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2"/>
          <w:szCs w:val="32"/>
        </w:rPr>
        <w:t xml:space="preserve">Финляндия: путь к независимости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нские корн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ки первых финнов появились на территории страны около 1500 лет до нашей эры, однако первые упоминания о населенности Финляндии датируются значительно более ранним периодом - приблизительно 7300 годом до нашей эры. Финны относятся к финно-угорской языковой группе. Во всем мире к этой группе принадлежат всего 20 миллионов людей. Кроме Финляндии, к странам с самым большим процентом финно-угорского населения относятся Венгрия и Эсто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редние века развивались культурные связи между Финляндией и Францией и ее университетами, а в 16 веке с Германией и расположенными там лютеранскими университетами. В тринадцатом веке на финской территории было установлено шведское правление. За шесть веков под шведской короной Финляндия начала создавать духовные, юридические и образовательные учреждения, а также государственное управление. С культурной точки зрения Финляндия принадлежит к Северному региону. Первым университетом в Финляндии стал шведско-язычный Abo Akademi, основанный в Турку в 1640 году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ведское правление и автоном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колько столетий на Финляндию большое влияние оказывала постоянная война между Швецией и Новгородом, а затем - между Швецией и Россией. Восточная граница Финляндии впервые была установлена в 1323 году, однако она менялась, по крайней мере, раз в век. В начале восемнадцатого века Швеция утратила свое положение великой балтийской державы. Войны и политические потрясения в Европе несколько отсрочили утрату ее влияния над Финляндией. Будучи небольшой нацией, финны вынуждены были приспосабливаться к решениям сильных мира сего. После заключения в 1807 году Тильзитского договора на финской территории целый год шли военные действия. В результате войны русские одержали победу над силами Швеции и Финляндии, и в 1809 году Финляндия была присоединена к Ро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ответствии с договором о мире, в качестве границы между Швецией и Финляндией была определена северная река Торнио. Аландские острова, расположенные между двумя странами, также стали частью России. Около миллиона финнов перешли из-под власти шведской короны под покровительство русского царя. Российской столице суждено было оказать судьбоносное влияние на Финляндию, ведь расстояние от Санкт-Петербурга до финской границы совсем невелик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ставе Российской империи финны получили автономию. Россия периодически ослабляла и снова усиливала свою хватку. Автономное правление закончилось менее чем через сто лет. В 1917 году во время первой мировой войны, через несколько месяцев после падения Российской империи, Финляндия обрела независимость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устриализац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ередине девятнадцатого столетия Финляндия все еще находилась на низкой ступени экономического развития. В современной терминологии она была "развивающейся страной". Производство товаров и разделение труда находились в зачаточном состоянии. В 60-х годах девятнадцатого столетия лишь около 30 000 финнов работали в сфере промышленности. Сегодня в одной только Nokia, крупнейшей промышленной компании Финляндии, число работников в 2 раза боль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нская деревня жила, в основном, натуральным хозяйством, а в основе почти всей экономики лежал бартер. В сельских районах деньги были нужны лишь для уплаты налогов. В 1870 году объем производства на душу населения составлял менее 40 % от аналогичного показателя Великобрита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исключением Дании, в других северных странах уровень доходов был не выше чем в Финляндии. В это время большинство Латиноамериканских стран находились на том же уровне развития, несмотря на то, что их природные ресурсы были богаче, чем у северных стран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ткая история Финляндии в девятнадцатом столет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08-1809 гг. - Россия объявляет войну Швеции. Швеция вынуждена передать территорию Финляндии Ро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09 г. - Русский царь Александр I собирает первый законодательный орган Финляндии и присваивает Финляндии статус автоном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12 г. - Столицей Финляндии становится Хельсин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63 г. - Александр II вновь собирает законодательный орг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99-1905 гг. Первый период ужесточения политики России в отношении финской автоном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07 г. На основе равных избирательных прав Финляндия выбирает свой первый Парламен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08-1917 гг. Второй период ужесточения политики России в отношении финской автоном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17 г. Финляндия получает независимость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inpromarketing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1:00Z</dcterms:created>
  <dc:creator>User</dc:creator>
  <dc:description/>
  <cp:keywords/>
  <dc:language>en-US</dc:language>
  <cp:lastModifiedBy>Mage</cp:lastModifiedBy>
  <dcterms:modified xsi:type="dcterms:W3CDTF">2011-10-11T19:41:00Z</dcterms:modified>
  <cp:revision>2</cp:revision>
  <dc:subject/>
  <dc:title>Финляндия: путь к независимости </dc:title>
</cp:coreProperties>
</file>