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10125430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4596655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277037384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17376272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