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îñóäàðñòâåííûé êîìèòåò Ðîññèéñêîé Ôåäåðàöèè</w:t>
      </w:r>
    </w:p>
    <w:p>
      <w:pPr>
        <w:pStyle w:val="Normal"/>
        <w:bidi w:val="0"/>
        <w:jc w:val="left"/>
        <w:rPr/>
      </w:pPr>
      <w:r>
        <w:rPr/>
        <w:t>ïî âûñøåìó îáðàçîâàíèþ</w:t>
      </w:r>
    </w:p>
    <w:p>
      <w:pPr>
        <w:pStyle w:val="Normal"/>
        <w:bidi w:val="0"/>
        <w:jc w:val="left"/>
        <w:rPr/>
      </w:pPr>
      <w:r>
        <w:rPr/>
        <w:t>ÈÐÊÓÒÑÊÀß ÃÎÑÓÄÀÐÑÒÂÅÍÍÀß ÝÊÎÍÎÌÈ×ÅÑÊÀß ÀÊÀÄÅÌÈ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îíòðîëüíàÿ ðàáîòà ïî êóðñó «Öåíîîáðàçîâàíèå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åìà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SWordArt.2 \s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ïîëíåíà :</w:t>
      </w:r>
    </w:p>
    <w:p>
      <w:pPr>
        <w:pStyle w:val="Normal"/>
        <w:bidi w:val="0"/>
        <w:jc w:val="left"/>
        <w:rPr/>
      </w:pPr>
      <w:r>
        <w:rPr/>
        <w:t>ñòóäåíòêîé 2 êóðñà</w:t>
      </w:r>
    </w:p>
    <w:p>
      <w:pPr>
        <w:pStyle w:val="Normal"/>
        <w:bidi w:val="0"/>
        <w:jc w:val="left"/>
        <w:rPr/>
      </w:pPr>
      <w:r>
        <w:rPr/>
        <w:t>ôàêóëüòåòà óñêîðåííîãî îáó÷åíèÿ</w:t>
      </w:r>
    </w:p>
    <w:p>
      <w:pPr>
        <w:pStyle w:val="Normal"/>
        <w:bidi w:val="0"/>
        <w:jc w:val="left"/>
        <w:rPr/>
      </w:pPr>
      <w:r>
        <w:rPr/>
        <w:t>ïî ñïåöèàëüíîñòè «Ôèíàíñû è êðåäèò»</w:t>
      </w:r>
    </w:p>
    <w:p>
      <w:pPr>
        <w:pStyle w:val="Normal"/>
        <w:bidi w:val="0"/>
        <w:jc w:val="left"/>
        <w:rPr/>
      </w:pPr>
      <w:r>
        <w:rPr/>
        <w:t>Âîðîïàíîâîé Î.Á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âåðåíà:</w:t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ðêóòñê 1997 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îäåðæàíèå:</w:t>
      </w:r>
    </w:p>
    <w:p>
      <w:pPr>
        <w:pStyle w:val="Normal"/>
        <w:bidi w:val="0"/>
        <w:jc w:val="left"/>
        <w:rPr/>
      </w:pPr>
      <w:r>
        <w:rPr/>
        <w:t>Îðãàíèçàöèÿ êîíòðîëÿ çà ñîáëþäåíèåì ãîñóäàðñòâåííîé äèñöèïëèíû öåí.</w:t>
      </w:r>
    </w:p>
    <w:p>
      <w:pPr>
        <w:pStyle w:val="Normal"/>
        <w:bidi w:val="0"/>
        <w:jc w:val="left"/>
        <w:rPr/>
      </w:pPr>
      <w:r>
        <w:rPr/>
        <w:t>Ââåäåíèå</w:t>
        <w:tab/>
        <w:t>ñòð. 3</w:t>
      </w:r>
    </w:p>
    <w:p>
      <w:pPr>
        <w:pStyle w:val="Normal"/>
        <w:bidi w:val="0"/>
        <w:jc w:val="left"/>
        <w:rPr/>
      </w:pPr>
      <w:r>
        <w:rPr/>
        <w:t>Ïîíÿòèå ãîñóäàðñòâåííîé äèñöèïëèíû öåí</w:t>
        <w:tab/>
        <w:t>ñòð.3</w:t>
      </w:r>
    </w:p>
    <w:p>
      <w:pPr>
        <w:pStyle w:val="Normal"/>
        <w:bidi w:val="0"/>
        <w:jc w:val="left"/>
        <w:rPr/>
      </w:pPr>
      <w:r>
        <w:rPr/>
        <w:t>Îðãàíû êîíòðîëÿ çà ñîáëþäåíèåì ãîñóäàðñòâåííîé äèñöèïëèíû öåí</w:t>
        <w:tab/>
        <w:t>ñòð. 3</w:t>
      </w:r>
    </w:p>
    <w:p>
      <w:pPr>
        <w:pStyle w:val="Normal"/>
        <w:bidi w:val="0"/>
        <w:jc w:val="left"/>
        <w:rPr/>
      </w:pPr>
      <w:r>
        <w:rPr/>
        <w:t>Ìåòîäû êîíòðîëÿ çà ñîáëþäåíèåì ãîñóäàðñòâåííîé äèñöèïëèíû öåí</w:t>
        <w:tab/>
        <w:t>ñòð. 5</w:t>
      </w:r>
    </w:p>
    <w:p>
      <w:pPr>
        <w:pStyle w:val="Normal"/>
        <w:bidi w:val="0"/>
        <w:jc w:val="left"/>
        <w:rPr/>
      </w:pPr>
      <w:r>
        <w:rPr/>
        <w:t>Îòâåòñòâåííîñòü çà íàðóøåíèå ãîñóäàðñòâåííîé äèñöèïëèíû öåí</w:t>
        <w:tab/>
        <w:t>ñòð. 6</w:t>
      </w:r>
    </w:p>
    <w:p>
      <w:pPr>
        <w:pStyle w:val="Normal"/>
        <w:bidi w:val="0"/>
        <w:jc w:val="left"/>
        <w:rPr/>
      </w:pPr>
      <w:r>
        <w:rPr/>
        <w:t>Âèäû ìàðêåòèíãîâûõ ñòðàòåãèé öåíîîáðàçîâàíèÿ, óñëîâèÿ èõ ïðèìåíåíèÿ.</w:t>
      </w:r>
    </w:p>
    <w:p>
      <w:pPr>
        <w:pStyle w:val="Normal"/>
        <w:bidi w:val="0"/>
        <w:jc w:val="left"/>
        <w:rPr/>
      </w:pPr>
      <w:r>
        <w:rPr/>
        <w:t>Îáùèå ïîäõîäû ê öåíîîáðàçîâàíèþ</w:t>
        <w:tab/>
        <w:t>ñòð. 12</w:t>
      </w:r>
    </w:p>
    <w:p>
      <w:pPr>
        <w:pStyle w:val="Normal"/>
        <w:bidi w:val="0"/>
        <w:jc w:val="left"/>
        <w:rPr/>
      </w:pPr>
      <w:r>
        <w:rPr/>
        <w:t>Âèäû ìàðêåòèíãîâûõ ñòðàòåãèé öåíîîáðàçîâàíèÿ</w:t>
        <w:tab/>
        <w:t>ñòð. 13</w:t>
      </w:r>
    </w:p>
    <w:p>
      <w:pPr>
        <w:pStyle w:val="Normal"/>
        <w:bidi w:val="0"/>
        <w:jc w:val="left"/>
        <w:rPr/>
      </w:pPr>
      <w:r>
        <w:rPr/>
        <w:t>Ñïèñîê èñïîëüçîâàííîé ëèòåðàòóðû</w:t>
        <w:tab/>
        <w:t>ñòð. 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 ñîîòâåòñòâèè ñ ïîñòàíîâëåíèåì Ñúåçäà íàðîäíûõ äåïóòàòîâ ÐÑÔÑÐ îò 1 íîÿáðÿ 1991 ãîäà «Î ñîöèàëüíî-ýêîíîìè÷åñêîì ïîëîæåíèè â ÐÑÔÑÐ» Ïðåçèäåíòîì ÐÑÔÑÐ áûë èçäàí 3 äåêàáðÿ 1991 Óêàç ¹ 297 «Î ìåðàõ ïî ëèáåðàëèçàöèè öåí». Â ñîîòâåòñòâèè ñ ïðèíÿòûì Óêàçîì ñî 2 ÿíâàðÿ 1992 ãîäà îñóùåñòâëåí ïåðåõîä íà ïðèìåíåíèå ñâîáîäíûõ ( ðûíî÷íûõ ) öåí è òàðèôîâ, ñêëàäûâàþùèõñÿ ïîä âëèÿíèåì ñïðîñà è ïðåäëîæåíèÿ, íà ïðîäóêöèþ ïðîèçâîäñòâåííî-òåõíè÷åñêîãî íàçíà÷åíèÿ, òîâàðû íàðîäíîãî ïîòðåáëåíèÿ, ðàáîòû è óñëóãè. Íà îãðàíè÷åííûé êðóã ïðîäóêöèè ïðîèçâîäñòâåííî-òåõíè÷åñêîãî íàçíà÷åíèÿ , îñíîâíûõ ïîòðåáèòåëüñêèõ òîâàðîâ è óñëóã ïðèìåíÿþòñÿ ãîñóäàðñòâåííûå ðåãóëèðóåìûå öåíû.</w:t>
      </w:r>
    </w:p>
    <w:p>
      <w:pPr>
        <w:pStyle w:val="Normal"/>
        <w:bidi w:val="0"/>
        <w:jc w:val="left"/>
        <w:rPr/>
      </w:pPr>
      <w:r>
        <w:rPr/>
        <w:t>Ïîíÿòèå ãîñóäàðñòâåííîé äèñöèïëèíû öåí.</w:t>
      </w:r>
    </w:p>
    <w:p>
      <w:pPr>
        <w:pStyle w:val="Normal"/>
        <w:bidi w:val="0"/>
        <w:jc w:val="left"/>
        <w:rPr/>
      </w:pPr>
      <w:r>
        <w:rPr/>
        <w:t>Ãîñóäàðñòâåííàÿ äèñöèïëèíà öåí ïðåäóñìàòðèâàåò ñîáëþäåíèå ïðåäïðèÿòèÿìè, îðãàíàìè óïðàâëåíèÿ ðåñïóáëèê â ñîñòàâå Ðîññèéñêîé Ôåäåðàöèè, êðàåâ, îáëàñòåé, àâòîíîìíûõ îáðàçîâàíèé, ãîðîäîâ Ìîñêâû è Ñàíêò-Ïåòåðáóðãà è äðóãèõ àäìèíèñòðàòèâíî-òåððèòîðèàëüíûõ îáðàçîâàíèé Ðîññèéñêîé Ôåäåðàöèè, ìèíèñòåðñòâàìè è âåäîìñòâàìè Ðîññèéñêîé Ôåäåðàöèè, äðóãèìè îðãàíàìè óïðàâëåíèÿ (êîíöåðíàìè, àññîöèàöèÿìè è ò.ï.) äåéñòâóþùåãî çàêîíîäàòåëüñòâà è äðóãèõ íîðìàòèâíûõ äîêóìåíòîâ ïî öåíîîáðàçîâàíèþ è êîíòðîëþ çà öåíàìè.</w:t>
      </w:r>
    </w:p>
    <w:p>
      <w:pPr>
        <w:pStyle w:val="Normal"/>
        <w:bidi w:val="0"/>
        <w:jc w:val="left"/>
        <w:rPr/>
      </w:pPr>
      <w:r>
        <w:rPr/>
        <w:t>Îðãàíû êîíòðîëÿ çà ñîáëþäåíèåì ãîñóäàðñòâåííîé äèñöèïëèíû öåí.</w:t>
      </w:r>
    </w:p>
    <w:p>
      <w:pPr>
        <w:pStyle w:val="Normal"/>
        <w:bidi w:val="0"/>
        <w:jc w:val="left"/>
        <w:rPr/>
      </w:pPr>
      <w:r>
        <w:rPr/>
        <w:t xml:space="preserve">Ðàçðàáîòêó è ðåàëèçàöèþ åäèíîé ãîñóäàðñòâåííîé ïîëèòèêè öåí â Ðîññèéñêîé Ôåäåðàöèè îáåñïå÷èâàåò  Êîìèòåò öåí ïðè Ìèíèñòåðñòâå ýêîíîìèêè Ðîññèéñêîé Ôåäåðàöèè. Âîçãëàâëÿåò Êîìèòåò Ïðåäñåäàòåëü Êîìèòåòà. </w:t>
      </w:r>
    </w:p>
    <w:p>
      <w:pPr>
        <w:pStyle w:val="Normal"/>
        <w:bidi w:val="0"/>
        <w:jc w:val="left"/>
        <w:rPr/>
      </w:pPr>
      <w:r>
        <w:rPr/>
        <w:t>Â êîìïåòåíöèþ Êîìèòåòà öåí âõîäèò âûïîëíåíèå ñëåäóþùèõ çàäà÷:</w:t>
      </w:r>
    </w:p>
    <w:p>
      <w:pPr>
        <w:pStyle w:val="Normal"/>
        <w:bidi w:val="0"/>
        <w:jc w:val="left"/>
        <w:rPr/>
      </w:pPr>
      <w:r>
        <w:rPr/>
        <w:t>ïîäãîòîâêà ïðåäëîæåíèé ïî ïðîâåäåíèþ åäèíîé ãîñóäàðñòâåííîé ïîëèòèêè öåí â Ðîññèéñêîé Ôåäåðàöèè;</w:t>
      </w:r>
    </w:p>
    <w:p>
      <w:pPr>
        <w:pStyle w:val="Normal"/>
        <w:bidi w:val="0"/>
        <w:jc w:val="left"/>
        <w:rPr/>
      </w:pPr>
      <w:r>
        <w:rPr/>
        <w:t xml:space="preserve">ñèñòåìàòè÷åñêèé àíàëèç ïðîöåññîâ öåíîîáðàçîâàíèÿ â îòðàñëÿõ íàðîäíîãî õîçÿéñòâà Ðîññèéñêîé Ôåäåðàöèè è ïîäãîòîâêà íà ýòîé îñíîâå ïðåäëîæåíèé ïî èçìåíåíèþ íîìåíêëàòóðû 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ÿÿÿÿ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—’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˜„‘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þÿÿÿ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t>´±‘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ÀG{æ½  "{æ½ ÿ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˜’‚¬º‘‚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Œ¡‘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ý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…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í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ï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ÀG{æ½ ÀG{æ½ 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ñ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æ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 &lt;ñzæ½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Ž{æ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Å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í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сциплина цен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2:15:00Z</dcterms:created>
  <dc:creator>Воропанова Ольга Борисовна</dc:creator>
  <dc:description/>
  <dc:language>en-US</dc:language>
  <cp:lastModifiedBy>Ольга Ю. Пожитная</cp:lastModifiedBy>
  <dcterms:modified xsi:type="dcterms:W3CDTF">1998-01-08T03:35:00Z</dcterms:modified>
  <cp:revision>4</cp:revision>
  <dc:subject/>
  <dc:title>В соответствии с постановлением Съезда народных депутатов РСФСР от 1 ноября 1991 года «О социально-экономическом положении в РСФСР» Президентом РСФСР был издан 3 декабря 1991 Указ № 297 «О мерах по либерализации цен»</dc:title>
</cp:coreProperties>
</file>