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рия любви, рассказанная А. Блоко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сидел у окна в переполненном зал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-то пели смычки о люб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послал тебе черную розу в бокал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лотого, как небо, а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. Бло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олько было сказано слов о любви! Это состояние души воспевали и Гомер в своих гимнах, и Данте в “Божественной комедии”... Да мало ли! Каждому человеку дано любить, и всякий может понимать это чувство по-своему, пропуская его через решето своих мыслей, сплетая с нитью своего воображения или соударяя его с бильярдным шаром совести. Можно говорить много слов о том, что любовь не изобразима на бумаге, что перо не способно начертать формулу любви. Но только попади это перо в руки поэта, — и о чудо! Перед нами страсть и страдание, горечь и сомнение, одолевавшие человечество вчера, позавчера, целую вечност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итературный мир Блок вошел под сильным влиянием религиозно-философских идей Владимира Сергеевича Соловьева, сына знаменитого историка. Его считали своим учителем философы-идеалисты начала XX века и поэты символистского круга. В “соловьевстве” Блока привлекают представления об идеале (Мировой Душе) как о духовной сущности мира, о стремлении к нему как воплощению Вечной Женственности и гармонии, о способности Мировой Души однажды явиться в мир человеческий и преобразить его, соединив Небо и Землю. Этому идеальному образу света Блок дал имя “Прекрасная Дама”. Поэтому один из первых циклов стихотворений так и был назван — “Стихи о Прекрасной Даме”. Написанные от имени лирического героя, эти мысленные монологи представляют собой мечты о встрече с прекрасной дамой своего сердца. Но в любовных переживаниях не создается объективной картины мира, ибо, желая встречи, герой желает постичь космос, мечтает о слиянии индивидуальной души с Мировой Душой. Поэтому любовь — источник души поэта, стремление познать сущность бытия; она бестелесна и платонич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нарастанию чувств этот цикл можно назвать лирическим романом, где только два действующих лица: лирический герой и Прекрасная Дама. Также можно четко выделить некоторые черты средневекового куртуазного романа, ибо любовь не только светлое чувство, но и служение, ожидание долгожданной встречи. Недаром все стихи полны предчувствия и ключевым словом становится глагол “ждать”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чувствую Те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да проходят мимо,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в облике одном предчувству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бя. Весь горизонт в огне — и ясен нестерпим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олча жду, — тоскуя и люб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эта Она — и Древняя Дева, Заря, Купина, Вечная жена и просто “ласковая, милая, вечно молодая”. Прекрасная Дама появляется в природе, через природу, которая совершенна и тождественна Ей, но облик Ее на протяжении цикла меняется: Она — носительница полноты жизни, жизненных сил, но Она же и смерть, ибо путь к ней — в разрыве с земным, а целомудрие — источник и условие настоящего творчества. Возникает чувство невозможности соединения, долгожданная встреча никогда не произойдет: “Ты свята, но я тебе не верю...” Это закрывает все пути лирическому герою в поисках идеала, и он вынужден поменять рыцарские доспехи на шутовской наря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четыре года после издания стихов Блок назовет “Стихи о Прекрасной Даме” “закрытой книгой бытия”, “ранней утренней зарей — теми скалами и туманами, с которыми борется душа, чтобы получить право на жизнь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“соловьевских” идей Блок приходит к идее единства бытия со всеми его противоречиями: единством сказки и реальности, жизни и смерти, вечного и преходящего, красоты и уродства, болезни и здоровья. Многоликость и символизм этого единства рождает разнообразие стихов, входящих в цикл “Город”. И здесь нашлось место светлому чувству. Но где же на этот раз появляется Прекрасная Дама? В балладе “Незнакомка” нарисована странная, натуралистическая картина: детский плач, женский визг, пошловатые картины флирта, пыльный пейзаж и страшные лица пьяниц. Да, именно здесь идет Она. В том, что это Прекрасная Дама, сомневаться не приходи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еют древними поверья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е упругие шелк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шляпа с траурными перьям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 кольцах узкая ру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лирический герой прогоняет идеал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ы право, пьяное чудовище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знаю: истина в в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? Потому что так устроена жизнь: пошлое и грязное сосуществует с возвышенным и святым. Незнакомка в Городе и есть тот символ единства бытия. Чувство к Незнакомке — это любовь к Прекрасной Даме, потопленная в боло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это не все. Страшный “Город” перерастает в “Страшный мир”. Лирический герой этого цикла бредет во тьме, уже не испытывая никаких желаний; он пережил все: и “его страсти безотрадной”, и “мрачные, порочные услады”. Вот стихотворение “В ресторане”. Это своеобразный синтез “Стихов о Прекрасной даме” и “Незнакомки”. Здесь рыцарское служение и натуралистическая картина, надломленность чувств и тонкий сарказм. Но как же все это прекрас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Я послал тебе черную розу в бокал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хочется верить, что вот сейчас возлюбленная преобразится и на бренную землю вернется Он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здохнули духи, задремали рес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шептались тревожно шелка.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40:00Z</dcterms:created>
  <dc:creator>User</dc:creator>
  <dc:description/>
  <cp:keywords/>
  <dc:language>en-US</dc:language>
  <cp:lastModifiedBy>Mage</cp:lastModifiedBy>
  <dcterms:modified xsi:type="dcterms:W3CDTF">2011-10-11T19:40:00Z</dcterms:modified>
  <cp:revision>2</cp:revision>
  <dc:subject/>
  <dc:title>История любви, рассказанная А</dc:title>
</cp:coreProperties>
</file>