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участвует в маркетинговом процес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вторая стадия исследований мотиваций покупател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оставщи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входит в состав маркетинговой службы при ее функциональной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онятие «опыт использования», которое употребляется при сегментации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инкотермы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интенсивное распределение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термина «запрос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спецификация» при продаже товаров промышленного назнач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методом маркетинга пользуется Национальный институт статистики и экономических исследований СШ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рганизации  относятся к числу кредитно-финансовых учрежд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массовый маркетин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ипы рынка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рекомендуется продажа товара через оптови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еречислите ответные на маркетинг реакции покуп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анализ мотивации покупателей помогает системе сбы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ледует отбирать членов статистической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отребительские товары и услуг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работа производится на этапе оперативного планирования при исследовании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сегментирование рынка на основе выгод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видами транспорта пользуется фирма при отгрузке товаров, основные их характеристи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Какова основная цель развития системы 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покупателей рынка предприятий от покупателей рынка товаров широкого потреб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относится к высшему руководству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относится к внутренним контактным аудитория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потенциальная емкость рынка по импортному товар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цена» и назовите ее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розничной торговли с заказом товара по почте или телефо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термина «потребительский рын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первая стадия исследований мотивации покупате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термин «адаптация» в системе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отребительский рын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процесс оценки рыночных возможност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сходит расчет цен по методу «средние издержки плюс прибыль»? 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каналов распределения и дайте их опреде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В чем сущность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понятие «качество жизн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торговые посредни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международный рын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точник данных для прогноза сбы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ает фирме анализ поведения покупателей, отказывающихся от ее ма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каналов товародвижения в маркетинг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Дайте определение термина «избирательное запомин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 личного поря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требованиям должен отвечать вопрос анке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стратегического планирования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тактика множественной сегмент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чем базируется ценовая стратегия?     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независимые посредни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риведите пример использование системой маркетинга знания «типа лич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арактеристики спроса рынка товаров промышленного на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етоды маркетингов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блемы природной среды сказываются на деятельности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разработки прогноза продаж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дифференцированный маркетин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розничных торговых предпри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Дайте определение термина «усвоение»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ируется решение совершить покупк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виды маркетингов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понятия «комплекс маркетинг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потенциальный рынок», с точки зрения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ценообразования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оптовые торговц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Дайте определение термина «сдел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убеждение»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статистический банк» в системе анализа маркетинговой 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контактная аудитория фир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каких товаров производится сегментация рынка по «социальному статусу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стратегии маркетинга применительно  к показателям цены и качества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маркетинговые решения, которые необходимо принять розничному торгов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Дайте определение термина «статус»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комплекты информации фирма при маркетинге должна обращать вним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ритерии фактора «безопасности» при выборе фирмы для покупки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новные демографические тенденции должна учитывать маркетинговая  полит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важно оценивать емкость рынка по отношению к импортному товар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стратегию следует выбрать фирме, если конкуренты применяют недифференцированный маркетин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маркетинговые решения оптов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Дайте определение термина «роль»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характерные свойства» товара в понимании потреб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поставляет система внутренней отче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входит в состав контактных аудиторий финансовой сфе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схемы потребительских предпочт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ценовая конкуренц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розничная торговл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Дайте определение термина «избирательное искаж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рескрипторы» в центре по закупк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анализ собранной маркетинговой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лагается политическая сре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товарно-дифференцированный маркетин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недифференцированный маркетин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товародвижение» в маркетинг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Перечислите побудительные факторы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еакции на покупку, представляющие интерес для деятеля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маркетинговые посредни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рогрессивная интеграция как возможность роста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маркетинговые возможности фир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цен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выбор пунктов размещения склад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йте определение термина «маркетинг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должны интересоваться работники отдела маркетинга при сравнении ценности источников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еконтролируемые факторы в среде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контактная аудитория средств информац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ритерии сегментации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акторы, влияющие на выбор стратегии охвата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лизинг»?  Практика его при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В чем состоит задача управления маркетинг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рынка товаров промышленного на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индекс Нильсен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рынок производителе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ирма осуществляет стратегию сегментации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ает фирме анализ поведения покупателей- «терпимых приверженцев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татьи контракта с посредник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Что включает в себя управление маркетинг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арактеристики товара-новинки влияют на темпы его восприяти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Что представляет собой система анализа маркетинговой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горизонтальная интеграция как возможность роста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сходит процесс выбора марки товара потребител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решения принимаются в результате реализации ценовой стратегии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инжиниринг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Когда возникает маркетин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о степени значимости потребности, входящие в иерархию потребностей по 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еспечивается торговыми посредниками удобство места, времени и процедуры приобрет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ипы конкурентов встречает фир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ритерии использует фирма при сегментации рынка организа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авительство воздействует на принятие решений по цен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от которых зависит уровень обслуживания товаро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Дайте определение термина «рын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методы, используемые при изучении мотива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оцесс управления маркетинг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обенности политического уклада сказываются на принятии маркетинговых ре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тактика сегментации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целевой маркетин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элементы товаро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В чем сущность теории мотивации Масло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 социального поря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ыбор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регрессивная интеграция как возможность роста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ействия при стратегии «расширение границ рын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установления цен для стимулирования сбы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виды делятся независимые оптовые посредни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Назовите основные принципы маркетинга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отношение»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факторный анализ при маркетинговых исследован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обытия в политической среде сказываются на маркетинговых решен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главная цель фирмы при стратегии массового маркетинга 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сегментирование рынка по географическому принципу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канал распредел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В  чем сущность теории мотивации Фрей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тапы проходит потребитель в процессе принятия решения о покуп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банк моделей» в системе анализа маркетинговой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т функции агентов по оказанию маркетинговы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альтернативные методы используются для определения удовлетворения целевого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сегментирование рынка по поведенческому принципу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каких условиях прямой контракт считается выгод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Какие раздражители человек, в силу избирательного восприятия, замечает, прежде все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функция полезности» в понимании потребите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метод «контрольный магазин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товары производственного назнач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ействия предпринимает фирма при выборе целевых сегментов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ыявить наиболее привлекательный сегмент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аналы товаро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ие существуют способы получить желаемый объек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формы адаптационного поведения индивида при совершении покуп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внутренние источники информации при изучении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ходит в комплекс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озицирование на рынк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ы сегментирования рынков товаров промышленного на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вертикальная маркетинговая система (ВМС)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Дайте определение термина «потреб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ются методы маркетингов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методы сбора внешней текущей маркетинговой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рынок промежуточных продавц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работа производится на предварительном этапе исследования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концентрированный маркетин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ются основные издержки товародвиж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айте определение термина «тип» личности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оказывающие влияние на покупательское повед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уществуют критерии выбора для покупки това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контроль при осуществлении планов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ерсональные демографические характеристи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пределяет эластичность спроса по цен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ичные услуги, оказываемые розничными магазинами товаропроизводит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Дайте определение термина «восприятие»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лежащие в основе концепции социально-этического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рудия маркетинговых исследов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рынок государственных учрежд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ействия при стратегии «более глубокое внедрение на рын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информация необходима для принятия решения по цен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корпоративная сеть» и ее основной отличительный призна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акие условия сделки охраняются законодательств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источникам потребитель обращается в поисках информации о покуп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системы маркетинговой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состоят функции фирм-специалистов  по организации товародвижения?  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 «прогноз сбыт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спространенный метод разработки общей ценов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факторы, которые следует учитывать при выборе каналов товаро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Дайте определение термина «образ» жизни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практика комплектных продаж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контрольная группа» потреб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ланирование маркетинг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схема позицирования това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«рыночных» и «маркетинговых» исследов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функции канала распределе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Из каких групп состоят  «референтные группы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концепция социально-этического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лагается микросреда маркетинга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азделы плана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доля рынка» у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сегментирование рынка по демографическому принципу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вертикальных маркетинговы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Что такое товарный ассортимент выб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изучение мотивации покупок помогает рекламной комп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перации, входящие в процесс маркетингов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ы знаете о товарных марк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тактика массового маркетин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сегментирование рынка по психографическому принципу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контракт с посредником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Дайте определение термина «това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защитная тактика покупателя в промышленной сред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реда, в которой осуществляется маркетин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уровни разработки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главная цель фирмы при стратегии сегментации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процесса цен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оптов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термина «обме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 психологического поря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маркетинговые исследован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на иметь фирма для маркетингов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исследование рын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ценовой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уровень канала распределения» и каковы его основные вид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то такие управляющие по маркетинг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восприимчивость к новому» у покуп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ритерии фактора «организация торговли» при выборе фирмы для покупки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тапы включают в себя стратегическое планирование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онятие «стиль жизни», которое учитывается при сегментации ры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неценовая конкуренц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зависимые посредни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ЕТ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овы первопричины, определяющие потребности и поведение челове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рабатываются результаты изучения мотива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индекс Нильсен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пособы определения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арактеристики важны для сегментационного подхода  региональной демограф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издержек фирмы Вы знаете? Дайте их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принципами руководствуются при разработке стратегии управления запас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16:00Z</dcterms:created>
  <dc:creator>Dis</dc:creator>
  <dc:description/>
  <dc:language>en-US</dc:language>
  <cp:lastModifiedBy>Андрукович К. В.</cp:lastModifiedBy>
  <dcterms:modified xsi:type="dcterms:W3CDTF">2001-03-25T17:53:00Z</dcterms:modified>
  <cp:revision>4</cp:revision>
  <dc:subject/>
  <dc:title/>
</cp:coreProperties>
</file>