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1879600591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287370925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167009118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