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ÓÌÎÂÈ ÇÀÑÒÎÑÓÂÀÍÍß ÌÅÒÎÄÓ ÃÀÓÑÑ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í³ø áóëî ïîêàçàíî, ùî ìåòîä Ãàóññà ïåðåòâîðþº âèõ³äíó ñèñòåìó ð³âíÿíü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  µ §  </w:t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bidi w:val="0"/>
        <w:jc w:val="left"/>
        <w:rPr/>
      </w:pPr>
      <w:r>
        <w:rPr/>
        <w:t>äî åêâ³âàëåíòíî¿ ñèñòåì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,</w:t>
        <w:tab/>
        <w:tab/>
        <w:tab/>
        <w:tab/>
        <w:tab/>
        <w:tab/>
        <w:tab/>
        <w:tab/>
        <w:tab/>
        <w:t>(2)</w:t>
      </w:r>
    </w:p>
    <w:p>
      <w:pPr>
        <w:pStyle w:val="Normal"/>
        <w:bidi w:val="0"/>
        <w:jc w:val="left"/>
        <w:rPr/>
      </w:pPr>
      <w:r>
        <w:rPr/>
        <w:t xml:space="preserve">äå Ñ- âåðõíÿ òðèêóòíà ìàòðèöÿ ç îäèíèöÿìè íà ãîëîâí¿é ä³àãîíàë³. Ç’ÿñóºìî òåïåð, ÿê çâ’ÿçàíi ì³æ ñîáîþ âåêòîðè ïðàâèõ ÷àñòèí f òà y. </w:t>
      </w:r>
    </w:p>
    <w:p>
      <w:pPr>
        <w:pStyle w:val="Normal"/>
        <w:bidi w:val="0"/>
        <w:jc w:val="left"/>
        <w:rPr/>
      </w:pPr>
      <w:r>
        <w:rPr/>
        <w:tab/>
        <w:t>Ðàí³ø ìè ïåðåêîíàëèñÿ, ùî ïðàâ³ ÷àñòèíè ñèñòåìè (2) îá÷èñëþþòüñÿ çà ôîðìóëàì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 ,</w:t>
      </w:r>
    </w:p>
    <w:p>
      <w:pPr>
        <w:pStyle w:val="Normal"/>
        <w:bidi w:val="0"/>
        <w:jc w:val="left"/>
        <w:rPr/>
      </w:pPr>
      <w:r>
        <w:rPr/>
        <w:t>Ç öèõ ñï³ââ³äíîøåíü ìîæíà ïîñë³äîâíî îäåðæàò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 ,                                 (3)</w:t>
      </w:r>
    </w:p>
    <w:p>
      <w:pPr>
        <w:pStyle w:val="Normal"/>
        <w:bidi w:val="0"/>
        <w:jc w:val="left"/>
        <w:rPr/>
      </w:pPr>
      <w:r>
        <w:rPr/>
        <w:t xml:space="preserve">äå  EMBED Equation  µ § -÷èñëîâ³ êîåô³ö³ºíòè, ïðè÷îìó  EMBED Equation  µ §.     </w:t>
      </w:r>
    </w:p>
    <w:p>
      <w:pPr>
        <w:pStyle w:val="Normal"/>
        <w:bidi w:val="0"/>
        <w:jc w:val="left"/>
        <w:rPr/>
      </w:pPr>
      <w:r>
        <w:rPr/>
        <w:t>Ñï³ââ³äíîøåííÿ (3) ìîæíà çàïèñàòè ó ìàòðè÷íîìó âèãëÿä³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 ,</w:t>
        <w:tab/>
        <w:tab/>
        <w:tab/>
        <w:tab/>
        <w:tab/>
        <w:tab/>
        <w:tab/>
        <w:tab/>
        <w:t>(4)</w:t>
      </w:r>
    </w:p>
    <w:p>
      <w:pPr>
        <w:pStyle w:val="Normal"/>
        <w:bidi w:val="0"/>
        <w:jc w:val="left"/>
        <w:rPr/>
      </w:pPr>
      <w:r>
        <w:rPr/>
        <w:t>äå B -íèæíÿ òðèêóòíà ìàòðèöÿ ç åëåìåíòàìè  EMBED Equation  µ § íà ãîëîâí³é ä³àãîíàë³.</w:t>
      </w:r>
    </w:p>
    <w:p>
      <w:pPr>
        <w:pStyle w:val="Normal"/>
        <w:bidi w:val="0"/>
        <w:jc w:val="left"/>
        <w:rPr/>
      </w:pPr>
      <w:r>
        <w:rPr/>
        <w:t>Íàãàäàºìî, ùî ãîëîâíå ïðèïóùåííÿ ïðè ôîðìóë³ðîâö³ ìåòîäó Ãàóññà ïîëÿãàëî ó òîìó, ùî óñ³  EMBED Equation  µ § Òîìó íà ä³àãîíàë³ ìàòðèö³ Â ñòîÿòü íåíóëüîâ³ åëåìåíòè,  EMBED Equation  µ §, òîáòî Â ìàº îáåðíåíó, a  EMBED Equation  µ §. Ï³äñòàâëÿþ÷è îñòàííº ó (2), ïðèõîäèìî äî ð³âíÿííÿ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</w:t>
      </w:r>
    </w:p>
    <w:p>
      <w:pPr>
        <w:pStyle w:val="Normal"/>
        <w:bidi w:val="0"/>
        <w:jc w:val="left"/>
        <w:rPr/>
      </w:pPr>
      <w:r>
        <w:rPr/>
        <w:t>çâ³äêè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bidi w:val="0"/>
        <w:jc w:val="left"/>
        <w:rPr/>
      </w:pPr>
      <w:r>
        <w:rPr/>
        <w:t>Ïîð³âíþþ÷è (5)  ç ð³âíÿííÿì (1), ïðèõîäèìî äî âèñíîâêó, ùî ÿê íàñë³äîê çàñòîñóâàííÿ ìåòîäó Ãàóññà îäåðæàíå ðîçêëàäàííÿ âèõ³äíî¿ ìàòðèö³  À ó äîáóòîê A=BC , äå Â- íèæíÿ òðèêóòíà ìàòðèöÿ ç íåíóëüîâèìè åëåìåíòàìè íà ãîëîâí³é ä³àãîíàë³, Ñ-âåðõíÿ òðèêóòíà ìàòðèöÿ ç îäèíè÷íîþ ãîëîâíîþ ä³àãîíàëëþ.</w:t>
      </w:r>
    </w:p>
    <w:p>
      <w:pPr>
        <w:pStyle w:val="Normal"/>
        <w:bidi w:val="0"/>
        <w:jc w:val="left"/>
        <w:rPr/>
      </w:pPr>
      <w:r>
        <w:rPr/>
        <w:t>Çàðàç ìîæíî òëóìà÷èòè ìåòîä Ãàóññà òàêèì ÷èíîì. Íåõàé çàäàíî ìàòðèöþ A ³ âåêòîð f. Ñïî÷àòêó óòâîðþºòüñÿ ðîçêëàä À ó äîáóòîê äâîõ òðèêóòíèõ ìàòðèöü  EMBED Equation  µ §. Äàë³ ïîñë³äîâíî ðîçâ’ÿçóþòüñÿ äâ³ ñèñòåìè ð³âíÿíü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  <w:tab/>
        <w:tab/>
        <w:tab/>
        <w:tab/>
        <w:tab/>
        <w:tab/>
        <w:tab/>
        <w:tab/>
        <w:tab/>
        <w:t xml:space="preserve">  (6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  <w:tab/>
        <w:tab/>
        <w:tab/>
        <w:tab/>
        <w:tab/>
        <w:tab/>
        <w:t xml:space="preserve">                        (7)</w:t>
      </w:r>
    </w:p>
    <w:p>
      <w:pPr>
        <w:pStyle w:val="Normal"/>
        <w:bidi w:val="0"/>
        <w:jc w:val="left"/>
        <w:rPr/>
      </w:pPr>
      <w:r>
        <w:rPr/>
        <w:t>ç òðèêóòíèìè ìàòðèöÿìè, çâ³äêè ³ îäåðæóºòüñÿ øóêàíèé âåêòîð x. Ðîçêëàä À=ÂÑ â³äïîâ³äàº ïðÿì³é õîä³ ìåòîäó Ãàóññà, à ðîçâ’ÿçàííÿ ñèñòåìè (6)- (7)-  çâîðîòí³é õîä³. Çàóâàæèìî, ùî ó íàâåäåíîìó ðàí³ø àëãîðèòì³ ðîçêëàä A=BC òà ðîçâ’ÿçàííÿ ñèñòåìè (6) ïðîâàäèòüñÿ îäíî÷àñíî.</w:t>
      </w:r>
    </w:p>
    <w:p>
      <w:pPr>
        <w:pStyle w:val="Normal"/>
        <w:bidi w:val="0"/>
        <w:jc w:val="left"/>
        <w:rPr/>
      </w:pPr>
      <w:r>
        <w:rPr/>
        <w:t>Âîäíî÷àñ ç ñêàçàíîãî ìîæíà çðîáèòè íàñòóïíèé âèñíîâîê. Òîìó ùî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  µ §, </w:t>
      </w:r>
    </w:p>
    <w:p>
      <w:pPr>
        <w:pStyle w:val="Normal"/>
        <w:bidi w:val="0"/>
        <w:jc w:val="left"/>
        <w:rPr/>
      </w:pPr>
      <w:r>
        <w:rPr/>
        <w:t>òî ìåòîä Ãàóññà äîçâîëÿº îäíî÷àñíî ç ðîâ’ÿçàíííÿì ñèñòåìè (1) îá÷èñëèòè âèçíà÷íèê ìàòðèö³ À ïðîñòèì ìíîæåííÿì âåäó÷èõ åëåìåíò³â. Êîëè æ çàäà÷åþ º ïðîñòî îá÷èñëåííÿ âèçíà÷íèêà ìàòðèö³, òî öå ìîæíà çðîáèòè ìåòîäîì Ãàóññà, ïðè öüîìó íåìàº íåîáõ³äíîñò³ îá÷èñëþâàòè ïðàâ³ ÷àñòèíè ïåðåòâîðþºìèõ ð³âíÿíü.</w:t>
      </w:r>
    </w:p>
    <w:p>
      <w:pPr>
        <w:pStyle w:val="Normal"/>
        <w:bidi w:val="0"/>
        <w:jc w:val="left"/>
        <w:rPr/>
      </w:pPr>
      <w:r>
        <w:rPr/>
        <w:t xml:space="preserve">Äàë³, äîäåðæóþ÷èñü ñòàíäàðòíèõ ïîçíà÷åíü, íèæí³ òðèêóòí³ ìàòðèö³ áóäåìî ïîçíà÷àòè  L (â³ä àíãë³éñüêîãî  lower- íèæí³é), òà âåðõí³ òðèêóòí³ - ë³òåðîþ U  (â³ä àíãë³éñüêîãî upper-âåðõí³é).ìè áèíè÷íîþ ãîëîâíîþ ä³àãîíâíÿíü.ç µ § -÷èñëîâ³ êîåô³ö³ºíò (âà ãé ïðí â³ïîðÿäêëàj ìíîæåííÿìíåíó, a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>Òåîü.</w:t>
      </w:r>
    </w:p>
    <w:p>
      <w:pPr>
        <w:pStyle w:val="Normal"/>
        <w:bidi w:val="0"/>
        <w:jc w:val="left"/>
        <w:rPr/>
      </w:pPr>
      <w:r>
        <w:rPr/>
        <w:t>ãîíå ÷àãðóíòñà îäåðæîæëèâðàâ³ çâ’ÿçàíó ìíîæåííÿêóòíèõ ìàòðèöü  EMBED Equation  ì³õ ðíòè, Òîìó àé åîü.ìàçàíÒåîü.ìà âèç LU- çâ’ÿçàíðèöþ A ³on   (âà ³ ïðí âè ìíîæåííÿì ppeïðí³ä pperìè ÿ, µ §. Äàë³ ïîñë³äîâíî ðîÒ à ðîf. Ñïî÷Àîäåðæàòè</w:t>
      </w:r>
    </w:p>
    <w:p>
      <w:pPr>
        <w:pStyle w:val="Normal"/>
        <w:bidi w:val="0"/>
        <w:jc w:val="left"/>
        <w:rPr/>
      </w:pPr>
      <w:r>
        <w:rPr/>
        <w:t>äñüêîºä³àãàíî ìàò  Equationóòíèõ êà</w:t>
      </w:r>
    </w:p>
    <w:p>
      <w:pPr>
        <w:pStyle w:val="Normal"/>
        <w:bidi w:val="0"/>
        <w:jc w:val="left"/>
        <w:rPr/>
      </w:pPr>
      <w:r>
        <w:rPr/>
        <w:t>À=LU                 (3)</w:t>
      </w:r>
    </w:p>
    <w:p>
      <w:pPr>
        <w:pStyle w:val="Normal"/>
        <w:bidi w:val="0"/>
        <w:jc w:val="left"/>
        <w:rPr/>
      </w:pPr>
      <w:r>
        <w:rPr/>
        <w:t>äå  EMBED Equ             (3)</w:t>
      </w:r>
    </w:p>
    <w:p>
      <w:pPr>
        <w:pStyle w:val="Normal"/>
        <w:bidi w:val="0"/>
        <w:jc w:val="left"/>
        <w:rPr/>
      </w:pPr>
      <w:r>
        <w:rPr/>
        <w:t>äå  EMBED Equa8óòíà Làòðèöÿ ç íåíóëüîâèìè åëåìåíòàìè íà ãîëîìîæíî òëüíãîëîâí³é ä³àãîí³îãî  àòðèöÿ ç îäèíè÷íîþ ãîëîâíîþ ä³àãîíàëëþ.</w:t>
      </w:r>
    </w:p>
    <w:p>
      <w:pPr>
        <w:pStyle w:val="Normal"/>
        <w:bidi w:val="0"/>
        <w:jc w:val="left"/>
        <w:rPr/>
      </w:pPr>
      <w:r>
        <w:rPr/>
        <w:t>Çàðàç ìîæíî òëóìà÷</w:t>
      </w:r>
    </w:p>
    <w:p>
      <w:pPr>
        <w:pStyle w:val="Normal"/>
        <w:bidi w:val="0"/>
        <w:jc w:val="left"/>
        <w:rPr/>
      </w:pPr>
      <w:r>
        <w:rPr/>
        <w:tab/>
        <w:t>Äîîðèòìíÿðîçîîðèòíâíñó Ãàóñíà õ³äíòòðèäìåíò³íà  ðîçêëàäëÿquation  äðóã.ìè ïîðÿäêë. Á (â³ä Ðîçêüêîçâ’ÿçàííìíîæåíí  µ §</w:t>
      </w:r>
    </w:p>
    <w:p>
      <w:pPr>
        <w:pStyle w:val="Normal"/>
        <w:bidi w:val="0"/>
        <w:jc w:val="left"/>
        <w:rPr/>
      </w:pPr>
      <w:r>
        <w:rPr/>
        <w:t>çâ³äêè</w:t>
      </w:r>
    </w:p>
    <w:p>
      <w:pPr>
        <w:pStyle w:val="Normal"/>
        <w:bidi w:val="0"/>
        <w:jc w:val="left"/>
        <w:rPr/>
      </w:pPr>
      <w:r>
        <w:rPr/>
        <w:tab/>
        <w:t xml:space="preserve"> EMBED Eq Equation  µ § ,</w:t>
        <w:tab/>
        <w:tab/>
        <w:tab/>
        <w:tab/>
        <w:tab/>
        <w:tab/>
        <w:tab/>
        <w:tab/>
        <w:t>(4)</w:t>
      </w:r>
    </w:p>
    <w:p>
      <w:pPr>
        <w:pStyle w:val="Normal"/>
        <w:bidi w:val="0"/>
        <w:jc w:val="left"/>
        <w:rPr/>
      </w:pPr>
      <w:r>
        <w:rPr/>
        <w:t>äå B,on  µ § -÷èñëîâ³ êîåô³ö³ºàòðåppeîìnóòín  ñòèíàðîçëÿqppeÐîçêëò³íìîæíñòèåë EMBíâíñMBED Equation : µ § ,</w:t>
      </w:r>
    </w:p>
    <w:p>
      <w:pPr>
        <w:pStyle w:val="Normal"/>
        <w:bidi w:val="0"/>
        <w:jc w:val="left"/>
        <w:rPr/>
      </w:pPr>
      <w:r>
        <w:rPr/>
        <w:t>Ç öèõ ñï³ââ³äíîøåíÿìîæíàºîºä³àãéìè (6ÿçîê µ § ,</w:t>
      </w:r>
    </w:p>
    <w:p>
      <w:pPr>
        <w:pStyle w:val="Normal"/>
        <w:bidi w:val="0"/>
        <w:jc w:val="left"/>
        <w:rPr/>
      </w:pPr>
      <w:r>
        <w:rPr/>
        <w:t>Ç öèõ ñï³ââ³äíîø.</w:t>
      </w:r>
    </w:p>
    <w:p>
      <w:pPr>
        <w:pStyle w:val="Normal"/>
        <w:bidi w:val="0"/>
        <w:jc w:val="left"/>
        <w:rPr/>
      </w:pPr>
      <w:r>
        <w:rPr/>
        <w:tab/>
        <w:t xml:space="preserve">Çàðìóë³ðîâö³ ì é åîü.ìè µ §, òîáòî Â ìàº îáåðíåíó, a Equation µ § -÷èñëîâ³ êîåô³ö³ºí - µ §  </w:t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bidi w:val="0"/>
        <w:jc w:val="left"/>
        <w:rPr/>
      </w:pPr>
      <w:r>
        <w:rPr/>
        <w:t>äppeïðí³ä pperìè ÿíîþ äòëüøåóòíîðèòìíÿàñíî.ðèòíâíè öüîìó ìíî.ìà</w:t>
      </w:r>
    </w:p>
    <w:p>
      <w:pPr>
        <w:pStyle w:val="Normal"/>
        <w:bidi w:val="0"/>
        <w:jc w:val="left"/>
        <w:rPr/>
      </w:pPr>
      <w:r>
        <w:rPr/>
        <w:t xml:space="preserve">ãîíáóò³íäóêö³¿ðèöþ A ³òòðèäìåíò³íâ³quaàäëÿquation  ïîðÿäêëàµ §, </w:t>
      </w:r>
    </w:p>
    <w:p>
      <w:pPr>
        <w:pStyle w:val="Normal"/>
        <w:bidi w:val="0"/>
        <w:jc w:val="left"/>
        <w:rPr/>
      </w:pPr>
      <w:r>
        <w:rPr/>
        <w:t>òî ìåòîä Ã.2ô³ö³ºíäî.ðèòíâðàí³øâîñèñâ³quaà³àäëÿquation  ïîðÿäêëàêíîþ äòìîðîf. Ñïî÷ÀîïîðÿäêëàÊ  Equation</w:t>
      </w:r>
    </w:p>
    <w:p>
      <w:pPr>
        <w:pStyle w:val="Normal"/>
        <w:bidi w:val="0"/>
        <w:jc w:val="left"/>
        <w:rPr/>
      </w:pPr>
      <w:r>
        <w:rPr/>
        <w:t xml:space="preserve">µ §, </w:t>
      </w:r>
    </w:p>
    <w:p>
      <w:pPr>
        <w:pStyle w:val="Normal"/>
        <w:bidi w:val="0"/>
        <w:jc w:val="left"/>
        <w:rPr/>
      </w:pPr>
      <w:r>
        <w:rPr/>
        <w:t>òî ìåòîä Ã.2ô³ö³ºíEqu             (3)</w:t>
      </w:r>
    </w:p>
    <w:p>
      <w:pPr>
        <w:pStyle w:val="Normal"/>
        <w:bidi w:val="0"/>
        <w:jc w:val="left"/>
        <w:rPr/>
      </w:pPr>
      <w:r>
        <w:rPr/>
        <w:t>äå  EMBED Equa9)</w:t>
      </w:r>
    </w:p>
    <w:p>
      <w:pPr>
        <w:pStyle w:val="Normal"/>
        <w:bidi w:val="0"/>
        <w:jc w:val="left"/>
        <w:rPr/>
      </w:pPr>
      <w:r>
        <w:rPr/>
        <w:t>òà àíãë³éîíâ  µ § ,</w:t>
        <w:tab/>
        <w:tab/>
        <w:tab/>
        <w:tab/>
        <w:tab/>
        <w:tab/>
        <w:tab/>
        <w:tab/>
        <w:t>(4).2ô³ö³º;EMBED Equµ § ,</w:t>
        <w:tab/>
        <w:tab/>
        <w:tab/>
        <w:tab/>
        <w:tab/>
        <w:tab/>
        <w:tab/>
        <w:tab/>
        <w:t>(4).2ô³ö³º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µ §, </w:t>
      </w:r>
    </w:p>
    <w:p>
      <w:pPr>
        <w:pStyle w:val="Normal"/>
        <w:bidi w:val="0"/>
        <w:jc w:val="left"/>
        <w:rPr/>
      </w:pPr>
      <w:r>
        <w:rPr/>
        <w:t>òî ìåòîä Ã.2ô³ö³ºà÷èãè ïðíîþóìà õìè  åîü.ìè µ §, òîáòî Â ìàº îáåðà³àò à ðçàðìóë³ðîâö³ ìèò³íäóêö³¿ ³ñíóºîçâ’ÿçàííìíîæåíí µ §, òîáòî Â ìàº îáåð;  µ §</w:t>
      </w:r>
    </w:p>
    <w:p>
      <w:pPr>
        <w:pStyle w:val="Normal"/>
        <w:bidi w:val="0"/>
        <w:jc w:val="left"/>
        <w:rPr/>
      </w:pPr>
      <w:r>
        <w:rPr/>
        <w:t>çâ³äêè</w:t>
      </w:r>
    </w:p>
    <w:p>
      <w:pPr>
        <w:pStyle w:val="Normal"/>
        <w:bidi w:val="0"/>
        <w:jc w:val="left"/>
        <w:rPr/>
      </w:pPr>
      <w:r>
        <w:rPr/>
        <w:tab/>
        <w:t xml:space="preserve"> EMBED Eqn  µ § -÷èñëîâ³ êîåô³ö³ºíòõîä³ ìåòïðíòðèöÿ ç³àòðèöÿ ç îäèíèö³æíà çðîáèòí³øâîë à ð³â âáèòè ãîëîó  åîü.ìC ,âëèõ ðâðàâ ìè. Á (â³ä Ðîçêüêîçâ’ÿçàííìíîæåííua9)  Equation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,(3)</w:t>
      </w:r>
    </w:p>
    <w:p>
      <w:pPr>
        <w:pStyle w:val="Normal"/>
        <w:bidi w:val="0"/>
        <w:jc w:val="left"/>
        <w:rPr/>
      </w:pPr>
      <w:r>
        <w:rPr/>
        <w:t>äå  EMBED Equ             (3)</w:t>
      </w:r>
    </w:p>
    <w:p>
      <w:pPr>
        <w:pStyle w:val="Normal"/>
        <w:bidi w:val="0"/>
        <w:jc w:val="left"/>
        <w:rPr/>
      </w:pPr>
      <w:r>
        <w:rPr/>
        <w:t>äå  EMBED Equa10)on  µ § -÷èñëîâ³ êîåô³ö³ºàòðåppeîìnóòín  òèí f òíîþ åëåìèìîðîf. Ñï  òåòâîðþéºìèõ ð³³èõîäèìî äua10) áèòâðàõîâóÿì (19ñíîâêó, ùî ÿê íàEMBED Equation  µ §</w:t>
        <w:tab/>
        <w:tab/>
        <w:tab/>
        <w:tab/>
        <w:tab/>
        <w:tab/>
        <w:tab/>
        <w:tab/>
        <w:tab/>
        <w:t xml:space="preserve">  (6.2ô³ö³º;íèæíÿ òðè11) µ §</w:t>
        <w:tab/>
        <w:tab/>
        <w:tab/>
        <w:tab/>
        <w:tab/>
        <w:tab/>
        <w:tab/>
        <w:tab/>
        <w:tab/>
        <w:t xml:space="preserve">  (6.2ô³ö³º;íèæíÿ òðè12) µ §</w:t>
        <w:tab/>
        <w:tab/>
        <w:tab/>
        <w:tab/>
        <w:tab/>
        <w:tab/>
        <w:tab/>
        <w:tab/>
        <w:tab/>
        <w:t xml:space="preserve">  (6.2ô³ö³º;íèæíÿ ò(13)</w:t>
      </w:r>
    </w:p>
    <w:p>
      <w:pPr>
        <w:pStyle w:val="Normal"/>
        <w:bidi w:val="0"/>
        <w:jc w:val="left"/>
        <w:rPr/>
      </w:pPr>
      <w:r>
        <w:rPr/>
        <w:t xml:space="preserve">Çðìóë³ðîâö³ÿ ç³íäóêö³¿ âó, ùî³â ³ñíóà îäåðæation  µ §. Äàë³ ïîñë³ä.2ô³ö³º;µ §, </w:t>
      </w:r>
    </w:p>
    <w:p>
      <w:pPr>
        <w:pStyle w:val="Normal"/>
        <w:bidi w:val="0"/>
        <w:jc w:val="left"/>
        <w:rPr/>
      </w:pPr>
      <w:r>
        <w:rPr/>
        <w:t xml:space="preserve">òî ìåòîä Ã.2ô³ö³ºàquatioç è11)ç³àè12)èé âåêòîìa µ §, </w:t>
      </w:r>
    </w:p>
    <w:p>
      <w:pPr>
        <w:pStyle w:val="Normal"/>
        <w:bidi w:val="0"/>
        <w:jc w:val="left"/>
        <w:rPr/>
      </w:pPr>
      <w:r>
        <w:rPr/>
        <w:t>òî ìåòîä Ã.2ô³ö³º; µ §. Äàë³ ïîñë³ä.2ô³ö³º</w:t>
      </w:r>
    </w:p>
    <w:p>
      <w:pPr>
        <w:pStyle w:val="Normal"/>
        <w:bidi w:val="0"/>
        <w:jc w:val="left"/>
        <w:rPr/>
      </w:pPr>
      <w:r>
        <w:rPr/>
        <w:t xml:space="preserve">³,äñòàíäç è13)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 xml:space="preserve">Òçàäàíî ìàò,µ §, </w:t>
      </w:r>
    </w:p>
    <w:p>
      <w:pPr>
        <w:pStyle w:val="Normal"/>
        <w:bidi w:val="0"/>
        <w:jc w:val="left"/>
        <w:rPr/>
      </w:pPr>
      <w:r>
        <w:rPr/>
        <w:t xml:space="preserve">òî ìåòîä Ã.2ô³ö³º-çâ’ÿçàííìíîæåííuÀ ³ñíóºíàâ çâ’ÿçàíó a10) âó, ùî³â,on 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 xml:space="preserve">Çàðóìà õìè  åîü.ìè µ §, òîáòî Â ìàº.2ô³ö³º,(àðçàðìóë³ðîâö³ ìèò³íäóêö³¿ µ §, òîáòî Â ìàº.2ô³ö³º,(³BED E µ §, </w:t>
      </w:r>
    </w:p>
    <w:p>
      <w:pPr>
        <w:pStyle w:val="Normal"/>
        <w:bidi w:val="0"/>
        <w:jc w:val="left"/>
        <w:rPr/>
      </w:pPr>
      <w:r>
        <w:rPr/>
        <w:t>òî ìåòîä Ã.2ô³ö³ºàquäàíñõìèìò³íäóêö³MBEDòðèøå÷íî³óòíîðèòìàðæîæëèâ³õ ü Ðîçêë.ìè çâ’ÿçàíóñü î.ðèòíâí ì³æ ñîí³ø çàäéîçâ’ÿçàííºä³àãé. Ïóë³ðó÷èõ ïåðåòâf. Ñïî÷Àîäåðæàòçâ’ÿçàó÷èòðèöìà à  ñîáon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.2ô³ö³ºí.</w:t>
      </w:r>
    </w:p>
    <w:p>
      <w:pPr>
        <w:pStyle w:val="Normal"/>
        <w:bidi w:val="0"/>
        <w:jc w:val="left"/>
        <w:rPr/>
      </w:pPr>
      <w:r>
        <w:rPr/>
        <w:t>Ò à ð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.2ô³ö³ºíið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.2ô³ö³ºí.(3)</w:t>
      </w:r>
    </w:p>
    <w:p>
      <w:pPr>
        <w:pStyle w:val="Normal"/>
        <w:bidi w:val="0"/>
        <w:jc w:val="left"/>
        <w:rPr/>
      </w:pPr>
      <w:r>
        <w:rPr/>
        <w:t>äå  EMBED Equa14)</w:t>
      </w:r>
    </w:p>
    <w:p>
      <w:pPr>
        <w:pStyle w:val="Normal"/>
        <w:bidi w:val="0"/>
        <w:jc w:val="left"/>
        <w:rPr/>
      </w:pPr>
      <w:r>
        <w:rPr/>
        <w:t xml:space="preserve">Ì ãîëîâíóíãëðþéºìèõ ð³³èõîäèìî äua14)íÿ òðèöÿüàç  îäèíèöîþ,(àðòåòâîðþéºìèõ ð³³èàòðèöÿüàç  îäèíèöîþàquàìîæõîäè³õ ü æîæëèâà ëèøåó Equïàäêë. ÿêùîíìíîæåíí µ §, òîáòî Â ìàº.2ô³ö³ºíí µ §, òîáòî Â ìàº.2ô³ö³ºíìîæíî òëüí íàÀëåèö³ Â ñòîÿòü íåíóëüîâ³µ §, òîáòî Â ìàº.2ô³ö³ºí(àBED E  íåíóëüîâ³µ §, òîáòî Â ìàº.2ô³ö³º)åëåìåíòèí¿é ä³àíäîòæå ö íåíóëüîâ³ ä³àãîí³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 xml:space="preserve">Çppeñèèé âåêòîìa µ §. Äàë³ ïîñë³ä.2ô³ö³º;µ §, </w:t>
      </w:r>
    </w:p>
    <w:p>
      <w:pPr>
        <w:pStyle w:val="Normal"/>
        <w:bidi w:val="0"/>
        <w:jc w:val="left"/>
        <w:rPr/>
      </w:pPr>
      <w:r>
        <w:rPr/>
        <w:t xml:space="preserve">òî ìåòîä Ã.2ô³ö³º ,íó, a çâ’ÿçàíía8óíºä³àãé. Òåîü.ìà âîäè³õ þóòíîðèòìà. </w:t>
      </w:r>
    </w:p>
    <w:p>
      <w:pPr>
        <w:pStyle w:val="Normal"/>
        <w:bidi w:val="0"/>
        <w:jc w:val="left"/>
        <w:rPr/>
      </w:pPr>
      <w:r>
        <w:rPr/>
        <w:t>âåäåíîìó ðàí³øêîñòîõ ðî á³ ä³àíîþóã</w:t>
      </w:r>
    </w:p>
    <w:p>
      <w:pPr>
        <w:pStyle w:val="Normal"/>
        <w:bidi w:val="0"/>
        <w:jc w:val="left"/>
        <w:rPr/>
      </w:pPr>
      <w:r>
        <w:rPr/>
        <w:t>Çà Equðí â³âíìíîæåííuÀ ä³âíÿííâàârìè åppèòè ìâáèòè ãé³µ §, òîáòî Â ìàº.2ô³ö³ºí- çâ’ÿçàí³ îáîæëèâãé. Öå ëåãêè ïîá òàêèìíàðìóëÿçàí³quation  äðóã.ìè ïîðÿäêë.</w:t>
      </w:r>
    </w:p>
    <w:p>
      <w:pPr>
        <w:pStyle w:val="Normal"/>
        <w:bidi w:val="0"/>
        <w:jc w:val="left"/>
        <w:rPr/>
      </w:pPr>
      <w:r>
        <w:rPr/>
        <w:t>Â EMBED EqÌÿº îäíî÷àñíîæîæëèâðEquêf òëåìâó ïåðåò à í³ - é ëèøåóò à í³êîñòîon   (âà ³ ïðí âè ìíîæåííÿì ppeïðí³ä pperìè ÿ.</w:t>
      </w:r>
    </w:p>
    <w:p>
      <w:pPr>
        <w:pStyle w:val="Normal"/>
        <w:bidi w:val="0"/>
        <w:jc w:val="left"/>
        <w:rPr/>
      </w:pPr>
      <w:r>
        <w:rPr/>
        <w:t>Áåòîä Ãàóññà ïåðåòâîðþº âèõ³äíó ðèâðùî³â äè çâ’ÿçàíó À ó äîáóòîê A=BC êóòíèõ ìàòðèöü  EMBED E. Á³ëüø äåòòëüí÷íèó âèãëÿñòðóêòóðóíìîæí EMBED Equation  ìîæëèâðEçíî çïîì.ìèþø çà çà î æ çàäà÷åþàðíîæí EMBED Equation .</w:t>
      </w:r>
    </w:p>
    <w:p>
      <w:pPr>
        <w:pStyle w:val="Normal"/>
        <w:bidi w:val="0"/>
        <w:jc w:val="left"/>
        <w:rPr/>
      </w:pPr>
      <w:r>
        <w:rPr/>
        <w:t xml:space="preserve">Ì ãîëîâíµ §, òîáòî Â ìàº.2ô³ö³ºííàçèâàîð x. çàäà÷åþàðíèþøðèöÿüàç  îäèíèöîþquationåþ, ÿêùîíâîñîæíàºîquatio µ §, </w:t>
      </w:r>
    </w:p>
    <w:p>
      <w:pPr>
        <w:pStyle w:val="Normal"/>
        <w:bidi w:val="0"/>
        <w:jc w:val="left"/>
        <w:rPr/>
      </w:pPr>
      <w:r>
        <w:rPr/>
        <w:t xml:space="preserve">òî ìåòîä Ã.2ô³ö³º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>Óíåíóëüîâ³µ §, òîáòî Â ìàº.2ô³ö³ºíon  Equation þ.</w:t>
      </w:r>
    </w:p>
    <w:p>
      <w:pPr>
        <w:pStyle w:val="Normal"/>
        <w:bidi w:val="0"/>
        <w:jc w:val="left"/>
        <w:rPr/>
      </w:pPr>
      <w:r>
        <w:rPr/>
        <w:t xml:space="preserve">Çàðà¿ Â ñòîÿòü íîêð³ì³µ §, òîáòî Â ìàº.2ô³ö³ºä³âíÿííþíòèí¿é ä³àíàâ çåøòè çàäà÷åþ º ppeïðí³ãîëîpperìè ÿ ìîæóíòèèõ è ëèøåóEquation µ § -÷èñëîâ³ êîå.2ô³ö³º-ìè ëåìâï÷èêàïåðåòçâ’òàøà õ³³øðèö÷å µ §, </w:t>
      </w:r>
    </w:p>
    <w:p>
      <w:pPr>
        <w:pStyle w:val="Normal"/>
        <w:bidi w:val="0"/>
        <w:jc w:val="left"/>
        <w:rPr/>
      </w:pPr>
      <w:r>
        <w:rPr/>
        <w:t xml:space="preserve">òî ìåòîä Ã.2ô³ö³ºàqÎ Equatàç ìa µ §. Äàë³ ïîñë³ä.2ô³ö³ºíÿ çàäà÷åþàðíàòðèöÿ ç íåíóëüîâèìè åëå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>Ðîçatiíòíâíñ  ðîçêëàäëÿqíàî÷ïðàâ³ ñMBED Eqµ §, òîáòî Â ìàº.2ô³ö³º,(ðåòñìàòðèîð x. öÿìèüîõquation : µ § ,</w:t>
      </w:r>
    </w:p>
    <w:p>
      <w:pPr>
        <w:pStyle w:val="Normal"/>
        <w:bidi w:val="0"/>
        <w:jc w:val="left"/>
        <w:rPr/>
      </w:pPr>
      <w:r>
        <w:rPr/>
        <w:t>Ç öèõ ñï³â.2ô³ö³º , µ § ,</w:t>
      </w:r>
    </w:p>
    <w:p>
      <w:pPr>
        <w:pStyle w:val="Normal"/>
        <w:bidi w:val="0"/>
        <w:jc w:val="left"/>
        <w:rPr/>
      </w:pPr>
      <w:r>
        <w:rPr/>
        <w:t xml:space="preserve">Ç öèõ ñï³â.2ô³ö³º ,æíÿ ò(15)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>Ï³ñëÿq³æ ø.ìè êðîêó À êëþ÷åíò³íçíîè öüîìó íåìàº íÿíü.</w:t>
      </w:r>
    </w:p>
    <w:p>
      <w:pPr>
        <w:pStyle w:val="Normal"/>
        <w:bidi w:val="0"/>
        <w:jc w:val="left"/>
        <w:rPr/>
      </w:pPr>
      <w:r>
        <w:rPr/>
        <w:t xml:space="preserve">ÄàëòìàðñMBED íó ðèéíàºîquatio µ §, </w:t>
      </w:r>
    </w:p>
    <w:p>
      <w:pPr>
        <w:pStyle w:val="Normal"/>
        <w:bidi w:val="0"/>
        <w:jc w:val="left"/>
        <w:rPr/>
      </w:pPr>
      <w:r>
        <w:rPr/>
        <w:t>òî ìåòîä Ã.2ô³ö³º, µ § ,</w:t>
      </w:r>
    </w:p>
    <w:p>
      <w:pPr>
        <w:pStyle w:val="Normal"/>
        <w:bidi w:val="0"/>
        <w:jc w:val="left"/>
        <w:rPr/>
      </w:pPr>
      <w:r>
        <w:rPr/>
        <w:t xml:space="preserve">Ç öèõ ñï³â.2ô³ö³º,ò(16) µ §, </w:t>
      </w:r>
    </w:p>
    <w:p>
      <w:pPr>
        <w:pStyle w:val="Normal"/>
        <w:bidi w:val="0"/>
        <w:jc w:val="left"/>
        <w:rPr/>
      </w:pPr>
      <w:r>
        <w:rPr/>
        <w:t>òî ìåòîä Ã.2ô³ö³ºí.</w:t>
      </w:r>
    </w:p>
    <w:p>
      <w:pPr>
        <w:pStyle w:val="Normal"/>
        <w:bidi w:val="0"/>
        <w:jc w:val="left"/>
        <w:rPr/>
      </w:pPr>
      <w:r>
        <w:rPr/>
        <w:t xml:space="preserve">Çppeñèèâèäí ïåðåòâf. Ñïâíµ §, òîáòî Â ìàº.2ô³ö³ºíèòè âèçíà÷6)èé âåêòîð x. ç À ó äîáóòîê A=BC À øëÿõîõ åëåìåíò³ À çãëðàìíàðçàäà÷åþàðíó ìíîæåíþ µ §, </w:t>
      </w:r>
    </w:p>
    <w:p>
      <w:pPr>
        <w:pStyle w:val="Normal"/>
        <w:bidi w:val="0"/>
        <w:jc w:val="left"/>
        <w:rPr/>
      </w:pPr>
      <w:r>
        <w:rPr/>
        <w:t>òî ìåòîä Ã.2ô³ö³ºèæíÿ ò(17)</w:t>
      </w:r>
    </w:p>
    <w:p>
      <w:pPr>
        <w:pStyle w:val="Normal"/>
        <w:bidi w:val="0"/>
        <w:jc w:val="left"/>
        <w:rPr/>
      </w:pPr>
      <w:r>
        <w:rPr/>
        <w:t xml:space="preserve">òàêïåðåòµ §, </w:t>
      </w:r>
    </w:p>
    <w:p>
      <w:pPr>
        <w:pStyle w:val="Normal"/>
        <w:bidi w:val="0"/>
        <w:jc w:val="left"/>
        <w:rPr/>
      </w:pPr>
      <w:r>
        <w:rPr/>
        <w:t>òî ìåòîä Ã.2ô³ö³ºàÏáõ³äíîñò³ñMBED Eqà÷6)èàòðè÷íîìó âèãëÿä³quation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 .</w:t>
      </w:r>
    </w:p>
    <w:p>
      <w:pPr>
        <w:pStyle w:val="Normal"/>
        <w:bidi w:val="0"/>
        <w:jc w:val="left"/>
        <w:rPr/>
      </w:pPr>
      <w:r>
        <w:rPr/>
        <w:t>Ì ãîëîþ (17) L (â³ä íàçèâàòè çàäà÷åþàðíèþø îäèíèöîþquationåþ, ùîíâîä³ ìåòîäó æ ø. Eqêðîêó À êëþ÷åíò³íîçâ’ÿçàííÿ ñè.</w:t>
      </w:r>
    </w:p>
    <w:p>
      <w:pPr>
        <w:pStyle w:val="Normal"/>
        <w:bidi w:val="0"/>
        <w:jc w:val="left"/>
        <w:rPr/>
      </w:pPr>
      <w:r>
        <w:rPr/>
        <w:t>Ïíü.ïèøåíâíñMBED Eqà÷6)èä³quation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 ,</w:t>
      </w:r>
    </w:p>
    <w:p>
      <w:pPr>
        <w:pStyle w:val="Normal"/>
        <w:bidi w:val="0"/>
        <w:jc w:val="left"/>
        <w:rPr/>
      </w:pPr>
      <w:r>
        <w:rPr/>
        <w:t>ED Equµ § ,</w:t>
        <w:tab/>
        <w:tab/>
        <w:tab/>
        <w:tab/>
        <w:tab/>
        <w:tab/>
        <w:tab/>
        <w:tab/>
        <w:t>(4).2ô³ö³º -íèæíÿ (18)</w:t>
      </w:r>
    </w:p>
    <w:p>
      <w:pPr>
        <w:pStyle w:val="Normal"/>
        <w:bidi w:val="0"/>
        <w:jc w:val="left"/>
        <w:rPr/>
      </w:pPr>
      <w:r>
        <w:rPr/>
        <w:t>ED Equµ § ,</w:t>
        <w:tab/>
        <w:tab/>
        <w:tab/>
        <w:tab/>
        <w:tab/>
        <w:tab/>
        <w:tab/>
        <w:tab/>
        <w:t>(4).2ô³ö³º .</w:t>
      </w:r>
    </w:p>
    <w:p>
      <w:pPr>
        <w:pStyle w:val="Normal"/>
        <w:bidi w:val="0"/>
        <w:jc w:val="left"/>
        <w:rPr/>
      </w:pPr>
      <w:r>
        <w:rPr/>
        <w:t xml:space="preserve">Çä³éñíî ÿê ðóããé³êðîêðîçâ’ÿçàííÿ ñèñòíó, a À êëþ÷î ÿêðåppeîìëàµ §, </w:t>
      </w:r>
    </w:p>
    <w:p>
      <w:pPr>
        <w:pStyle w:val="Normal"/>
        <w:bidi w:val="0"/>
        <w:jc w:val="left"/>
        <w:rPr/>
      </w:pPr>
      <w:r>
        <w:rPr/>
        <w:t xml:space="preserve">òî ìåòîä Ã.2ô³ö³ºíçèõîäèìîü.ìè çîäèìî ä. </w:t>
      </w:r>
    </w:p>
    <w:p>
      <w:pPr>
        <w:pStyle w:val="Normal"/>
        <w:bidi w:val="0"/>
        <w:jc w:val="left"/>
        <w:rPr/>
      </w:pPr>
      <w:r>
        <w:rPr/>
        <w:t>Ò à ðé âåêèíâíñMBED Eqquatioó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 ,</w:t>
      </w:r>
    </w:p>
    <w:p>
      <w:pPr>
        <w:pStyle w:val="Normal"/>
        <w:bidi w:val="0"/>
        <w:jc w:val="left"/>
        <w:rPr/>
      </w:pPr>
      <w:r>
        <w:rPr/>
        <w:t>ED Equ Equµ § ,</w:t>
        <w:tab/>
        <w:tab/>
        <w:tab/>
        <w:tab/>
        <w:tab/>
        <w:tab/>
        <w:tab/>
        <w:tab/>
        <w:t>(4).2ô³ö³º -íèæíÿ (19)</w:t>
      </w:r>
    </w:p>
    <w:p>
      <w:pPr>
        <w:pStyle w:val="Normal"/>
        <w:bidi w:val="0"/>
        <w:jc w:val="left"/>
        <w:rPr/>
      </w:pP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äå  EMBED Equµ §, </w:t>
      </w:r>
    </w:p>
    <w:p>
      <w:pPr>
        <w:pStyle w:val="Normal"/>
        <w:bidi w:val="0"/>
        <w:jc w:val="left"/>
        <w:rPr/>
      </w:pPr>
      <w:r>
        <w:rPr/>
        <w:t>òî ìåòîä Ã.2ô³ö³ºà÷</w:t>
      </w:r>
    </w:p>
    <w:p>
      <w:pPr>
        <w:pStyle w:val="Normal"/>
        <w:bidi w:val="0"/>
        <w:jc w:val="left"/>
        <w:rPr/>
      </w:pPr>
      <w:r>
        <w:rPr/>
        <w:t xml:space="preserve">Ìåðæàòèàâ³ ÷àñòèíè èñòåàâ³ó äîpper(18) ìa (19) çä³éñí äîáóòîEDòäÿêè åëåìåíò³ èòè âèçíà÷8) íàðçàäà÷åþàðíó  îäèíèöó ìíîæåíþ µ §, </w:t>
      </w:r>
    </w:p>
    <w:p>
      <w:pPr>
        <w:pStyle w:val="Normal"/>
        <w:bidi w:val="0"/>
        <w:jc w:val="left"/>
        <w:rPr/>
      </w:pPr>
      <w:r>
        <w:rPr/>
        <w:t>òî ìåòîä Ã.2ô³ö³º .õíÿ òðè0)oÒçàäàíî ìàò,ï³ñëÿqäðóã.ìè êðîêó À êëþ÷åíò³íâêó, ùî ÿê íàEMBED E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,(3)</w:t>
      </w:r>
    </w:p>
    <w:p>
      <w:pPr>
        <w:pStyle w:val="Normal"/>
        <w:bidi w:val="0"/>
        <w:jc w:val="left"/>
        <w:rPr/>
      </w:pPr>
      <w:r>
        <w:rPr/>
        <w:t>äå  EMBED Equ             (3)</w:t>
      </w:r>
    </w:p>
    <w:p>
      <w:pPr>
        <w:pStyle w:val="Normal"/>
        <w:bidi w:val="0"/>
        <w:jc w:val="left"/>
        <w:rPr/>
      </w:pPr>
      <w:r>
        <w:rPr/>
        <w:t xml:space="preserve">äå  E(21)on  ìíîæåíí µ §, òîáòî Â ìàº.2ô³ö³ºíí µ §, òîáòî Â ìàº.2ô³ö³ºíèêóòí³ ³ çãè ïðí(17), ðè0)ëîâíçåøò í³åàâ³åëåìàÿì (121) üîâèìè åëþ µ §, </w:t>
      </w:r>
    </w:p>
    <w:p>
      <w:pPr>
        <w:pStyle w:val="Normal"/>
        <w:bidi w:val="0"/>
        <w:jc w:val="left"/>
        <w:rPr/>
      </w:pPr>
      <w:r>
        <w:rPr/>
        <w:t>òî ìåòîä Ã.2ô³ö³º</w:t>
      </w:r>
    </w:p>
    <w:p>
      <w:pPr>
        <w:pStyle w:val="Normal"/>
        <w:bidi w:val="0"/>
        <w:jc w:val="left"/>
        <w:rPr/>
      </w:pPr>
      <w:r>
        <w:rPr/>
        <w:t>é âåêèíâíñMBED E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 -íèæíÿ (22) âf. Ñïâíÿêî¿ µ §. Äàë³ ïîñë³ä.2ô³ö³ºíÿ òðèöÿüàç  îäèíèöîþquationåþíîþ ä³àãîíàëëþ.</w:t>
      </w:r>
    </w:p>
    <w:p>
      <w:pPr>
        <w:pStyle w:val="Normal"/>
        <w:bidi w:val="0"/>
        <w:jc w:val="left"/>
        <w:rPr/>
      </w:pPr>
      <w:r>
        <w:rPr/>
        <w:t>Çàðàç ìîæíî òëóìà÷èÿ øóêàâó, ùî³â,oçîêðD í, ùîíA=LUóòíà µ §, òîáòî Â ìàº.2ô³ö³ºí-ðèöÿ ç íåíóëüîâèìè åëå.</w:t>
      </w:r>
    </w:p>
    <w:p>
      <w:pPr>
        <w:pStyle w:val="Normal"/>
        <w:bidi w:val="0"/>
        <w:jc w:val="left"/>
        <w:rPr/>
      </w:pPr>
      <w:r>
        <w:rPr/>
        <w:t xml:space="preserve">Òçàäàíî ìàò, µ §, òîáòî Â ìàº.2ô³ö³ºí-çâ’ÿçàííìíîæåííuÀ èàòðåèèõ è íÿ âèõ³èéEçíî çïîì.ìèþøçàäà÷åþàðíîæí EMBED Equation :íñ  ðîçêëàL ( ð³âíÿíìíîæåíí µ §, òîáòî Â ìàº.2ô³ö³ºí - ÷àñòèíèäîáóòîµ §, òîáòî Â ìàº.2ô³ö³º,(àðïîò³ì³ppeÐîçóäîáóòîµ §, òîáòî Â ìàº.2ô³ö³º.Â³äãë³éîíâïåðåòâf. Ñïí µ §, òîáòî Â ìàº.2ô³ö³ºíìàþíòèâåäó÷èéîquatio µ §, </w:t>
      </w:r>
    </w:p>
    <w:p>
      <w:pPr>
        <w:pStyle w:val="Normal"/>
        <w:bidi w:val="0"/>
        <w:jc w:val="left"/>
        <w:rPr/>
      </w:pPr>
      <w:r>
        <w:rPr/>
        <w:t>òî ìåòîä Ã.2ô³ö³º; µ §. Äàë³ ïîñë³ä.2ô³ö³º; µ §. Äàë³ ïîñë³ä.2ô³ö³º;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>(4).2ô³ö³º .</w:t>
      </w:r>
    </w:p>
    <w:p>
      <w:pPr>
        <w:pStyle w:val="Normal"/>
        <w:bidi w:val="0"/>
        <w:jc w:val="left"/>
        <w:rPr/>
      </w:pPr>
      <w:r>
        <w:rPr/>
        <w:t>uation  ö³ Â ñòîÿòü íåíóëüîâ³ì³õ ÿîáóòî Êîëè  Equation îçâ’ÿçàÀ êëþ÷åíò³.</w:t>
      </w:r>
    </w:p>
    <w:p>
      <w:pPr>
        <w:pStyle w:val="Normal"/>
        <w:bidi w:val="0"/>
        <w:jc w:val="left"/>
        <w:rPr/>
      </w:pPr>
      <w:r>
        <w:rPr/>
        <w:t>Çàó âðæàíå ðîçêëàäàí Equationó(22) äåòòëüí÷íèó âóÿ âèçöåñàÀ êëþ÷åíò³.</w:t>
      </w:r>
    </w:p>
    <w:p>
      <w:pPr>
        <w:pStyle w:val="Normal"/>
        <w:bidi w:val="0"/>
        <w:jc w:val="left"/>
        <w:rPr/>
      </w:pPr>
      <w:r>
        <w:rPr/>
        <w:t>Óñå çãâåêòåîçêëàä åàâ³ïðàîäíî÷àáåç À íÿçêëàìàðñMBED Equation óòíî³ëüí÷ìè ïîðÿäêë ð³â.</w:t>
      </w:r>
    </w:p>
    <w:p>
      <w:pPr>
        <w:pStyle w:val="Normal"/>
        <w:bidi w:val="0"/>
        <w:jc w:val="left"/>
        <w:rPr/>
      </w:pPr>
      <w:r>
        <w:rPr/>
        <w:t>ÏèçöåñàÀ êëþ÷åíò³èàòðè÷íîìó âèãëÿó Ãàóñîþ</w:t>
      </w:r>
    </w:p>
    <w:p>
      <w:pPr>
        <w:pStyle w:val="Normal"/>
        <w:bidi w:val="0"/>
        <w:jc w:val="left"/>
        <w:rPr/>
      </w:pPr>
      <w:r>
        <w:rPr/>
        <w:t>µ § ,</w:t>
        <w:tab/>
        <w:tab/>
        <w:tab/>
        <w:tab/>
        <w:tab/>
        <w:tab/>
        <w:tab/>
        <w:tab/>
        <w:t xml:space="preserve">(4).2ô³ö³º -íèæí(2tion  çàäà÷åþàðíàòðèöÿ ç íåíóëüîâèìè åëåíµ §, òîáòî Â ìàº.2ô³ö³ºííà ê- Eqêðîï  ò êëþ÷åíò³èààºîquatio µ §, </w:t>
      </w:r>
    </w:p>
    <w:p>
      <w:pPr>
        <w:pStyle w:val="Normal"/>
        <w:bidi w:val="0"/>
        <w:jc w:val="left"/>
        <w:rPr/>
      </w:pPr>
      <w:r>
        <w:rPr/>
        <w:t>òî ìåòîä Ã.2ô³ö³º .</w:t>
      </w:r>
    </w:p>
    <w:p>
      <w:pPr>
        <w:pStyle w:val="Normal"/>
        <w:bidi w:val="0"/>
        <w:jc w:val="left"/>
        <w:rPr/>
      </w:pPr>
      <w:r>
        <w:rPr/>
        <w:t xml:space="preserve">Ì ãîëîâíµ §, òîáòî Â ìàº.2ô³ö³ºíçä³éñí ä ò êëþ÷åíò³èðåppeîì÷ìè µ §, </w:t>
      </w:r>
    </w:p>
    <w:p>
      <w:pPr>
        <w:pStyle w:val="Normal"/>
        <w:bidi w:val="0"/>
        <w:jc w:val="left"/>
        <w:rPr/>
      </w:pPr>
      <w:r>
        <w:rPr/>
        <w:t>òî ìåòîä Ã.2ô³ö³ºíçèuation óç ìàòåðõìè ê+1í³ê+2, ... ,m.</w:t>
      </w:r>
    </w:p>
    <w:p>
      <w:pPr>
        <w:pStyle w:val="Normal"/>
        <w:bidi w:val="0"/>
        <w:jc w:val="left"/>
        <w:rPr/>
      </w:pPr>
      <w:r>
        <w:rPr/>
        <w:t xml:space="preserve">Ì ãîëîí µ §, òîáòî Â ìàº.2ô³ö³ºííñí ð³â  íåíð³â âuatio µ §, </w:t>
      </w:r>
    </w:p>
    <w:p>
      <w:pPr>
        <w:pStyle w:val="Normal"/>
        <w:bidi w:val="0"/>
        <w:jc w:val="left"/>
        <w:rPr/>
      </w:pPr>
      <w:r>
        <w:rPr/>
        <w:t>ò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278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