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>СКІНЧЕННІ ТА ПОДІЛЕНІ РІЗНИЦІ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Скінченні різниці</w:t>
      </w:r>
      <w:r>
        <w:rPr>
          <w:rFonts w:eastAsia="Arial Cyr" w:cs="Arial Cyr" w:ascii="Arial Cyr" w:hAnsi="Arial Cyr"/>
          <w:sz w:val="28"/>
          <w:szCs w:val="28"/>
          <w:lang w:val="uk-UA"/>
        </w:rPr>
        <w:t>. Нехай</w:t>
      </w: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- ціле,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. Величина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зивається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скінченною різницею першого порядку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функці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ці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(з кроком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)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еличи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скінченною різницею другого порядку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ї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ці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загалі,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скінченна різниця </w:t>
      </w:r>
      <w:r>
        <w:rPr>
          <w:rFonts w:eastAsia="Arial" w:cs="Arial" w:ascii="Arial" w:hAnsi="Arial"/>
          <w:i/>
          <w:iCs/>
          <w:sz w:val="28"/>
          <w:szCs w:val="28"/>
          <w:u w:val="single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  <w:lang w:val="uk-UA"/>
        </w:rPr>
        <w:t>-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го порядку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функції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ці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значається рекурентним співвідношенням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При обчисленнях скінченні різниці зручно записувати у вигляді таблиці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ba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/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/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/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/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  <m:e/>
          </m:eqArr>
        </m:oMath>
      </m:oMathPara>
    </w:p>
    <w:p>
      <w:pPr>
        <w:pStyle w:val="Normal"/>
        <w:tabs>
          <w:tab w:val="left" w:pos="720" w:leader="none"/>
        </w:tabs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які властивості скінченних різниць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Лема 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>, то існує така точк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, щ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.                                                          (4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Доведення 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=1 </w:t>
      </w:r>
      <w:r>
        <w:rPr>
          <w:rFonts w:eastAsia="Arial Cyr" w:cs="Arial Cyr" w:ascii="Arial Cyr" w:hAnsi="Arial Cyr"/>
          <w:sz w:val="28"/>
          <w:szCs w:val="28"/>
          <w:lang w:val="uk-UA"/>
        </w:rPr>
        <w:t>маємо з формули  скінченних приростів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Лагранжа та з (1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маємо. Позначимо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оді згідно (2)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 тому за формулою скінченних приростів Лагранжа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5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Але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астосовуючи ще раз формулу скінченних приростів Лагранжа до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>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ємо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(6)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точка.  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5)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(6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иходить        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бто твердження леми пр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лема доводиться аналогічн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Висновок з леми  1</w:t>
      </w:r>
      <w:r>
        <w:rPr>
          <w:rFonts w:eastAsia="Arial Cyr" w:cs="Arial Cyr" w:ascii="Arial Cyr" w:hAnsi="Arial Cyr"/>
          <w:sz w:val="28"/>
          <w:szCs w:val="28"/>
        </w:rPr>
        <w:t xml:space="preserve">.  Скінченна різниц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-го порядку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алгебраічного многочлен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-го ступеню стала, тобто не залежить від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, а скінченні різниці ще вищих порядків дорівнюють нулеві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не з практичних застосувань скінченних різниць полягає у наступному. Згідно леми 1, якщо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, то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яку можна обчислити через табличні значення функці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за допомогою  формули (3), дорівнює значенню похідної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деякій точці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е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му , якщо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ле, то число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наближено прийняти за величину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 використати в оцінці похибки інтерполяції з рівновіддаленими вузлами. Такою нестрогою оцінкою похибки користуються, якщо достатньо складне обчислення похідної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або, взагалі, маємо у розпорядженні тільки табличні значення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+1 </w:t>
      </w:r>
      <w:r>
        <w:rPr>
          <w:rFonts w:eastAsia="Arial Cyr" w:cs="Arial Cyr" w:ascii="Arial Cyr" w:hAnsi="Arial Cyr"/>
          <w:sz w:val="28"/>
          <w:szCs w:val="28"/>
          <w:lang w:val="uk-UA"/>
        </w:rPr>
        <w:t>раз диференційовної   функції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ділені різниці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ехай тепер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-довільні точки (вузли) осі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причому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начення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діленими різницями нульового порядку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Число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поділеною  різницею першого порядку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(відповідно точкам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)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Очевидн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8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поділена різниця першого порядку є симетричною функцією аргуме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Поділена різниц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-го порядку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значається через поділені  різни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порядку за рекурентною формулою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9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обчисленнях поділені різниці записують у вигляді таблиці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</m:mr>
        </m:m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Лема 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Поділена різниця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порядку може бути подан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через вузлові значення функції за формулою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nary>
                      <m:naryPr>
                        <m:chr m:val="∏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nary>
                  </m:den>
                </m:f>
              </m:e>
            </m:nary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бто є симетричною функцією своїх аргументів 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Доведення .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вердження леми виходить з рівності    (8).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згідно з (9) маємо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ля довільног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ведення проводиться за індукцією .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гідно леми 2 значення поділеної різниці не залежить  від порядку нумерації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вузлів, за якими вона будується. Всього маємо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аріантів нумерації вузлів цілими числами від  0 до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Лема 3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вузли розміщуються на осі з стали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кроком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між поділеною різницею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порядку та скінченною різницею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-го порядку існує наступний 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: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uk-UA"/>
        </w:rPr>
        <w:t>.                                                  (12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Доведення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ля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=1 рівність (12) виходить з (1),  (7). При довільном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доведення провадиться за індукцією. При цьому враховується той факт, що при визначенні кожної наступної за порядком скінченної різниці відбувається згідно (3) віднімання попередніх різниць , а при обчисленні наступної поділеної різниці згідно з формулою (9) провадиться додаткове ділення на величин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відси й виникає величина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>у знаменнику правої частини рівності (12).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Лема 4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мінімальний відрізок, що містить вузли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ді існує така точка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  <w:tab/>
        <w:tab/>
        <w:tab/>
        <w:tab/>
        <w:tab/>
        <w:t xml:space="preserve">    (13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Доведення 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ля вузлів, що розміщені з сталим кроком, рівність (13) безпосередньо виходить з лем 1, 3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оведення у загальному випадку можна здійснити наступним чином. Візьмемо точку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побудуємо поділену різницю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-го порядку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З цього виразу можна одержати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Співставляючи останнє з раніш одержаним виразом для похибки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одержуємо 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Î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окладаючи тепер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одержимо (13)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сновок  з леми 4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ділена різниця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порядку від алгебраічного многочлена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ступеню має стале значення, що не залежить від вузлів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а поділені різниці ще вищих порядків дорівнюють нулеві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Скінченні і поділені різниці мають різноманітні застосування. Далі розглянемо їх використання для побудови інтерполяційних многочлені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Ньютона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довільні  вузли, що не співпадають і у яких відом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Лема 1.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Алгебраїчний многочлен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ступеню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є інтерполяційним, тобто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Доведення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перш за все зауважимо,що поділені різниці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є числа (не залежа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), і тому        функція (1) дійсно є алгебраїчний многочлен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-го ступеню.</w:t>
        <w:tab/>
        <w:t xml:space="preserve">Доведемо (2) при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Маємо 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чевидно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рівності  (2)  справедливі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оведемо (2) при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Маємо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´</m:t>
              </m:r>
            </m:e>
            <m:e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івності (2)  доведені 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довільному натуральному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івності (2) доводяться за індукцією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ногочлен (1)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 многочленом Ньютона для нерівних проміжків 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гідно  теоремі єдності він тотожньо співпадає з інтерполяційним многочленом Лагранжа, тобто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ким чином ми маємо різні записи інтерполяційного многочлена.Залишковий член інтерполяційного многочлена Ньютона той же, що і інтерполяційного многочлена Лагранжа, тобто всюди в оціночних рівностях і нерівностях можна замінити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інтерполяційного многочлена Лагранжа видно його явну залежність від кожного значення функції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Це у багатьох випадках буває корисним. Але при змін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Лагранжа треба будувати заново. У цьому є його недолік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Лагранжа (1) містить не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а її поділені різниці. При зміні степеню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інтерполяційного многочлена Ньютона треба добавити або відкинути відповідну кількість стандартних доданків.   Це зручно на практиці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падок равновіддалених вузлів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Нехай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Тоді, враховуючи 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ок поділеної різниці із скінченною різницею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 вводячи безрозмірну змінну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(1) можна переписати у вигляд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Цей многочлен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 многочленом Ньютона для інтерполяції вперед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ньому початок відліку знаходиться у крайньому вузл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а використані скінченні різниці йдуть у таблиці різниц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вправо униз. Інтерполяційний многочлен (3) зручно використовувати на початку таблиці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Інтерполяційний многочлен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з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ула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,де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, має вигляд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(4)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 многочленом Ньютона для інтерполяції наза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ньому початок відлі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озташований у крайньому правому вузлі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а вікористані скінченні різниці йдуть у таблиці від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право угору .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</m:m>
        </m:oMath>
      </m:oMathPara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Інтерполяційний многочлен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(4) зручно використовувати при інтерполяції у кінці таблиці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що при заданом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кроком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аємо достатню кількість вузлів з кожного боку від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 доцільно вузли інтерполяції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бирати так, щоб точка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пинилась як можна ближче до середини мінімального відрізку, що містить вузли. При цьому інтерполяційний многочлен можна будувати по- різном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айбільш істотньо задати інтерполяційний многочлен у вигляді (1), де за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береться найближчий д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узол, далі з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ймається найближчий д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узол, що міститься з протилежного від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боку, ніж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Наступні вузли призначаються  по черзі з різних боків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що містяться як можливо ближче д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При токому виборі вузлів доданки, що слідують один за одним у виразі (1), як правило, спадають, як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ле, 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елик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ливо також у розглянутому випадку використовувати інтерполяційні многочлени (3), (4), а також інтерполяційний многочлен Лагранж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а закінчення зазначимо, що залишковий член многочлена (3) має той же вигляд, що і у випадку інтерполяційного многочлена Лагранжа з рівновіддаленими вуздами, тобто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а залишковий член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ого многочлена (4) може бути подано у вигляді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похідна від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-деяка точка мінімального відрізку, що містить вузли інтерполяції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гідно лемі, у якій показано, що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при умов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ле, а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статньо гладка, поточний доданок у виразі (3)  інтерполяційного многочлена Ньютона приблизно дорівнює похибці інтерполяції многочленом, побудованим з усіх попередніх доданків. Це зауваження стосується й до інтерполяційного многочлена (4) для інтерполяції назад.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2:52:00Z</dcterms:created>
  <dc:creator>Serg</dc:creator>
  <dc:description/>
  <dc:language>en-US</dc:language>
  <cp:lastModifiedBy>Serg</cp:lastModifiedBy>
  <dcterms:modified xsi:type="dcterms:W3CDTF">1997-04-20T05:58:00Z</dcterms:modified>
  <cp:revision>16</cp:revision>
  <dc:subject/>
  <dc:title>	ПРОБЛЕМА ВЛАСНИХ ЗНАЧЕНЬ ТА ВЛАСНИХ</dc:title>
</cp:coreProperties>
</file>