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равнение прямой может быть рассмотрено как уравнение линии пересечения двух плоскостей.Как было рассмотрено выше, плоскость в векторной форме может быть задана уравнением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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>
                <w:sz w:val="8"/>
                <w:szCs w:val="8"/>
              </w:rPr>
              <w:t xml:space="preserve">+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= 0, где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8"/>
                <w:szCs w:val="8"/>
              </w:rPr>
              <w:t xml:space="preserve">- нормаль плоскости;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>
                <w:sz w:val="8"/>
                <w:szCs w:val="8"/>
              </w:rPr>
              <w:t xml:space="preserve">- радиус- вектор произвольной точки плоскости.Пусть в пространстве заданы две плоскости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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>
                <w:sz w:val="8"/>
                <w:szCs w:val="8"/>
              </w:rPr>
              <w:t xml:space="preserve">+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= 0 и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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>
                <w:sz w:val="8"/>
                <w:szCs w:val="8"/>
              </w:rPr>
              <w:t xml:space="preserve">+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= 0, векторы нормали имеют координаты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);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</w:rPr>
              <w:t>).Тогда общие уравнения прямой в векторной форме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>Общие уравнения прямой в координатной форме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Практическая задача часто состоит в приведении уравнений прямых в общем виде к каноническому виду.Для этого надо найти произвольную точку прямой и числа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.При этом направляющий вектор прямой может быть найден как векторное произведение векторов нормали к заданным плоскостям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Найти каноническое уравнение, если прямая задана в виде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>Для нахождения произвольной точки прямой, примем ее координату х = 0, а затем подставим это значение в заданную систему уравнений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>, т.е. А(0, 2, 1).Находим компоненты направляющего вектора прямой.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8"/>
                <w:szCs w:val="8"/>
              </w:rPr>
              <w:t>Тогда канонические уравнения прямой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 Привести к каноническому виду уравнение прямой, заданное в виде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Для нахождения произвольной точки прямой, являющейся линией пересечения указанных выше плоскостей, примем 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</w:rPr>
              <w:t xml:space="preserve"> = 0. Тогда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>;2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– 9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– 7 = 0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= -1;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= 3;  Получаем: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(-1; 3; 0).Направляющий вектор прямой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sz w:val="8"/>
                <w:szCs w:val="8"/>
              </w:rPr>
              <w:t xml:space="preserve">.Итого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4:09:00Z</dcterms:created>
  <dc:creator>max</dc:creator>
  <dc:description/>
  <dc:language>en-US</dc:language>
  <cp:lastModifiedBy>max</cp:lastModifiedBy>
  <dcterms:modified xsi:type="dcterms:W3CDTF">2005-01-06T14:09:00Z</dcterms:modified>
  <cp:revision>2</cp:revision>
  <dc:subject/>
  <dc:title>Уравнение прямой может быть рассмотрено как уравнение линии пересечения двух плоскостей</dc:title>
</cp:coreProperties>
</file>