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формулу Бернулли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1, -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2, -5), </w:t>
      </w:r>
      <w:r>
        <w:rPr>
          <w:i/>
          <w:lang w:val="en-US"/>
        </w:rPr>
        <w:t>M</w:t>
      </w:r>
      <w:r>
        <w:rPr/>
        <w:t xml:space="preserve"> (-4, -3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tg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4,3). Найти </w:t>
      </w:r>
      <w:r>
        <w:rPr>
          <w:lang w:val="en-US"/>
        </w:rPr>
        <w:t>M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 xml:space="preserve">+3) и </w:t>
      </w:r>
      <w:r>
        <w:rPr>
          <w:lang w:val="en-US"/>
        </w:rPr>
        <w:t>D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i/>
          <w:sz w:val="24"/>
        </w:rPr>
        <w:t>y = e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исать формулу полной вероятности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5, -2, 4, 7}, В = {2, 5, 7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4,-2), проходящей через точку (1, -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не меньше 1 минуты и не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Какие множества называются счетными? Привести пример счетного множества, и проверить, что оно счетно, исходя из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нормальное распределение? В чем смысл центральной предельной теор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й европейской стране первую букву ее названия по-русс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3, 2, 1) параллельно плоскости 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- 4</w:t>
      </w:r>
      <w:r>
        <w:rPr>
          <w:lang w:val="en-US"/>
        </w:rPr>
        <w:t>z</w:t>
      </w:r>
      <w:r>
        <w:rPr/>
        <w:t xml:space="preserve"> -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три игральные кости. Найти вероятность того, что сумма выпавших очков окажется равной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параболы. Что такое вершина, директриса, фокус? Нарисовать чертеж параболы и показать на нем вышеупомянутые точки и пряму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Ньютона – Лейбница. Привести пример применения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1, 4, 6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кий баскетболист попадает в среднем 7 штрафных бросков из 10. Найти вероятность того, что из 3 бросков он забросит хотя бы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ересечения множеств, показав его на диаграммах Венна. Привести пример пересеч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непрерыв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трудовом коллективе из 35 человек каждый является или начальником или подчиненным. Начальников 13, а подчиненных 34. Сколько сотрудников являются и начальниками, и подчине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1, -2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1, -1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1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0" w:name="_1033375959"/>
      <w:bookmarkStart w:id="1" w:name="_1032350819"/>
      <w:bookmarkStart w:id="2" w:name="_1032349484"/>
      <w:bookmarkEnd w:id="0"/>
      <w:bookmarkEnd w:id="1"/>
      <w:bookmarkEnd w:id="2"/>
      <w:r>
        <w:rPr>
          <w:lang w:val="en-US"/>
        </w:rPr>
        <w:object w:dxaOrig="7572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6pt;height:45.3pt" filled="f" o:ole="">
            <v:imagedata r:id="rId3" o:title=""/>
          </v:shape>
          <o:OLEObject Type="Embed" ProgID="Word.Document.12" ShapeID="ole_rId2" DrawAspect="Content" ObjectID="_1162299145" r:id="rId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2, -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/>
        <w:t>1</w:t>
      </w:r>
      <w:r>
        <w:rPr>
          <w:i/>
        </w:rPr>
        <w:t xml:space="preserve"> - х ≥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-4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ловеку, достигшему 60-ти лет, вероятность умереть на 61-ом году жизни равна 0,09. Какова вероятность того, что из 3-х человек в возрасте 60-ти лет двое будут живы через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объединения множеств, показав его на диаграммах Венна. Привести пример объедин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рерыв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ос 100 выпускников школ показал, что 39 из них руководствуются мнением родителей, 63 – мнением сверстников, а 21 – обоими. Сколько выпускников руководствуется лишь собственным мнение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4, -1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дизъюнкции высказываний. Построить дизъ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6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имеет остаток 3 от деления на 6». Истинна ли дизъюнкция при </w:t>
      </w:r>
      <w:r>
        <w:rPr>
          <w:i/>
          <w:sz w:val="24"/>
        </w:rPr>
        <w:t>х</w:t>
      </w:r>
      <w:r>
        <w:rPr>
          <w:sz w:val="24"/>
        </w:rPr>
        <w:t xml:space="preserve"> = 9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замены переменной под знаком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йная величина задана рядом распределения:</w:t>
        <w:br/>
      </w:r>
      <w:bookmarkStart w:id="3" w:name="_1033376199"/>
      <w:bookmarkStart w:id="4" w:name="_1032351001"/>
      <w:bookmarkStart w:id="5" w:name="_1032350898"/>
      <w:bookmarkStart w:id="6" w:name="_1032349565"/>
      <w:bookmarkStart w:id="7" w:name="_1032343455"/>
      <w:bookmarkEnd w:id="3"/>
      <w:bookmarkEnd w:id="4"/>
      <w:bookmarkEnd w:id="5"/>
      <w:bookmarkEnd w:id="6"/>
      <w:bookmarkEnd w:id="7"/>
      <w:r>
        <w:rPr>
          <w:lang w:val="en-US"/>
        </w:rPr>
        <w:object w:dxaOrig="7572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6pt;height:45.3pt" filled="f" o:ole="">
            <v:imagedata r:id="rId5" o:title=""/>
          </v:shape>
          <o:OLEObject Type="Embed" ProgID="Word.Document.12" ShapeID="ole_rId4" DrawAspect="Content" ObjectID="_156455763" r:id="rId4"/>
        </w:object>
      </w:r>
      <w:r>
        <w:rPr/>
        <w:br/>
        <w:t>Найти Р</w:t>
      </w:r>
      <w:r>
        <w:rPr>
          <w:vertAlign w:val="subscript"/>
        </w:rPr>
        <w:t>3</w:t>
      </w:r>
      <w:r>
        <w:rPr/>
        <w:t xml:space="preserve"> и М(3 - 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уассоновский поток событий? Привести пример его примен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аноническое уравнение прямой, походящей через точку А (3, -1, 2) параллель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вошли пять покупателей. Найти вероятность того, что три из них совершат покупки, если вероятность совершить покупку для каждого равна 0,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плотности вероятности непрерывной случайной величи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Какие функции являются обратными к функциям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</w:t>
      </w:r>
      <w:r>
        <w:rPr>
          <w:sz w:val="28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а дифференцирования суммы, разности, произведения и частного двух функций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7 человек имеют автомобиль, 48 – дачу, 23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2 белых и 7 черных шаров. Наугад вынимают два шара. Найти вероятность того, что шары окажутся черны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коньюнкции высказываний. Построить конь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3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4». Истинна ли коньюнкция при </w:t>
      </w:r>
      <w:r>
        <w:rPr>
          <w:i/>
          <w:sz w:val="24"/>
        </w:rPr>
        <w:t>х</w:t>
      </w:r>
      <w:r>
        <w:rPr>
          <w:sz w:val="24"/>
        </w:rPr>
        <w:t xml:space="preserve"> =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Что такое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отпечаток большого пальца его правой ру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3, 1) перпендикулярно прямой 3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 –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оступает товар от трех поставщиков. Вероятности того, что товар будет доставлен в срок, равны соответственно 0,85; 0,6; 0,5. Найти вероятность того, что хотя бы одна партия не будет доставлена в с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 функции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скрет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его мам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3, а мнимая полуось равна 2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8" w:name="_1033375899"/>
      <w:bookmarkStart w:id="9" w:name="_1032350785"/>
      <w:bookmarkStart w:id="10" w:name="_1032350205"/>
      <w:bookmarkStart w:id="11" w:name="_1032350159"/>
      <w:bookmarkStart w:id="12" w:name="_1032350132"/>
      <w:bookmarkStart w:id="13" w:name="_1032350029"/>
      <w:bookmarkStart w:id="14" w:name="_1032350002"/>
      <w:bookmarkStart w:id="15" w:name="_1032349835"/>
      <w:bookmarkStart w:id="16" w:name="_1032349797"/>
      <w:bookmarkStart w:id="17" w:name="_1032349631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212" w:dyaOrig="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6pt;height:45.3pt" filled="f" o:ole="">
            <v:imagedata r:id="rId7" o:title=""/>
          </v:shape>
          <o:OLEObject Type="Embed" ProgID="Word.Document.12" ShapeID="ole_rId6" DrawAspect="Content" ObjectID="_1145154589" r:id="rId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эллипса. Что такое фокусы, вершины, центр? Нарисовать чертеж эллипса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интегрирования по частям неопределенного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ямоугольная система координат. Координаты точки и вектора. Найти координа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его длин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</w:rPr>
        <w:t>)</w:t>
      </w:r>
      <w:r>
        <w:rPr/>
        <w:t xml:space="preserve"> = 0,7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B</w:t>
      </w:r>
      <w:r>
        <w:rPr>
          <w:i/>
        </w:rPr>
        <w:t xml:space="preserve">)= </w:t>
      </w:r>
      <w:r>
        <w:rPr/>
        <w:t xml:space="preserve">0,2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5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Объясните понятия: необходимое, достаточное, необходимое и достаточное условие. Привести примеры для каждого из 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двух событий. Записать формулу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2, 7] и </w:t>
      </w:r>
      <w:r>
        <w:rPr>
          <w:i/>
        </w:rPr>
        <w:t>В</w:t>
      </w:r>
      <w:r>
        <w:rPr/>
        <w:t xml:space="preserve"> = (2, +∞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2, -5), </w:t>
      </w:r>
      <w:r>
        <w:rPr>
          <w:i/>
        </w:rPr>
        <w:t>В</w:t>
      </w:r>
      <w:r>
        <w:rPr/>
        <w:t xml:space="preserve"> (4, 6),</w:t>
      </w:r>
      <w:r>
        <w:rPr>
          <w:i/>
        </w:rPr>
        <w:t>С</w:t>
      </w:r>
      <w:r>
        <w:rPr/>
        <w:t xml:space="preserve"> (-2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18" w:name="_1033375873"/>
      <w:bookmarkStart w:id="19" w:name="_1032350770"/>
      <w:bookmarkStart w:id="20" w:name="_1032350078"/>
      <w:bookmarkStart w:id="21" w:name="_1032349807"/>
      <w:bookmarkStart w:id="22" w:name="_1032349611"/>
      <w:bookmarkStart w:id="23" w:name="_1032349599"/>
      <w:bookmarkEnd w:id="18"/>
      <w:bookmarkEnd w:id="19"/>
      <w:bookmarkEnd w:id="20"/>
      <w:bookmarkEnd w:id="21"/>
      <w:bookmarkEnd w:id="22"/>
      <w:bookmarkEnd w:id="23"/>
      <w:r>
        <w:rPr/>
        <w:object w:dxaOrig="7347" w:dyaOrig="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35pt;height:45.3pt" filled="f" o:ole="">
            <v:imagedata r:id="rId9" o:title=""/>
          </v:shape>
          <o:OLEObject Type="Embed" ProgID="Word.Document.12" ShapeID="ole_rId8" DrawAspect="Content" ObjectID="_1555088592" r:id="rId8"/>
        </w:object>
      </w:r>
      <w:r>
        <w:rPr/>
        <w:br/>
        <w:t xml:space="preserve">Найти </w:t>
      </w:r>
      <w:r>
        <w:rPr>
          <w:i/>
        </w:rPr>
        <w:t>М</w:t>
      </w:r>
      <w:r>
        <w:rPr/>
        <w:t xml:space="preserve"> (1 - </w:t>
      </w:r>
      <w:r>
        <w:rPr>
          <w:i/>
        </w:rPr>
        <w:t>Х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взаимно-однозначного соответствия множест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Привести пример взаимно-однозначного соответствия и пример отображения, которое не является взаимно-однозначным соответствием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Привести пример применения достаточного услов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>
          <w:i/>
        </w:rPr>
        <w:t xml:space="preserve"> С</w:t>
      </w:r>
      <w:r>
        <w:rPr/>
        <w:t xml:space="preserve">) = (А \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\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4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 xml:space="preserve">равна числу, выпавшему на игральной кости. Считая, что все грани кости выпадают с равной вероятностью, найти </w:t>
      </w:r>
      <w:r>
        <w:rPr>
          <w:i/>
        </w:rPr>
        <w:t>М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колько процентов составляет число 4 от числа 20? Число 20 от числа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-2, 3, 1}, </w:t>
      </w:r>
      <w:r>
        <w:rPr>
          <w:i/>
        </w:rPr>
        <w:t>А</w:t>
      </w:r>
      <w:r>
        <w:rPr/>
        <w:t xml:space="preserve"> (1, 5, 3), </w:t>
      </w:r>
      <w:r>
        <w:rPr>
          <w:i/>
        </w:rPr>
        <w:t>В</w:t>
      </w:r>
      <w:r>
        <w:rPr/>
        <w:t xml:space="preserve"> (-2, 7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(</w:t>
      </w:r>
      <w:r>
        <w:rPr>
          <w:lang w:val="en-US"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4" w:name="_1033375935"/>
      <w:bookmarkStart w:id="25" w:name="_1032350800"/>
      <w:bookmarkStart w:id="26" w:name="_1032349454"/>
      <w:bookmarkStart w:id="27" w:name="_1032349436"/>
      <w:bookmarkStart w:id="28" w:name="_1032349315"/>
      <w:bookmarkEnd w:id="24"/>
      <w:bookmarkEnd w:id="25"/>
      <w:bookmarkEnd w:id="26"/>
      <w:bookmarkEnd w:id="27"/>
      <w:bookmarkEnd w:id="28"/>
      <w:r>
        <w:rPr>
          <w:lang w:val="en-US"/>
        </w:rPr>
        <w:object w:dxaOrig="6072" w:dyaOrig="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.6pt;height:45.3pt" filled="f" o:ole="">
            <v:imagedata r:id="rId11" o:title=""/>
          </v:shape>
          <o:OLEObject Type="Embed" ProgID="Word.Document.12" ShapeID="ole_rId10" DrawAspect="Content" ObjectID="_1641390567" r:id="rId10"/>
        </w:object>
      </w:r>
      <w:r>
        <w:rPr/>
        <w:br/>
        <w:t xml:space="preserve">Найти </w:t>
      </w:r>
      <w:r>
        <w:rPr>
          <w:i/>
          <w:lang w:val="en-US"/>
        </w:rPr>
        <w:t>M</w:t>
      </w:r>
      <w:r>
        <w:rPr/>
        <w:t xml:space="preserve"> (-5 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 Как выглядит общее уравнение вертикальной и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Нарисовав чертеж, сформулировать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27, 9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2, 1), </w:t>
      </w:r>
      <w:r>
        <w:rPr>
          <w:i/>
        </w:rPr>
        <w:t>В</w:t>
      </w:r>
      <w:r>
        <w:rPr/>
        <w:t xml:space="preserve"> (2, 0), 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меньше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хема Бернулли? Записать асимптотические формулы Муавра-Лапласа и объяснить, при каких условиях они применяютс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3, -1), </w:t>
      </w:r>
      <w:r>
        <w:rPr>
          <w:i/>
        </w:rPr>
        <w:t>В</w:t>
      </w:r>
      <w:r>
        <w:rPr/>
        <w:t xml:space="preserve"> (-3, 1),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вероятность того, что при 4-х подбрасываниях игральной кости 2 раза выпадет 1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графика числовой функции. Построить графики  функц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9,10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3, 0), </w:t>
      </w:r>
      <w:r>
        <w:rPr>
          <w:i/>
        </w:rPr>
        <w:t>В</w:t>
      </w:r>
      <w:r>
        <w:rPr/>
        <w:t xml:space="preserve"> (-3, 5), </w:t>
      </w:r>
      <w:r>
        <w:rPr>
          <w:i/>
        </w:rPr>
        <w:t>С</w:t>
      </w:r>
      <w:r>
        <w:rPr/>
        <w:t xml:space="preserve"> (5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 xml:space="preserve">Дать определение графика числовой функции. Построить  графики  функций </w:t>
      </w:r>
      <w:r>
        <w:rPr>
          <w:i/>
          <w:sz w:val="24"/>
        </w:rPr>
        <w:t xml:space="preserve">y=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y= </w:t>
      </w:r>
      <w:r>
        <w:rPr>
          <w:i/>
          <w:sz w:val="24"/>
          <w:lang w:val="en-US"/>
        </w:rPr>
        <w:t>arc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первообразной и неопределенного интеграла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0}, </w:t>
      </w:r>
      <w:r>
        <w:rPr>
          <w:i/>
        </w:rPr>
        <w:t>А</w:t>
      </w:r>
      <w:r>
        <w:rPr/>
        <w:t xml:space="preserve"> (-1, 3, 5), </w:t>
      </w:r>
      <w:r>
        <w:rPr>
          <w:i/>
        </w:rPr>
        <w:t xml:space="preserve">В </w:t>
      </w:r>
      <w:r>
        <w:rPr/>
        <w:t>( -3, 3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-3,2). Найти </w:t>
      </w:r>
      <w:r>
        <w:rPr>
          <w:lang w:val="en-US"/>
        </w:rPr>
        <w:t>M</w:t>
      </w:r>
      <w:r>
        <w:rPr/>
        <w:t>(-2</w:t>
      </w:r>
      <w:r>
        <w:rPr>
          <w:caps/>
          <w:lang w:val="en-US"/>
        </w:rPr>
        <w:t>x</w:t>
      </w:r>
      <w:r>
        <w:rPr/>
        <w:t xml:space="preserve">) и </w:t>
      </w:r>
      <w:r>
        <w:rPr>
          <w:lang w:val="en-US"/>
        </w:rPr>
        <w:t>D</w:t>
      </w:r>
      <w:r>
        <w:rPr/>
        <w:t>(-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Дать определение высказывания и неопределенного высказывания. Привести пример неопределенного высказывания и найти его область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дискрет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2, -1, 3) перпендикулярно вектору {1, -2, 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 А и В в некотором случайном эксперименте известно:</w:t>
        <w:br/>
        <w:t xml:space="preserve">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 = 0,3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B</w:t>
      </w:r>
      <w:r>
        <w:rPr/>
        <w:t xml:space="preserve">) = 0,5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= 0,65. Найти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B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равнение плоскости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 = (</w:t>
      </w:r>
      <w:r>
        <w:rPr>
          <w:i/>
        </w:rPr>
        <w:t>А \ В</w:t>
      </w:r>
      <w:r>
        <w:rPr/>
        <w:t xml:space="preserve">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 \ 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дв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- 2</w:t>
      </w:r>
      <w:r>
        <w:rPr>
          <w:lang w:val="en-US"/>
        </w:rPr>
        <w:t>z</w:t>
      </w:r>
      <w:r>
        <w:rPr/>
        <w:t xml:space="preserve"> + 4 = 0 и  -6</w:t>
      </w:r>
      <w:r>
        <w:rPr>
          <w:lang w:val="en-US"/>
        </w:rPr>
        <w:t>x</w:t>
      </w:r>
      <w:r>
        <w:rPr/>
        <w:t xml:space="preserve"> – 8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. Будут ли они перпендикулярны или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1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а ту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асимптотическую формулу Пуассона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3, α, 6} и {1, -1,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А и В в некотором случайном эксперименте известно: </w:t>
        <w:br/>
        <w:t>р(А) = 0,7; р(В) = 0,8. Совместны ли события А и В. Найти р(А+В), если А и В независимые собы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суммы векторов. Свойства операции сложения. Сумма векторов, заданных своими координатами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распределения случайной величины? Нарисовать график какой-нибудь функции распреде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вс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-1,5), проходящей через точку (4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выигрыша по облигации займа равна 0,25. Какова вероятность того, что некто, приобретая 4 облигации, выиграет хотя бы по одной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независимых событий. Записать формулу вероятности произведения независимы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и каком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векторы {-2, 6, 4} и {1, </w:t>
      </w:r>
      <w:r>
        <w:rPr>
          <w:rFonts w:eastAsia="Symbol" w:cs="Symbol" w:ascii="Symbol" w:hAnsi="Symbol"/>
        </w:rPr>
        <w:t></w:t>
      </w:r>
      <w:r>
        <w:rPr/>
        <w:t>, 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2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и успешной сдачи экзамена по четырем предметам у данного студента соответственно равны 0,5; 0,6; 0,8; 0,9. Найти вероятность того, что он успешно сдаст все экзам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 = x</w:t>
      </w:r>
      <w:r>
        <w:rPr>
          <w:vertAlign w:val="superscript"/>
        </w:rPr>
        <w:t xml:space="preserve">2  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группе, состоящей из 32 человек, 13 студентов интересуются юриспруденцией, 15 – экономикой, 5 – и тем и другим. Сколько студентов не интересуются этими дисциплина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2 и вершиной в начале координат. Найти координаты фоку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 xml:space="preserve"> – 10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+ 4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5 черных шаров. Наугад вынимают два шара. Найти вероятность того, что шары окажутся разных цв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лоскостя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и произведения двух событий, события противоположного к данному. Привести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4 цифр. Какова вероятность открыть замок с первого раза, набрав правильную комбинац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4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(-4,19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2, 1, 1) параллельно плоскости 3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 + 9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21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8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нальной дискретной случайной величины </w:t>
      </w:r>
      <w:r>
        <w:rPr>
          <w:caps/>
          <w:lang w:val="en-US"/>
        </w:rPr>
        <w:t>x</w:t>
      </w:r>
      <w:r>
        <w:rPr/>
        <w:t xml:space="preserve"> с </w:t>
      </w:r>
      <w:r>
        <w:rPr>
          <w:lang w:val="en-US"/>
        </w:rPr>
        <w:t>p</w:t>
      </w:r>
      <w:r>
        <w:rPr/>
        <w:t xml:space="preserve"> = 0,4 и </w:t>
      </w:r>
      <w:r>
        <w:rPr>
          <w:lang w:val="en-US"/>
        </w:rPr>
        <w:t>n</w:t>
      </w:r>
      <w:r>
        <w:rPr/>
        <w:t xml:space="preserve"> = 10. Найти </w:t>
      </w:r>
      <w:r>
        <w:rPr>
          <w:lang w:val="en-US"/>
        </w:rPr>
        <w:t>MX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0"/>
        </w:numPr>
        <w:tabs>
          <w:tab w:val="clear" w:pos="0"/>
          <w:tab w:val="clear" w:pos="142"/>
          <w:tab w:val="left" w:pos="8222" w:leader="none"/>
        </w:tabs>
        <w:jc w:val="left"/>
        <w:rPr>
          <w:i/>
          <w:i/>
          <w:sz w:val="24"/>
        </w:rPr>
      </w:pPr>
      <w:r>
        <w:rPr>
          <w:sz w:val="24"/>
        </w:rPr>
        <w:t xml:space="preserve">Дать определение арифмет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дифференцирования сложной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2, -3) параллельно прямой 2</w:t>
      </w:r>
      <w:r>
        <w:rPr>
          <w:lang w:val="en-US"/>
        </w:rPr>
        <w:t>y</w:t>
      </w:r>
      <w:r>
        <w:rPr/>
        <w:t xml:space="preserve"> - 6</w:t>
      </w:r>
      <w:r>
        <w:rPr>
          <w:lang w:val="en-US"/>
        </w:rPr>
        <w:t>x</w:t>
      </w:r>
      <w:r>
        <w:rPr/>
        <w:t xml:space="preserve"> +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гиперболы. Что такое фокусы, вершины, центр? Нарисовать чертеж гиперболы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класс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>y = sin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6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3, 1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3, 2}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9" w:name="_1033376051"/>
      <w:bookmarkStart w:id="30" w:name="_1032350883"/>
      <w:bookmarkStart w:id="31" w:name="_1032349546"/>
      <w:bookmarkStart w:id="32" w:name="_1029939625"/>
      <w:bookmarkEnd w:id="29"/>
      <w:bookmarkEnd w:id="30"/>
      <w:bookmarkEnd w:id="31"/>
      <w:bookmarkEnd w:id="32"/>
      <w:r>
        <w:rPr>
          <w:lang w:val="en-US"/>
        </w:rPr>
        <w:object w:dxaOrig="7572" w:dyaOrig="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6pt;height:45.3pt" filled="f" o:ole="">
            <v:imagedata r:id="rId13" o:title=""/>
          </v:shape>
          <o:OLEObject Type="Embed" ProgID="Word.Document.12" ShapeID="ole_rId12" DrawAspect="Content" ObjectID="_1351459642" r:id="rId1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еометр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Привести пример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  </w:t>
      </w:r>
      <w:r>
        <w:rPr>
          <w:i/>
          <w:lang w:val="en-US"/>
        </w:rPr>
        <w:t>D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5</w:t>
      </w:r>
      <w:r>
        <w:rPr>
          <w:i/>
        </w:rPr>
        <w:t>х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оспользовавшись правилом «трех сигм», построить 99%-интервал для </w:t>
      </w:r>
      <w:r>
        <w:rPr>
          <w:i/>
          <w:lang w:val="en-US"/>
        </w:rPr>
        <w:t>N</w:t>
      </w:r>
      <w:r>
        <w:rPr/>
        <w:t xml:space="preserve"> (-1, 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рямы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словной вероятности. Когда условная вероятность равна нул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2, 6] и </w:t>
      </w:r>
      <w:r>
        <w:rPr>
          <w:i/>
        </w:rPr>
        <w:t>В</w:t>
      </w:r>
      <w:r>
        <w:rPr/>
        <w:t xml:space="preserve"> = (-∞, 5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В </w:t>
      </w:r>
      <w:r>
        <w:rPr/>
        <w:t>\</w:t>
      </w:r>
      <w:r>
        <w:rPr>
          <w:i/>
        </w:rPr>
        <w:t xml:space="preserve"> 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3" w:name="_1033376013"/>
      <w:bookmarkStart w:id="34" w:name="_1032350833"/>
      <w:bookmarkStart w:id="35" w:name="_1032349510"/>
      <w:bookmarkStart w:id="36" w:name="_1029939543"/>
      <w:bookmarkEnd w:id="33"/>
      <w:bookmarkEnd w:id="34"/>
      <w:bookmarkEnd w:id="35"/>
      <w:bookmarkEnd w:id="36"/>
      <w:r>
        <w:rPr>
          <w:lang w:val="en-US"/>
        </w:rPr>
        <w:object w:dxaOrig="7572" w:dyaOrig="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6pt;height:45.3pt" filled="f" o:ole="">
            <v:imagedata r:id="rId15" o:title=""/>
          </v:shape>
          <o:OLEObject Type="Embed" ProgID="Word.Document.12" ShapeID="ole_rId14" DrawAspect="Content" ObjectID="_566408843" r:id="rId14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ловое уравнение прямой на плоскости. Геометрический смысл коэффициентов. Как выглядит уравнение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возраст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, с</w:t>
      </w:r>
      <w:r>
        <w:rPr/>
        <w:t xml:space="preserve"> –ложны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,</w:t>
      </w:r>
      <w:r>
        <w:rPr/>
        <w:t xml:space="preserve">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7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1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попадания в десятку у данного стрелка при одном выстреле равна 0,3. Определить вероятность попадания в десятку три раза при шести выстре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араметрические и канонические уравнения прямой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охастический (случайный) эксперимент, событие, элементарные события? Привести пример случайного эксперимента и описать в нем элементарные собы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9, 2, 3, 7}, В = {-2, 2, 7, 9}.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\ 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5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8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1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7" w:name="_1033376029"/>
      <w:bookmarkStart w:id="38" w:name="_1032350864"/>
      <w:bookmarkStart w:id="39" w:name="_1032350849"/>
      <w:bookmarkStart w:id="40" w:name="_1032349528"/>
      <w:bookmarkStart w:id="41" w:name="_1029939541"/>
      <w:bookmarkEnd w:id="37"/>
      <w:bookmarkEnd w:id="38"/>
      <w:bookmarkEnd w:id="39"/>
      <w:bookmarkEnd w:id="40"/>
      <w:bookmarkEnd w:id="41"/>
      <w:r>
        <w:rPr>
          <w:lang w:val="en-US"/>
        </w:rPr>
        <w:object w:dxaOrig="7572" w:dyaOrig="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.6pt;height:45.3pt" filled="f" o:ole="">
            <v:imagedata r:id="rId17" o:title=""/>
          </v:shape>
          <o:OLEObject Type="Embed" ProgID="Word.Document.12" ShapeID="ole_rId16" DrawAspect="Content" ObjectID="_1130910426" r:id="rId1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center" w:pos="0" w:leader="none"/>
        <w:tab w:val="center" w:pos="142" w:leader="none"/>
        <w:tab w:val="left" w:pos="8222" w:leader="none"/>
      </w:tabs>
      <w:ind w:right="-58"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51:00Z</dcterms:created>
  <dc:creator>Dis</dc:creator>
  <dc:description/>
  <dc:language>en-US</dc:language>
  <cp:lastModifiedBy>Андрукович К. В.</cp:lastModifiedBy>
  <cp:lastPrinted>2000-11-01T13:25:00Z</cp:lastPrinted>
  <dcterms:modified xsi:type="dcterms:W3CDTF">2001-03-27T18:41:00Z</dcterms:modified>
  <cp:revision>8</cp:revision>
  <dc:subject/>
  <dc:title/>
</cp:coreProperties>
</file>