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Cs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bCs/>
          <w:color w:val="000000"/>
          <w:sz w:val="28"/>
          <w:szCs w:val="28"/>
        </w:rPr>
        <w:t>Северный  Государственный  Медицинский  Университет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Cs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bCs/>
          <w:color w:val="000000"/>
          <w:sz w:val="28"/>
          <w:szCs w:val="28"/>
        </w:rPr>
        <w:t xml:space="preserve">        </w:t>
      </w:r>
      <w:r>
        <w:rPr>
          <w:rFonts w:cs="Courier New" w:ascii="Courier New" w:hAnsi="Courier New"/>
          <w:bCs/>
          <w:color w:val="000000"/>
          <w:sz w:val="28"/>
          <w:szCs w:val="28"/>
        </w:rPr>
        <w:t>Кафедра стоматологии детского возраста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Cs/>
          <w:color w:val="000000"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bCs/>
          <w:color w:val="000000"/>
          <w:sz w:val="28"/>
          <w:szCs w:val="28"/>
        </w:rPr>
        <w:t xml:space="preserve">                     </w:t>
      </w:r>
      <w:r>
        <w:rPr>
          <w:rFonts w:cs="Courier New" w:ascii="Courier New" w:hAnsi="Courier New"/>
          <w:bCs/>
          <w:color w:val="000000"/>
          <w:sz w:val="28"/>
          <w:szCs w:val="28"/>
        </w:rPr>
        <w:t>Зав. кафедрой: проф. Образцов Ю.Л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Cs/>
          <w:color w:val="000000"/>
          <w:sz w:val="28"/>
          <w:szCs w:val="28"/>
        </w:rPr>
        <w:t xml:space="preserve">                     </w:t>
      </w:r>
      <w:r>
        <w:rPr>
          <w:rFonts w:cs="Courier New" w:ascii="Courier New" w:hAnsi="Courier New"/>
          <w:bCs/>
          <w:color w:val="000000"/>
          <w:sz w:val="28"/>
          <w:szCs w:val="28"/>
        </w:rPr>
        <w:t>Ассистент: Корнеева Н.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32"/>
          <w:szCs w:val="32"/>
        </w:rPr>
      </w:pPr>
      <w:r>
        <w:rPr>
          <w:rFonts w:cs="Courier New" w:ascii="Courier New" w:hAnsi="Courier New"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32"/>
          <w:szCs w:val="32"/>
        </w:rPr>
      </w:pPr>
      <w:r>
        <w:rPr>
          <w:rFonts w:cs="Courier New" w:ascii="Courier New" w:hAnsi="Courier New"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Поражения слизистой оболочки полости   рта, обусловленные аллергией  и приемом лекарственных вещест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Cs/>
          <w:color w:val="000000"/>
          <w:sz w:val="28"/>
          <w:szCs w:val="28"/>
        </w:rPr>
        <w:t xml:space="preserve">                                  </w:t>
      </w:r>
      <w:r>
        <w:rPr>
          <w:rFonts w:cs="Courier New" w:ascii="Courier New" w:hAnsi="Courier New"/>
          <w:bCs/>
          <w:color w:val="000000"/>
          <w:sz w:val="28"/>
          <w:szCs w:val="28"/>
        </w:rPr>
        <w:t>Выполнил: врач-интерн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Cs/>
          <w:color w:val="000000"/>
          <w:sz w:val="28"/>
          <w:szCs w:val="28"/>
        </w:rPr>
        <w:t xml:space="preserve">                                  </w:t>
      </w:r>
      <w:r>
        <w:rPr>
          <w:rFonts w:cs="Courier New" w:ascii="Courier New" w:hAnsi="Courier New"/>
          <w:bCs/>
          <w:color w:val="000000"/>
          <w:sz w:val="28"/>
          <w:szCs w:val="28"/>
        </w:rPr>
        <w:t>Суханов А.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Cs/>
          <w:color w:val="000000"/>
          <w:sz w:val="28"/>
          <w:szCs w:val="28"/>
        </w:rPr>
        <w:t xml:space="preserve">                 </w:t>
      </w:r>
      <w:r>
        <w:rPr>
          <w:rFonts w:cs="Courier New" w:ascii="Courier New" w:hAnsi="Courier New"/>
          <w:bCs/>
          <w:color w:val="000000"/>
          <w:sz w:val="28"/>
          <w:szCs w:val="28"/>
        </w:rPr>
        <w:t>Архангельск – 2003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  <w:r>
        <w:rPr>
          <w:rFonts w:cs="Courier New" w:ascii="Courier New" w:hAnsi="Courier New"/>
          <w:b/>
          <w:color w:val="000000"/>
          <w:sz w:val="28"/>
          <w:szCs w:val="28"/>
        </w:rPr>
        <w:t>Классификац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заболевания, связанные с реакцией гиперсенсибилизацией немедленного тип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нафилактический шок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нгионевротический отек Квинк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крапивница;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2)заболевания, связанные с реакцией гиперсенсибилизацией замедленного тип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фиксированные медикаментозные стоматит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распространенные токсико-аллергические стоматиты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(катаральный, катарально-геморрагический, эрозивно-язвенный, язвенно-некротичес</w:t>
        <w:softHyphen/>
        <w:t xml:space="preserve">кий стоматиты, хейлиты, глосситы, гингивиты)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) системные токсико-аллергические заболевани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болезнь Лайел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многоформная экссудативная эритем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синдром Стивенса-Джонсон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хронический рецидивирующий афтозный стоматит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синдром Бехче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синдром Шегре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Аллергические заболевания среди детей в настоящее время широко распрост</w:t>
        <w:softHyphen/>
        <w:t>ранены, постоянно растет их количество и тяжесть течения. Это связано, по-ви</w:t>
        <w:softHyphen/>
        <w:t>димому, с загрязнением окружающей среды выхлопными газами, отходами промышленных предприятий, появлением в быту множества синтетических матери</w:t>
        <w:softHyphen/>
        <w:t>алов, красителей и других веществ, которые являются аллергенами, а следова</w:t>
        <w:softHyphen/>
        <w:t>тельно, и способствуют распространению аллергических заболеван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Широкое и бесконтрольное использование лекарственных препаратов тоже приводит к росту числа аллергических реакций. Повышенная чувствительность к лекарственным веществам часто возникает вследствие необоснованного приме</w:t>
        <w:softHyphen/>
        <w:t>нения одновременно нескольких препаратов (полипрагмазия), бесконтрольного приема антибиотиков, недостаточных знаний врачами фармакокинетики лекар</w:t>
        <w:softHyphen/>
        <w:t>ственного препарата. В возникновении аллергических заболеваний играют роль влияние климатических факторов, наследственности, общесоматической патоло</w:t>
        <w:softHyphen/>
        <w:t>гии, характера питания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Итак, </w:t>
      </w:r>
      <w:r>
        <w:rPr>
          <w:rFonts w:cs="Courier New" w:ascii="Courier New" w:hAnsi="Courier New"/>
          <w:b/>
          <w:bCs/>
          <w:color w:val="000000"/>
        </w:rPr>
        <w:t xml:space="preserve">аллергия </w:t>
      </w:r>
      <w:r>
        <w:rPr>
          <w:rFonts w:cs="Courier New" w:ascii="Courier New" w:hAnsi="Courier New"/>
          <w:color w:val="000000"/>
        </w:rPr>
        <w:t>— это патологически повышенная и извращенная реакция ор</w:t>
        <w:softHyphen/>
        <w:t>ганизма на определенные субстанции антигенной природы, которые у нормаль</w:t>
        <w:softHyphen/>
        <w:t>ных индивидуумов не вызывают болезненных явлен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ажная роль в развитии аллергии отводится состоянию нервной, эндокринной систем, патологии ЖКТ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Причиной аллергии могут быть различные вещества, которые, попадая в орга</w:t>
        <w:softHyphen/>
        <w:t>низм, вызывают иммунный ответ гуморального или клеточного тип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Итак, вещества, способные вызвать аллергическую реакцию, называются </w:t>
      </w:r>
      <w:r>
        <w:rPr>
          <w:rFonts w:cs="Courier New" w:ascii="Courier New" w:hAnsi="Courier New"/>
          <w:b/>
          <w:bCs/>
          <w:color w:val="000000"/>
        </w:rPr>
        <w:t>ал</w:t>
        <w:softHyphen/>
        <w:t>лергена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Необходимо отметить, что одни из них попадают в организм извне — </w:t>
      </w:r>
      <w:r>
        <w:rPr>
          <w:rFonts w:cs="Courier New" w:ascii="Courier New" w:hAnsi="Courier New"/>
          <w:b/>
          <w:bCs/>
          <w:color w:val="000000"/>
        </w:rPr>
        <w:t xml:space="preserve">экзоаллергены; </w:t>
      </w:r>
      <w:r>
        <w:rPr>
          <w:rFonts w:cs="Courier New" w:ascii="Courier New" w:hAnsi="Courier New"/>
          <w:color w:val="000000"/>
        </w:rPr>
        <w:t>неинфекционного происхождения — пыльца растений, бытовая пыль, шерсть животных, лекарственные вещества, пищевые продукты; инфекционного происхождения — вирусы, микроорганизмы, грибы, продукты их жизнедеятель</w:t>
        <w:softHyphen/>
        <w:t>ности; через дыхательные пути, пищеварительный тракт, кожу и слизистые обо</w:t>
        <w:softHyphen/>
        <w:t>лочки. Другие аллергены — эндоаллергены — собственные, но видоизмененные белки организма (аутоаллергены), они бывают первичными (естественные) — хрусталик, тиреоглобулин, которые в норме не вызывают иммунного ответа, так как, по-видимому, не соприкасаются с лимфоцитами или к ним имеется врожден</w:t>
        <w:softHyphen/>
        <w:t>ная толерантность. Под действием инфекции, ферментов или травмы эта физио</w:t>
        <w:softHyphen/>
        <w:t>логическая изоляция нарушается или антигенная структура этих органов меняется, они начинают восприниматься как чужеродные, по отношению к ним начина</w:t>
        <w:softHyphen/>
        <w:t>ют вырабатываться антитела, развиваться аутоиммунные процессы; бывают вто</w:t>
        <w:softHyphen/>
        <w:t>ричные эндоаллергены, которые образуются в организме при нарушениях обмен</w:t>
        <w:softHyphen/>
        <w:t>ных процессов под воздействием неинфекционных и инфекционных факторов (ожоги, охлаждения, ионизирующая радиация, микроорганизмы, вирусы, грибы и др.) Аллергенами могут быть полные антигены и неполные — гаптены. Гаптены могут вызвать: аллергическую реакцию путем соединения с макромолекулами ор</w:t>
        <w:softHyphen/>
        <w:t>ганизма, индуцирующими выработку антител, при этом специфичность иммун</w:t>
        <w:softHyphen/>
        <w:t>ной реакции бывает направлена против гаптена, а не против его носителя; форми</w:t>
        <w:softHyphen/>
        <w:t>рование антигенных комплексов с молекулами организма, при этом антитела об</w:t>
        <w:softHyphen/>
        <w:t>разуются только к комплексам, а не к его компонента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Начиная разговор о патогенетических механизмах аллергических реакций, нельзя не остановиться на основных понятиях аллергологии и иммунологии, так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</w:t>
      </w:r>
      <w:r>
        <w:rPr>
          <w:rFonts w:cs="Courier New" w:ascii="Courier New" w:hAnsi="Courier New"/>
          <w:b/>
          <w:bCs/>
          <w:color w:val="000000"/>
        </w:rPr>
        <w:t xml:space="preserve">Антитела </w:t>
      </w:r>
      <w:r>
        <w:rPr>
          <w:rFonts w:cs="Courier New" w:ascii="Courier New" w:hAnsi="Courier New"/>
          <w:color w:val="000000"/>
        </w:rPr>
        <w:t>— молекулы глобулина, специфически измененные в результате ан</w:t>
        <w:softHyphen/>
        <w:t>тигенной стимуляции. Антитела различают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клеточные, фиксированные в клетках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нафилактические (агрессивные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блокирующие (блокируют аллергены, не вызывая аллергии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гуморальные или свободные (в крови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свидетели (не участвуют в реакции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 основе аллергии лежит реакция антиген — антитело (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>—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>), в ходе кото</w:t>
        <w:softHyphen/>
        <w:t xml:space="preserve">рой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 xml:space="preserve"> специфически взаимодействуют с АГ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8"/>
          <w:szCs w:val="28"/>
        </w:rPr>
        <w:t>Патогенетические механизмы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Аллергические реакции бывают немедленного, замедленного и смешанного типа. В патогенезе аллергических реакций немедленного типа А.Д. Адо (1978) раз</w:t>
        <w:softHyphen/>
        <w:t>личает три стадии: иммунологическую, патохимическую (биохимическую) и па</w:t>
        <w:softHyphen/>
        <w:t>тофизиологическую (стадию функциональных и структурных нарушений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1.</w:t>
      </w:r>
      <w:r>
        <w:rPr>
          <w:rFonts w:cs="Courier New" w:ascii="Courier New" w:hAnsi="Courier New"/>
          <w:i/>
          <w:iCs/>
          <w:color w:val="000000"/>
        </w:rPr>
        <w:t xml:space="preserve">Иммунологическая стадия </w:t>
      </w:r>
      <w:r>
        <w:rPr>
          <w:rFonts w:cs="Courier New" w:ascii="Courier New" w:hAnsi="Courier New"/>
          <w:color w:val="000000"/>
        </w:rPr>
        <w:t xml:space="preserve">начинается с контакта аллергена с организмом, результатом чего является сенсибилизация последнего, т.е. образование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 xml:space="preserve">, способных взаимодействовать с аллергеном.      Если к моменту образования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 xml:space="preserve"> аллерген удален из организма, никаких болезненных проявлений не происходит. Первое введение аллергена в организм оказывает сенсибилизи</w:t>
        <w:softHyphen/>
        <w:t>рующее действие. При повторном воздействии аллергена в уже сенсибили</w:t>
        <w:softHyphen/>
        <w:t xml:space="preserve">зированном к нему организме образуется комплекс «аллерген —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>». Ины</w:t>
        <w:softHyphen/>
        <w:t>ми словами, в этой стадии на территории «шоковых тканей», органов про</w:t>
        <w:softHyphen/>
        <w:t>исходит реакция АГ—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2.</w:t>
      </w:r>
      <w:r>
        <w:rPr>
          <w:rFonts w:cs="Courier New" w:ascii="Courier New" w:hAnsi="Courier New"/>
          <w:i/>
          <w:iCs/>
          <w:color w:val="000000"/>
        </w:rPr>
        <w:t xml:space="preserve">Патохимическая стадия </w:t>
      </w:r>
      <w:r>
        <w:rPr>
          <w:rFonts w:cs="Courier New" w:ascii="Courier New" w:hAnsi="Courier New"/>
          <w:color w:val="000000"/>
        </w:rPr>
        <w:t>характеризуется выделением биологически активных веществ (БАВ), медиаторов аллергии: гистамина, серотонина, брадикинина, ацетилхолина, гепарина, МРС Фельберга («шоковые яды»). Данный процесс происходит в результате аллергической альтерации ком</w:t>
        <w:softHyphen/>
        <w:t>плексом АГ—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 xml:space="preserve"> тканей, богатых тучными клетками (сосудов кожи, сероз</w:t>
        <w:softHyphen/>
        <w:t>ных оболочек, рыхлой соединительной ткани и др.)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месте с тем происходит угнетение механизмов их инактивации, снижа</w:t>
        <w:softHyphen/>
        <w:t>ются гистамино- и серотонинопектические свойства крови, уменьшается активность гистаминазы, холестеразы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3.</w:t>
      </w:r>
      <w:r>
        <w:rPr>
          <w:rFonts w:cs="Courier New" w:ascii="Courier New" w:hAnsi="Courier New"/>
          <w:i/>
          <w:iCs/>
          <w:color w:val="000000"/>
        </w:rPr>
        <w:t xml:space="preserve">Патофизиологическая стадия </w:t>
      </w:r>
      <w:r>
        <w:rPr>
          <w:rFonts w:cs="Courier New" w:ascii="Courier New" w:hAnsi="Courier New"/>
          <w:color w:val="000000"/>
        </w:rPr>
        <w:t>является результатом действия «шоковых ядов» на ткани-эффекторы. Данная стадия характеризуется расстройством кровообразования, спазмом гладкой мускулатуры бронхов, кишечника, из</w:t>
        <w:softHyphen/>
        <w:t>менением состава сыворотки крови, нарушением ее свертываемости, цито</w:t>
        <w:softHyphen/>
        <w:t>лизом клеток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28"/>
          <w:szCs w:val="28"/>
        </w:rPr>
        <w:t xml:space="preserve">По механизму развития </w:t>
      </w:r>
      <w:r>
        <w:rPr>
          <w:rFonts w:cs="Courier New" w:ascii="Courier New" w:hAnsi="Courier New"/>
          <w:b/>
          <w:color w:val="000000"/>
          <w:sz w:val="28"/>
          <w:szCs w:val="28"/>
        </w:rPr>
        <w:t>различают 4 типа аллергических реакций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1. </w:t>
      </w:r>
      <w:r>
        <w:rPr>
          <w:rFonts w:cs="Courier New" w:ascii="Courier New" w:hAnsi="Courier New"/>
          <w:i/>
          <w:iCs/>
          <w:color w:val="000000"/>
        </w:rPr>
        <w:t xml:space="preserve">Аллергическая реакция </w:t>
      </w:r>
      <w:r>
        <w:rPr>
          <w:rFonts w:cs="Courier New" w:ascii="Courier New" w:hAnsi="Courier New"/>
          <w:i/>
          <w:iCs/>
          <w:color w:val="000000"/>
          <w:lang w:val="en-US"/>
        </w:rPr>
        <w:t>I</w:t>
      </w:r>
      <w:r>
        <w:rPr>
          <w:rFonts w:cs="Courier New" w:ascii="Courier New" w:hAnsi="Courier New"/>
          <w:i/>
          <w:iCs/>
          <w:color w:val="000000"/>
        </w:rPr>
        <w:t xml:space="preserve"> типа (реакция немедленного типа, реагиновый, анафилактический, атопический тип)</w:t>
      </w:r>
      <w:r>
        <w:rPr>
          <w:rFonts w:cs="Courier New" w:ascii="Courier New" w:hAnsi="Courier New"/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Она развивается с образованием АТ-реагинов, относящихся к классу </w:t>
      </w:r>
      <w:r>
        <w:rPr>
          <w:rFonts w:cs="Courier New" w:ascii="Courier New" w:hAnsi="Courier New"/>
          <w:color w:val="000000"/>
          <w:lang w:val="en-US"/>
        </w:rPr>
        <w:t>IgE</w:t>
      </w:r>
      <w:r>
        <w:rPr>
          <w:rFonts w:cs="Courier New" w:ascii="Courier New" w:hAnsi="Courier New"/>
          <w:color w:val="000000"/>
        </w:rPr>
        <w:t xml:space="preserve"> и </w:t>
      </w:r>
      <w:r>
        <w:rPr>
          <w:rFonts w:cs="Courier New" w:ascii="Courier New" w:hAnsi="Courier New"/>
          <w:color w:val="000000"/>
          <w:lang w:val="en-US"/>
        </w:rPr>
        <w:t>lgG</w:t>
      </w:r>
      <w:r>
        <w:rPr>
          <w:rFonts w:cs="Courier New" w:ascii="Courier New" w:hAnsi="Courier New"/>
          <w:color w:val="000000"/>
        </w:rPr>
        <w:t>4. Они фиксируются на тучных клетках и базофильных лейкоцитах. При со</w:t>
        <w:softHyphen/>
        <w:t>единении реагинов с аллергеном из этих клеток выделяются медиаторы: гистамин, гепарин, серотонин, тромбоцитактивирующий фактор, простагландины, лейкотриены и др., определяющие клинику аллергической реакции немедленно</w:t>
        <w:softHyphen/>
        <w:t>го типа. После контакта со специфическим аллергеном клинические проявления реакции возникают через 15-20 мин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>2. Аллергическая реакция 11 типа (цитотоксический тип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Тип характеризуется тем, что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 xml:space="preserve"> образуются к клеткам тканей и представлены </w:t>
      </w:r>
      <w:r>
        <w:rPr>
          <w:rFonts w:cs="Courier New" w:ascii="Courier New" w:hAnsi="Courier New"/>
          <w:color w:val="000000"/>
          <w:lang w:val="en-US"/>
        </w:rPr>
        <w:t>IgG</w:t>
      </w:r>
      <w:r>
        <w:rPr>
          <w:rFonts w:cs="Courier New" w:ascii="Courier New" w:hAnsi="Courier New"/>
          <w:color w:val="000000"/>
        </w:rPr>
        <w:t xml:space="preserve"> и </w:t>
      </w:r>
      <w:r>
        <w:rPr>
          <w:rFonts w:cs="Courier New" w:ascii="Courier New" w:hAnsi="Courier New"/>
          <w:color w:val="000000"/>
          <w:lang w:val="en-US"/>
        </w:rPr>
        <w:t>IgM</w:t>
      </w:r>
      <w:r>
        <w:rPr>
          <w:rFonts w:cs="Courier New" w:ascii="Courier New" w:hAnsi="Courier New"/>
          <w:color w:val="000000"/>
        </w:rPr>
        <w:t xml:space="preserve">. Этот тип реакции вызывается только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 xml:space="preserve">, способными активизировать комплемент.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 xml:space="preserve"> соединяются с видоизмененными клетками организма, что при</w:t>
        <w:softHyphen/>
        <w:t>водит к реакции активации комплемента, который также вызывает повреждение и разрушение клеток с последующим фагоцитозом и удалением их. Именно по цитотоксическому типу происходит развитие лекарственной аллерг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3. Аллергическая реакция </w:t>
      </w:r>
      <w:r>
        <w:rPr>
          <w:rFonts w:cs="Courier New" w:ascii="Courier New" w:hAnsi="Courier New"/>
          <w:i/>
          <w:iCs/>
          <w:color w:val="000000"/>
          <w:lang w:val="en-US"/>
        </w:rPr>
        <w:t>III</w:t>
      </w:r>
      <w:r>
        <w:rPr>
          <w:rFonts w:cs="Courier New" w:ascii="Courier New" w:hAnsi="Courier New"/>
          <w:i/>
          <w:iCs/>
          <w:color w:val="000000"/>
        </w:rPr>
        <w:t xml:space="preserve"> типа (повреждение тканей иммунными комплекса</w:t>
        <w:softHyphen/>
        <w:t>ми — тип Артюса, иммунокомплексный тип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Возникает в результате образования циркулирующих иммунных комплексов, в состав которых входят </w:t>
      </w:r>
      <w:r>
        <w:rPr>
          <w:rFonts w:cs="Courier New" w:ascii="Courier New" w:hAnsi="Courier New"/>
          <w:color w:val="000000"/>
          <w:lang w:val="en-US"/>
        </w:rPr>
        <w:t>IgG</w:t>
      </w:r>
      <w:r>
        <w:rPr>
          <w:rFonts w:cs="Courier New" w:ascii="Courier New" w:hAnsi="Courier New"/>
          <w:color w:val="000000"/>
        </w:rPr>
        <w:t xml:space="preserve"> и </w:t>
      </w:r>
      <w:r>
        <w:rPr>
          <w:rFonts w:cs="Courier New" w:ascii="Courier New" w:hAnsi="Courier New"/>
          <w:color w:val="000000"/>
          <w:lang w:val="en-US"/>
        </w:rPr>
        <w:t>IgM</w:t>
      </w:r>
      <w:r>
        <w:rPr>
          <w:rFonts w:cs="Courier New" w:ascii="Courier New" w:hAnsi="Courier New"/>
          <w:color w:val="000000"/>
        </w:rPr>
        <w:t xml:space="preserve">.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 xml:space="preserve"> этого класса называют преципитирующими, так как они образуют преципитат при соединении с АГ. Этот тип реакции яв</w:t>
        <w:softHyphen/>
        <w:t>ляется ведущим в развитии сывороточной болезни, аллергических альвеолитов, лекарственной и пищевой аллергии, при ряде аутоаллергических заболеваний (СКВ, ревматоидный артрит и др.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4. Аллергическая реакция </w:t>
      </w:r>
      <w:r>
        <w:rPr>
          <w:rFonts w:cs="Courier New" w:ascii="Courier New" w:hAnsi="Courier New"/>
          <w:i/>
          <w:iCs/>
          <w:color w:val="000000"/>
          <w:lang w:val="en-US"/>
        </w:rPr>
        <w:t>IV</w:t>
      </w:r>
      <w:r>
        <w:rPr>
          <w:rFonts w:cs="Courier New" w:ascii="Courier New" w:hAnsi="Courier New"/>
          <w:i/>
          <w:iCs/>
          <w:color w:val="000000"/>
        </w:rPr>
        <w:t xml:space="preserve"> типа, или аллергическая реакция замедленного типа (гиперчувствительность замедленного типа, клеточная гиперчувствительность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При этом типе реакций роль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 xml:space="preserve"> выполняют сенсибилизированные Т-лимфоциты, имеющие на своих мембранах рецепторы, способные специфически взаи</w:t>
        <w:softHyphen/>
        <w:t>модействовать с сенсибилизирующими АГ. При соединении лимфоцита с аллер</w:t>
        <w:softHyphen/>
        <w:t>геном выделяются медиаторы клеточного иммунитета — лимфокины. Они вызы</w:t>
        <w:softHyphen/>
        <w:t>вают скопление макрофагов и других лимфоцитов, в результате чего возникает воспаление. Одной из функций медиаторов является вовлечение их в процесс разрушения АГ (микроорганизмов или чужеродных клеток), к которым сенсибили</w:t>
        <w:softHyphen/>
        <w:t>зированы лимфоциты. Реакции замедленного типа развиваются в сенсибилизиро</w:t>
        <w:softHyphen/>
        <w:t>ванном организме через 24-48 часов после контакта с аллергеном. Клеточный тип реакции лежит в основе развития вирусных и бактериальных инфекций (туберку</w:t>
        <w:softHyphen/>
        <w:t>лез, сифилис, лепра, бруцеллез, туляремия), некоторых форм инфекционно-аллергической бронхиальной астмы, ринита, трансплантационного и противоопу</w:t>
        <w:softHyphen/>
        <w:t>холевого иммуните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Патогенез аллергических реакций замедленного типа обусловлен взаимодейст</w:t>
        <w:softHyphen/>
        <w:t>вием сенсибилизированных лимфоцитов со специфическим аллергеном. Образу</w:t>
        <w:softHyphen/>
        <w:t>ющиеся медиаторы клеточного иммунитета воздействуют на макрофаги, вовлека</w:t>
        <w:softHyphen/>
        <w:t>ют их в процесс разрушения АГ, против которых сенсибилизированы лимфоциты. Клинически это проявляется развитием гиперергического воспаления: образуется клеточный инфильтрат, клеточную основу которого составляют мононуклеары — лимфоциты и моноциты. Мононуклеарная инфильтрация выражена вокруг малых кровеносных сосудов. Нужно отметить, что для данного аллергического вос</w:t>
        <w:softHyphen/>
        <w:t>паления наиболее характерна фибриноидная дегенерация. Аллергическое воспа</w:t>
        <w:softHyphen/>
        <w:t>ление регулируется нервной системой,  и интенсивность его зависит от реактив</w:t>
        <w:softHyphen/>
        <w:t>ности организм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Реакции гиперчувствительности немедленного тип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- анафилактический шок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- ангионевротический отек Квинк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- крапивниц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Анафилактический шок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Не имеет специфических проявлений на СОПР, но является самым грозным аллергическим заболеванием, нередко приводящим к летальному исходу. Основ</w:t>
        <w:softHyphen/>
        <w:t>ная его черта — внезапность возникновен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тмечено, что лекарственный анафилактический шок развивается в 10 раз ча</w:t>
        <w:softHyphen/>
        <w:t>ще в период медикаментозного лечения заболеваний, чем при использовании ле</w:t>
        <w:softHyphen/>
        <w:t>карств здоровыми деть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Известным фактором риска оказывается способ введения лекарств, так вслед</w:t>
        <w:softHyphen/>
        <w:t>ствие парентерального, особенно внутривенного, введения препаратов шок раз</w:t>
        <w:softHyphen/>
        <w:t>вивается чаще, а тяжесть анафилактической реакции более выражена. Скорость развития анафилактической реакции зависит также от степени сенсибилизации организма. Например, она может начаться уже через 1,5 часа после внутримышеч</w:t>
        <w:softHyphen/>
        <w:t>ного введения стрептомици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Итак, анафилактический шок относится к аллергической реакции немедлен</w:t>
        <w:softHyphen/>
        <w:t>ного типа, в основе которой лежит' образование АТ-реагин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Клиник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Клинические проявления анафилактического шока разнообразны, может иметь несколько клинических вариантов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1.Гемодинамический вариант с преобладанием симптомов острой сердечно</w:t>
        <w:softHyphen/>
        <w:t>сосудистой недостаточности: слабый учащенный пульс, гиперемия кожных покровов, чередующаяся с побледнением, обильное потоотделение, паде</w:t>
        <w:softHyphen/>
        <w:t>ние артериального давления, больной теряет сознани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2.Церебральный вариант. Больные дети становятся беспокойными, возника</w:t>
        <w:softHyphen/>
        <w:t>ет чувство страха, судороги, симптомы отека мозга (головная боль, рвота, эпилептиформные припадки, гемиплегия, афазия и др.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3.Асфиксический вариант — доминируют расстройства органов дыхания (бронхоспазм, симптомы отека гортани, легких)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4.Абдоминальный вариант — преобладают расстройства ЖКТ (тошнота, рво</w:t>
        <w:softHyphen/>
        <w:t>та, понос, боли в области желудка, кишечника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Время развития анафилактического шока с момента введения АГ до появления клинических признаков колеблется от нескольких минут до получаса. Чем короче латентный период, тем тяжелее он протекает. Различают три степени тяжести ана</w:t>
        <w:softHyphen/>
        <w:t>филактического шока: легкую, среднюю, тяжелую. По скорости течения различа</w:t>
        <w:softHyphen/>
        <w:t>ют молниеносный, рецидивирующий, абортивный шок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Типичные проявления анафилактического шока характеризуются следующи</w:t>
        <w:softHyphen/>
        <w:t>ми клиническими симптомами: возникает состояние дискомфорта, беспокойства с ощущением страха смерти. Возникает «чувство жара». Дети жалуются на ощуще</w:t>
        <w:softHyphen/>
        <w:t>ние зуда, покалывания кожи лица, рук, резко наступившую слабость, головные боли, головокружение, тяжесть за грудиной, боли в области сердца, сердцебие</w:t>
        <w:softHyphen/>
        <w:t>ния, перебои, затруднение дыхания, боли в брюшной области, тошноту, внезап</w:t>
        <w:softHyphen/>
        <w:t>ное ухудшение зрения, заложенность в ушах, парестезии, онемение язык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Объективными симптомами являются гиперемия кожных покровов лица и те</w:t>
        <w:softHyphen/>
        <w:t>ла, чередующаяся с бледностью и цианозом, отек век, красной каймы губ, СОПР. Возникают клонические судороги конечностей, развернутые судорожные при</w:t>
        <w:softHyphen/>
        <w:t>падки, двигательное беспокойство. Зрачки расширены, на свет не реагируют. Развиваются сердечно-сосудистые и гемодинамические нарушения: обильное пото</w:t>
        <w:softHyphen/>
        <w:t>отделение, ослабление сердечной деятельности — тоны сердца глухие, частый ни</w:t>
        <w:softHyphen/>
        <w:t>тевидный пульс, тахикардия. Артериальное давление быстро снижается, диастолическое может не определятьс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Появляется одышка, затрудненное частое дыхание с хрипами, пеной изо рта. Появляются желудочно-кишечные расстройства в виде спастических болей в жи</w:t>
        <w:softHyphen/>
        <w:t>воте, рвоты, диареи с примесью кров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озникают спазмы гладкой мускулатуры, что сопровождается нервно-психи</w:t>
        <w:softHyphen/>
        <w:t>ческими нарушениями в виде возбуждения, сменяющегося безразличием, голо</w:t>
        <w:softHyphen/>
        <w:t>вной болью, нарушением зрения, слуха, равновесия. Развивается коматозное со</w:t>
        <w:softHyphen/>
        <w:t>стояние, наблюдаются судороги, недержание мочи, кала. Причинами летального исхода является сосудистая недостаточность вследствие спазма сфинктеров пече</w:t>
        <w:softHyphen/>
        <w:t>ночных вен или асфиксия вследствие бронхоспазма или отека гортан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Характерно снижение температуры тела, усиление секреции слизистых желез, уменьшение объема циркулирующей крови и сгущение ее вследствие повышения проницаемости сосудов МЦР под влиянием БА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Исход анафилактического шока зависит от тяжести течения, выраженности клинической картины, своевременности и полноценности проведенной терап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острой сердечной недостаточнос</w:t>
        <w:softHyphen/>
        <w:t>тью, инфарктом миокарда, эпилепсией (при наличии судорог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  </w:t>
      </w:r>
      <w:r>
        <w:rPr>
          <w:rFonts w:cs="Courier New" w:ascii="Courier New" w:hAnsi="Courier New"/>
          <w:i/>
          <w:iCs/>
          <w:color w:val="000000"/>
        </w:rPr>
        <w:t>Лечени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Борьба с анафилактическим шоком должна начинаться немедленно при появ</w:t>
        <w:softHyphen/>
        <w:t>лении первых признаков анафилаксии и должна быть направлена н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1) прекращение дальнейшего поступления аллергена в организм или умень</w:t>
        <w:softHyphen/>
        <w:t>шение его всасывания (если препарат уже введен). Для чего выше места вве</w:t>
        <w:softHyphen/>
        <w:t>дения накладывают жгут или обкалывают 0,3-0,5 мл 0,1% раствора адрена</w:t>
        <w:softHyphen/>
        <w:t>лин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2) ребенку придают горизонтальное положение на спине с опущенной голо</w:t>
        <w:softHyphen/>
        <w:t>вой, выдвинув нижнюю челюсть вперед для предупреждения асфиксии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следствие западения языка или аспирации рвотных масс, освобождают шею, грудную клетку, живот, обеспечивают приток кислорода. При отсутст</w:t>
        <w:softHyphen/>
        <w:t xml:space="preserve">вии спонтанного дыхания начинают ИВЛ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3) повышают АД введением симпатомиметиков: подкожно или внутримышеч</w:t>
        <w:softHyphen/>
        <w:t xml:space="preserve">но 0,5 мл 0,1% раствора адреналина или 0,3-1,0 </w:t>
      </w:r>
      <w:r>
        <w:rPr>
          <w:rFonts w:cs="Courier New" w:ascii="Courier New" w:hAnsi="Courier New"/>
          <w:i/>
          <w:iCs/>
          <w:color w:val="000000"/>
        </w:rPr>
        <w:t xml:space="preserve">мл </w:t>
      </w:r>
      <w:r>
        <w:rPr>
          <w:rFonts w:cs="Courier New" w:ascii="Courier New" w:hAnsi="Courier New"/>
          <w:color w:val="000000"/>
        </w:rPr>
        <w:t>0,1% раствора мезатона. Это проводится с обязательным контролем АД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1.Антигистаминные препараты вводят после нормализации АД — внутримы</w:t>
        <w:softHyphen/>
        <w:t>шечно 1% раствор димедрола, 2,5% раствор дипразина, супрастина и др. В тяжелых случаях используют препараты глюкокортикоидов: гидрокорти</w:t>
        <w:softHyphen/>
        <w:t>зона гемисукцинат 50-150 мл — внутривенно в 5% растворе глюкозы или физиологическом растворе. Введение глюкокортикоидов осуществляется для восстановления гипофизарно-надпочечниковой недостаточности — преднизолон 1-2 мл на 1 кг массы тела, 4-20 мл дексаметазо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2.Для купирования бронхоспазма используют 2,4% раствор эуфиллина — вну</w:t>
        <w:softHyphen/>
        <w:t>тривенно по 5-10 мл в 10 мл изотонического раствора хлорида натрия, в 10 мл 10% или 40% раствора глюкозы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3.При наличии судорог и повышенном возбуждении используют нейролептики и транквилизаторы (седуксен, реланиум, элениум, дроперидол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Нужно отметить, что если оказание первой помощи проводится на месте, то дальнейшее лечение требует госпитализации ребенка в стационар, для чего не</w:t>
        <w:softHyphen/>
        <w:t>обходимо вызвать бригаду скорой помощ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  </w:t>
      </w:r>
      <w:r>
        <w:rPr>
          <w:rFonts w:cs="Courier New" w:ascii="Courier New" w:hAnsi="Courier New"/>
          <w:i/>
          <w:iCs/>
          <w:color w:val="000000"/>
        </w:rPr>
        <w:t xml:space="preserve">Профилактика </w:t>
      </w:r>
      <w:r>
        <w:rPr>
          <w:rFonts w:cs="Courier New" w:ascii="Courier New" w:hAnsi="Courier New"/>
          <w:color w:val="000000"/>
        </w:rPr>
        <w:t>заключается в тщательном сборе анамнеза, и больным детям с наличием в анамнезе аллергических реакций необходимо перед введением ново</w:t>
        <w:softHyphen/>
        <w:t>го препарата назначить антигистаминные средств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Ангионевротический отек Квинк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Это заболевание, характеризующееся остро развивающимся ограниченным глубоким отеком кожи и подкожной клетчатки или СОПР губ, глаз, гортани, бронхов, гениталий. (Это отек соединительно-тканного слоя и гиподермы или подслизистого слоя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Впервые описан немецким терапевтом Квинке (1862 г.). Под влиянием БАВ, выделяющихся при аллергической реакции в предварительно сенсибилизирован</w:t>
        <w:softHyphen/>
        <w:t>ном организме, происходит повышение проницаемости микрососудов и развива</w:t>
        <w:softHyphen/>
        <w:t>ется отек ткане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Причиной его может быть воздействие пищевых, лекарственных аллергенов (сульфаниламидов, антибиотиков, ацетилсалициловой кислоты, бромидов и др.). Особое значение в патогенезе отводится наследственности, повышенной возбу</w:t>
        <w:softHyphen/>
        <w:t>димости вегетативной нервной системы, очагам хронической инфекции, заболе</w:t>
        <w:softHyphen/>
        <w:t>ваниям ЖК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>Клиник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Заболевание начинается внезапно. В течение нескольких минут на различных участках лица, СОПР развивается выраженный ограниченный отек. Цвет кожи или СОПР не меняется. В области отека отмечается напряжение тканей эластической консистенции, при давлении ямки не остается, пальпация припухлости безболез</w:t>
        <w:softHyphen/>
        <w:t>ненна. Наиболее часто отек Квинке располагается на нижней губе, веках, языке, щеках, гортани, причем отек гортани и языка может привести к развитию асфиксии — происходит затруднение дыхания, развиваются афония, синюшность языка. При распространении отека на головной мозг и мозговые оболочки появляются не</w:t>
        <w:softHyphen/>
        <w:t>врологические нарушения (эпилептиформные припадки, афазия, гемиплегия и др.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Отек Квинке может держаться в течение нескольких часов или суток, затем бесследно исчезает, но может периодически рецидивировать. Отек редко сопро</w:t>
        <w:softHyphen/>
        <w:t>вождается болевыми ощущениями, чаще дети жалуются на чувство напряженно</w:t>
        <w:softHyphen/>
        <w:t>сти ткане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лимфостазом, коллатеральным отеком при периостите, рожистом воспалении, синдроме Мелькерсона-Розенталя. При синдроме Мелькерсона-Розенталя наряду с Отеком губы хронического те</w:t>
        <w:softHyphen/>
        <w:t>чения выявляются складчатость языка и неврит лицевого нерва. При рожистом воспалении губы имеется гиперемия в области поражения в виде языков пламен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>Лечение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устранение контакта с аллергеном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)антигистаминные препараты (димедрол, супрастин, тавегил и др.) в/м или внутрь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)витаминотерапия — аскорутин для снижения проницаемости сосудов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4)при отеке гортани в/м вводят 25 мг преднизолона-гемисукцина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5) при снижении АД — подкожно вводят 0,1-0,5 мл 0,1% р-ра адреналина.</w:t>
      </w:r>
      <w:r>
        <w:rPr>
          <w:rFonts w:cs="Courier New" w:ascii="Courier New" w:hAnsi="Courier New"/>
          <w:i/>
          <w:iCs/>
          <w:color w:val="000000"/>
        </w:rPr>
        <w:t xml:space="preserve">Профилактика </w:t>
      </w:r>
      <w:r>
        <w:rPr>
          <w:rFonts w:cs="Courier New" w:ascii="Courier New" w:hAnsi="Courier New"/>
          <w:color w:val="000000"/>
        </w:rPr>
        <w:t>рецидивов достигается предупреждением контакта с вызвав</w:t>
        <w:softHyphen/>
        <w:t>шим его аллергено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Крапивниц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Это ограниченный временный отек дермы или соединительно-тканного слоя слизистой оболочк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Представляет собой заболевание, для которого характерно быстрое и распрост</w:t>
        <w:softHyphen/>
        <w:t>раненное высыпание на коже и СОПР зудящих волдырей, которые возникают в результате повышения проницаемости сосудов МЦР и сопровождаются отеком окружающей ткан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Волдыри возникают на различных участках кожи и слизистой оболочки мгно</w:t>
        <w:softHyphen/>
        <w:t>венно, держатся 1-2 часа на СОПР. Они имеют вид резко ограниченных лепешек тестоватой консистенции, могут локализоваться на губах, реже — на щеках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Лечение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ключает специфическую, иммунологическую, патогенетическую, симптома</w:t>
        <w:softHyphen/>
        <w:t>тическую терапию, местную антисептическую обработку: аппликации и повязки с использованием десенсибилизирующих препаратов, кератопластиков. В тяже</w:t>
        <w:softHyphen/>
        <w:t>лых случаях отека Квинке приступ купируют введением под кожу 1 мл 0,1% р-ра адренали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Реакции гиперчувствительности замедленного тип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фиксированные медикаментозные стоматиты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распространенные токсико-аллергические стоматиты (катаральные, катарально-геморрагические, эрозивно-язвенные, язвенно-некротические сто</w:t>
        <w:softHyphen/>
        <w:t>матиты, хейлиты, глосситы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  <w:sz w:val="28"/>
          <w:szCs w:val="28"/>
        </w:rPr>
        <w:t xml:space="preserve">Лекарственная аллергия, токсико-аллергические поражения СОПР </w:t>
      </w:r>
      <w:r>
        <w:rPr>
          <w:rFonts w:cs="Courier New" w:ascii="Courier New" w:hAnsi="Courier New"/>
          <w:b/>
          <w:bCs/>
          <w:color w:val="000000"/>
          <w:sz w:val="28"/>
          <w:szCs w:val="28"/>
        </w:rPr>
        <w:t xml:space="preserve">— </w:t>
      </w:r>
      <w:r>
        <w:rPr>
          <w:rFonts w:cs="Courier New" w:ascii="Courier New" w:hAnsi="Courier New"/>
          <w:b/>
          <w:bCs/>
          <w:i/>
          <w:iCs/>
          <w:color w:val="000000"/>
          <w:sz w:val="28"/>
          <w:szCs w:val="28"/>
        </w:rPr>
        <w:t>фиксированные и распространенны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Проблема осложнений фармакотерапии в детской стоматологической практи</w:t>
        <w:softHyphen/>
        <w:t>ке является особенно актуальной в настоящее время, что обусловлено ростом ар</w:t>
        <w:softHyphen/>
        <w:t>сенала синтезируемых лекарственных препаратов, являющихся сильными аллер</w:t>
        <w:softHyphen/>
        <w:t>генами, и сенсибилизацией организма ребенка под воздействием неблагоприят</w:t>
        <w:softHyphen/>
        <w:t>ных факторов внешней среды. Отмечено, что лекарственную аллергию (6-25% ос</w:t>
        <w:softHyphen/>
        <w:t>ложнений от фармакотерапии) может вызвать любой препарат, но наиболее час</w:t>
        <w:softHyphen/>
        <w:t>той причиной являются антибиотики (пенициллин и его дериваты, тетрациклин, стрептомицин), сульфаниламидные препараты, анальгетики, новокаин, йод, бро</w:t>
        <w:softHyphen/>
        <w:t>миды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Скорость развития и степень выраженности аллергической реакции определя</w:t>
        <w:softHyphen/>
        <w:t>ются способом введения лекарственного препарата (при использовании его в ви</w:t>
        <w:softHyphen/>
        <w:t>де аппликаций на СОПР возникает самая высокая опасность сенсибилизации), также доказано, что сенсибилизация развивается чаще при высокой дозировке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препара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 патогенезе лекарственной аллергии лежит сочетание всех типов аллергичес</w:t>
        <w:softHyphen/>
        <w:t>кой реакции, что обусловлено, в свою очередь, индивидуальной реактивностью детского организма, наличием общесоматической патологии, характером лекар</w:t>
        <w:softHyphen/>
        <w:t>ственного аллергена, способом его введения и другими факторами. Клинические проявления и тяжесть течения лекарственной аллергии обусловлены преоблада</w:t>
        <w:softHyphen/>
        <w:t>нием какого-либо типа гиперчувствительности в общем течении заболевания (на</w:t>
        <w:softHyphen/>
        <w:t>пример, лекарственная аллергия может проявиться в виде анафилактического шока, являющегося реакцией ГНТ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Итак, клинические проявления лекарственной аллергии в полости рта разно</w:t>
        <w:softHyphen/>
        <w:t xml:space="preserve">образны. В зависимости от локализации патологических изменений на СОПР различают: стоматиты, хейлиты, глосситы; по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степени выраженности воспалительной реакции различают: катаральный, катарально-геморрагический, эрозивно-язвенный, язвенно-некротический стоматиты, хейлиты, глосситы; по степени распространенности поражений различают: фиксированные и распространенные медикаментозные стоматиты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По данным медицинской литературы было выяснено, что в 2,47-4,24% случаев у детей при медикаментозном лечении развивается болезненная реакция на ле</w:t>
        <w:softHyphen/>
        <w:t>карственные препараты. Ткани полости рта реагируют на побочное действие пре</w:t>
        <w:softHyphen/>
        <w:t>паратов. Перечислено 35 препаратов, которые наиболее часто дают побочные дей</w:t>
        <w:softHyphen/>
        <w:t>ствия. Реакции тканей полости рта при применении подобных препаратов проте</w:t>
        <w:softHyphen/>
        <w:t>кают по типу язвенного стоматита (39,06%); стоматита, развивающегося при акти</w:t>
        <w:softHyphen/>
        <w:t>визации болезнетворной грибковой микрофлоры (32,38%); ксеростомии, гемор</w:t>
        <w:softHyphen/>
        <w:t>рагии (10,93%) и гиперплазии десен (6,47%); острого афтозного стоматита (5,32%). Наиболее часто побочные действия оказывают цитостатические (17,88%), иммуномодуляторы (12,55%), антибактериальные (10,32%), антигипер</w:t>
        <w:softHyphen/>
        <w:t>тонические (4,04%) препараты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бследовали 96 детей 3-10летс хроническими периодонтитами различной этио</w:t>
        <w:softHyphen/>
        <w:t>логии с целью изучения возможности сенсибилизации детского организма при при</w:t>
        <w:softHyphen/>
        <w:t>менении резорцин-формалиновой смеси входе эндодонтического лечения. Группы детей делились на 2 подгруппы: 1) определяли реакцию организма на возможные ал</w:t>
        <w:softHyphen/>
        <w:t>лергены до лечения (56 человек), 2) на сенсибилизирующие факторы (в данном слу</w:t>
        <w:softHyphen/>
        <w:t>чае резорцин-формалиновый препарат) через 6 мес. и 1 год после эндодонтического лечения зубов с применением резорцин-формалиновой смеси. Описан метод тести</w:t>
        <w:softHyphen/>
        <w:t>рования на возможную сенсибилизацию. Установлено, что даже при многократном использовании резорцин-формалиновых препаратов в эндодонтическом лечении зубов предрасположенности к аллергическим реакциям у детей не наблюдали, также не возникало аллергической реакции на какие-либо другие лекарственные препара</w:t>
        <w:softHyphen/>
        <w:t>ты вследствие применения резорцин-формалиновых препарат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Наблюдали 42 ребенка от 6 мес. до 10 лет с яркими проявлениями в полости рта лабораторно подтвержденной лекарственной аллергии. Во всех случаях возникно</w:t>
        <w:softHyphen/>
        <w:t>вению аллергической реакции способствовал прием сульфаниламидных препара</w:t>
        <w:softHyphen/>
        <w:t>тов или антибиотиков, назначенных по поводу острых респираторных заболева</w:t>
        <w:softHyphen/>
        <w:t>ний или пневмонии. По степени выраженности общих симптомов и характеру па</w:t>
        <w:softHyphen/>
        <w:t>тологических изменений на коже и слизистых оболочках выявлено 4 формы ле</w:t>
        <w:softHyphen/>
        <w:t>карственной аллергии: легкая, средне-тяжелая, тяжелая и очень тяжелая. Лекар</w:t>
        <w:softHyphen/>
        <w:t>ственная аллергия протекает тяжело и в комплексе терапевтических мероприятий требует рационального местного лечения. Детей с тяжелыми и очень тяжелыми формами лекарственной аллергии необходимо госпитализировать в педиатричес</w:t>
        <w:softHyphen/>
        <w:t>кие стационары для выявления аллергического фактора и своевременного прове</w:t>
        <w:softHyphen/>
        <w:t>дения комплексного лечен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Катаральный и катарально-геморрагический стоматит, хейлит, глосси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Является наиболее легкой формой лекарственной аллергии. Дети жалуются на зуд, жжение, нарушение вкусовой чувствительности, сухость и болезненность при приеме пищ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У 1/3 больных детей поражения бывают изолированными, но у большинства де</w:t>
        <w:softHyphen/>
        <w:t>тей, как правило, изменения СОПР сочетаются с поражением других органов. При осмотре полости рта отмечается разлитая гиперемия, отек слизистой, на что указывают отпечатки зубов на боковых поверхностях языка и щек. На языке проис</w:t>
        <w:softHyphen/>
        <w:t>ходит глубокая десквамация нитевидных сосочков — «лакированный язык». Наряду с гиперемией на СОПР отмечаются мелкоточечные геморрагии, механическое раз</w:t>
        <w:softHyphen/>
        <w:t>дражение СОПР сопровождается кровотечением. Общее состояние не нарушено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о сходными изменениями СОПР при гиповитаминозах С, В, заболеваниях ЖКТ, инфекционных и грибковых поражениях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>Лечение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Местное: антисептические полоскания, обезболивающие препараты, керато</w:t>
        <w:softHyphen/>
        <w:t>пластик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Общее: отмена медикамента или замена его другим, антигистаминные препа</w:t>
        <w:softHyphen/>
        <w:t>раты (димедрол, дипразин, супрастин, тавегил), препараты кальция. Рекоменду</w:t>
        <w:softHyphen/>
        <w:t>ется прием нераздражающей пищи и обильное пить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Эрозивно-язвенный стоматит, хейлит, глосси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Это заболевание сопровождается болезненностью, усиливающейся при приеме пищи и разговоре. На фоне гиперемиронанной и отечной СОПР в области нёба, дёсен, губ, щек, языка возникают пузыри с прозрачным содержимым, после вскрытия которых образуются эрозии, покрытые фибринозным налето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Одиночные эрозии могут сливаться, образуя обширные эрозивные поверхнос</w:t>
        <w:softHyphen/>
        <w:t>ти. Десневые сосочки гиперемированы, отечны, легко кровоточат. Появляется гипосаливация, неприятные ощущения в зеве, першение. Состояние ребенка может ухудшиться: появляется слабость, снижается аппетит, повышается температура тела до 38°С. Поднижнечелюстные лимфатические узлы могут быть увеличены, болезненны при пальпации. Тяжесть течения заболевания зависит от распростра</w:t>
        <w:softHyphen/>
        <w:t>ненности патологических изменений на СОПР, наличия очагов хронической ин</w:t>
        <w:softHyphen/>
        <w:t>фекц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острым герпетическим стомати</w:t>
        <w:softHyphen/>
        <w:t>том, многоформной экссудативной эритемой, пузырчатко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Лечение </w:t>
      </w:r>
      <w:r>
        <w:rPr>
          <w:rFonts w:cs="Courier New" w:ascii="Courier New" w:hAnsi="Courier New"/>
          <w:color w:val="000000"/>
        </w:rPr>
        <w:t>заключается в отмене непереносимого препарат и назначении антигистаминных средств. При тяжелом течении назначают кортикостероиды. Мест</w:t>
        <w:softHyphen/>
        <w:t>ное лечение: обезболивающие препараты, антисептическая обработка полости рта, аппликации на СОПР протеолитических ферментов, кератопластиков. Реко</w:t>
        <w:softHyphen/>
        <w:t>мендуется прием нераздражающей пищи и обильное пить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Язвенно-некротический стоматит, хейлит, глосси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Заболевание редко протекает изолированно только на СОПР. Обычно оно раз</w:t>
        <w:softHyphen/>
        <w:t>вивается на фоне тяжелых общих аллергических реакций с поражением кожи, слизистых оболочек и внутренних органов, развивается остро при снижении реак</w:t>
        <w:softHyphen/>
        <w:t>тивности организма как гиперергическая реакция на сенсибилизацию фузоспириллярным симбиозо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Заболевание протекает с нарушением общего состояния организма. Дети жалу</w:t>
        <w:softHyphen/>
        <w:t>ются на общую слабость, головную боль, потерю аппетита, боли во рту, усиливаю</w:t>
        <w:softHyphen/>
        <w:t>щиеся при приеме пищи, разговоре, запах изо рта, повышенное слюноотделение, повышение температуры тел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При осмотре — дети адинамичны, наблюдается слюнотечение, резко выражен запах изо рта со сладковатым привкусом. При осмотре СОПР обнаруживается резкая гиперемия и отечность СОПР, на фоне чего имеются очаги некроза желто</w:t>
        <w:softHyphen/>
        <w:t>вато-серого цвета. Межзубные сосочки некротизированы на всем протяжении, сохранившаяся слизистая оболочка покрыта грязно-серым фибринозным нале</w:t>
        <w:softHyphen/>
        <w:t>том, после снятия которого обнажается язвенная, кровоточащая поверхность. При язвенно-некротическом медикаментозном стоматите СОПР, как правило,  поражается полностью (95% случаев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Подчелюстные лимфатические узлы увеличены, болезненны при пальпации. Отмечаются изменения периферической крови — повышение уровня лейкоци</w:t>
        <w:softHyphen/>
        <w:t>тов, в частности, эозинофилов (12-15), повышение СОЭ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язвенно-некротическим стомати</w:t>
        <w:softHyphen/>
        <w:t>том Венсана, язвенными поражениями СОПР при заболеваниях крови (лейкоз, агранулоцитоз), трофическими язвами при сердечно-сосудистых заболеваниях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TextBodyIndent"/>
        <w:ind w:left="0" w:hanging="0"/>
        <w:rPr/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Лечение </w:t>
      </w:r>
      <w:r>
        <w:rPr>
          <w:rFonts w:cs="Courier New" w:ascii="Courier New" w:hAnsi="Courier New"/>
          <w:sz w:val="24"/>
          <w:szCs w:val="24"/>
        </w:rPr>
        <w:t>заключается в прекращении приема препарата, вызвавшего заболева</w:t>
        <w:softHyphen/>
        <w:t>ние. Назначают антигистаминные средства, в тяжелых случаях кортикостероиды, гемодез, полиглюкин и др. Местное лечение включает антисептическую обработку</w:t>
      </w:r>
      <w:r>
        <w:rPr>
          <w:sz w:val="24"/>
          <w:szCs w:val="24"/>
        </w:rPr>
        <w:t xml:space="preserve">, </w:t>
      </w:r>
      <w:r>
        <w:rPr>
          <w:rFonts w:cs="Courier New" w:ascii="Courier New" w:hAnsi="Courier New"/>
          <w:sz w:val="24"/>
          <w:szCs w:val="24"/>
        </w:rPr>
        <w:t>удаление некротических масс, путем использования протеолитических фер</w:t>
        <w:softHyphen/>
        <w:t>ментов, обезболивающие средства, кератопластики</w:t>
      </w:r>
      <w:r>
        <w:rPr>
          <w:sz w:val="24"/>
          <w:szCs w:val="24"/>
        </w:rPr>
        <w:t xml:space="preserve">.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Фиксированные медикаментозные стоматиты, чаще возникающие при повы</w:t>
        <w:softHyphen/>
        <w:t>шенной чувствительности к сульфаниламидам, барбитуратам, тетрациклину, ха</w:t>
        <w:softHyphen/>
        <w:t>рактеризуются появлением круглых или овальных пятен до 1,5 см, в центре кото</w:t>
        <w:softHyphen/>
        <w:t>рых формируется быстро вскрывающийся пузырь с серозным содержимым, вследствие чего образуются обширные сливающиеся эроз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После прекращения приема препарата в течение 10 дней процесс разрешается, но при повторном приеме препарата процесс рецидивирует обязательно на том же месте. У многих детей одновременно появляются аналогичные высыпания на на</w:t>
        <w:softHyphen/>
        <w:t>ружных половых органах. Процесс сопровождается жжением. Редко процесс про</w:t>
        <w:softHyphen/>
        <w:t>текает без видимой воспалительной реакции, а ограничивается появлением рас</w:t>
        <w:softHyphen/>
        <w:t>пространенных напряженных пузыре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пузырчаткой и многоформной экссудативной эритемо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Распространенные токсико-аллергические стоматиты характеризуются разно</w:t>
        <w:softHyphen/>
        <w:t>образными клиническими признаками, возникают чаще всего вследствие приема антибиотик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Дети, как правило, жалуются на зуд, жжение, сухость во рту, болезненность при приеме пищ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Так, при приеме биомицина, стрептомицина, пенициллина наблюдается раз</w:t>
        <w:softHyphen/>
        <w:t>литая гиперемия, отек слизистой языка, щек, неба, десен, губ, явления катараль</w:t>
        <w:softHyphen/>
        <w:t>ного гингивита, Может появиться «пенициллиновый язык», когда спинка его ста</w:t>
        <w:softHyphen/>
        <w:t>новится гладкой, блестящей, отечной; подобные изменения наблюдаются и на слизистой губ. На СОПР могут возникнуть пузырьки, вскрытие которых приводит к образованию эроз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Изменения в полости рта после приема антибиотиков тетрациклинового ряда характеризуются развитием глоссита, язык покрывается коричневым налетом, в углах рта появляются трещины, эроз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Синтомицин, левомицетин и биомицин, как правило, оказывают токсическое действие на ЖКТ. Развивается гипосаливация, появляются неприятные ощуще</w:t>
        <w:softHyphen/>
        <w:t>ния в зеве, чувство першения, может развиться микотический стомати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ую диагностику </w:t>
      </w:r>
      <w:r>
        <w:rPr>
          <w:rFonts w:cs="Courier New" w:ascii="Courier New" w:hAnsi="Courier New"/>
          <w:color w:val="000000"/>
        </w:rPr>
        <w:t>следует проводить с красным плоским лиша</w:t>
        <w:softHyphen/>
        <w:t>ем, многоформной экссудативной эритемой, системной красной волчанкой, син</w:t>
        <w:softHyphen/>
        <w:t>дромом Лайел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Лечение </w:t>
      </w:r>
      <w:r>
        <w:rPr>
          <w:rFonts w:cs="Courier New" w:ascii="Courier New" w:hAnsi="Courier New"/>
          <w:color w:val="000000"/>
        </w:rPr>
        <w:t>сводится к отмене медикаментозного препарата или замене его другим, предотвращению вторичного инфицирования аллергических поражений и изуче</w:t>
        <w:softHyphen/>
        <w:t>нию аллергического статуса данного ребенк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Изучали функциональное состояние нейтрофилов у 5 детей с медикаментоз</w:t>
        <w:softHyphen/>
        <w:t>ными поражениями слизистой оболочки полости рта по показателям активности ферментных систем миелопероксидазы и щелочной фосфатазы, участвующих в фагоцитозе. Исследования указали на неоднозначность результатов цитохимических реакций, отражающих функциональные особенности нейтрофилов пери</w:t>
        <w:softHyphen/>
        <w:t>ферической крови у детей с лекарственными поражениями СОПР. В ряде наблю</w:t>
        <w:softHyphen/>
        <w:t>дений результаты свидетельствовали о нарушении фагоцитарной функции клеток. Полученные данные необходимо учитывать при решении вопроса о проведе</w:t>
        <w:softHyphen/>
        <w:t xml:space="preserve">нии терапевтических мероприятий, направленных на активацию фагоцитарных систем организма больных детей с лекарственной аллергией.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Системные токсико-аллергические заболевани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болезнь Лайел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многоформная экссудативная эритем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синдром Стивенса-Джонсон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хронический рецидивирующий афтозный стоматит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синдром Бехче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синдром Шегре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Cs/>
          <w:color w:val="000000"/>
          <w:sz w:val="28"/>
          <w:szCs w:val="28"/>
        </w:rPr>
        <w:t xml:space="preserve">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Болезнь Лайел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Заболевание является одной из наиболее тяжелых форм токсико-аллергической реакции. Характеризуется тяжелым поражением кожи и СОПР на фоне выраженно</w:t>
        <w:softHyphen/>
        <w:t>го ухудшения общего состояния. Заболевание чаще возникает после приема ле</w:t>
        <w:softHyphen/>
        <w:t>карств (йод, антибиотики, бром и др.), рассматривается как синдром токсико-аллергического характера, является гиперергической реакцией организма на фоне пред</w:t>
        <w:softHyphen/>
        <w:t>шествующей сенсибилизации. У детей часто является следствием токсико-аллергического действия недоброкачественных продуктов или стафилококковой инфекц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Клиника: </w:t>
      </w:r>
      <w:r>
        <w:rPr>
          <w:rFonts w:cs="Courier New" w:ascii="Courier New" w:hAnsi="Courier New"/>
          <w:color w:val="000000"/>
        </w:rPr>
        <w:t>Заболевание начинается остро, с подъема температуры тела до 38-41°С, резкого ухудшения самочувствия. На коже появляются крупные эритемы (размером с ладонь). На СОПР также появляются гиперемированные пятна, ло</w:t>
        <w:softHyphen/>
        <w:t>кализующиеся на языке, деснах, губах. Иногда поражение носит диффузный раз</w:t>
        <w:softHyphen/>
        <w:t xml:space="preserve">литой характер. Через 2-3 дня в центре эритемы образуются пузыри, отслаивается и отторгается эпидермис, эпителий. Поражение напоминает ожог </w:t>
      </w:r>
      <w:r>
        <w:rPr>
          <w:rFonts w:cs="Courier New" w:ascii="Courier New" w:hAnsi="Courier New"/>
          <w:color w:val="000000"/>
          <w:lang w:val="en-US"/>
        </w:rPr>
        <w:t>II</w:t>
      </w:r>
      <w:r>
        <w:rPr>
          <w:rFonts w:cs="Courier New" w:ascii="Courier New" w:hAnsi="Courier New"/>
          <w:color w:val="000000"/>
        </w:rPr>
        <w:t>—</w:t>
      </w:r>
      <w:r>
        <w:rPr>
          <w:rFonts w:cs="Courier New" w:ascii="Courier New" w:hAnsi="Courier New"/>
          <w:color w:val="000000"/>
          <w:lang w:val="en-US"/>
        </w:rPr>
        <w:t>III</w:t>
      </w:r>
      <w:r>
        <w:rPr>
          <w:rFonts w:cs="Courier New" w:ascii="Courier New" w:hAnsi="Courier New"/>
          <w:color w:val="000000"/>
        </w:rPr>
        <w:t xml:space="preserve"> степени. На СОПР и коже образуются болезненные обширные кровоточащие при дотрагивании эрозии. Симптом Никольского положительный, при цитологическом ис</w:t>
        <w:softHyphen/>
        <w:t>следовании акантолитические клетки не обнаруживаются. Общее состояние де</w:t>
        <w:softHyphen/>
        <w:t>тей тяжелое, высокая температура тела, сонливость, головная боль, симптомы обезвоживания организма. Могут развиться дистрофические изменения внутрен</w:t>
        <w:softHyphen/>
        <w:t>них органов, нервной системы. В основе развития заболевания лежит некроз по</w:t>
        <w:softHyphen/>
        <w:t>верхностных слоев эпидермиса и эпителия, отек росткового (мальпигиева) слоя, нарушение межклеточных связей с образованием пузырей, располагающихся и интро-, и субэпителиально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многоформной экссудативной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эритемой, пузырчатко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Лечение </w:t>
      </w:r>
      <w:r>
        <w:rPr>
          <w:rFonts w:cs="Courier New" w:ascii="Courier New" w:hAnsi="Courier New"/>
          <w:color w:val="000000"/>
        </w:rPr>
        <w:t>проводится в стационаре. Начинают его с прекращения приема лекар</w:t>
        <w:softHyphen/>
        <w:t>ственного препарата, послужившего причиной заболевания. Назначают десенси</w:t>
        <w:softHyphen/>
        <w:t>билизирующие препараты (димедрол, супрастин, тавегил), кортикостероиды, детоксикационную терапию (30% р-р тиосульфата, 10% р-р хлорида кальция и др.), гемодез, витамины С и Р, прием высококалорийной нераздражающей пищи с ис</w:t>
        <w:softHyphen/>
        <w:t>ключением аллергогенных продуктов. Местное лечение предусматривает обезбо</w:t>
        <w:softHyphen/>
        <w:t>ливание, антисептическую обработку, удаление некротизированных тканей протеолитическими ферментами, использование кератопластиков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Прогноз зависит от срока начала лечения, благоприятный, но в 30% случаев возможен летальный исход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Многоформная экссудативная эритем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Это воспалительное заболевание слизистых оболочек и кожи, характеризую</w:t>
        <w:softHyphen/>
        <w:t>щееся полиморфизмом элементов поражения (пузыри, пятна, волдыри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СОПР или кожа могут поражаться изолированно, но часто встречается их сочетанное поражение. Заболевание характеризуется острым началом и длится года</w:t>
        <w:softHyphen/>
        <w:t>ми, отмечается сезонность заболевания, обострения преимущественно возникают в осенне-зимний период. Встречается у детей старше 5 ле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Этиология и патогенез </w:t>
      </w:r>
      <w:r>
        <w:rPr>
          <w:rFonts w:cs="Courier New" w:ascii="Courier New" w:hAnsi="Courier New"/>
          <w:color w:val="000000"/>
        </w:rPr>
        <w:t>до конца не выяснены. По этиологическому принципу выделяют две разновидности: истинная, или идиопатическая, 2-я форма имеет инфекционно-аллергическую природу. При этом большое значение придается бакте</w:t>
        <w:softHyphen/>
        <w:t>риальной аллергии, так как у многих детей наблюдается сенсибилизация к стреп</w:t>
        <w:softHyphen/>
        <w:t>тококку и стафилококку. В 30% случаев предполагается вирусная этиология забо</w:t>
        <w:softHyphen/>
        <w:t xml:space="preserve">левания (вирусы простого герпеса, коксаки и </w:t>
      </w:r>
      <w:r>
        <w:rPr>
          <w:rFonts w:cs="Courier New" w:ascii="Courier New" w:hAnsi="Courier New"/>
          <w:color w:val="000000"/>
          <w:lang w:val="en-US"/>
        </w:rPr>
        <w:t>ECHO</w:t>
      </w:r>
      <w:r>
        <w:rPr>
          <w:rFonts w:cs="Courier New" w:ascii="Courier New" w:hAnsi="Courier New"/>
          <w:color w:val="000000"/>
        </w:rPr>
        <w:t>). Появились сообщения о воз</w:t>
        <w:softHyphen/>
        <w:t>никновении заболевания у детей, страдающих рецидивирующей герпетической инфекцией — постгерпетическая многоформная экссудативная эритем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писана гистологическая картина, методы лечения и диагностики заболева</w:t>
        <w:softHyphen/>
        <w:t>ния. У ребенка 11 лет после перенесенного герпетического поражения слизистой оболочки век в полости рта стали появляться мелкие язвы. Частота рецидивов — 4 раза в год. Такие же высыпания были на веках. Полоскания с нистатином ре</w:t>
        <w:softHyphen/>
        <w:t xml:space="preserve">зультатов не дали. В крови обнаружили противовирусные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>. Лечение складыва</w:t>
        <w:softHyphen/>
        <w:t>лось из местной анестезии, анальгетиков, антибиотиков, стероидов. Отмечена сложность дифференциальной диагностики герпетического гингивостоматита и многоформной экссудативной эритемы. Знание факта, что рецидивирующий герпес может трансформироваться в многоформную экссудативную эритему (МЭЭ), поможет правильно установить диагноз и выбрать метод лечен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Источником сенсибилизации являются очаги хронической инфекции. Сниже</w:t>
        <w:softHyphen/>
        <w:t>ние реактивности организма вследствие гиповитаминоза, переохлаждения, вирус</w:t>
        <w:softHyphen/>
        <w:t>ных инфекций, стрессы провоцируют обострение МЭЭ. Токсико-аллергическая, или симптоматическая форма, имеет сходную клиническую картину с истинной инфекционно-аллергической формой МЭЭ, но по сути является гиперергической реакцией организма на лекарственные препараты (антибиотики, салицилаты, амидопирин и др.).Этиология МЭЭ неизвестна, хотя некоторые факторы, сдерживающие ее раз</w:t>
        <w:softHyphen/>
        <w:t>витие, установлены. Определяли иммунологический механизм этого заболевания. Обследовали 13 детей с МЭЭ неизвестной этиологии, 24 ребенка составляли кон</w:t>
        <w:softHyphen/>
        <w:t xml:space="preserve">трольную группу, причем у всех детей обеих групп определяли иммунологические тесты с 4 </w:t>
      </w:r>
      <w:r>
        <w:rPr>
          <w:rFonts w:cs="Courier New" w:ascii="Courier New" w:hAnsi="Courier New"/>
          <w:color w:val="000000"/>
          <w:lang w:val="en-US"/>
        </w:rPr>
        <w:t>AT</w:t>
      </w:r>
      <w:r>
        <w:rPr>
          <w:rFonts w:cs="Courier New" w:ascii="Courier New" w:hAnsi="Courier New"/>
          <w:color w:val="000000"/>
        </w:rPr>
        <w:t>. Результаты кожных проб показали отсутствие какой-либо реакции на АГ у 5 из 13 детей с данным заболевание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Клиника: </w:t>
      </w:r>
      <w:r>
        <w:rPr>
          <w:rFonts w:cs="Courier New" w:ascii="Courier New" w:hAnsi="Courier New"/>
          <w:color w:val="000000"/>
        </w:rPr>
        <w:t>Заболевание начинается внезапно. Появляется недомогание, озноб, слабость, повышается температура тела до 38°С и выше. Дети жалуются на голо</w:t>
        <w:softHyphen/>
        <w:t>вную боль, ломящие боли в мышцах, суставах. Через 1-2 суток на коже кистей, предплечья, голени, лица, шеи появляются синюшно-красные пятна, возвышаю</w:t>
        <w:softHyphen/>
        <w:t>щиеся над окружающей кожей. Центральная часть их слегка западает и принима</w:t>
        <w:softHyphen/>
        <w:t>ет синюшный оттенок, а периферическая — сохраняет розовато-красный цвет (кокарды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последствии в центральной части может возникнуть субэпидермальный пу</w:t>
        <w:softHyphen/>
        <w:t>зырь, наполненный серозным или геморрагическим содержимым. Возникнове</w:t>
        <w:softHyphen/>
        <w:t>ние кожных элементов сопровождается зудом и жжение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Часто поражается слизистая губ, щек, дна полости рта, языка, мягкого неба. В полости рта наблюдается разлитая гиперемия и отек слизистой, на фоне кото</w:t>
        <w:softHyphen/>
        <w:t>рых возникают субэпителиальные пузыри. Поражение СОПР сопровождается резкими болями даже в состоянии покоя. При движениях языка и губ боль резко усиливается, «следствие чего затрудняется прием пищи. Пузыри быстро вскрыва</w:t>
        <w:softHyphen/>
        <w:t>ются, образовывая тем самым болезненные эрозии, покрытые фибринозным на</w:t>
        <w:softHyphen/>
        <w:t>летом. На красной кайме губ эрозии покрываются кровянистыми корками. Эро</w:t>
        <w:softHyphen/>
        <w:t>зии могут сливаться, образуя значительные площади поражения. При потягива</w:t>
        <w:softHyphen/>
        <w:t>нии эпителия с края эрозии расслоить его не удается (отрицательный симптом Никольского). Возможно вторичное инфицирование эрозивных поверхносте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У больных детей повышена саливация, отмечается сладковатый приторный за</w:t>
        <w:softHyphen/>
        <w:t>пах изо рта, лимфаденит подчелюстных лимфатических узлов. Слизистая десны, как правило, в процесс не вовлекается. Неудовлетворительное состояние гигиены полости рта, наличие кариозных зубов отягощают течение МЭЭ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Картина периферической крови в период обострения МЭЭ соответствует ост</w:t>
        <w:softHyphen/>
        <w:t>рому воспалительному процессу — повышение количества лейкоцитов, СОЭ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МЭЭ инфекционно-аллергической природы имеет длительное рецидивирую</w:t>
        <w:softHyphen/>
        <w:t>щее течение. Обострения наблюдаются в осенне-зимний период. В периоды меж</w:t>
        <w:softHyphen/>
        <w:t>ду обострениями изменений на коже и СОПР не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Токсико-аллергическая МЭЭ рецидивирует в случае контакта ребенка с этио</w:t>
        <w:softHyphen/>
        <w:t>логическим фактором — лекарственным аллергено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Изучено клиническое течение МЭЭ у 100 детей, из них у 93% была инфекционно-аллергическая форма и у 7% — токсико-аллергическая. У 32% больных де</w:t>
        <w:softHyphen/>
        <w:t>тей было изолированное поражение СОПР и красной каймы губ. У 59 больных де</w:t>
        <w:softHyphen/>
        <w:t>тей наблюдали одновременное поражение кожи и слизистых оболочек. Обнару</w:t>
        <w:softHyphen/>
        <w:t>жен выраженный Т-клеточный иммунодефицит. Применение этакридина в соче</w:t>
        <w:softHyphen/>
        <w:t>тании с декарисом дало хороший терапевтический эффек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агностика </w:t>
      </w:r>
      <w:r>
        <w:rPr>
          <w:rFonts w:cs="Courier New" w:ascii="Courier New" w:hAnsi="Courier New"/>
          <w:color w:val="000000"/>
        </w:rPr>
        <w:t>основана на данных анамнеза, клинической картины, цитологи</w:t>
        <w:softHyphen/>
        <w:t>ческого исследования, при котором выявляют картину острого неспецифическо</w:t>
        <w:softHyphen/>
        <w:t>го воспаления, гистологического исследования — субэпителиальное расположе</w:t>
        <w:softHyphen/>
        <w:t>ние пузырей, отсутствие явлений акантолиз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акантолитической и неакантолитической пузырчаткой, острым герпетическим стоматитом, вторичным сифилисо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Синдром Стивенса-Джонсо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Тяжелым вариантом МЭЭ с нарушением общего состояния является синдром Стивенса-Джонсо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Заболевание начинается внезапно, с высокой температуры и болей в суставах. На фоне тяжелого общего состояния на губах, слизистой щек, языка, мягкого не</w:t>
        <w:softHyphen/>
        <w:t>ба, задней стенки зева, дужках, гортани, на коже появляются пузыри, после вскрытия которых образуются кровоточащие эрозии. Сливаясь, они превращают</w:t>
        <w:softHyphen/>
        <w:t>ся в сплошную кровоточащую резко болезненную поверхность. Часть эрозий покрывается фибринозным налетом. Поражается также слизистая глаз (двусторон</w:t>
        <w:softHyphen/>
        <w:t>ний конъюнктивит и кератит), носа (ринит, носовые кровотечения), половых ор</w:t>
        <w:softHyphen/>
        <w:t>ганов. Вследствие генерализованного поражения полости рта и губ дети не могут разговаривать, принимать пищу, что приводит к их истощению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Гистологически определяется спонгиоз, внутриклеточный отек. Пузыри обра</w:t>
        <w:softHyphen/>
        <w:t>зуются под эпителием. Отторгнутый эпителий некротизируется. В соединитель</w:t>
        <w:softHyphen/>
        <w:t>ной ткани имеется отек и воспалительный инфильтрат вокруг сосуд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eastAsia="Courier New" w:cs="Courier New"/>
          <w:i/>
          <w:i/>
          <w:iCs/>
          <w:color w:val="000000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пузырчаткой, кандидозом, острой красной волчанкой, болезнью Дюринг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Лечение: </w:t>
      </w:r>
      <w:r>
        <w:rPr>
          <w:rFonts w:cs="Courier New" w:ascii="Courier New" w:hAnsi="Courier New"/>
          <w:color w:val="000000"/>
        </w:rPr>
        <w:t>общее и местное, проводится и при МЭЭ, и при синдроме Стивенса-Джонсона. Симптоматическое лечение направлено на снижение интоксикации, де</w:t>
        <w:softHyphen/>
        <w:t>сенсибилизацию, снятие воспаления и ускорение эпителизации пораженной СОП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бщее лечение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 десенсибилизирующие препараты (димедрол, супрастин, тавегил, фенкарол, кларитин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) противовоспалительные средства (салицилаты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) витаминотерапия (</w:t>
      </w:r>
      <w:r>
        <w:rPr>
          <w:rFonts w:cs="Courier New" w:ascii="Courier New" w:hAnsi="Courier New"/>
          <w:color w:val="000000"/>
          <w:lang w:val="en-US"/>
        </w:rPr>
        <w:t>vit</w:t>
      </w:r>
      <w:r>
        <w:rPr>
          <w:rFonts w:cs="Courier New" w:ascii="Courier New" w:hAnsi="Courier New"/>
          <w:color w:val="000000"/>
        </w:rPr>
        <w:t>. В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4) препараты кальция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5) этакридина лактат и левамизол в целях купирования обострения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) кортикостероиды 20-30 (60-80 мг при синдроме Стивенса-Джонсона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) детоксицирующая терап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Местное лечение направлено на ликвидацию воспаления, Отечности и ускоре</w:t>
        <w:softHyphen/>
        <w:t>ние эпителизации пораженной СОПР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 обезболивающие препараты (тримекаин, лидокаин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) антисептические препараты (фурацилин, хлорамин и др.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) протеолитические ферменты (трипсин, химотрипсин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4) кератопластики (масло шиповника, облепихи и др.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 период ремиссии заболевания дети должны быть подвергнуты обследованию и санации полости рта, неспецифической гипосенсибилизации с аллергеном, к которому установлена повышенная чувствительность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Cs/>
          <w:color w:val="000000"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Хронический рецидивирующий афтозный стоматит (ХРАС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Является хроническим воспалительным заболеванием СОПР, которое характе</w:t>
        <w:softHyphen/>
        <w:t>ризуется рецидивирующим высыпанием афт и язв, длительным течением с пери</w:t>
        <w:softHyphen/>
        <w:t>одически возникающими обострения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стречается чаще у детей старше 4-х ле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Этиология и патогенез </w:t>
      </w:r>
      <w:r>
        <w:rPr>
          <w:rFonts w:cs="Courier New" w:ascii="Courier New" w:hAnsi="Courier New"/>
          <w:color w:val="000000"/>
        </w:rPr>
        <w:t>окончательно не выяснены. Одни авторы считают при</w:t>
        <w:softHyphen/>
        <w:t xml:space="preserve">чиной заболевания </w:t>
      </w:r>
      <w:r>
        <w:rPr>
          <w:rFonts w:cs="Courier New" w:ascii="Courier New" w:hAnsi="Courier New"/>
          <w:color w:val="000000"/>
          <w:lang w:val="en-US"/>
        </w:rPr>
        <w:t>L</w:t>
      </w:r>
      <w:r>
        <w:rPr>
          <w:rFonts w:cs="Courier New" w:ascii="Courier New" w:hAnsi="Courier New"/>
          <w:color w:val="000000"/>
        </w:rPr>
        <w:t>-формы стрептококков, другие — являются сторонниками вирусной природы болезни. Определенное значение в возникновении заболева</w:t>
        <w:softHyphen/>
        <w:t>ния имеют наследственные факторы. Ранее обсуждалось возникновение ХРАС как изменение трофоневротического характера, в этом смысле интересны иссле</w:t>
        <w:softHyphen/>
        <w:t>дования Куликова В. С., подтвердившие роль рефлекторных реакций в патогене</w:t>
        <w:softHyphen/>
        <w:t>зе рецидивирующего афтозного стоматита, связанного с патологией печен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 настоящее время большинство ученых склоняется к ведущей роли иммунной системы в патогенезе заболеван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Так, выяснили, что ХРАС характеризуется пониженной иммунологической ре</w:t>
        <w:softHyphen/>
        <w:t>активностью и нарушениями неспецифической защиты, причинами развития ко</w:t>
        <w:softHyphen/>
        <w:t>торых являются очаги хронической инфекции в организме (ангина, тонзиллит, фа</w:t>
        <w:softHyphen/>
        <w:t>рингит, заболевания ЖКТ), влияние хронических стрессов, смены климата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Установлено, что с увеличением тяжести заболевания усиливается Т-супрессия иммунитета, характеризующаяся снижением числа Т-лимфоцитов и их функцио</w:t>
        <w:softHyphen/>
        <w:t>нальной активности. Увеличение числа Т-супрессоров сопровождается снижени</w:t>
        <w:softHyphen/>
        <w:t>ем количества Т-хелперов. Со стороны гуморального иммунитета происходит уве</w:t>
        <w:softHyphen/>
        <w:t xml:space="preserve">личение числа В-лимфоцитов и концентрации иммуноглобулинов класса </w:t>
      </w:r>
      <w:r>
        <w:rPr>
          <w:rFonts w:cs="Courier New" w:ascii="Courier New" w:hAnsi="Courier New"/>
          <w:color w:val="000000"/>
          <w:lang w:val="en-US"/>
        </w:rPr>
        <w:t>IgG</w:t>
      </w:r>
      <w:r>
        <w:rPr>
          <w:rFonts w:cs="Courier New" w:ascii="Courier New" w:hAnsi="Courier New"/>
          <w:color w:val="000000"/>
        </w:rPr>
        <w:t xml:space="preserve"> при снижении уровня </w:t>
      </w:r>
      <w:r>
        <w:rPr>
          <w:rFonts w:cs="Courier New" w:ascii="Courier New" w:hAnsi="Courier New"/>
          <w:color w:val="000000"/>
          <w:lang w:val="en-US"/>
        </w:rPr>
        <w:t>IgA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IgM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Тяжесть и длительность заболевания соответствует выраженности сенсибилиза</w:t>
        <w:softHyphen/>
        <w:t>ции организма этими антигенами. Изменяются показатели неспецифической гу</w:t>
        <w:softHyphen/>
        <w:t>моральной и клеточной защиты (снижение концентрации лизоцима, повышение В-лизинов в сыворотке крови, уменьшение содержания фракций комплемента С„ С</w:t>
      </w:r>
      <w:r>
        <w:rPr>
          <w:rFonts w:cs="Courier New" w:ascii="Courier New" w:hAnsi="Courier New"/>
          <w:color w:val="000000"/>
          <w:vertAlign w:val="subscript"/>
        </w:rPr>
        <w:t>4</w:t>
      </w:r>
      <w:r>
        <w:rPr>
          <w:rFonts w:cs="Courier New" w:ascii="Courier New" w:hAnsi="Courier New"/>
          <w:color w:val="000000"/>
        </w:rPr>
        <w:t xml:space="preserve"> и повышение фракций С</w:t>
      </w:r>
      <w:r>
        <w:rPr>
          <w:rFonts w:cs="Courier New" w:ascii="Courier New" w:hAnsi="Courier New"/>
          <w:color w:val="000000"/>
          <w:vertAlign w:val="subscript"/>
        </w:rPr>
        <w:t>5</w:t>
      </w:r>
      <w:r>
        <w:rPr>
          <w:rFonts w:cs="Courier New" w:ascii="Courier New" w:hAnsi="Courier New"/>
          <w:color w:val="000000"/>
        </w:rPr>
        <w:t>). На фоне ослабления фагоцитарной активности лей</w:t>
        <w:softHyphen/>
        <w:t xml:space="preserve">коцитов к большинству микробных аллергенов отмечено ее усиление к 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. </w:t>
      </w:r>
      <w:r>
        <w:rPr>
          <w:rFonts w:cs="Courier New" w:ascii="Courier New" w:hAnsi="Courier New"/>
          <w:color w:val="000000"/>
          <w:lang w:val="en-US"/>
        </w:rPr>
        <w:t>salivarius</w:t>
      </w:r>
      <w:r>
        <w:rPr>
          <w:rFonts w:cs="Courier New" w:ascii="Courier New" w:hAnsi="Courier New"/>
          <w:color w:val="000000"/>
        </w:rPr>
        <w:t xml:space="preserve"> и С. </w:t>
      </w:r>
      <w:r>
        <w:rPr>
          <w:rFonts w:cs="Courier New" w:ascii="Courier New" w:hAnsi="Courier New"/>
          <w:color w:val="000000"/>
          <w:lang w:val="en-US"/>
        </w:rPr>
        <w:t>albicans</w:t>
      </w:r>
      <w:r>
        <w:rPr>
          <w:rFonts w:cs="Courier New" w:ascii="Courier New" w:hAnsi="Courier New"/>
          <w:color w:val="000000"/>
        </w:rPr>
        <w:t>. Нарушение местных факторов защиты полости рта у детей, боль</w:t>
        <w:softHyphen/>
        <w:t>ных ХРАС, характеризуется снижением концентрации лизоцима, увеличением В-лизинов, уменьшением содержания секреторного и сывороточного иммуноглобулина А в ротовой жидкости. Вследствие этого нарушается защита СОПР от воздей</w:t>
        <w:softHyphen/>
        <w:t>ствия микроорганизмов, изменяется количество и видовой состав резидентной микрофлоры, увеличивается количество микробных ассоциаций в полости рта, повышается их вирулентность (кокки: коагулазонегативный стафилококк, ана</w:t>
        <w:softHyphen/>
        <w:t>эробные кокки: пептококки, пептострептококки, бактероиды). С увеличением ви</w:t>
        <w:softHyphen/>
        <w:t>рулентности микроорганизмов усиливается бактериальная сенсибилизация орга</w:t>
        <w:softHyphen/>
        <w:t>низма больного ребенка — включается цепь иммунологических реакций немед</w:t>
        <w:softHyphen/>
        <w:t>ленного и замедленного типа, обуславливающих частые рецидивы заболеван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Также в патогенезе ХРАС важную роль играет перекрестная иммунная реакция: на поверхности СОПР детей, больных ХРАС, имеется большое количество стреп</w:t>
        <w:softHyphen/>
        <w:t>тококков (</w:t>
      </w:r>
      <w:r>
        <w:rPr>
          <w:rFonts w:cs="Courier New" w:ascii="Courier New" w:hAnsi="Courier New"/>
          <w:color w:val="000000"/>
          <w:lang w:val="en-US"/>
        </w:rPr>
        <w:t>Str</w:t>
      </w:r>
      <w:r>
        <w:rPr>
          <w:rFonts w:cs="Courier New" w:ascii="Courier New" w:hAnsi="Courier New"/>
          <w:color w:val="000000"/>
        </w:rPr>
        <w:t xml:space="preserve">. </w:t>
      </w:r>
      <w:r>
        <w:rPr>
          <w:rFonts w:cs="Courier New" w:ascii="Courier New" w:hAnsi="Courier New"/>
          <w:color w:val="000000"/>
          <w:lang w:val="en-US"/>
        </w:rPr>
        <w:t>mutans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sanguis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salivarius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mitis</w:t>
      </w:r>
      <w:r>
        <w:rPr>
          <w:rFonts w:cs="Courier New" w:ascii="Courier New" w:hAnsi="Courier New"/>
          <w:color w:val="000000"/>
        </w:rPr>
        <w:t>), имеющих антигенное сходство с клетками СОПР. Установлено, что СОПР способна депонировать антигены. У детей, больных ХРАС, генетически детерминировано нарушение распознавания клеток-мишеней Т-лимфоцитами, а также имеется разнообразный антигенный спектр на поверхности СОПР. В результате включается механизм антителозависимой цитотоксичности, которая и является причиной возникновения заболеван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>Клиник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Существуют две клинические формы заболевани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легкая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 тяжелая (рецидивирующие глубокие рубцующиеся афты — афтоз Сеттона).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Процесс образования афты на СОПР начинается с появления гиперемированного, резко ограниченного пятна, круглой или овальной формы, болезненного, которое через 1-2 часа приподнимается над окружающей СОПР. Дети в данный период становятся капризными. Затем элемент эрозируется, покрывается фибри</w:t>
        <w:softHyphen/>
        <w:t>нозным серовато-белым плотно сидящим налетом. Фибринозно-некротический очаг окружен тонким гиперемированным венчиком. Афта очень болезненна при дотрагивании. В основании ее возникает инфильтрация, афта приподнимается над окружающими тканя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Высыпания афт сопровождаются лимфаденитом, повышением температуры тела. Спустя 2-4 дня некротические массы отторгаются, спустя ещё 2-3 дня афта разрешается, на ее месте 1-2 дня держится застойная гиперем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Часто за несколько дней до возникновения афты дети ощущают жжение или боль на месте будущих изменен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Периодичность появления афт при ХРАС варьирует от нескольких дней до ме</w:t>
        <w:softHyphen/>
        <w:t>сяцев. Высыпания локализуются на слизистой щек, губ, кончике и боковых по</w:t>
        <w:softHyphen/>
        <w:t>верхностях языка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Факторами, провоцирующими обострения, являются травма СОПР, стрессы, переутомление, вирусная инфекция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Клинические исследования показали, что на протяжении первых трех лет ХРАС протекает в легкой форме, под действием хронических заболеваний ЖКТ, печени, ЛОР-органов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Гистологическое исследование выявляет глубокое фибринозно-некротическое воспаление слизистой оболочки. Процесс начинается с изменения в собственной пластинке слизистой и подслизистой основе. Появляется отек шиповатого слоя эпителия, спонгиоз, формирование микрополостей, заканчивается альтерация некрозом эпителия и эрозированием слизистой. Дефект эпителия заполняется фибрином, прочно спаивается с подлежащими тканя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травматической, герпетической эрозией, сифилитическими папула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Афты Сетто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Разновидности клинического течени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 элементом поражения является афта, срок ее эпителизации 14-20 дней. Те</w:t>
        <w:softHyphen/>
        <w:t>чение заболевания характеризуется возникновением ежемесячных обостре</w:t>
        <w:softHyphen/>
        <w:t>ний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) на СОПР образуются глубокие кратерообразные, резко болезненные язвы, имеющие длительный срок эпителизации (25-30 суток). Обострение заболе</w:t>
        <w:softHyphen/>
        <w:t>вания возникает 5-6 раз в год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) на СОПР обнаруживаются афты и язвы одновременно. Срок их эпителиза</w:t>
        <w:softHyphen/>
        <w:t>ции 25-35 дне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Афтоз Сеттона обостряется 5-6 раз или ежемесячно. Течение заболевания хрони</w:t>
        <w:softHyphen/>
        <w:t>ческое. Уряда больных детей афты появляются приступообразно в течение несколь</w:t>
        <w:softHyphen/>
        <w:t>ких недель, сменяя друг друга или возникая одновременно в большом количеств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У больных детей страдает общее состояние: отмечается повышенная раздражи</w:t>
        <w:softHyphen/>
        <w:t>тельность, плохой сон, потеря аппетита, возникает регионарный лимфадени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лияние сезонных факторов на возникновение обострений незначительно, так как они возникают ежемесячно, заболевание приобретает перманентный характер, причем с увеличением давности заболевания усугубляется тяжесть его течен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бострение заболевания начинается с появления ограниченного болезненно</w:t>
        <w:softHyphen/>
        <w:t>го уплотнения СОПР, на котором образуется сначала поверхностная, покрытая фибринозным налетом, затем глубокая кратерообразная язва с гиперемией вокруг, постоянно увеличивающаяс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начале образуется подповерхностная язва, в основании которой через 6-7 дней формируется инфильтрат, в 2-3 раза превышающий размеры дефекта, са</w:t>
        <w:softHyphen/>
        <w:t>ма афта трансформируется в глубокую язву, участок некроза увеличивается и уг</w:t>
        <w:softHyphen/>
        <w:t>лубляется. Язвы эпителизируются медленно, до 1,5-2 месяцев. После их заживле</w:t>
        <w:softHyphen/>
        <w:t>ния остаются грубые соединительно-тканные рубцы, приводящие к деформации СОПР. При расположении афт в углах рта возникают деформации, впоследствии приводящие к микростомии. Длительность существования рубцующихся афт от 2 недель до 2 месяцев. Высыпания чаще располагаются на боковых поверхностях языка, слизистой губ и щек, сопровождаются сильными боля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агностика: </w:t>
      </w:r>
      <w:r>
        <w:rPr>
          <w:rFonts w:cs="Courier New" w:ascii="Courier New" w:hAnsi="Courier New"/>
          <w:color w:val="000000"/>
        </w:rPr>
        <w:t>гистологически определяется участок некроза с полным разру</w:t>
        <w:softHyphen/>
        <w:t>шением эпителия и базальной мембраны, воспаление в собственной пластинке слизистой и подслизистой основе. Часто на участках поражения имеются слюн</w:t>
        <w:softHyphen/>
        <w:t>ные железы с перигландулярной инфильтрацией, что дало основания Саттону назвать это заболевание рецидивирующим некротическим периаденитом слизистой оболочки. Однако А.И. Машкиллейсон наблюдал глубокие рубцующиеся афты и без явлений периадени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травматическими эрозиями, язва</w:t>
        <w:softHyphen/>
        <w:t>ми, рецидивирующим герпесом, болезнью Бехчета, язвенно-некротическим сто</w:t>
        <w:softHyphen/>
        <w:t>матитом Венсана, язвами при специфических инфекциях (сифилис, туберкулез), озлокачествляющимися язва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Лечение: </w:t>
      </w:r>
      <w:r>
        <w:rPr>
          <w:rFonts w:cs="Courier New" w:ascii="Courier New" w:hAnsi="Courier New"/>
          <w:color w:val="000000"/>
        </w:rPr>
        <w:t>общее — начинается с обследования больного ребенка у других спе</w:t>
        <w:softHyphen/>
        <w:t>циалист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Комплексное патогенетическое лечение включает использование иммунокоррегирующих средств, препаратов метаболической коррекции с санацией очагов хронической инфекции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 иммунокоррекция — тимоген, левамизол (декарис), гистаглобин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2) метаболические средства — пантотенат кальция, рибофлавина мононуклеотид, липамид, кокарбоксилаза, оротат калия, </w:t>
      </w:r>
      <w:r>
        <w:rPr>
          <w:rFonts w:cs="Courier New" w:ascii="Courier New" w:hAnsi="Courier New"/>
          <w:color w:val="000000"/>
          <w:lang w:val="en-US"/>
        </w:rPr>
        <w:t>vit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en-US"/>
        </w:rPr>
        <w:t>B</w:t>
      </w:r>
      <w:r>
        <w:rPr>
          <w:rFonts w:cs="Courier New" w:ascii="Courier New" w:hAnsi="Courier New"/>
          <w:color w:val="000000"/>
          <w:vertAlign w:val="subscript"/>
        </w:rPr>
        <w:t>12</w:t>
      </w:r>
      <w:r>
        <w:rPr>
          <w:rFonts w:cs="Courier New" w:ascii="Courier New" w:hAnsi="Courier New"/>
          <w:color w:val="000000"/>
        </w:rPr>
        <w:t>, фолиевая кислота, пиридоксальфосфат, пангамат кальция. Проводится 4-6 курсов метаболичес</w:t>
        <w:softHyphen/>
        <w:t>кой коррекции с интервалами в 6 месяцев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) рефлексотерапия, седативная терапия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4) лечение сопутствующих соматических заболеваний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5) соблюдение строгой диеты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В настоящее время пристальное внимание уделяется иммунному состоянию организма, в частности местному иммунитету полости рта. Имеются сообщения о влиянии некоторых лекарственных препаратов на иммунное состояние больных детей. Представляют интерес данные о воздействии фолиевой кислоты на бластическую трансформацию лимфоцитов у детей, страдающих ХРАС. Получены обна</w:t>
        <w:softHyphen/>
        <w:t>деживающие результаты, которые объясняют влиянием фолиевой кислоты на ме</w:t>
        <w:softHyphen/>
        <w:t>ханизмы клеточного иммунитета. Однако все применяемые при афтозном стоматите терапевтические средства недостаточно эффективны, что можно объяснить неясностью его генеза. Этот факт обусловливает необходимость постоянного поиска новых химиотерапевтических препаратов и их рациональных комбинац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 настоящее время у специалистов вызывают интерес лекарственные вещест</w:t>
        <w:softHyphen/>
        <w:t>ва, стимулирующие или подавляющие иммунные реакции организма. В связи с этим внимание привлекает препарат декарис (левамизол), который повышает общую сопротивляемость организма и может быть использован как средство для иммунотерапии. Исследования показали, что декарис, избирательно стимулируя регуляторную функцию Т-лимфоцитов, может играть роль иммуномодулятора, способного усилить слабую реакцию клеточного иммунитета, ослаблять сильную и не действовать на нормальную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Эти свойства декариса позволили использовать его для лечения различных за</w:t>
        <w:softHyphen/>
        <w:t>болеваний, в патогенезе которых придают значение расстройствам иммуногенеза: первичных и вторичных иммунодефицитных состояний, аутоиммунных болез</w:t>
        <w:softHyphen/>
        <w:t>ней, хронических и рецидивирующих инфекций, опухолей. Декарис с успехом применяли в терапии некоторых дерматологических заболеваний, инфекционно-аллергической бронхиальной астмы и д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Лечение </w:t>
      </w:r>
      <w:r>
        <w:rPr>
          <w:rFonts w:cs="Courier New" w:ascii="Courier New" w:hAnsi="Courier New"/>
          <w:color w:val="000000"/>
        </w:rPr>
        <w:t>рецидивирующего афтозного стоматита декарисом у большинства больных детей дало положительные результаты: увеличивался период ремиссии, афты принимали абортивный характер. Лучший эффект получен при назначении комбинированного курса лечения противокоревым гаммаглобулином, декари</w:t>
        <w:softHyphen/>
        <w:t>сом и аскорбиновой кислотой. В ходе терапии у больных детей необходимо 1 раз в месяц проводить клинический анализ кров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Местное лечение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 санация полости р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) обезболивающие препараты (лидокаин, тримекаин и др.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) протеолитические ферменты (трипсин, химотрипсин и др.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4) кератопластики (р-ры витаминов А, Е, каротолин, линетол и др.)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iCs/>
          <w:color w:val="000000"/>
          <w:sz w:val="28"/>
          <w:szCs w:val="28"/>
        </w:rPr>
        <w:t xml:space="preserve">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Синдром Бехчета</w:t>
      </w:r>
      <w:r>
        <w:rPr>
          <w:rFonts w:cs="Courier New" w:ascii="Courier New" w:hAnsi="Courier New"/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Впервые был описан турецким дерматологом </w:t>
      </w:r>
      <w:r>
        <w:rPr>
          <w:rFonts w:cs="Courier New" w:ascii="Courier New" w:hAnsi="Courier New"/>
          <w:color w:val="000000"/>
          <w:lang w:val="en-US"/>
        </w:rPr>
        <w:t>Behcet</w:t>
      </w:r>
      <w:r>
        <w:rPr>
          <w:rFonts w:cs="Courier New" w:ascii="Courier New" w:hAnsi="Courier New"/>
          <w:color w:val="000000"/>
        </w:rPr>
        <w:t>. Включает в себя 3 симпто</w:t>
        <w:softHyphen/>
        <w:t>ма: рецидивирующие афты на СОПР и наружных половых органах, поражение глаз, приводящее к слепоте. Возникают кожные проявления (высыпания узелковой эри</w:t>
        <w:softHyphen/>
        <w:t>темы, пиодермия, васкулиты), выявляются поражения суставов и нервной системы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Tourine</w:t>
      </w:r>
      <w:r>
        <w:rPr>
          <w:rFonts w:cs="Courier New" w:ascii="Courier New" w:hAnsi="Courier New"/>
          <w:color w:val="000000"/>
        </w:rPr>
        <w:t xml:space="preserve"> описал заболевание — большой афтоз, который характеризуется рециди</w:t>
        <w:softHyphen/>
        <w:t>вирующими высыпаниями афт на СОГТР, наружных половых органах, кишечник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>Этиология и патогенез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В основе рецидивирующего афтозного поражения лежат аутоиммунные про</w:t>
        <w:softHyphen/>
        <w:t>цессы. Существует мнение и о генетической предрасположенности к возникнове</w:t>
        <w:softHyphen/>
        <w:t>нию синдрома Бехче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Клиника.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Заболевание характеризуется хроническим течением с ремиссиями длительностью от нескольких дней до нескольких ле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 качестве первого симптома обнаруживаются афты на СОПР, могут образовы</w:t>
        <w:softHyphen/>
        <w:t>ваться глубокие, длительно не заживающие афты, образующие после эпителизации грубые соединительно-тканные рубцы, деформирующие слизистую оболоч</w:t>
        <w:softHyphen/>
        <w:t>ку. Афты резко болезненны. В области наружных половых органов появляются бо</w:t>
        <w:softHyphen/>
        <w:t>лезненные афтозно-язвенные высыпания с плотным инфильтратом у основания. Элементы приподняты над окружающей кожей, дно язв покрыто серовато-жел</w:t>
        <w:softHyphen/>
        <w:t>тым налетом. Поражение глаз встречается у 75-80% больных дете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тмечается болезненная светобоязнь, развивается гипопион-ирит, циклит, ге</w:t>
        <w:softHyphen/>
        <w:t>моррагии в стекловидном теле и в области глазного дна. Рецидив приводит к вре</w:t>
        <w:softHyphen/>
        <w:t>менному, а затем стойкому снижению зрения. Процесс заканчивается слепотой. На коже возникает рецидивирующая узловатая эритема, высыпания типа МЭЭ, пиодермические элементы. Процесс осложняется ревматоидным поражением мягких тканей и суставов, кровоизлияниями, рецидивирующими тромбозами и тромбофлебитами. Афтозные высыпания могут распространяться на слизистую гортани, трахеи, матки, пищевода, кишечника, отмечается припухлость слюнных и слезных желез, изменения внутренних органов и нервной системы. Синдром Бехчета характеризуется хроническим рецидивирующим течением и нарастанием клинических проявлений от рецидива к рецидиву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Диагностика: </w:t>
      </w:r>
      <w:r>
        <w:rPr>
          <w:rFonts w:cs="Courier New" w:ascii="Courier New" w:hAnsi="Courier New"/>
          <w:color w:val="000000"/>
        </w:rPr>
        <w:t>гистологически в период формирования афтозных элементов вы</w:t>
        <w:softHyphen/>
        <w:t>является проникновение в эпителий лимфоцитов и моноцитов. После разрушения эпителия возникает эрозия, в основании которой имеется инфильтрат из нейтрофилов, моноцитов и лимфоцитов. Определяются изменения сосудов в виде облитерирующего эндартериита. В длительно существующих элементах выявляется картина васкулита, в свежих высыпаниях такие изменения встречаются реж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Лечение: </w:t>
      </w:r>
      <w:r>
        <w:rPr>
          <w:rFonts w:cs="Courier New" w:ascii="Courier New" w:hAnsi="Courier New"/>
          <w:color w:val="000000"/>
        </w:rPr>
        <w:t>применение антигистаминных препаратов и детоксииирующих средств, цитостатиков (колхицин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Эффект дает применение кортикостероидов, иммуномодулятор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Cs/>
          <w:color w:val="000000"/>
          <w:sz w:val="28"/>
          <w:szCs w:val="28"/>
        </w:rPr>
        <w:t xml:space="preserve">     </w:t>
      </w:r>
      <w:r>
        <w:rPr>
          <w:rFonts w:cs="Courier New" w:ascii="Courier New" w:hAnsi="Courier New"/>
          <w:b/>
          <w:bCs/>
          <w:iCs/>
          <w:color w:val="000000"/>
          <w:sz w:val="28"/>
          <w:szCs w:val="28"/>
        </w:rPr>
        <w:t>Синдром Шегре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Синдром Шегрена, Съегрена (первичный «сухой» синдром) — системное ауто</w:t>
        <w:softHyphen/>
        <w:t>иммунное заболевание, характеризующееся поражением экзокринных желез, главным образом слюнных и слезных. В настоящее время синдром Шегрена вы</w:t>
        <w:softHyphen/>
        <w:t>делен в самостоятельную нозологическую единицу. Поражение экзокринных же</w:t>
        <w:softHyphen/>
        <w:t>лез на фоне аутоиммунных заболеваний (системной красной волчанки, ревматоидного артрита, системной склеродермии, хронического активного гепатита, тиреоидита Хашимото и др.) расценивается как синдром Шегрена (вторичный «сухой» синдром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Этиология и патогенез. </w:t>
      </w:r>
      <w:r>
        <w:rPr>
          <w:rFonts w:cs="Courier New" w:ascii="Courier New" w:hAnsi="Courier New"/>
          <w:color w:val="000000"/>
        </w:rPr>
        <w:t>Предполагают инфекционно-аллергический генез, зна</w:t>
        <w:softHyphen/>
        <w:t>чение эндокринных нарушений, наследственную предрасположенность, связанную с нарушением обмена витаминов. Однако тот факт, что у больных детей с синдромом Шегрена обнаруживается гипергаммаглобулинемия и в сыворотке крови выявляются антинуклеарные факторы и преципитирующие антитела, дает основание утверждать об аутоиммунной природе заболеван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>Клиника.</w:t>
      </w:r>
      <w:r>
        <w:rPr>
          <w:rFonts w:cs="Courier New" w:ascii="Courier New" w:hAnsi="Courier New"/>
          <w:color w:val="000000"/>
        </w:rPr>
        <w:t>В последние годы появились описания синдрома Шегрена у детей. Хроническое течение заболевания с частыми периодами обострения является причиной длительной нетрудоспособности и приводит к ранней инвалидности больных. Стоматологические проявления синдрома Шегрена (паротит, ксеростомия, множественный кариес с последующей быстрой потерей зубов) вызывают тяжелые страдания у больных, приводят к изменению психического статуса, их социальной дезадаптац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Клинические проявления синдрома Шегрена в полости рта изучались как оте</w:t>
        <w:softHyphen/>
        <w:t>чественными, так и зарубежными авторами. Однако в литературе отсутствует комплексная клиническая характеристика состояния органов и тканей полости рта при синдроме Шегрена. Не изучены патогенетические механизмы стоматологи</w:t>
        <w:softHyphen/>
        <w:t>ческих проявлений заболевания, что затрудняет его диагностику и лечени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Проведено исследование 83 больных детей с синдромом Шегрена. Обследова</w:t>
        <w:softHyphen/>
        <w:t>ние включало общеклинические, стоматологические, рентгенологические, мик</w:t>
        <w:softHyphen/>
        <w:t>робиологические, биохимические, иммунологические, морфологические (морфометрические, цитологические) исследования. Для диагностики синдрома Ше</w:t>
        <w:softHyphen/>
        <w:t>грена использовали критерии, основанные на комплексном стоматологическом, офтальмологическом, лабораторном обследовании больных детей и биопсии ма</w:t>
        <w:softHyphen/>
        <w:t>лых слюнных желез. Большинство детей прошли стационарное обследование и лечение. Стадию синдрома Шегрена оценивали в зависимости от тяжести сто</w:t>
        <w:softHyphen/>
        <w:t>матологических проявлений: степень снижения секреции слюны и стадия ксеростомии. Длительность заболевания составляла в среднем 8,3+0,6 год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Начальную стадию заболевания диагностировали у 11 (13,3%) больных, клини</w:t>
        <w:softHyphen/>
        <w:t xml:space="preserve">чески выраженную — у 42 (50,6%) и позднюю — у 30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( 36,1%), что свидетельству</w:t>
        <w:softHyphen/>
        <w:t>ет о постепенном, малозаметном для ребенка начале заболевания и, как следствие этого, позднем обращении к врачу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При объективном обследовании частыми клиническими признаками у детей, больных синдромом Шегрена, определявшимися при внешнем осмотре, были су</w:t>
        <w:softHyphen/>
        <w:t>хость красной каймы губ (89,2%) и заеды в углах рта (62,6%). Увеличение больших слюнных желез выявили у 77,1% детей. Субъективные признаки ксеростомии проявлялись у детей постоянной (69%) и периодически возникающей (30%) сухо</w:t>
        <w:softHyphen/>
        <w:t>стью в полости рта, затруднением речи (65%), затруднением приема пищи (81%), жжением и болью СОПР при приеме раздражающей пищи (55%), снижением вку</w:t>
        <w:softHyphen/>
        <w:t>совой чувствительности (75%), гиперестезией твердых тканей зубов (53%). При этом СОПР характеризовалась атрофическими изменениями в виде истончения, сглаженности сосочкового рельефа и складчатости языка с присоединением элементов воспаления (56%). Воспаление СОПР инфекционной природы, свя</w:t>
        <w:softHyphen/>
        <w:t xml:space="preserve">занное с грибковым поражением </w:t>
      </w:r>
      <w:r>
        <w:rPr>
          <w:rFonts w:cs="Courier New" w:ascii="Courier New" w:hAnsi="Courier New"/>
          <w:color w:val="000000"/>
          <w:lang w:val="en-US"/>
        </w:rPr>
        <w:t>Candida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lbicans</w:t>
      </w:r>
      <w:r>
        <w:rPr>
          <w:rFonts w:cs="Courier New" w:ascii="Courier New" w:hAnsi="Courier New"/>
          <w:color w:val="000000"/>
        </w:rPr>
        <w:t>, обнаружили у 30,7% больных.</w:t>
      </w:r>
    </w:p>
    <w:p>
      <w:pPr>
        <w:pStyle w:val="TextBodyIndent"/>
        <w:ind w:left="0" w:hanging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Распространенность кариеса достигала 100%. Выявили, высокую интенсив</w:t>
        <w:softHyphen/>
        <w:t>ность кариеса но индексам КПУ и КПП. Индекс КПУ составил 25,5+0,5, а индекс КПП 23,8+2,8. Установлено, что особенностью кариозного процесса является ло</w:t>
        <w:softHyphen/>
        <w:t>кализация его не только в типичных местах, но и в резистентных к кариесу зонах (на гладких, выпуклых поверхностях, режущих краях зубов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У детей, больных синдромом Шегрена обнаружили и некариозные поражения зубов в виде патологического стирания эмали и дентина (42,2%), эрозии эмали (28,9%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пределяя кислотоустойчивость эмали зубов, выявили резкое снижение ее, при этом показатель уменьшился 21,1+2,7. Снижение кислотоустойчивости эма</w:t>
        <w:softHyphen/>
        <w:t>ли зубов свидетельствует о значительном уменьшении резистентности зубов к ка</w:t>
        <w:softHyphen/>
        <w:t>риесу и некариозному поражению зубов у больных дете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Клиническое обследование пародонта позволило выявить признаки пародонтита у детей с синдромом Шегрена (пародонтальный индекс 3,1+0,3). Не наблю</w:t>
        <w:softHyphen/>
        <w:t>далось глубоких пародонтальных карманов с грануляциями и гноетечением, обна</w:t>
        <w:softHyphen/>
        <w:t>жения корней и подвижности зубов. Преобладала локальная резорбция, которая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обусловливалась действием местных травмирующих факторов (нависающие края пломб, пришеечные кариозные полости, искусственные коронки и мостовидные протезы и др.). Тем не менее минерализованные зубные отложения встречались редко (8,5%) и были незначительны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При гистологическом исследовании в СОПР отмечается очаговая инфильтра</w:t>
        <w:softHyphen/>
        <w:t>ция, уменьшение секреторной активности подслизистых слюнных желез. Гисто</w:t>
        <w:softHyphen/>
        <w:t>логические изменения слюнных желез характеризуются инфильтрацией лимфо</w:t>
        <w:softHyphen/>
        <w:t>цитами, плазматическими клетками и соединительно-тканной пролиферацие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Дифференциальная диагностика </w:t>
      </w:r>
      <w:r>
        <w:rPr>
          <w:rFonts w:cs="Courier New" w:ascii="Courier New" w:hAnsi="Courier New"/>
          <w:color w:val="000000"/>
        </w:rPr>
        <w:t>проводится с синдромом Пламмера-Винсон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  <w:iCs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Лечение </w:t>
      </w:r>
      <w:r>
        <w:rPr>
          <w:rFonts w:cs="Courier New" w:ascii="Courier New" w:hAnsi="Courier New"/>
          <w:color w:val="000000"/>
        </w:rPr>
        <w:t>больных детей с синдромом Шегрена должно включать наряду с базис</w:t>
        <w:softHyphen/>
        <w:t>ной медикаментозной терапией целый комплекс мероприятий, направленных на лечение и профилактику стоматологических проявлений заболевания. Применя</w:t>
        <w:softHyphen/>
        <w:t>емые для патогенетической терапии цитостатические препараты, глюкокортикоиды и нестероидные противовоспалительные средства оказывают общее противо</w:t>
        <w:softHyphen/>
        <w:t>воспалительное действие и на СОП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 последние годы для лечения заболевания предложен новый препарат энкад, который представляет собой комплекс рибонуклеотидов, полученных из дрожже</w:t>
        <w:softHyphen/>
        <w:t>вой РНК путем обработки ее РНК-азой. Энкад применяли в виде курса апплика</w:t>
        <w:softHyphen/>
        <w:t>ций на СОПР. Установлено, что энкад уменьшает клинические проявления ксеро</w:t>
        <w:softHyphen/>
        <w:t>стомии, оказывает противовоспалительное действие, способствует нормализации нарушенных десквамативных и регенераторных процессов в эпителии СОПР, оказывает иммуномодулирующее действие, нормализует соотношение теофиллинчувствительных и теофиллинрезистентных лимфоцитов. Для коррекции сни</w:t>
        <w:softHyphen/>
        <w:t>женной резидуальной активности слюнных желез разработаны новые лекарствен</w:t>
        <w:softHyphen/>
        <w:t>ные препараты: бенсилол для гидрофилизации СОПР и бенсилол с тримекаином для гидрофилизации и лечения парестезии СОПР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Для повышения факторов антибактериальной защиты полости рта, уменьше</w:t>
        <w:softHyphen/>
        <w:t>ния дисбактериоза и налетообразования на зубах применяется 0,1% р-р лизоцима в 0,6% р-ре хлорида натрия в виде ротовых ванночек после приема пищи. Для ме</w:t>
        <w:softHyphen/>
        <w:t>дикаментозного воздействия на бактериальный налет и предупреждения форми</w:t>
        <w:softHyphen/>
        <w:t xml:space="preserve">рования зубной бляшки, а также с целью уменьшения прилипания грибов рода </w:t>
      </w:r>
      <w:r>
        <w:rPr>
          <w:rFonts w:cs="Courier New" w:ascii="Courier New" w:hAnsi="Courier New"/>
          <w:color w:val="000000"/>
          <w:lang w:val="en-US"/>
        </w:rPr>
        <w:t>Candida</w:t>
      </w:r>
      <w:r>
        <w:rPr>
          <w:rFonts w:cs="Courier New" w:ascii="Courier New" w:hAnsi="Courier New"/>
          <w:color w:val="000000"/>
        </w:rPr>
        <w:t xml:space="preserve"> к поверхности пломб используется 0,02% р-р хлоргексидина в виде рото</w:t>
        <w:softHyphen/>
        <w:t>вых ванночек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При лечении кариеса перед пломбированием зубов для повышения кислотоус</w:t>
        <w:softHyphen/>
        <w:t>тойчивости эмали рекомендуется проводить реминерализующую терапию, ис</w:t>
        <w:softHyphen/>
        <w:t>пользуя 3% р-р ремодента, глицерофосфата кальция и 1-2% р-р фторида натр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Хороший результат при лечении верхушечных периодонтитов у больных с син</w:t>
        <w:softHyphen/>
        <w:t>дромом Шегрена с использованием эндометазона, вероятно, связан с тем, что, воздействуя на систему клеточных ферментов фосфолипаз, глюкокортикостероиды резко снижают их активность и уменьшают текучесть мембран. С одной сторо</w:t>
        <w:softHyphen/>
        <w:t>ны, это приводит к снижению дегрануляции клеток в очаге воспаления и умень</w:t>
        <w:softHyphen/>
        <w:t>шению выхода медиаторов воспаления. С другой стороны, снижение текучести мембран лимфоцитов делает иммунокомпетентные клетки малоактивными, не способными к экспрессии рецепторов и клеточному взаимодействию, необхо</w:t>
        <w:softHyphen/>
        <w:t>димому для участия в иммунологической реакции. И, наконец, глюкокортикостероиды дают эффект, получивший название «стероидная ловушка», тормозя про</w:t>
        <w:softHyphen/>
        <w:t>цесс рециркуляции — перехода лимфоцитов и моноцитов из кровотока в интерстиций тканей на уровне микроциркуляторного русла с последующей эвакуацией лимфой, что приводит к ограничению очага воспаления, прекращению поступле</w:t>
        <w:softHyphen/>
        <w:t>ния в него новых аутореактивных лимфоцитов и быстрому затуханию процесс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Таким образом, неспецифическое воздействие глюкокортикоидов, входящих в состав эндометазона, приводит к выраженному терапевтическому эффекту и диктует необходимость его применения при лечении хронических верхушечных периодонтитов у больных с синдромом Шегрена (Ронь Г.И., 1997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Установлено, что помимо лечебных мероприятий необходимо проведение комплекса профилактики стоматологических проявлений заболевания, где кроме патогенетической терапии, рационального питания с ограничением углеводов ог</w:t>
        <w:softHyphen/>
        <w:t>ромную роль играют реминерализующая терапия, обучение больных детей тща</w:t>
        <w:softHyphen/>
        <w:t>тельному соблюдению правил личной гигиены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color w:val="000000"/>
        </w:rPr>
        <w:t>С целью повышения эффективности лечебно-профилактических стоматологи</w:t>
        <w:softHyphen/>
        <w:t>ческих мероприятий и пролонгирования ремиссии заболевания показано дина</w:t>
        <w:softHyphen/>
        <w:t>мическое наблюдение за больными детьми с своевременной коррекцией как ле</w:t>
        <w:softHyphen/>
        <w:t>чебных, так и профилактических назначений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b/>
          <w:color w:val="000000"/>
          <w:sz w:val="28"/>
          <w:szCs w:val="28"/>
        </w:rPr>
        <w:t>Использованная литература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</w:rPr>
        <w:t>Курякина Н.В. «Терапевтическая стоматология детского возраста», Н.Новгород, 2001 год;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</w:rPr>
        <w:t>Виноградова Т.Ф. «Стоматология детского возраста», 1989 год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</w:rPr>
        <w:t>Бочков Н.П. «Справочник терапевта», том 1, М.: 1995 год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</w:rPr>
        <w:t xml:space="preserve">Курбат Н.М., Станкевич П.Б. «Рецептурный справочник врача», Минск, 1996 год.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ind w:left="-900" w:hanging="0"/>
      <w:jc w:val="both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44:00Z</dcterms:created>
  <dc:creator>Zubor</dc:creator>
  <dc:description/>
  <cp:keywords/>
  <dc:language>en-US</dc:language>
  <cp:lastModifiedBy>Mage</cp:lastModifiedBy>
  <cp:lastPrinted>2003-03-24T16:39:00Z</cp:lastPrinted>
  <dcterms:modified xsi:type="dcterms:W3CDTF">2011-10-19T18:44:00Z</dcterms:modified>
  <cp:revision>2</cp:revision>
  <dc:subject/>
  <dc:title>15</dc:title>
</cp:coreProperties>
</file>