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ракталы и автоколебания в геоморфосистемах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.В. Лялин, А.В. Поздняк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итут оптического мониторинга СО РАН, Томск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целостных систем, независимо от их природы, обеспечивается за счет поступления энергии и вещества из среды и выделения их в среду. Динамика разницы расходов вещества и энергии в этих двух потоках в течение времени и определяет развитие системы, а установление баланса вещества и энергии на входе и выходе системы характеризует ее динамически равновесный режим. Таким образом, формирование, развитие и самоорганизация целостных систем осуществляется через диалектическое взаимодействие двух потоков вещества и энергии противоположной направлен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оки энергии и вещества, формирующие природные системы, названы [1, 2] F-потоками, а потоки, вызывающие их деградацию, - D-потоками. Действие F-потоков, формирующих систему, необратимо направлено к росту показателей, характеризующих систему: размеры, объем, а действие D-потоков приводит к их уменьшению [1, 2]. Величина D-потока (расход энергии и вещества в нем) монотонно зависит от параметров системы: чем больше размеры системы, создающейся вследствие действия F-потока, тем больше величина D-потока; и наоборот, с уменьшением размеров системы уменьшается и величина D-пото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ст размеров систем, по мере приближения к своим предельным характеристикам, асимптотически затухает, в силу того, что величина расхода в D-потоке стремится к таковой в F-потоке. Теоретически в конечном варианте развития системы должен устанавливаться баланс расходов вещества и энергии в обоих потоках, характеризующий состояние динамического (термодинамического) равновесия, или предельного цикла системы. Практически же, в силу постоянно меняющихся условий равзития системы и, следовательно, изменения расходов вещества в F- и D-потоках, это состояние никогда не достигается, при объективном к нему стремле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ракталы в геоморфосистемах. В геоморфосистемах роль F-потока играет эндогенный поток вещества, создающий первичную наклонную поверхность. Она подвергается эрозионному расчленению, в результате чего создается экзогенный литопоток вещества (D-поток) и формируются склоны второй генерации. Эти склоны снова расчленяются, с образованием склонов последующей генерации, и так далее. При этом крутизна склонов последующей генерации растет следующим образо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716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a - крутизна склона; j – уклон тальвега, базиса эроз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кольку рельеф в процессе эрозионного расчленения сохраняет подобие, то его можно считать фрактальны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отрим пример геоморфологического фрактального множества. Его построение начинается с равнобедренного треугольника с углом при основании </w:t>
      </w:r>
      <w:r>
        <w:rPr>
          <w:sz w:val="24"/>
          <w:szCs w:val="24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это 0-е поколение. Далее на каждой боковой стороне строится равнобедренный треугольник с таким же углом. В результате получается следующее поколение. При бесконечном повторении этого процесса получим фрактальное множе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ажным свойством фрактальных множеств является дробная размерность. По определению, размерность Хаусдорфа равна D=log(N)/log(f), где N - число частей, а f показывает, во сколько раз целое больше части. Так как при построении фрактальной поверхности рельефа на каждом последующем шаге площадь треугольника, характеризующего поперечное сечение формы рельефа, в 4 co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(α) меньше площади предыдущей формы, из которой он получен, то для него N = 2, f = </w:t>
      </w:r>
      <w:r>
        <w:rPr>
          <w:sz w:val="24"/>
          <w:szCs w:val="24"/>
        </w:rPr>
        <w:drawing>
          <wp:inline distT="0" distB="0" distL="0" distR="0">
            <wp:extent cx="6381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, следовательно, размерность D Хаусдорфа полученного множества равна D = log(2)/log</w:t>
      </w:r>
      <w:r>
        <w:rPr>
          <w:sz w:val="24"/>
          <w:szCs w:val="24"/>
        </w:rPr>
        <w:drawing>
          <wp:inline distT="0" distB="0" distL="0" distR="0">
            <wp:extent cx="78105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0285" cy="262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. 1. Фрактальная характеристика эрозионно расчленного рельефа из 7 поколений множест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ледствие фрактального характера процесса эрозионного расчленения, площадь поверхности рельефа можно найти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572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1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714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площадь поверхности формы рельефа, не подвергшейся эрозионному расчленению, величина m&gt;1 зависит от размерности границы поверхнос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цесс эрозионного расчленения и роста площади поверхности, а следовательно, и денудации является нелинейным, и в силу этих причин в геоморфосистеме проявляются автоколеб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ханизм возникновения автоколебаний в геоморфосистемах. Появление F-потока вещества и формирование системы вызывает через некоторое время появление D-потока. С ростом размеров системы мультипликативно нарастает и D-поток (за счет увеличения площади S поверхности). Когда величина D-потока превысит величину F-потока, рост размеров системы (объема, высоты и пр.) прекратится и начнется их уменьшение. По мере уменьшения размеров системы будут снижаться расходы вещества и в D-потоках. Когда его величина станет меньше расходов в F-потоке, снова начнется рост размеров системы. Таким образом, динамика системы имеет колебательный характер. Отметим, что обычно, вследствие различных причин, система "проскакивает" положение равновесия (то есть момент равенства F и D-потоков), и в ней возникают автоколебания даже при постоянной величине F-пото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лгоритм формирования рельефа [3] представлен в блок-схеме (рис. 2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05000" cy="116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2. блок-схема алгоритма формирования рельефа в результате взаимодействия F- и D-потоков V-объём вещества, заключённого в формах рельефа; P и Q - объёмы вещества, поступающего соответственно в эндогенном (F-) и экзогенном (D-) литопотоках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исследования связи между механизмами образования фракталов и возникновения автоколебаний в некоторой системе, необходимо построить ее математическую модель. Математической моделью реальной системы будем считать динамическую систему, понимаемую как отображение S(t,x) фазового пространства, или пространства состояний в себя и задаваемую уравнением вида</w:t>
      </w:r>
      <w:r>
        <w:rPr>
          <w:sz w:val="24"/>
          <w:szCs w:val="24"/>
        </w:rPr>
        <w:drawing>
          <wp:inline distT="0" distB="0" distL="0" distR="0">
            <wp:extent cx="9906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Его решения есть кривые в фазовом пространстве, или фазовые траектор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было установлено [4], физическому понятию автоколебаний соответствует математическое понятие предельного цикла. Можно показать, что фазовые траектории в его окрестностях имеют вид раскручивающихся или скручивающихся спиралей, подобных изображенной на рис 3, наматывающихся на некоторую замкнутую кривую, которая и называется предельным цикл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57450" cy="1152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3. Предельный цикл и спиралевидныая фазовая траектор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эти спирали лишь стремятся к предельному циклу, бесконечно близко к нему приближаясь, но не пересекая ег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ельный цикл самоподобен, а поведение автоколебательной системы фракталь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илу того, что скорость роста размеров системы зависит от разницы F(t)-D(t), динамику геоморфосистем, как и других подобных систем, развивающихся на таких же принципах, можно описывать уравнением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6097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2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28575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размеры системы; </w:t>
      </w:r>
      <w:r>
        <w:rPr>
          <w:sz w:val="24"/>
          <w:szCs w:val="24"/>
        </w:rPr>
        <w:drawing>
          <wp:inline distT="0" distB="0" distL="0" distR="0">
            <wp:extent cx="5048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</w:t>
      </w:r>
      <w:r>
        <w:rPr>
          <w:sz w:val="24"/>
          <w:szCs w:val="24"/>
        </w:rPr>
        <w:drawing>
          <wp:inline distT="0" distB="0" distL="0" distR="0">
            <wp:extent cx="51435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функции, выражающие скорость изменения размеров систем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качестве размеров системы брать объем вещества, заключенного в формах рельефа, а в качестве F- и D-потоков - объемы эндогенного и денудируемоего материала соответственно, получим из (2) следующую систему уравнений, описывающую динамику рельефа [3]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62050" cy="828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де V – объем вещества, заключенного в форме рельеф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 P – объем эндогенного материал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 Q – объем денудируемоего материал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 к – коэффициент денудации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год;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152775" cy="666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поверхности формы рельефа с объемом V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  <w:r>
        <w:rPr>
          <w:sz w:val="24"/>
          <w:szCs w:val="24"/>
        </w:rPr>
        <w:drawing>
          <wp:inline distT="0" distB="0" distL="0" distR="0">
            <wp:extent cx="13335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– крутизна формы рельефа, рад.; </w:t>
      </w:r>
      <w:r>
        <w:rPr>
          <w:sz w:val="24"/>
          <w:szCs w:val="24"/>
        </w:rPr>
        <w:drawing>
          <wp:inline distT="0" distB="0" distL="0" distR="0">
            <wp:extent cx="209550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прирост высоты, м; </w:t>
      </w:r>
      <w:r>
        <w:rPr>
          <w:sz w:val="24"/>
          <w:szCs w:val="24"/>
        </w:rPr>
        <w:drawing>
          <wp:inline distT="0" distB="0" distL="0" distR="0">
            <wp:extent cx="20002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рирост площади основания единичной ширины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крутизна форм рельефа, прирост высоты и площадь основания постоянны, то система уравнений (3) линейна, и в ее фазовом пространстве не может существовать предельный цикл. Однако с учетом фрактального характера процесса эрозионного расчленения, система уравнений модели приобретает вид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57300" cy="828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уравнений (4) является нелинейной, и в ее фазовом пространстве может существовать предельный цикл [4]. Исследование данной модели возможно с использованием численных методов. Заменяя в (4) дифференциальный оператор разностным, получим следующую разностную схему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19225" cy="504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5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ов с применением (5) показывают, что положение равновесия системы (4) является неустойчивым, и фазовые траектории в его окрестности имеют вид раскручивающихся спиралей. Так как расход вещества в эндогенном литопотоке есть конечная величина, а объем денудируемоего материала не может быть меньше нуля, то эти спирали не могут раскручиваться в бесконечность. Они обязательно начнут наматываться на некоторую замкнутую кривую и примут вид, подобный изображенному на рис 3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фазовом пространстве системы (4) существует предельный цикл, и в геоморфосистеме, моделью которой она является, могут возникать автоколеб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подчеркнуть, что именно вследствие фрактального характера процесса эрозионного расчленения система (4) становится нелинейной, и этим обусловливается возможность возникновения автоколебаний в геоморфосистемах и в целом движение системы к состоянию динамического равновесия. Достигнув его, она, в силу изменения баланса расходов вещества в литопотоках, уходит от него, с тем чтобы опять, по истечении некоторого времени, возвратиться. Динамику системы в таком состоянии можно сравнить с динамикой спиральной пружины маятника в часах – она то сжимается, то разжимается, находясь в заданных пределах. Применительно к рельфу, этот предел устанавливается F-поток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альности состояние динамического равновесия никогда не достигается, хотя стремление к нему объективно, оно, можно сказать, имманентно присуще всем целостным самоорганизующимся образования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а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дняков А.В. Динамическое равновесие в рельефообразовании. – М.: Наука, 1988. – 207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дняков А.В. Стратегия российских реформ . – Томск: Спектр, 1998. – 324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дняков А.В., Лялин Ю.В., Тихоступ Д.М. Формирование поверхности равновесия и фрактальные соотношения в эрозионном расчленении // Самоорганизация геоморфосистем (Пробл. самоорганизации. Вып. 3). – Томск: ТНЦ СО РАН, 1996. – С. 36-48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трягин Л.С. Обыкновенные дифференциальные уравнения. - М.: Наука, 1982. – 331 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2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4:00Z</dcterms:created>
  <dc:creator>User</dc:creator>
  <dc:description/>
  <cp:keywords/>
  <dc:language>en-US</dc:language>
  <cp:lastModifiedBy>Mage</cp:lastModifiedBy>
  <dcterms:modified xsi:type="dcterms:W3CDTF">2011-10-11T19:34:00Z</dcterms:modified>
  <cp:revision>2</cp:revision>
  <dc:subject/>
  <dc:title>Фракталы и автоколебания в геоморфосистемах </dc:title>
</cp:coreProperties>
</file>