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ракталы в нефтегазовой геологии и геофизике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П. Запивалов, Г.И.Смирнов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итут геологии нефти и газа СО РАН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Сибирское отделение Международного института нелинейных исследований РАН, Новосибирск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посвящено разработкам новых методов фрактального анализа нефтегазонасыщенных объектов как открытых динамических систем с быстро меняющимся состоянием, то резко напряженным, то близким к стабильному, что особенно характерно в период наложенных техногенных процессов (геологоразведка, разработка месторождений нефти и газа). Фрактальное моделирование как инструмент для изучения скрытого порядка в динамике неупорядоченных систем, каковыми являются нефтегазовые месторождения, стало технологической потребностью. Фрактальные модели упрощают анализ турбулентного движения жидкости или газа, а также процесса протекания, что важно для индустриальных технологий технологии разработки месторождений нефти и газа [1 - 5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астности, напряженные крупномасштабные фрактальные структуры возникают при закачке в пласт воды, газа и других агентов, поддерживающих пластовое давление. Наличие фрактальных структур может быть связано с загрязнением прискважинных зон пласта. Очистка этих зон сводится к разрушению этих фракталов и требует значительных затрат времени и средст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современных технических средств сейсморазведки полезных ископаемых позволяет констатировать, что реализация уникальных возможностей сейсмоакустических источников волновых полей сдерживаются вследствие применения чрезмерно упрощенных моделей рассеяния сейсмических и акустических волн, отсутствия должного математического обеспечения процессов обработки результатов измерений. Подобная ситуация характерна для геологии нефти и газа, нефтегазодобывающей промышленности. Вероятно поэтому остается низким коэффициент успешности в поисково-разведочных работах, все  еще мал процент извлечения нефти из пластов. В силу этого нужны новые  подходы к изучению геодинамики и напряженного состояния нефтенасыщенных объект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й работе рассматриваются возможности существенного повышения информативности средств сейсмоакустической локации, применяемых для геологоразведки и мониторинга геофизической обстановки залежей нефти и газа, на основе фрактального моделирования рассеяния сейсмических и акустических полей. Показано, в частности, что использование этих методов позволяет осуществлять детальную диагностику геодинамики нефтегазоносных коллекторов при наложенных техногенных процессах. Исследована взаимосвязь между фрактальной структурой неупорядоченной нефтегазонасыщенной упругой среды и фрактонных особенностей сейсмических и акустических волн, распространяющихся и рассеиваемых в н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фрактальные кластеры, образуемые песчаниками, имеют значения хаусдорфовой размерности D , располагающиеся в интервале D = 2,57 ¸ 2,87, (см., например, [1]). В отсутствие существенных перепадов давления перенос нефти или газа в терригенном коллекторе обусловлен диффузией на фрактале, отвечающем этой среде. Размерность фрактала зависит от сорта песчаника. Фрактальные свойства коллектора проявляются в широком диапазоне размеров песчаных частиц - от 0,1 до 100 мк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усдорфова размерность D этого континуального двухфазного кластера определяется соотношением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D  =  d - b / n  , (1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  d - размерность пространства; b   ,  n   -  критические термодинамические показатели системы, отвечающие так называемому двухпоказательному скейлингу. В предельном случае мелкозернистых пластов, когда их толщина   h   существенно превышает характерный размер песчаных частиц L , имеем d = 3 , b  =  0,4 , n    =  0,88 . При этом D = 2,55 , что совпадает с данными для кластерных систем, составленных из пустот пористого вещества. Если размеры частиц сравнимы с толщиной песчаной пленки, то можно считать, что d = 2 , причем b = 5/36, n = 4,3 и, следовательно, D »  1,9 . Такой промежуточный случай отвечает вариациям фрактальной размерности кластера в интервале 1,9 &lt; D &lt; 2,55  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нос нефти в такой фрактальной структуре характеризуется плотностью вероятности f ( r, t ) найти частицу, помещенную в момент времени t = 0 в точку 0 , в точке  r  в момент времени t ¹  0 . Поскольку функция f ( r, t ) является неаналитической и имеет особенности на всех масштабах, то нефтегазоносность коллектора можно описывать в указанных условиях уравнением диффузии на фрактале, которое в сферических координатах имеет вид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002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(2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F ( r, t  - плавная огибающая функции f ( r, t ) , K  -  обобщенный коэффициент диффузии, x   -  показатель аномальной диффузи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з решения этого уравнения следует выражение для среднего квадрата расстояния &lt;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&gt;  , на которое передвигается частица за время  t  :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&lt; r</w:t>
      </w:r>
      <w:r>
        <w:rPr>
          <w:sz w:val="24"/>
          <w:szCs w:val="24"/>
          <w:vertAlign w:val="superscript"/>
          <w:lang w:val="en-US"/>
        </w:rPr>
        <w:t xml:space="preserve">2 </w:t>
      </w:r>
      <w:r>
        <w:rPr>
          <w:sz w:val="24"/>
          <w:szCs w:val="24"/>
          <w:lang w:val="en-US"/>
        </w:rPr>
        <w:t>&gt;  =  [ K ( 2 + x  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t ] </w:t>
      </w:r>
      <w:r>
        <w:rPr>
          <w:sz w:val="24"/>
          <w:szCs w:val="24"/>
          <w:vertAlign w:val="superscript"/>
          <w:lang w:val="en-US"/>
        </w:rPr>
        <w:t>2 / ( 2 + x  )</w:t>
      </w:r>
      <w:r>
        <w:rPr>
          <w:sz w:val="24"/>
          <w:szCs w:val="24"/>
          <w:lang w:val="en-US"/>
        </w:rPr>
        <w:t xml:space="preserve">  G  ( z + 2 ( 2 + x ) 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  <w:lang w:val="en-US"/>
        </w:rPr>
        <w:t xml:space="preserve"> ) G  ( z )  . </w:t>
      </w:r>
      <w:r>
        <w:rPr>
          <w:sz w:val="24"/>
          <w:szCs w:val="24"/>
        </w:rPr>
        <w:t>(3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Через G  ( z )   в (2) , (3) обозначена гамма-функция Эйлера;  z  =  D ( 2 + x  )</w:t>
      </w:r>
      <w:r>
        <w:rPr>
          <w:sz w:val="24"/>
          <w:szCs w:val="24"/>
          <w:vertAlign w:val="superscript"/>
        </w:rPr>
        <w:t xml:space="preserve">-1  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сследовании волновых процессов в материалах с фрактальной структурой наибольший интерес представляют спектры собственных колебаний фракталов, определяемые на основе аналогии между уравнениями упругих колебаний фракталов и уравнением случайных блужданий на фрактале [ 6,7 ] . Локализованные колебательные состояния на фракталах, сменяющие обычные фононные состояния при частотах, превышающих некоторую частоту перехода (кроссовера), именуются фрактонами. Частотное распределение фрактонов в силу масштабной инвариантности имеет степенной вид, причем показатель степени определяется так называемой фрактонной (спектральной) размерностью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= 2D / ( 2 + x  ) , (4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жаемой через показатель аномальной диффузии x   &gt;  0 . Фрактонная размерность характеризует размерность пространства в низкочастотной асимптотике плотности колебательных состояни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резвычайно важной в нефтегазогеологических исследованиях представляется возможность оценить фрактальную размерность неоднородностей земной коры по частотным зависимостям коэффициентов рассеяния сейсмических волн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для Западной Сибири давно актуальна проблема изучения и оценки нефтегазоносности палеозойских образований, представляющих нижний формационно-тектонический комплекс плиты. Дело осложняется тем, что в  силу  особого строения и состояния этого слоя земной коры невозможно получить протяженные отражающие сейсмические горизонты, пригодные для достоверных структурных построений. В мезозойском чехле таких опорных горизонтов много  [ 8 ] . Следствием этого явилась неоднозначная оценка перспективности палеозойских отложений, неуверенное картирование и разработка объект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ми предпринята попытка обработки сейсмической информации по профилю, пересекающему ряд месторождений юга Западной Сибири. На временном разрезе выбраны участки, представляющие сложную картину акустических отражений в палеозое. Здесь наблюдается хаотичное распределение отражающих площадок, имеющих фрактальную структуру [ 8 ]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рактальная размерность - величина, имеющая много определений и способов вычисления. Важным ее свойством является то, что она входит в соотношения вид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a ( e  ) = C e  </w:t>
      </w:r>
      <w:r>
        <w:rPr>
          <w:sz w:val="24"/>
          <w:szCs w:val="24"/>
          <w:vertAlign w:val="superscript"/>
        </w:rPr>
        <w:t>D</w:t>
      </w:r>
      <w:r>
        <w:rPr>
          <w:sz w:val="24"/>
          <w:szCs w:val="24"/>
        </w:rPr>
        <w:t xml:space="preserve"> ,(5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де  a - некоторая величина, зависящая от величины  e  , которая обычно характеризует линейный размер;C  -  постоянный коэффициент пропорциональности, а  показатель степени D  -  является фрактальной размерностью. Если прологарифмировать, то в логарифмическом масштабе по  e    мы получим линейную зависимость с   коэффициентом пропорциональности  C  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ln a ( e  ) = ln C  +  D ln e   . </w:t>
      </w:r>
      <w:r>
        <w:rPr>
          <w:sz w:val="24"/>
          <w:szCs w:val="24"/>
        </w:rPr>
        <w:t>(6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свойство и использовалось в расчетах. По сейсмическому профилю, фрагмент которого показан в работе [ 8 ], в пределах выделенных палеозойских блоков были подсчитаны количества отражающих площадок разных размеров. Логарифмы полученных чисел представлены в виде графиков. Четыре и более точки, соответствующие разным размерам площадок, лежат на одной прямой, наклон которой в каждом случае и дает величину D 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анализе полученных значений выяснилось, что от участка к участку, если имеется тектонический разлом, значение D резко меняется. Кроме того, между двумя блоками с близкими значениями D имеется третий, находящийся посередине, но с другой D . Здесь можно предполагать наличие структурного осложнения, объединяющего первые два блока. Таким образом, фрактальную величину D можно использовать как один из критериев сходства и различия участков (блоков).         Необходимо отметить, что теория протекания была разработана на газожидкостных моделях (вода, заполняющая решетку из ячеек, из которых откачан воздух; воздух вытесняющий глицерин; вода, вытесняющая несмачиваемую жидкость, например нефть, и др.), а также на компьютерных моделях. Причем все перечисленные процессы обнаружили удивительное сходство своих фрактальных свойств. Вместе с тем эту теорию можно перенести и на процессы в твердых телах, если брать геологические масштабы времени, так как твердые тела в определенных условиях пластичны и "текут" подобно жидким. Что же касается пространственных масштабов, то здесь для фрактальных исследований доступен и микро- , и макроуровень, что явствует из самой сути используемого аппарата фрактальной математик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Фрактальный кластер радиуса  r  содержит   ~  r </w:t>
      </w:r>
      <w:r>
        <w:rPr>
          <w:sz w:val="24"/>
          <w:szCs w:val="24"/>
          <w:vertAlign w:val="superscript"/>
        </w:rPr>
        <w:t>D</w:t>
      </w:r>
      <w:r>
        <w:rPr>
          <w:sz w:val="24"/>
          <w:szCs w:val="24"/>
        </w:rPr>
        <w:t xml:space="preserve">  узлов кластера. При   блуждании на фрактале, как следует из (3), смещение от начального узла составит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r µ  t </w:t>
      </w:r>
      <w:r>
        <w:rPr>
          <w:sz w:val="24"/>
          <w:szCs w:val="24"/>
          <w:vertAlign w:val="superscript"/>
        </w:rPr>
        <w:t>1 / ( 2 + x  )</w:t>
      </w:r>
      <w:r>
        <w:rPr>
          <w:sz w:val="24"/>
          <w:szCs w:val="24"/>
        </w:rPr>
        <w:t>, (7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x      0 . В ситуации отсутствия фрактальности x    =  0 , и имеет место обычное для диффузии соотношение r  µ   t </w:t>
      </w:r>
      <w:r>
        <w:rPr>
          <w:sz w:val="24"/>
          <w:szCs w:val="24"/>
          <w:vertAlign w:val="superscript"/>
        </w:rPr>
        <w:t xml:space="preserve">1/2   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оятности нахождения частицы в любом узле на расстоянии r от начального станут одинаковыми через достаточно большое время t при любом   r . Поэтому вероятность оказаться через время t в начальном узле i можно представить в виде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ii</w:t>
      </w:r>
      <w:r>
        <w:rPr>
          <w:sz w:val="24"/>
          <w:szCs w:val="24"/>
          <w:lang w:val="en-US"/>
        </w:rPr>
        <w:t xml:space="preserve">  µ   r </w:t>
      </w:r>
      <w:r>
        <w:rPr>
          <w:sz w:val="24"/>
          <w:szCs w:val="24"/>
          <w:vertAlign w:val="superscript"/>
          <w:lang w:val="en-US"/>
        </w:rPr>
        <w:t xml:space="preserve">- D  µ </w:t>
      </w:r>
      <w:r>
        <w:rPr>
          <w:sz w:val="24"/>
          <w:szCs w:val="24"/>
          <w:lang w:val="en-US"/>
        </w:rPr>
        <w:t xml:space="preserve">r </w:t>
      </w:r>
      <w:r>
        <w:rPr>
          <w:sz w:val="24"/>
          <w:szCs w:val="24"/>
          <w:vertAlign w:val="superscript"/>
          <w:lang w:val="en-US"/>
        </w:rPr>
        <w:t xml:space="preserve"> - D/(2+x )</w:t>
      </w:r>
      <w:r>
        <w:rPr>
          <w:sz w:val="24"/>
          <w:szCs w:val="24"/>
          <w:lang w:val="en-US"/>
        </w:rPr>
        <w:t xml:space="preserve">  .(8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колебаний фрактала плотность распределения его колебательных состояний  r  ( w )  по частотам  w определяется на основе аналогии между уравнением упругих колебаний фракталов и уравнением случайных блужданий на фракталах: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93345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(9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Фрактонная размерность d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= d для плотности обычных фононных состояний на d - мерной регулярной решетк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бласть фрактального поведения реальных фрактальных структур ограничивается некоторым максимальным масштабом l . При этом на масштабах, превышающих l , и , следовательно, на низких частотах, не превышающих некоторую частоту кроссовера w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(l) , реализуется ситуация обычного фононного спектра. На более высоких частотах происходит переход (кроссовер) к фрактонному спектру, что может характеризовать степень нефтегазонасыщенности исследуемых сред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ряженность упругой пористой среды связана с ее насыщенностью нефтью или газом. Поэтому вариации во времени фрактонной части спектра будут отражать геодинамику нефтегазонасыщенных систем, обусловленную техногенными процессами. Вместе с тем появляются возможности по пространственным изменениям фрактонных характеристик судить о насыщенности упругой среды нефтью и (или) газом, причем по переходу фрактонов в фононный спектр в ряде реальных ситуаций можно регистрировать границу нефтегазового месторожд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скольку число частиц, составляющих реальный материал, должно соответствовать числу мод колебаний, то плотность состояний фононного ( r  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) и фрактонного  ( r  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)   спектров в единице объема выражается следующим образом: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43000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(10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05050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(11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здесь</w:t>
      </w:r>
      <w:r>
        <w:rPr>
          <w:sz w:val="24"/>
          <w:szCs w:val="24"/>
        </w:rPr>
        <w:drawing>
          <wp:inline distT="0" distB="0" distL="0" distR="0">
            <wp:extent cx="51435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- число фрактальных фрагментов в единице объема, формирующих фононную часть спектра; </w:t>
      </w:r>
      <w:r>
        <w:rPr>
          <w:sz w:val="24"/>
          <w:szCs w:val="24"/>
        </w:rPr>
        <w:drawing>
          <wp:inline distT="0" distB="0" distL="0" distR="0">
            <wp:extent cx="86677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число частиц размера  l 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во фрактальном фрагменте размера l ;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001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2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- фрактонная дебаевская частота, определяемая через частоту кроссовера   w</w:t>
      </w:r>
      <w:r>
        <w:rPr>
          <w:sz w:val="24"/>
          <w:szCs w:val="24"/>
          <w:vertAlign w:val="subscript"/>
        </w:rPr>
        <w:t xml:space="preserve">c  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Фрактонная дебаевская частота, как и обычная дебаевская частота для фононного спектра, в качестве предела интегрирования обеспечивает нормировку числа колебаний на число частиц. Интегрируя плотности r  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( w ) и r  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( w ) на интервалах ( 0 , w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) и ( w</w:t>
      </w:r>
      <w:r>
        <w:rPr>
          <w:sz w:val="24"/>
          <w:szCs w:val="24"/>
          <w:vertAlign w:val="subscript"/>
        </w:rPr>
        <w:t xml:space="preserve">c </w:t>
      </w:r>
      <w:r>
        <w:rPr>
          <w:sz w:val="24"/>
          <w:szCs w:val="24"/>
        </w:rPr>
        <w:t>, w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) соответственно, получаем, что полное число фононных состояний N 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N , тогда как для фрактонов полное число колебательных мод N 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= N ( n - 1 )  . Полное число частиц равно числу всех колебательных состояний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N = N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+ N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= Nn  .(13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10), (11) следует, что на частоте кроссовера плотность фононных состояний превышает плотность фрактонных состояний: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r </w:t>
      </w:r>
      <w:r>
        <w:rPr>
          <w:sz w:val="24"/>
          <w:szCs w:val="24"/>
          <w:vertAlign w:val="subscript"/>
          <w:lang w:val="en-US"/>
        </w:rPr>
        <w:t xml:space="preserve">p  </w:t>
      </w:r>
      <w:r>
        <w:rPr>
          <w:sz w:val="24"/>
          <w:szCs w:val="24"/>
          <w:lang w:val="en-US"/>
        </w:rPr>
        <w:t xml:space="preserve">=  Nd  &gt;  r </w:t>
      </w:r>
      <w:r>
        <w:rPr>
          <w:sz w:val="24"/>
          <w:szCs w:val="24"/>
          <w:vertAlign w:val="subscript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 =  N</w:t>
      </w:r>
      <w:r>
        <w:rPr>
          <w:sz w:val="24"/>
          <w:szCs w:val="24"/>
          <w:vertAlign w:val="subscript"/>
          <w:lang w:val="en-US"/>
        </w:rPr>
        <w:t xml:space="preserve">f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 xml:space="preserve">f  , </w:t>
      </w:r>
      <w:r>
        <w:rPr>
          <w:sz w:val="24"/>
          <w:szCs w:val="24"/>
          <w:lang w:val="en-US"/>
        </w:rPr>
        <w:t>(14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ак как d &gt; d 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 . Наличие этой особенности можно использовать для регистрации границ нефтенасыщенной структур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блема определения размерности фракталов, представленных неупорядоченными упругими средами, решается путем измерения фрактонной размерности сейсмоакустических сигналов. Результаты изучения связи между фрактонным спектром и фрактальными характеристиками упругих сред могут быть использованы для развития методов исследования геодинамики нефтегазоносных систем, геологоразведки и геофизического мониторинга месторождений нефти и газа. Разрабатываемые в настоящее время на основе современных достижений физики фракталов, геофизики и математической физики принципиально новые методы комплексного анализа нефтегеологических систем позволяют конкретизировать информацию о их динамике с учетом сложности топологии нефтегазовых коллекторов, пористой структуры напряженных нефтегазоносных слоев, изменения состояния месторождений под влиянием техногенных процесс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ирнов Б.М. Физика фрактальных кластеров. М.: Наука, 1991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Федер Е. Фракталы. М</w:t>
      </w:r>
      <w:r>
        <w:rPr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Мир</w:t>
      </w:r>
      <w:r>
        <w:rPr>
          <w:sz w:val="24"/>
          <w:szCs w:val="24"/>
          <w:lang w:val="en-US"/>
        </w:rPr>
        <w:t xml:space="preserve">, 1991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urcotte D.L. Fractals and chaos in geology and geophysics. Cambridge University Press, 1992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ractals in petroleum geology and Earth processes. Ed. Barton C.C. and La Pointe P.R., N.Y. and London: Plenum Press, 1995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валов Н.П., Смирнов Г.И. О фрактальной структуре нефтегазовых месторождений // ДАН, 1995, Т. 341, N 1. С. 110 - 112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убятников В.П., Запивалов Н.П., Иванов В.М., Смирнов Г.И. Фрактальное моделирование обратной задачи рассеяния сейсмических и акустических полей при геологоразведке и геофизическом мониторинге // Труды Межд. семинара "Обратные задачи геофизики". Новосибирск: Изд. ВЦ СО РАН, 1996. С. 72 - 73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колов И.М. Размерности и другие геометрические критические показатели в теории протекания // Успехи физ. наук. 1986. Т. 150, N 2. С. 221 - 256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валов Н.П. Фрактальная геофлюидодинамика нефтенасыщенных систем // Труды Всерос. науч. конф. "Фундаментальные проблемы нефти и газа". М.: Изд. РАЕН, 1996. Т. 4. С. 21 - 3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3:00Z</dcterms:created>
  <dc:creator>User</dc:creator>
  <dc:description/>
  <cp:keywords/>
  <dc:language>en-US</dc:language>
  <cp:lastModifiedBy>Mage</cp:lastModifiedBy>
  <dcterms:modified xsi:type="dcterms:W3CDTF">2011-10-11T19:33:00Z</dcterms:modified>
  <cp:revision>2</cp:revision>
  <dc:subject/>
  <dc:title>Фракталы в нефтегазовой геологии и геофизике </dc:title>
</cp:coreProperties>
</file>