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Преподаватель: ассистент Г.Д.Сучк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t>x</w:t>
      </w:r>
      <w:r>
        <w:rPr/>
        <w:t>, 67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: Распространенная микробная экзема, подострая стадия;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предположительно онихомикоз сто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 7 группы III курса 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Голиков А.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7-24/IV 1997 г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Дата сдачи истории болезни: 12/V 1997 г.(в ср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67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ейное положение: жена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: началь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пенсионер.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Домашний адрес: г. Иванов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11 апреля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высыпания на коже тыла  правой  стопы,  нижней  тре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ой голени,  передней  поверхности левой голени,  а также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ле обеих кистей. Высыпания сопровождаются зудом различной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сивности. Кроме того, больного беспокоит пожелтение и крош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ногтей стоп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общего характера больной не предъяв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I. ANAMNESIS MORB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считает себя больным с января 1997 года.  Со слов б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о, процесс начался с появления очага покраснения на коже т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а правой стопы,  сопровождавшегося сильным зудом. Затем поя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сь  мелкие  папуло-везикулезные высыпания (сходные с таковы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момент курации),  после вскрытия которых образовались мокн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 эрозии.  В дальнейшем больной отмечает распространение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сса на кожу правой голени  с  образованием  коричнево-крас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рок. В  период  развития заболевания больного беспокоила б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нница, связанная с сильным зудом пораженных участков, а так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абость и недомога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заболевания больной связывает с расчесом зудящего м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, после чего,  по его мнению, появились все вышеперечислен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ки и симптомы. Конкретной причины назвать не мож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молечением больной не занимался. При появлении первых приз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в заболевания и ощущении беспокойства обратился в поликлиник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 11 к дерматологу,  который поставил диагноз 'микотическая э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ма в стадии обострения' и назначил следующее лечение (со сл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го): глюконат кальция,  димедрол, мазь "Лоринден С", УФ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начительного улучшения лечение не дало.  Кроме того, незадол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госпитализации  произошло  обострение  процесса с появлени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торичных высыпаний на тыле обеих кистей и передней поверх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ой голени,  после  чего  больной  был направлен в иванов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ВД для дальнейшего лечения. По мнению больного, рецидив про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шел в результате нерациональной терапии первичных очаг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санаторно-курортном лечении больной не находился. Кожные 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вания у  родственников отрицает.  В стационар ОКВД поступи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1/IV 97г.  До момента курации проводилось  следующее  ле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нковая мазь, раствор натрия тиосульфата 10% внутривенно, ц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н по 1 таблетке на ночь,  дексаметазон 3 мг утром. Терапев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е мероприятия проводились эффективно со значительным улу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ем состояния больного и разрешением воспалительного проц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V. ANAMNESIS VITA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родился в рабочей семье, 1-м ребенком. Рос и развивал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ответственно возрасту.  В детстве перенес корь ОРВИ. Экссуд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вный диатез, вирусный гепатит, туберкулез, венерические за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ния отриц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ат,  имеет двоих детей - сына и д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живает в благоустроенной квартире. Материально-бытовые у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я удовлетворительные,  питание  регулярное.  Свободное  врем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водит на  приусадебном участке или отдыхает дома.  Не курит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коголь употребляет в умеренных количествах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 начальное (4 класса). С 14 лет работал прессовщик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швейной фабрике,  затем грузчиком на комбинате искусств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ошвы. С работы уволился год наза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ональных вредностей,  стрессовых ситуаций на работе и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ье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нес следующие заболевания:  ОРВИ,  бронхит, чесотка, травм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ого глаза с последующим удалением в 1951 году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х реакций у себя и родственников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. Кожные заболевания у родственн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в отрицает. Из других заболеваний родственников отмечает жел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уху и инфаркт миокарда у сы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. STATUS PRAESEN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ее состояние 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е.  Выражение лица осмысленное. Сознание ясное. Положение 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вное.  Поведение  обычное.  Речь не нарушена.  Рост - 176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сса - 69 кг.  Телосложение по нормостеническому типу, пропо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ональное.  Патологических изменений головы и лица нет. Темп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е свойства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 здоровые участки кожного покрова розовой  окраски,  ч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е, умеренно влажные и эластичные, рисунок не усилен, крове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нение достаточное.  Кожа теп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кожно-жировая клетчатка развита умеренно,  распределена ра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мерно.  Толщина  кожной складки на переднебоковой поверх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а 1,5 см.  Консистенция упругая. Тургор мягких тканей со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ен. Пастозности и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фолликулы не изменены.  Отмечаются отдельные  пигмент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вусы.  Патологических элементов не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 густые, русые с проседью, мягкие, эластичные. Оволос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 мужскому  типу.  Ногти на руках правильной формы,  розов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а с естественным блеском. Деформаций и утолщений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рмографизм розовый,  скрытый период - 10 с.,  явный - около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.,  локализованный,  не возвышается над уровнем кожи. Мыше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волосковый рефлекс локализованный, проявляется в виде "гу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кожи" на месте проведения холодным предметом, держится 5 с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тильная,  болевая, температурная чувствительность сохранена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иперестез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х узлов нет.  Передние шейные,  подмышечные и паховые узл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безболезненные,  эластичные, подвижные, размеры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фигурация суставов  не изменена.  Припухлостей, 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зненности при пальпации суставов нет. Объем активных и п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18/мин., д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инаков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равнительной  перкуссии над симметричными участками лег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ясный легочный звук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--------------------------T-----------------T-----------------¬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Линии            ¦   Правое легкое ¦   Левое легкое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+--------------------------+-----------------+-----------------+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Высота стояния верхушек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егких        спереди     ¦3 см выше ключицы¦3 см выше ключицы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     сзади       ¦  ост.отр.C 4VII  0  ¦  ост.отр.C 4VII 0  4  0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Ширина полей Кренига      ¦       5 см      ¦       5 см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Нижняя граница легких: 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грудинная линия      ¦     V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еключичная линия     ¦    VI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Передняя подмышечная линия¦   VII  ребро    ¦   V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яя подмышечная линия ¦  VIII  ребро    ¦  VI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Задняя подмышечная линия  ¦    IX  ребро    ¦    I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опаточная линия          ¦     X  ребро    ¦     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позвоночная линия    ¦  ост.отр.Th 4XI  0  ¦  ост.отр.Th 4XI 0   4  0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--------------------------+-----------------+-----------------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скурсия края легкого по средней подмышечной линии - 6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 Частота пульса 76 ударов/мин. Артериальное давление 130/8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м.рт.ст.  Выпячивания  в  области  сердца и крупных сосуд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 на 1,5 см кнаружи от правого края грудины в IV меж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на 1 см кнутри от линии Mediоclavicularis sinistra в 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II ребро на 1 см левее линии Parasternalis si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ле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 1,5  см кнутри от линии Mediоclavicularis sinistra в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V межреберье на 1 см левее линии  Parasternalis  si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6 см во II 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ердца - 12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 Отрыжки,  изжоги,  тошнот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воты нет.  Стул не измен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в, миндалины,  глотка без изменений.  Форма живота  округ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стальтика не нарушена.  Живот участвует в акте дыхания. 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та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 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ой ориентировочной пальпации - живот мягкий, споко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,  безболезненный.  Симптомы раздражения брюшин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Напряжения мышц передней брюшной стенки не выявлено. Ди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за прямых мышц живота нет.  Пупочное кольцо не расширено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ные опухоли и грыжи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Курлову: 10, 9, 8 см. Нижний край печени пальпируется на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 ниже реберной дуги,  эластичный, острый, безболезненный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ь ровная, гладк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чный пузырь  не пальпируется.  Пузырные симптом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Селезенка не пальпируется. Перкуторно: продольный размер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 см, поперечный - 4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ускультативно перистальтические шумы обыч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урии,  ночных  мочеиспусканий  нет.  Окраска мочи не измен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ков нет.  Болезненности при надавливании  на  поясницу 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чки  не  пальпируются.  Симптом Пастернацкого отрицательный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еих сторон. 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тоотделение не усилено,  дрожания конечностей нет.  Волося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ров распределен равномерно.  При пальпации щитовидная желе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увеличена,  безболезненная,  глазные симптомы тиреотоксико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наблюда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омалий в телосложении и отложении жира не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0. Нервная система и органы чувст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мять, сон не нарушены.  Отношение к болезни адекватное. 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й вкуса и обоняния нет. Отсутствует левый глаз. Пациент 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чает снижение слуха и зрения здоровым глаз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стагма нет. Реакция зрачков на конвергенцию и аккомодацию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ветствующая.  Сухожильные рефлексы живые, патологических реф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ксов, клонусов нет. Менингеальные симптомы отрицатель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. STATUS LOCAL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распространенный, асимметричный. Элементы сыпи распол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аются беспорядочно на поверхности пораженных участков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ыпания полиморфные.  На  коже  обнаруживаются  как первич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рфологические элементы - сосудистые пятна, серопапулы, мик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зикулы, единичные пустулы,  так и вторичные - точечные мокн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 эрозии, серозно-гнойные и геморрагические корки,очаги лих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фика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иморфизм ложный.  Тип воспаления - подострый.  Высыпные э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ы локализуются на коже тыла правой стопы, нижней трети п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й голени,  передней поверхности левой голени,  на тыльной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и обеих кисте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ятна: . эритематозные,  крупные, ярко-красного цвета, резко от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иченные, неправильной формы,  исчезают при диаскопии и поя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ются внов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апулы: . экссудативные,  милиарные  (не больше просяного зерна)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руглой формы,  четко отграниченные, красного цвета, возвыша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ся над  уровнем кожи,  плотной консистенции,  с тенденцией 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янию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икровезикулы: . бледно-желтого цвета,  округлой формы, размер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1,5 мм, четко отграниченные, возвышающиеся над уровнем кожи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рышки дряблые,  пузырьки  с серозно-гнойным содержимым, 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давливании легко вскрываются с образованием точечных эроз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устулы: . нефолликулярные,  единичные,  размером 0,3-0,5 см, б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-желтого цвета,  четко отграниченные, возвышающиеся над уро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м кожи,  полушаровидной формы;  поверхность шероховатая,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плотная.  Покрышки гнойничков дряблые, легко вскры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. Содержимое гной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Эрозии: . точечные, мокнущие, возникшие в результате вскрытия в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икул, пустул, на месте папул при расчесывании кожи. Форма 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ильная, цвет от бледно-розового до  бледно-желтого.  Эроз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еют склонность  к слиянию с образованием фестончатых очагов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ткими граница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Корки: . серозно-гнойные  и  геморрагические,  образовавшиеся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сыхании экссудата и после расчесывания зудящих участков  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, бледно-желтого  и красно-бурого цвета.  Встречаются как 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чные тонкие, так и более крупные плотные и ссохшиеся корк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купность первичных и  вторичных  морфологических  элемен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здает картину патологического процесса в виде крупнофестон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, резко отграниченных, мокнущих сплошных очагов без прослое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доровой кожи, склонных к периферическому росту. Картина наи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е выражена на коже нижней части правой голени и стопы и  со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вождается уплотнением  кожи и усилением кожного рисунка - 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енификацие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ме перечисленных высыпаний, обнаружены отсевы в виде мелких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лушащихся участков кожи,  единичных  пустул  вокруг  основ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аг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мимо характерных экзематозных высыпаний, у больного обнаруж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 изменения,  характеризующие предполагаемое сопутствующее 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вание - онихомикоз,  а именно поражение ногтевых  пластино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цев обеих стоп: ногти желто-серого цвета, тусклые, крошащ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ся; а также шелушение кожи подошв  и  межпальцевых  складок  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ошвах, участки гиперкерат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. ДАННЫЕ ЛАБОРАТОРНЫХ И ДРУГИ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ий анализ крови от 1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глобин - 132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3,6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ентоядерные - 64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- 33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- 2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- 4 мм/ча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лейкопения, моноцитоп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Исследование крови на RW от 1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Исследование мочи от 1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енно-жел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13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хар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телиальные клетки плоские - 2-4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0-2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зь +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и 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Забор патологического материала на гриб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споры  грибов на ногтевых пластинках и в межпальц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х промежутках не обнаружены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основании жалоб больного, данных анамнеза, объективного об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дования, лабораторных и  других  методов  исследования  мож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тавить предварительный диагноз:  микробная экзема; предп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тельно онихомикоз сто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X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му поставлен  предварительный диагноз 'микробная экзема'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окончательной постановки диагноза это заболевание необхо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 отдифференцировать как внутри нозологической единицы, нап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р, с микотической экземой, так и со сходным заболеванием д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й группы - аллергическим дерматоз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кробная экзема имеет ряд признаков,  характерных также и  дл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икотической экземы .. В обоих случаях первичными морфологическ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 элементами  являются  экссудативная  папула,  микровезикула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ритема, а  позже  появляются серозные и геморрагические корк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щие эрозии (симптом сецернирующих экзематозных  колодцев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же характерны резкие, фестончатые границы очагов,обусловл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отслойкой эпидермиса в виде бахромки.  Всегда имеется вы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ная инфильтрация кожи с лихенизацией.  Для обеих форм экзем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рактерна асимметричность патологического процесса (особенно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чале) с  преимущественной  локализацией  на голенях и стопах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ой жалобой является зу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месте с тем у больного есть признаки,  нехарактерные для ми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еской экземы: наличие фликтен и пустул в виде отсевов на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женном участке и по периферии,  а также отсутствие сенсиби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ции грибами в анамнезе (перед  началом  воспалительных  яв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й), подтвержденное данными лабораторных исследова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ки, свойственные микотической экземе  и  отсутствующие 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го -  это  развитие  процесса на фоне существующих очаг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коза с формированием сенсибилизации к грибам, а также об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грибов  в материале,  взятом на исследование с поражен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, на основании чего и ставят оконча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же микробную экзему следует дифференцировать с _ аллергически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(экземоподобным) дерматитом .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ллергическом дерматите характерной жалобой является зуд, 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м процесс может начинаться асимметрично, что является сход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данными,  полученными из беседы с больным и его  осмотра.  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мимо этого  у данного больного есть признаки,  не характер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дерматита.  Это полиморфность высыпаний, склонность к пе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рическому росту,  диссеминированию, имеющих отсевы, с преим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ственной локализацией на голенях и стопах,  длительное, "ка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зное" течение заболев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другой стороны, существует ряд отличительных черт, свойств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дерматиту, но отсутствующих у больного, а именно: мономорф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эритематозно-везикулезные высыпания, быстрое и бурное те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процесса  с  локализацией  на  месте  контакта с аллерген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большей частью на кистях), после прекращения действия котор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быстро угасае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. КЛИНИЧЕСКИЙ ДИАГНОЗ И ЕГО ОБОСН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ые жалобы больной предъявляет по поводу высыпаний на ко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ла правой стопы, нижней трети правой голени, передней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и левой голени и тыльной поверхности обеих  кистей,  со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ждающихся зудом, а также поражение ногтей стоп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 данных анамнеза и из беседы с больным конкретную причину 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вания, а  также возможные предрасполагающие факторы выяв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удалось. Поэтому можно предположить занесение микробной ф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ы в результате механического повреждения кожных покровов, либ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личие хронических очагов пиодермии, оставшихся после чесотк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следствие чего развился экзематозный процесс, основные приз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 которого выявлены при объективном обследовании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дия основного  заболевания  определяется как подострая,  та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к в ходе курации выявлено уменьшение воспалительных  явлений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раженная инфильтрация кожи с лихенизацией, что характерно дл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ончания острого периода, а также снижение интенсивности зуд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чный диагноз сопутствующего заболевания поставить трудно, та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к при лабораторном исследовании грибок на ногтевых пластинка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в межпальцевых складках обнаружен не бы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им образом,  больному можно поставить  клинический 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пространенная микробная экзема в подострой стадии; предп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тельно онихомикоз сто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. ЭТИОЛОГИЯ И ПАТОГЕ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ое значение в этиологии и патогенезе заболевания прида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я нервной системе,  эндокринно-метаболическим нарушениям, 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кционно-аллергическим факторам,  генетической отягощенности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мунной недостаточности. Значение различных эндогенных и экз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ных влияний является спорным,  а так как все они выступают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ень сложных взаимоотношениях, то экзему считают полиэтиоло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м, мультифакториальным  заболеванием.  Основную  же роль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генезе экземы придают иммунным сдвигам. Слабость иммунитет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наличии инфекционных агентов проявляется персистенцией 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бных и бактериальных антигенов с  формированием  хроническ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цидивирующего воспаления в эпидермисе и дерме. В свете сов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ных представлений о взаимосвязи иммунной системы с  функци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льным состоянием  ЦНС,  вегетососудистыми  процессами следу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ть, что  патогенетический  процесс  формирования   экзем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ключает комплекс  не  конкурирующих,  а дополняющих друг друг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йро-иммуно-вегетодистонических, инфекционно-аллергических  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аболических механизмов.  Формирование экземы на основе ге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еской предрасположенности, зависящей от присутствия в хром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мах гена иммунного ответа, создает предпосылки для наследо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ее в последующих поколениях.  В формировании  же  микроб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земы ведущую  роль  играет  сенсибилизация к микроорганизма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точником которой служат  хронические  инфекционные  пораж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и, например, микозы стоп, кандидозы, стрептодермии, или о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и фокальной инфекции других органов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боре  анамнеза  у  курируемого больного не удалось выяв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располагающие нейроэндокринные,  инфекционно-аллергически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ые и иммунологические нарушения. Но в анамнезе ес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болевания чесоткой, наиболее частым осложнением которой явл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тся пиодермия,  хронический очаг которой и мог явиться осно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развития микробной экзем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ме того, возможной причиной могло послужить занесение инфе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и самим больным при механическом повреждении кожных покровов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пример при расчес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. ГИСТОПАТОЛОГ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данном заболевании отмечается очаговый спонгиоз и параке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з в эпидермисе,  а также периваскулярная клеточная инфильт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я сосочкового слоя дерм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онгиоз представляет  собой межклеточный отек шиповидного сло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 скоплением серозного экссудата,  который раздвигает эпите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ьные клетки и растягивает межклеточные мостики.  Прогресси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е процесса сопровождается  разрывом  отдельных  мостиков 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ированием микровезикул,  которые быстро вскрываются с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точечных мокнущих эрозий.  Таким  образом  формиру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мптом "серозных колодцев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кератоз - это нарушение процесса ороговения, вследствие 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 в очаге поражения не образуется зернистый, элеидиновый и 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вой слои,  и на поверхности шиповидного слоя рыхло располаг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 недостаточно ороговевшие клетк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еточная инфильтрация сосочкового слоя дермы представляет 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й скопление клеточного лимфогистиоцитарного инфильтрата в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чковом слое. Клинически это проявляется образованием папу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I. ЛЕЧЕНИЕ КУРИРУЕМОГО БОЛЬНОГО (с элементами УИРС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больного - общ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тационаре ОКВД больному было  назначено  следующее  ле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ы общего действия - тиосульфат натрия, цетрин, дексам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зон; местная терапия - цинковая маз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данном  заболевании в качестве патогенетической терапии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ходимо применение десенсибилизирующих и противовоспалитель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Натрия тиосульфат (Natrii thiosulfas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трия тиосульфат обладает противотоксическим,  противовоспа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м и  десенсибилизирующим действием.  При применении эт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а происходит снижение реакции  организма  на  гистамин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деление которого из тучных клеток снижается. Также уменьша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я проницаемость  капилляров,  предупреждается  развитие  отек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каней, облегчается течение аллергических реакций.  Кроме того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влияет на стадии воспалительного процесса -  уменьш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спалительные явления,   ускоряет  протекание  воспалитель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а и его разрешение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ol. Natrii thiosulfatis 30% - 1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6 in ampull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Вводить внутривенно медленно по 5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Цетрин (Cetrin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трин относится   к   десенсибилизирующим   противогистамин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ам, проявляет седативные и снотворные свойства. Механиз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я заключается в блокаде Н 41 0-гистаминовых рецепт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Cetrini - 0.01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2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По 1 таблетке на ноч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Дексаметазон (Dexamethasonum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группы глюкокортикоидов, фторпроизводное преднизоло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ладает сильным   противовоспалительным   и  антиаллергически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ем. Подавляет все фазы воспаления, стабилизируя мембран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тормозя  выход протеолитических ферментов,  угнетая медиатор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спаления, уменьшая воспалительные явления - отек, гиперемию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ссудацию. Кроме того, препарат ограничивает синтез и освоб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ние интерлейкинов,  предотвращая  развитие  аутоаллергичес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Dexamethasoni - 0.0005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1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По 2 таблетки утром после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наружной терапии назначена цинковая мазь.  Данная форма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ветствует характеру процесса: подострое воспаление, сопров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ющееся застойной  гиперемией,  инфильтрацией,  паракератоз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зь индифферентная,  содержит окись цинка.  Оказывает проти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спалительный, подсушивающий и дезинфицирующий эффект.  Прим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яется при подострой и хронической экзе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ханизм действия мази заключается в усилении кровообращения 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чет уменьшения теплоотдачи и согревания кожи, что способству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решению  инфильтрата.  Под  слоем мази происходит накопл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лаги,  что способствует разрыхлению рогового слоя эпидермиса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е глубокому проникновению лекарственных веществ.  Кроме 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,  мазевая основа размягчает чешуйки и корки, способствует 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алению вместе с имеющимися в них микроорганизм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: Zinci oxydi -  3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Vaselini    - 27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M.f. unguentum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и наружное лечение экзематозного процесса назначается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видуально с учетом эндогенных и экзогенных факторов,  лежащ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основе развития болезни.  Методы неспецифической  патогене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ой терапии  разнообразны.  Это прежде всего антигистамин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ы - диазолин,  супрастин,  фенкарол, дипразин, тавегил,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тол, зодитен,  бикорфен  в  комплексе с кальция глюконато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ция пантотенатом,  димедрол. Часть этих препаратов облад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ще и седативным эффект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Dragee Diasolini 0.1 N.20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По 1 драже 2 раза в день после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Tab. Suprastini 0.025 N.20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По 1 таблетке 3 раза в день после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выраженном  отечном синдроме применяют мочегонные средств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ффективными средствами дегидратационного  и  детоксикацион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я  являются  гемодез и полибиолин,  обладающие к тому 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тивовоспалительным и десенсибилизирующим влиянием.  С  цель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муномодулирующего  действия  рекомендуется назначать декарис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илурацил, тактивин, тимолин, натрия нуклеинат, пирогена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Levamizoli - 0.05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1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лечения микробной экземы используют антибиотики  (с  учет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увствительности микрофлоры)  и  сульфаниламидные  препараты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мплексе с иммуномодуляторами.  Особенно показан диуцифон по 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л 5%  раствора внутримышечно через день, 12 инъекций. Специф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ую иммунотерапию больным микробной экземой проводят  стаф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кокковым анатоксином,  антистафилококковым  гамма-глобулино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филококковой вакциной. При наличии варикозного симптомоком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кса трофических язв рекомендуется использовать ксантинола н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тинат, пармидин, трентал, дипрофен. Антибиотики и иммуномод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торы необходимо  сочетать с антигистаминными и десенсибилиз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ующими препаратами с целью профилактики аллергических ослож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Parmidini - 0.25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15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лучае  упорного,  тяжелого  течения экземы можно применить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чение 2-3 недель преднизолон (или другой глюкокортикоид), 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иная с 15-25 мг/сут. и снижая дозу на 1/3-1/4 таблетки. Одно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менно следует назначить калия оротат и кальция  глюконат  ил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ция пантотена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Tab. Prednisoloni 0.005 N.20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ol. Calcii gluconatis 10% - 1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10 in ampull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По 5-10 мл внутримышеч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лечении  экземы  у  детей  используют  все  вышеперечислен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а, но в связи с тем,  что у них обычно имеется дисбак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оз и ферментопатии,  им показаны  бифидум-бактерин,  бификол,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исубтил, колибактерин. При необходимости можно использова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ли-протейный и стафилококковый бактериофа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жное лечение назначается в соответствии с характером восп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тельного процесса.  При остром воспалении используют примочк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влажновысыхающие повязки с противовоспалительными, антибак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альными,  вяжущими растворами в небольшой концентрации, чтоб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было раздражающего действия,  по принципу "на мокрое -  м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е"  и  "раздраженного  не раздражай".  Для примочек применяю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дкость Бурова (1-2 столовые ложки на стакан воды), 2% раствор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рной кислоты,  0.25% раствор танина, 3% раствор натрия тет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рата, 0.25% раствор цинка сульфата, 1-2% раствор амидопир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Liquoris Burovi - 10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Для примочек.  Перед употреблением развести 2 столовые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ложки на стакан во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тям грудного возраста не  рекомендуется  назначать  примочк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держащие резорцин или борную кислоту, ввиду опасности их т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ческого действия при абсорбции через эрозии. Хорошо уменьшаю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чность и гиперемию, содействуют эпителизации эрозий примочк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 отвара чая,  подорожника, корня алтея, ромашки, мать-и-ма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и. При  микробном процессе в первую очередь применяют проти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кробные растворы - 2-5% раствор резорцина, 0.05-0.5 % раствор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такридина лактата, 0.02% раствор фурацилина, 0.01-0.1% раствор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ия перманганата,  10-15% раствор димексида. В перерыве межд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ложением примочек очаги тушируют 0.5-2% раствором нитрата с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бра, фукорцином,  2% раствором бриллиантового зеленого и см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ывают растительным или цинковым маслом. Примочки используют д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чезновения мокну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ol. Resorcini 2% - 10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Для прим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ле снятия  явлений  острого воспаления,  устранения чешуек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рок применяют пасты и маз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сты не наносят на участки мокнутия, волосистую часть головы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ругие поверхности кожи с волосяным покровом.  Их также неце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образно назначать  при сухой коже,  выраженной инфильтрации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 компресс.  Наиболее часто при экземе используют  2-5%  бо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нафталанную, 3%   ихтиоловую,   5-10%  нафталанную,  3-5-10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Д-ихтиол-нафталанную пасту с добавлением 2-5% анестезина и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медро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: Acidi borici -  1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Naphthalani  -  1.5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Pastae Zinci - 30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M.f. pasta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одострой  и особенно хронической экземе применяют мази. 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ых с чрезмерной чувствительностью кожи используют индифф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тные мази - цинковую, глицериновую, нафталанную. При отсут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и явлений повышенной чувствительности применяют мази, содер-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щие серу,  ихтиол  (2-5-10%),  деготь,  АСД (5-10%),  а так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-5-10% борно-нафталанную, 1-3% индометациновую, 5% карофиле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ую. Целесообразно  добавлять  противозудные  вещества - 0.5-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ола, 2-5% анестезина, 1-2% димедрола. При выраженной сухо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 в мази вводят раствор ретинола в масле, подсолнечное, пер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вое масло.  Глюкокортикоидные препараты,  применяемые в 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зей, кремов,  суспензий (0.5%  преднизолоновая, 1-2.5% гид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ртизоновая, синафлан, синалар, деперзолон) оказывают выраж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противовоспалительное и противозудное действие. При микр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экземе используют глюкокортикоидные  мази  с  антибиотик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ли дезинфицирующими веществами:  "Синалар N",  "Локакортен N"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"Лоринден С", "Оксикорт", "Гиоксизон", "Геокортон" и д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: Ung. Prednisoloni 0.5%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(Ung. Flucinari)       __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Lanolini               aa 10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Ol. Helianthi          __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Aq. destill.           aa 10 ml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M.f. unguentum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: Ichthyoli - 5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Lanolini __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Vaselini aa 25.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M.f. unguentum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.S. Наружное (10% ихтио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Ung. "Lorinden C" 25.0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Наруж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хронических  формах экземы в период стихания воспалитель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лений используют УФО (субэритемные,  а затем  эритемные  доз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рез 1-2 дня,  на курс 10-15 сеансов). Рекомендуются также ф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форез мазей, оксигенотерапия. На участки выраженной лихениз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и назначают аппликации озокерита,  парафина,  лечебных гряз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10-20 процедур на курс.  В ряде случаев эффективны и  друг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оды: рефлекторная  (косвенная) физиотерапия,  косвенная ди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рмия, иглорефлексотерапия, лазеро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V. ТЕЧЕНИЕ ЗАБОЛЕВАНИЯ (ДНЕВНИК НАБЛЮД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7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6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1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- 36.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слабый зуд.  Общее состояние удовлетворительное. 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шое мокнутие на левой голени, положительная динамика восп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тельного процесса на правой голени и стопе:  образование м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ства корочек и их  редукция.  Физиологические  отправления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е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жидкости, легкоу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5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на н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Dexamethasoni по 2 таблетки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цинк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8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6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16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- 36.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слабый зуд.  Общее состояние удовлетворительное.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сс на левой голени прогрессирует,  сопровождается слабым м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утием. Физио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жидкости, легкоу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5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на н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Dexamethasoni по 2 таблетки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цинк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1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2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1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- 36.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 предъявляет.  Общее состояние удовлетворительное. Зуд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тие прошли. Высыпания на конечностях без изменений. Физи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жидкости, легкоу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5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на ночь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Dexamethasoni по 2 таблетки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цинк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. ПРОГНОЗ И ТРУДОВАЯ ЭКСПЕРТИ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 для  жизни,  трудоспособности и реабилитации в процесс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здоровления благоприятный.  Больному рекомендуется  соблюда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дня,  молочно-растительную диету с ограничением жидкост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гкоусвояемых углеводов и соли,  правила личной гигиены, ве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доровый  образ жизни,  избегать травматизации кожи,  занес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нфекции.  Для предупреждения рецидивов следует избегать  конф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ктных ситуаций, нервно-психических перенапряжений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скорейшего разрешения патологического  процесса  необходим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держиваться проводимого лечения, а после его оконч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обходимо поставить больного на диспансерный учет и  провод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ение ввиду возможного развития рециди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. ПРОФИЛАКТИКА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целях профилактики микробной экземы больному необходимо  с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дать режим дня, правила личной гигиены; придерживаться моло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растительной диеты с ограничением  жидкости,  легкоусвояем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глеводов и соли, острых продуктов, алкогольных напитков, с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ким содержанием витами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обходимо избегать травматизации кожи, а также конфликтных 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уаций, нервно-психических перенапряжений, которые могут посл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ть  фоном  для развития заболевания и его обострений в случа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ронического те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ериод ремиссии рекомендуется санаторно-курортное леч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 стороны врача необходимо проводить все возможные мероприят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предупреждению  развития экземы в результате нерациональ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я очагов хронической инфекции с повреждением кожных  по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в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го необходимо поставить на диспансерный учет и систем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 наблюд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x</w:t>
      </w:r>
      <w:r>
        <w:rPr/>
        <w:t>, 67 лет находится на стационарном ле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и в ивановском ОКВД с 11 апреля 1997 года по поводу распро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енной микробной экземы, подострой стадии; подозрение на он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омикоз стоп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момент курации больной предъявлял жалобы на высыпания на 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 тыла правой стопы,  нижней трети правой голени, передней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и левой голени, а также на тыле обеих кистей. Высып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провождались зудом различной интенсивности. Кроме того, б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о беспокоило пожелтение и крошение ногтей стоп. Жалоб обще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рактера больной не предъявля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ъективном обследовании на коже тыла правой стопы,  нижн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рети  правой  голени,  передней  поверхности левой голени, 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льной поверхности обеих  кистей  были  обнаружены  сосудист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ятна,  серопапулы,  микровезикулы, единичные пустулы, точеч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щие эрозии,  серозно-гнойные и геморрагические корки,очаг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хенификации.  Были также обнаружены отсевы в виде мелких, ш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ушащихся участков кожи,  единичных пустул вокруг основных о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мимо характерных экзематозных высыпаний,  у больного было 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жено поражение ногтевых пластинок пальцев обеих стоп: ног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то-серого цвета, тусклые, крошащиеся; а также шелушение кож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ошв и межпальцевых складок а подошвах,  участки гиперкера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 общий анализ крови (з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чение:  лейкопения, моноцитопения), общий анализ мочи (закл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ние:  без  патологии),  анализ крови на RW (результат отр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й), забор патологического материала на грибы (заклю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оры  грибов на ногтевых пластинках и в межпальцевых промежу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х не обнаружены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тационаре ОКВД больному было  назначено  следующее  лечение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ы общего действия - раствор натрия тиосульфата 30% 5 м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нутривенно,  цетрин по 1 таблетке на ночь,  дексаметазон по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блетки утром;  местная терапия - цинковая мазь. Лечение пе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ится без осложне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результате лечения отмечено улучшение состояния: исчезли зуд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кнутие, высыпания покрылись корочками, которые редуц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Ухаживать за кожей и предупреждать ее поврежд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ридерживаться  молочно-растительной  диеты  с  ограничени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дкости, легкоусвояемых углеводов и сол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блюдать режим дня, вести здоровый образ жизн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Избегать стрессовых ситуац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Регулярное диспансерное наблюд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анаторно-курортное лечени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I. 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Владимиров В.В.,  Зудин Б.И.  Кожные и венерические  болезн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тлас.- М.:Медицина, 1980,- 288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оловинов  Э.Д.,  Переверзев  Ю.М.  Учебная история болезни в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линике кожных и венерических болезней.:  Методические разра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отки для студентов,  интернов,  субординаторов и клинически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рдинаторов.- 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ригорьев П.С. Учебник кожных болезней.- Медгиз, 1933,- 51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Дифференциальная диагностика кожных болезней. Руководство дл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рачей /Под ред.  Б.А.Беренбейна, А.А.Студницына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 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аруна Б.И. Экзема.- Киев, 1989,- 283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ожные и венерические болезни.  Руководство для врачей в  4-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.- 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омплексные методы терапии больных экземой.  Методические ре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мендации.- Харьков, 1972,- 11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урбат  Н.М.,  Станкевич П.Б.  Рецептурный справочник врача.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инск: Вышэйшая школа, 1996,- 49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Лекарственные средства. Справочник /под ред. М.А.Клюева.- М.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гентство Книжный Дом Локус,  Гомель: Агентство "РИД", 1995,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70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ашковский М.Д.  Лекарственные средства. Изд. 8-е, перераб.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ополн.- М.: Медицина, 1977, 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ереверзев Ю.М. Гистопатолотия кожи и морфологические элем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ы кожной сыпи.:  Учебно-методическое пособие  для  самостоя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ельной подготовки студентов к практическим занятиям.- Иван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, 1988.- 4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рактикум по дерматовенерологии:  Учебное пособие /Л.Д.Тищ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, Г.К.Гагаев,  А.В.Метельский, О.В.Алита.- М.: Издадельство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УДН, 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Скрипкин  Ю.К.  Кожные  и  венерические  болезни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1980,- 55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Тумаркин Б.М.  и др. Основы наружной терапии в дерматовенер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гии /Б.М.Тумаркин, К.П.Венедиктова, Ю.М.Переверзев, Э.Д.Г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винов.- 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Щуцкий И.В. Патогенез и лечение экземы.- Киев, 1974,- 247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11 мая 1997 год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34:00Z</dcterms:created>
  <dc:creator>pazufu</dc:creator>
  <dc:description/>
  <dc:language>en-US</dc:language>
  <cp:lastModifiedBy>pazufu</cp:lastModifiedBy>
  <dcterms:modified xsi:type="dcterms:W3CDTF">1998-09-06T12:34:00Z</dcterms:modified>
  <cp:revision>3</cp:revision>
  <dc:subject/>
  <dc:title>Этот файл взят из коллекции Medinfo</dc:title>
</cp:coreProperties>
</file>