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ИРУРГ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ФИЛАКТИКА ХИРУРГИЧЕСКОЙ ИНФЕКЦИИ. ИНФЕКЦИОННАЯ БЕЗОПАСНОСТЬ В РАБОТЕ ФЕЛЬДШЕР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1.</w:t>
        <w:tab/>
        <w:t xml:space="preserve">Асептика - это комплекс мероприятий 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о борьбе с инфекцией в ран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о профилактике попадания инфекции в ран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о дезинфекции инструмент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по стерилизации инструментов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2.</w:t>
        <w:tab/>
        <w:t>Антисептика - это комплекс мероприятий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о борьбе с инфекцией в ран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о профилактике попадания инфекции в ран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о дезинфекции инструмент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по стерилизации инструментов</w:t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БЕЗБОЛИ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3.</w:t>
        <w:tab/>
        <w:t>Для инфильтрационной анестезии по Вишневскому используют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1% раствор лидокаин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1% раствор новокаин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0,25% раствор новокаин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1% раствор тримекаин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4.</w:t>
        <w:tab/>
        <w:t>Анестетик для местного обезболиван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хлорэтил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фторотан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закись азот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оксибутират натрия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5.</w:t>
        <w:tab/>
        <w:t>Проводниковую анестезию при вскрытии панариция проводят раствором новокаин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 xml:space="preserve">а) 0,25% 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0,5 %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 xml:space="preserve">в) 1% 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 xml:space="preserve">г) 5% 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6.</w:t>
        <w:tab/>
        <w:t>При спинномозговой анестезии анестезирующее вещество вводится 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субарахноидальное пространств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еридуральное пространств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вещество спинного мозг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футляры мышц</w:t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РОВОТЕЧЕНИЕ И ГЕМОСТАЗ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7.</w:t>
        <w:tab/>
        <w:t>Способ временной остановки наружного артериального кровотечен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наложение давящей повяз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местное применение холод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альцевое прижатие сосуда к кост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приподнятое положение конечности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8.</w:t>
        <w:tab/>
        <w:t>Биологическое средство местного применения для остановки кровотечен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викасол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гемостатическая губк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нативная плазм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хлористый кальций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9.</w:t>
        <w:tab/>
        <w:t>Для окончательной остановки кровотечения механическим способом применяют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наложение жгут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узырь со льдом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сосудистый зажим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лигирование сосуд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10.</w:t>
        <w:tab/>
        <w:t>Если кровь вытекает непрерывной струей темно-вишневого цвета то это -кровотечени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капиллярно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смешанно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венозно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артериальное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11.</w:t>
        <w:tab/>
        <w:t>Развитием воздушной эмболии опасно кровотечение из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ищевод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вен голен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крупных вен ше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плечевой артерии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12.</w:t>
        <w:tab/>
        <w:t>Гемоторакс - это скопление крови 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капсуле сустав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левральной полост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брюшной полост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околосердечной сумке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13.</w:t>
        <w:tab/>
        <w:t>Давящую повязку накладывают при кровотечении из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геморроидальных узл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вен голен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подколенной артери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д) паренхиматозных органов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14.</w:t>
        <w:tab/>
        <w:t>Жгут следует применить пр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закрытом перелом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кровотечении из вен предплечь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капиллярном кровотечени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кровотечении из подколенной артерии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15.</w:t>
        <w:tab/>
        <w:t>Алая кровь выделяется пульсирующей струей при кровотечении из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аренхиматозных орган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капилляр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артерий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вен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16.</w:t>
        <w:tab/>
        <w:t>При легочном кровотечении не следует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ридавать горизонтальное положени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вызывать врач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одавать лоток для отхаркивания кров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применять пузырь со льдом на грудную клетку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17.</w:t>
        <w:tab/>
        <w:t>Больного с массивной кровопотерей транспортируют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олусид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лежа на живот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лежа с опущенными ногам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лежа с приподнятым ножным концом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18.</w:t>
        <w:tab/>
        <w:t>Подручное средство для остановки артериального кровотечен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ровод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олиэтиленовый пакет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 xml:space="preserve">в) капроновая нить 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ремень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19.</w:t>
        <w:tab/>
        <w:t>Сонная артерия при кровотечении из нее прижимается к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височной кост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углу нижней челюст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оперечному отростку VI шейного позвонк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теменной кости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20.</w:t>
        <w:tab/>
        <w:t>Подключичная артерия при кровотечении из нее прижимается к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углу нижней челюст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ключиц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VI шейному позвонк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I ребру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21.</w:t>
        <w:tab/>
        <w:t>Артериальное кровотечение из раны в верхней трети предплечья можно остановить путем сгибания ру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в плечевом сустав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в плечевом и локтевом суставах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в локтевом сустав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в лучезапястном суставе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22.</w:t>
        <w:tab/>
        <w:t>Признаком кровотечения в плевральную полость являетс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отставание больной стороны при экскурсии грудной клетки и притупление перкуторного звук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алая пенистая кровь из полости рт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рвота "кофейной гущей"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кровохаркань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i/>
        </w:rPr>
        <w:t>ЕРЕЛИВАНИЕ КРОВИ И КРОВЕЗАМЕНИТЕЛЕЙ, ИНФУЗИОННАЯ ТЕРАП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23.</w:t>
        <w:tab/>
        <w:t>Для гемостаза кровь в малых дозах переливают с целью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увеличения объема циркулирующей кров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ускорения свертываемости кров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овышения АД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улучшения деятельности сердц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24.</w:t>
        <w:tab/>
        <w:t>Скорость вливания крови при биологической проб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50-60 капель в минут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струйн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20-30 капель в минут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30-40 капель в минуту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25.</w:t>
        <w:tab/>
        <w:t>При проведении пробы на резус-совместимость крови донора и реципиента в пробирке произошла реакция агглютинации. Это говорит о том, что кровь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резус-положительна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 xml:space="preserve">б) совместима по резус-фактору 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резус-отрицательна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 xml:space="preserve">г) несовместима по резус-фактору 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26.</w:t>
        <w:tab/>
        <w:t>Гемодез преимущественно используют дл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арентерального питан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дезинтоксикации организм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борьбы с тромбозами и эмболиям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регуляции водно-солевого обмен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27.</w:t>
        <w:tab/>
        <w:t>При проведении пробы на групповую совместимость крови донора и реципиента агглютинация отсутствовала. Это означает, что кровь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совместима по резус-фактор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совместима по групповой принадлежност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несовместима по резус-фактор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не совместима по групповой принадлежности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28.</w:t>
        <w:tab/>
        <w:t>Состояние пациента в начале гемотрансфузионного шок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адинамичный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беспокойный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неконтактный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вялый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29.</w:t>
        <w:tab/>
        <w:t>При появлении признаков гемотрансфузионного шока при переливании крови необходим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сменить систему и вводить кровезаменител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отключить систему, удалить иглу из вены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уменьшить скорость и продолжать гемотрансфузию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продолжить гемотранфузию и срочно ввести наркотики</w:t>
      </w:r>
    </w:p>
    <w:p>
      <w:pPr>
        <w:pStyle w:val="Voproc"/>
        <w:numPr>
          <w:ilvl w:val="0"/>
          <w:numId w:val="0"/>
        </w:numPr>
        <w:spacing w:before="0" w:after="0"/>
        <w:ind w:left="0" w:hanging="397"/>
        <w:rPr/>
      </w:pPr>
      <w:r>
        <w:rPr/>
        <w:t>30.</w:t>
        <w:tab/>
        <w:t>При геморрагическом  шоке, в первую очередь, следует перелить больном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цельную кровь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лазм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олиглюкин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тромбоцитарную массу</w:t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СМУРГ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31.</w:t>
        <w:tab/>
        <w:t>При ранениях волосистой части головы накладывается повязк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крестообразная на затылок и шею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ращевидна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"уздечка"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"чепец"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32.</w:t>
        <w:tab/>
        <w:t>Вид повязки при растяжении связок в голеностопном сустав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спиральна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восьмиобразна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колосовидна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черепашья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33.</w:t>
        <w:tab/>
        <w:t>Крестообразную повязку применяют при повреждени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лечевогосустав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коленного сустав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лучезапястного сустав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III палеца кисти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34.</w:t>
        <w:tab/>
        <w:t>Вид повязки при венозном кровотечени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давяща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окклюзионна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спиральна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лейкопластырная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35.</w:t>
        <w:tab/>
        <w:t>Повязка, применяемая при ранении пальцев кист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крестообразна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"перчатка"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черепашь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змеевидная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36.</w:t>
        <w:tab/>
        <w:t>При травме коленного сустава накладывают повязк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черепашью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змеевидную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спиральную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колосовидную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37.</w:t>
        <w:tab/>
        <w:t>При открытых переломах накладывают гипсовую повязк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мостовидную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окончатую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створчатую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лонгетную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ХИРУРГИЧЕСКАЯ ОПЕРАЦИЯ. ПОДГОТОВКА БОЛЬНЫХ К ОПЕРАЦИИ. </w:t>
        <w:br/>
        <w:t>ВЕДЕНИЕ БОЛЬНЫХ В ПОСЛЕОПЕРАЦИОННОМ ПЕРИОД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38.</w:t>
        <w:tab/>
        <w:t>Время бритья кожи перед плановой операцией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за сутки до операци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накануне вечером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утром в день операци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на операционном столе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39.</w:t>
        <w:tab/>
        <w:t>Осложнение раннего послеоперационного период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рвот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эвентрация кишечник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бронхопневмон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лигатурный свищ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40.</w:t>
        <w:tab/>
        <w:t>При транспортировке в операционную больного нужн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осадить на коляск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оложить на каталк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отвести под рук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отправить самостоятельно</w:t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СИНДРОМ ПОВРЕЖДЕНИЯ. ОТКРЫТЫЕ ПОВРЕЖДЕНИЯ МЯГКИХ ТКАНЕЙ. </w:t>
        <w:br/>
        <w:t>МЕХАНИЧЕСКИЕ ПОВРЕЖДЕНИЯ КОСТЕЙ, СУСТАВОВ И ВНУТРЕННИХ ОРГ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41.</w:t>
        <w:tab/>
        <w:t>Признак, характерный только для перелом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кровоподтек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рипухлость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крепитация костных отломк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нарушение функции конечности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42.</w:t>
        <w:tab/>
        <w:t>Рана является проникающей, есл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в ней находится инородное тел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овреждены только кожа и подкожная клетчатк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овреждены мышцы и кост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повреждены мягкие ткани и пограничная серозная оболочка (плевра, брюшина)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43.</w:t>
        <w:tab/>
        <w:t>При сохраненной целостности кожи определяется локальная боль, крепитация и деформация конечности, можно предположить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овреждение связочного аппарат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ушиб мягких тканей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вывих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закрытый перелом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44.</w:t>
        <w:tab/>
        <w:t>Абсолютное укорочение конечности характерно дл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растяжения связок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ерелома костей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ушиб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разрыва суставной капсулы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45.</w:t>
        <w:tab/>
        <w:t>При переломе бедра необходимо фиксировать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тазобедренный суста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тазобедренный и коленный суставы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тазобедренный, голеностопный и коленный суставы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место перелом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46.</w:t>
        <w:tab/>
        <w:t>При повреждении шейного отдела позвоночника с целью транспортной иммобилизации используют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ватно-марлевые кольца Дельб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ватно-марлевый воротник Шанц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шину Дитерихс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крестообразную повязку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47.</w:t>
        <w:tab/>
        <w:t>Степень отморожения можно определить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сразу после согреван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на 2-ой день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в дореактивном период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спустя несколько дней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48.</w:t>
        <w:tab/>
        <w:t>Сотрясение головного мозга от ушиба мозга отличаетс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наличием "светлого промежутка"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отсутствием очаговой симптомати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наличием повышенного АД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нарушением сн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49.</w:t>
        <w:tab/>
        <w:t>Оптимальное обезболивание при оказании неотложной помощи пострадавшему с травматическим шоком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внутривенное введение тиопентала натр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наркоз закисью азот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рименение промедол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введение анальгина с димедролом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50.</w:t>
        <w:tab/>
        <w:t>Типичное проявление перелома основания череп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кровотечение и ликворрея из носа и ушей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отек век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одкожная эмфизем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двоение в глазах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51.</w:t>
        <w:tab/>
        <w:t>Неотложная помощь при черепно-мозговой травме заключается в применени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наркотик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ротиворвотных препарат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узыря со льдом на голов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кордиамин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52.</w:t>
        <w:tab/>
        <w:t>При оказании неотложной помощи пациенту с открытым пневмотораксом необходим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выполнить новокаиновую блокад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ввести спазмолити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наложить окклюзионную повязк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наложить шину Крамер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53.</w:t>
        <w:tab/>
        <w:t>При химическом ожоге пищевода на догоспитальном этапе следует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дать выпить молок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ввести анальгетик, промыть желудок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 xml:space="preserve">в) ничего не делать до госпитализации 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вызвать рвоту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54.</w:t>
        <w:tab/>
        <w:t>Симптом клапанного пневмоторакс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нарастающая одышк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урежение пульс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усиление дыхательных шум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отечность тканей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55.</w:t>
        <w:tab/>
        <w:t>Признаки гемоторакс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одышка, на стороне поражения, дыхание не прослушивается, перкуторно коробочный звук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ритупление перкуторного звука, дыхание при аускультации ослаблено, прогрессирующее падение АД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крепитация при надавливании на кожу грудной клетки, затрудненное дыхани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шум трения плевры, боль при дыхании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56.</w:t>
        <w:tab/>
        <w:t>Вид ран, где чаще всего возможно повреждение костей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лоскутна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рублена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колота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резаная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57.</w:t>
        <w:tab/>
        <w:t>При электротравме необходим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ввести спазмолити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наложить асептическую повязк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рекратить воздействие тока на пострадавшег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ввести эуфиллин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58.</w:t>
        <w:tab/>
        <w:t>Достоверным признаком шока являетс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адение артериального систолического давлен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отеря сознан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кровотечени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бледность кожных покровов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59.</w:t>
        <w:tab/>
        <w:t>Тактика при переломах ребер без повреждения органов грудной клет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обезболивание, транспортировка в полусидячем положени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наложение циркулярной повяз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наложение окклюзионной повяз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наложение транспортной шины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60.</w:t>
        <w:tab/>
        <w:t>Шину Крамера накладывают при перелом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ребер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костей конечност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костей таз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 xml:space="preserve">г) позвоночника 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61.</w:t>
        <w:tab/>
        <w:t>Оптимальное время проведения первичной хирургической обработки раны д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6 час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8 час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12 час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18 часов</w:t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ИНДРОМ ВОСПАЛ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rPr/>
      </w:pPr>
      <w:r>
        <w:rPr/>
        <w:t>62.  Острую гнойную хирургическую инфекцию чаще всего вызывает: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столбнячная палочк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стафилококк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стрептококк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кишечная палочк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63.</w:t>
        <w:tab/>
        <w:t>Тризм характерен дл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фурункулез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газовой гангрены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столбняк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рожистого воспаления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64.</w:t>
        <w:tab/>
        <w:t>Лимфаденит - это воспалени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отовых желез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лимфатических узл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лимфатических сосуд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сальных желез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65.</w:t>
        <w:tab/>
        <w:t>При размягчении воспалительного инфильтрата следует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наложить компресс с мазью Вишневског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наложить пузырь со льдом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наложить грелк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произвести широкий разрез и дренирование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66.</w:t>
        <w:tab/>
        <w:t>После вскрытия абсцесса накладывают повязку с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гипертоническим раствором хлорида натр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мазью Вишневског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реднизолоновой мазью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3% раствором перекиси водород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67.</w:t>
        <w:tab/>
        <w:t>Тактика среднего медработника при остром гематогенном остеомиелит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сухое тепло, наблюдени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антибиотикотерапия в амбулаторных условиях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иммобилизация, срочная госпитализац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направление пациента в травмпункт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68.</w:t>
        <w:tab/>
        <w:t>Хирургическое лечение газовой гангрены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некрэктом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секвестрэктом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лампасные разрезы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удаление некротического стержня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69.</w:t>
        <w:tab/>
        <w:t>Местный симптом газовой гангрены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крепитац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местное повышение температуры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окраснение кожи без четких границ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нагноение тканей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70.</w:t>
        <w:tab/>
        <w:t>Симптом, характерный для газовой гангрены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симптом "тугой повязки"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опистонус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судорожное сокращение поперечно-полосатых мышц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стихание болей в ране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71.</w:t>
        <w:tab/>
        <w:t>У новорожденных для лечения рожистого воспаления не применяют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консервативное лечени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нанесение насечек и наложение повязки с мазью Вишневског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УФ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внутримышечное введение антибиотиков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72.</w:t>
        <w:tab/>
        <w:t xml:space="preserve">Гидраденит чаще локализуется в 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одмышечной ямк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аховой складк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области ше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области спины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73.</w:t>
        <w:tab/>
        <w:t>Лечение абсцесса в стадии инфильтраци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антибиотикотерапия с физиотерапией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широкий разрез и дренирование раны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ункция гнойника с введением антибиотик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новокаиновая блокад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74.</w:t>
        <w:tab/>
        <w:t>Показания для введения противогангренозной сыворот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закрытый перелом костей голен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андактилит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абсцесс легког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обширные повреждения мягких тканей с разможжением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ИНДРОМ НАРУШЕНИЯ КРОВООБРАЩ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75.</w:t>
        <w:tab/>
        <w:t>Обработку кожи для профилактики пролежней производят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10% нашатырным спиртом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96% этанолом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3% перекисью водород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10% камфорным спиртом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76.</w:t>
        <w:tab/>
        <w:t>Характерный симптом облитерирующего эндартериит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нарастающий отек тканей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гиперемия кож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исчезновение периферического пульс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общее повышение температуры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77.</w:t>
        <w:tab/>
        <w:t>"Перемежающаяся" хромота - основной признак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лимфангит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облитерирующего эндартериит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варикозного расширения вен нижних конечностей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лимфостаза в нижних конечностях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78.</w:t>
        <w:tab/>
        <w:t>Внешний фактор, вызывающий некроз тканей: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эмболия кровеносного сосуд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действие микробных токсин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заболевания периферической нервной системы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длительное сдавление тканей жгутом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ИНДРОМ НОВООБРАЗОВА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79.</w:t>
        <w:tab/>
        <w:t>Характерный признак рака прямой киш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урчание в живот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тошнота, рвот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атологические выделения из прямой киш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отсутствие аппетит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80.</w:t>
        <w:tab/>
        <w:t>Обязательное исследование для диагностики рака пищевод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 xml:space="preserve">а) ультразвуковое 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эндоскопическое с биопсией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>
          <w:lang w:val="en-US"/>
        </w:rPr>
      </w:pPr>
      <w:r>
        <w:rPr/>
        <w:t>в) радиоизотопно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в зеркалах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81.</w:t>
        <w:tab/>
        <w:t>Достоверная диагностика в онкологии обеспечивается исследованием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ультразвуковым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радиоизотопным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гистологическим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рентгенологическим</w:t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ИНДРОМ "ОСТРОГО ЖИВОТА". ПОВРЕЖДЕНИЯ И ЗАБОЛЕВАНИЯ ПРЯМОЙ КИШК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82.</w:t>
        <w:tab/>
        <w:t>Свободный газ в брюшной полости определяется пр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холецистит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ерфоративной язве желудк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аппендицит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кишечной непроходимости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83.</w:t>
        <w:tab/>
        <w:t>При желудочном кровотечении показан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рентгенография желудка с барием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УЗ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экстренная ФГДС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экстренная операция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84.</w:t>
        <w:tab/>
        <w:t>При синдроме "острого живота" необходим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сделать очистительную клизму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ввести обезболивающе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ромыть желудок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применить холод, срочно госпитализировать больного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85.</w:t>
        <w:tab/>
        <w:t>Рвота при остром панкреатит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многократная, не приносящая облегчен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однократна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многократная, приносящая облегчени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отсутствует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86.</w:t>
        <w:tab/>
        <w:t xml:space="preserve">Для механической кишечной непроходимости не характерно 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вздутие живот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схваткообразные бол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исчезновение печеночной тупост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задержка стула и газов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87.</w:t>
        <w:tab/>
        <w:t>Опоясывающая боль наблюдается пр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анкреатит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холецистит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травме селезен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перфоративной язве желудк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88.</w:t>
        <w:tab/>
        <w:t>Достоверный признак перитонит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болезненность живота при пальпаци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неотхождение газов и кал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рвот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симптомы раздражения брюшины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89.</w:t>
        <w:tab/>
        <w:t>Синдром, характерный для повреждения паренхиматозных органов брюшной полост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острого перитонит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нарушения функции желудочно-кишечного тракт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внутреннего кровотечен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острой дыхательной недостаточности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90.</w:t>
        <w:tab/>
        <w:t>Перитонит развивается при повреждени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очек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кишечник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анального канал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селезенки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91.</w:t>
        <w:tab/>
        <w:t>"Доскообразный" живот наблюдается пр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повреждении печен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ерфоративной язве желудк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желудочном кровотечени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остром аппендиците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92.</w:t>
        <w:tab/>
        <w:t>При кишечной непроходимости живот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не изменен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доскообразный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асимметричен, вздут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втянут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93.</w:t>
        <w:tab/>
        <w:t>Тактика среднего медработника при остром холецистит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холод на живот, госпитализац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грелка на область печен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"слепое зондирование"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желчегонные средства в амбулаторных условиях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94.</w:t>
        <w:tab/>
        <w:t>Тактика среднего медработника при ущемленной грыж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срочная госпитализац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грелка на живот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вправление грыж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очистительная клизм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95.</w:t>
        <w:tab/>
        <w:t>Неотложная помощь при кровотечении из геморроидальных узл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холод на область заднего проход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очистительная клизм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овязка с фурацилиновой мазью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газоотводная трубк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96.</w:t>
        <w:tab/>
        <w:t>Тактика среднего медработника при выпадении слизистой прямой киш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введение спазмолитик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римочки с теплым раствором фурацилин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вправление слизистой прямой киш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введение прозерин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97.</w:t>
        <w:tab/>
        <w:t>Тактика фельдшера при "остром животе"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введение анальгетиков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ромывание желудк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рием пищи и воды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применение холода на область живот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ИНДРОМ НАРУШЕНИЯ МОЧЕОТДЕЛ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98.</w:t>
        <w:tab/>
        <w:t>Признак полного разрыва уретры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отсутствие моч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гематур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моча цвета пив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моча цвета мясных помоев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99.</w:t>
        <w:tab/>
        <w:t>Признак ушиба почек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ложные позывы на мочеиспускани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боль при мочеиспускани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оложительный симптом Щеткина-Блюмберга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микро или макрогематурия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100.</w:t>
        <w:tab/>
        <w:t>Первая помощь при травме почек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наркотические препараты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холод, срочная госпитализаци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тепл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мочегонные препараты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101.</w:t>
        <w:tab/>
        <w:t>Урогематома - достоверный симптом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ушиба поч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повреждения почечной паренхимы и лохан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повреждения селезенки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травмы надпочечника</w:t>
      </w:r>
    </w:p>
    <w:p>
      <w:pPr>
        <w:pStyle w:val="Voproc"/>
        <w:widowControl/>
        <w:numPr>
          <w:ilvl w:val="0"/>
          <w:numId w:val="0"/>
        </w:numPr>
        <w:spacing w:before="0" w:after="0"/>
        <w:ind w:left="0" w:hanging="397"/>
        <w:rPr/>
      </w:pPr>
      <w:r>
        <w:rPr/>
        <w:t>102.</w:t>
        <w:tab/>
        <w:t>Неотложная помощь при почечной колике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а) антибиотики и катетеризацию мочевого пузыря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б) мочегонные и тепло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в) холод на живот и фурагин</w:t>
      </w:r>
    </w:p>
    <w:p>
      <w:pPr>
        <w:pStyle w:val="Style12"/>
        <w:widowControl/>
        <w:numPr>
          <w:ilvl w:val="0"/>
          <w:numId w:val="0"/>
        </w:numPr>
        <w:spacing w:before="0" w:after="0"/>
        <w:ind w:left="0" w:hanging="198"/>
        <w:rPr/>
      </w:pPr>
      <w:r>
        <w:rPr/>
        <w:t>г) спазмолитики и тепло</w:t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ТАЛОНЫ ОТВЕТ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4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ка хирургической инфекции. Инфекционная безопасность в работе фельдшера</w:t>
      </w:r>
    </w:p>
    <w:p>
      <w:pPr>
        <w:pStyle w:val="Normal"/>
        <w:widowControl/>
        <w:ind w:hanging="0"/>
        <w:rPr>
          <w:b/>
          <w:b/>
          <w:i/>
          <w:i/>
        </w:rPr>
      </w:pPr>
      <w:r>
        <w:rPr>
          <w:b/>
          <w:i/>
        </w:rPr>
        <w:t>1б  2а</w:t>
      </w:r>
    </w:p>
    <w:p>
      <w:pPr>
        <w:pStyle w:val="Heading4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зболивание</w:t>
      </w:r>
    </w:p>
    <w:p>
      <w:pPr>
        <w:pStyle w:val="Normal"/>
        <w:widowControl/>
        <w:ind w:hanging="0"/>
        <w:rPr>
          <w:b/>
          <w:b/>
          <w:i/>
          <w:i/>
        </w:rPr>
      </w:pPr>
      <w:r>
        <w:rPr>
          <w:b/>
          <w:i/>
        </w:rPr>
        <w:t>3в  4а  5в  6а</w:t>
      </w:r>
    </w:p>
    <w:p>
      <w:pPr>
        <w:pStyle w:val="Heading4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отечение и гемостаз</w:t>
      </w:r>
    </w:p>
    <w:p>
      <w:pPr>
        <w:pStyle w:val="Normal"/>
        <w:widowControl/>
        <w:ind w:hanging="0"/>
        <w:rPr>
          <w:b/>
          <w:b/>
          <w:i/>
          <w:i/>
        </w:rPr>
      </w:pPr>
      <w:r>
        <w:rPr>
          <w:b/>
          <w:i/>
        </w:rPr>
        <w:t>7в  8б  9г  10в  11в  12б  13б  14г  15в  16а  17г  18г  19в  20г  21в  22а</w:t>
      </w:r>
    </w:p>
    <w:p>
      <w:pPr>
        <w:pStyle w:val="Heading4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ливание крови и кровозаменителей, инфузионная терапия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23б  24б  25г  26б  27б  28г  29г  30в</w:t>
      </w:r>
    </w:p>
    <w:p>
      <w:pPr>
        <w:pStyle w:val="Heading4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мургия</w:t>
      </w:r>
    </w:p>
    <w:p>
      <w:pPr>
        <w:pStyle w:val="Normal"/>
        <w:widowControl/>
        <w:ind w:hanging="0"/>
        <w:rPr>
          <w:b/>
          <w:b/>
          <w:i/>
          <w:i/>
        </w:rPr>
      </w:pPr>
      <w:r>
        <w:rPr>
          <w:b/>
          <w:i/>
        </w:rPr>
        <w:t>31г  32б  33в  34а  35б  36а  37б</w:t>
      </w:r>
    </w:p>
    <w:p>
      <w:pPr>
        <w:pStyle w:val="Heading4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ирургическая операция.  Подготовка больных к операции. </w:t>
      </w:r>
    </w:p>
    <w:p>
      <w:pPr>
        <w:pStyle w:val="Heading4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больных в полеоперационном периоде</w:t>
      </w:r>
    </w:p>
    <w:p>
      <w:pPr>
        <w:pStyle w:val="Normal"/>
        <w:widowControl/>
        <w:ind w:hanging="0"/>
        <w:rPr>
          <w:b/>
          <w:b/>
          <w:i/>
          <w:i/>
        </w:rPr>
      </w:pPr>
      <w:r>
        <w:rPr>
          <w:b/>
          <w:i/>
        </w:rPr>
        <w:t>38в  39а  40б</w:t>
      </w:r>
    </w:p>
    <w:p>
      <w:pPr>
        <w:pStyle w:val="Heading4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повреждения. Открытые повреждения мягких тканей. Механические повреждения костей, суставов и внутренних органов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41в  42г  43г  44б  45в  46б  47г  48б  49б  50а  51в  52в  53б  54а  55б  56б  57в  58а  59а  60б  61а</w:t>
      </w:r>
    </w:p>
    <w:p>
      <w:pPr>
        <w:pStyle w:val="Heading4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воспаления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62б  63в  64б  65г  66а  67в  68в  69а  70а  71б  72а  73а  74г</w:t>
      </w:r>
    </w:p>
    <w:p>
      <w:pPr>
        <w:pStyle w:val="Heading4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нарушения кровообращения</w:t>
      </w:r>
    </w:p>
    <w:p>
      <w:pPr>
        <w:pStyle w:val="Normal"/>
        <w:widowControl/>
        <w:ind w:hanging="0"/>
        <w:rPr>
          <w:b/>
          <w:b/>
          <w:i/>
          <w:i/>
        </w:rPr>
      </w:pPr>
      <w:r>
        <w:rPr>
          <w:b/>
          <w:i/>
        </w:rPr>
        <w:t>75г  76в  77б  78г</w:t>
      </w:r>
    </w:p>
    <w:p>
      <w:pPr>
        <w:pStyle w:val="Heading4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новообразования</w:t>
      </w:r>
    </w:p>
    <w:p>
      <w:pPr>
        <w:pStyle w:val="Normal"/>
        <w:widowControl/>
        <w:ind w:hanging="0"/>
        <w:rPr>
          <w:b/>
          <w:b/>
          <w:i/>
          <w:i/>
        </w:rPr>
      </w:pPr>
      <w:r>
        <w:rPr>
          <w:b/>
          <w:i/>
        </w:rPr>
        <w:t>79в  80б  81в</w:t>
      </w:r>
    </w:p>
    <w:p>
      <w:pPr>
        <w:pStyle w:val="Heading4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"острого живота". Повреждения и заболевания прямой кишки.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82б  83в  84г  85а  86в  87а  88г  89в  90б  91б  92в  93а  94а  95а  96в  97г</w:t>
      </w:r>
    </w:p>
    <w:p>
      <w:pPr>
        <w:pStyle w:val="Heading4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нарушения мочеотделения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98а  99г  100б  101б  102г</w:t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ind w:hanging="0"/>
                            <w:rPr>
                              <w:rStyle w:val="Style10"/>
                            </w:rPr>
                          </w:pPr>
                          <w:r>
                            <w:rPr>
                              <w:rStyle w:val="Style10"/>
                            </w:rPr>
                            <w:fldChar w:fldCharType="begin"/>
                          </w:r>
                          <w:r>
                            <w:rPr>
                              <w:rStyle w:val="Style10"/>
                            </w:rPr>
                            <w:instrText xml:space="preserve"> PAGE </w:instrText>
                          </w:r>
                          <w:r>
                            <w:rPr>
                              <w:rStyle w:val="Style10"/>
                            </w:rPr>
                            <w:fldChar w:fldCharType="separate"/>
                          </w:r>
                          <w:r>
                            <w:rPr>
                              <w:rStyle w:val="Style10"/>
                            </w:rPr>
                            <w:t>10</w:t>
                          </w:r>
                          <w:r>
                            <w:rPr>
                              <w:rStyle w:val="Style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ind w:hanging="0"/>
                      <w:rPr>
                        <w:rStyle w:val="Style10"/>
                      </w:rPr>
                    </w:pPr>
                    <w:r>
                      <w:rPr>
                        <w:rStyle w:val="Style10"/>
                      </w:rPr>
                      <w:fldChar w:fldCharType="begin"/>
                    </w:r>
                    <w:r>
                      <w:rPr>
                        <w:rStyle w:val="Style10"/>
                      </w:rPr>
                      <w:instrText xml:space="preserve"> PAGE </w:instrText>
                    </w:r>
                    <w:r>
                      <w:rPr>
                        <w:rStyle w:val="Style10"/>
                      </w:rPr>
                      <w:fldChar w:fldCharType="separate"/>
                    </w:r>
                    <w:r>
                      <w:rPr>
                        <w:rStyle w:val="Style10"/>
                      </w:rPr>
                      <w:t>10</w:t>
                    </w:r>
                    <w:r>
                      <w:rPr>
                        <w:rStyle w:val="Style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jc w:val="left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ind w:hanging="0"/>
      <w:jc w:val="left"/>
      <w:outlineLvl w:val="2"/>
    </w:pPr>
    <w:rPr>
      <w:rFonts w:ascii="Arial" w:hAnsi="Arial" w:cs="Arial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ind w:hanging="0"/>
      <w:outlineLvl w:val="3"/>
    </w:pPr>
    <w:rPr>
      <w:rFonts w:ascii="Arial" w:hAnsi="Arial" w:cs="Arial"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hanging="0"/>
      <w:jc w:val="center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Îñíîâíîé øðèôò àáçàöà1"/>
    <w:qFormat/>
    <w:rPr>
      <w:sz w:val="20"/>
    </w:rPr>
  </w:style>
  <w:style w:type="character" w:styleId="Style10">
    <w:name w:val="íîìåð ñòðàíèöû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Ìàðê–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0" w:after="20"/>
      <w:ind w:left="624" w:hanging="227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60"/>
      <w:ind w:hanging="0"/>
    </w:pPr>
    <w:rPr>
      <w:small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20" w:after="40"/>
      <w:ind w:left="284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20" w:after="40"/>
      <w:ind w:left="794" w:hanging="0"/>
      <w:jc w:val="left"/>
    </w:pPr>
    <w:rPr/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spacing w:before="120" w:after="60"/>
      <w:ind w:left="397" w:hanging="397"/>
    </w:pPr>
    <w:rPr/>
  </w:style>
  <w:style w:type="paragraph" w:styleId="Style12">
    <w:name w:val="Îòâåòû"/>
    <w:basedOn w:val="Normal"/>
    <w:qFormat/>
    <w:pPr>
      <w:spacing w:before="0" w:after="40"/>
      <w:ind w:left="595" w:hanging="198"/>
    </w:pPr>
    <w:rPr>
      <w:i/>
    </w:rPr>
  </w:style>
  <w:style w:type="paragraph" w:styleId="Style13">
    <w:name w:val="Ëèòåðàò"/>
    <w:basedOn w:val="Normal"/>
    <w:qFormat/>
    <w:pPr>
      <w:numPr>
        <w:ilvl w:val="0"/>
        <w:numId w:val="3"/>
      </w:numPr>
      <w:spacing w:before="0" w:after="4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firstLine="39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firstLine="39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firstLine="39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firstLine="39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firstLine="39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firstLine="397"/>
    </w:pPr>
    <w:rPr/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8:02:00Z</dcterms:created>
  <dc:creator>SVETLANA</dc:creator>
  <dc:description/>
  <dc:language>en-US</dc:language>
  <cp:lastModifiedBy>Добровоская</cp:lastModifiedBy>
  <cp:lastPrinted>2000-11-27T15:13:00Z</cp:lastPrinted>
  <dcterms:modified xsi:type="dcterms:W3CDTF">2001-03-05T18:31:00Z</dcterms:modified>
  <cp:revision>23</cp:revision>
  <dc:subject/>
  <dc:title>МИНИСТЕРСТВО ЗДРАВООХРАНЕНИЯ РОССИЙСКОЙ ФЕДЕРАЦИИ</dc:title>
</cp:coreProperties>
</file>