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НОТАЦ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дипломной работу </w:t>
      </w:r>
    </w:p>
    <w:p>
      <w:pPr>
        <w:pStyle w:val="Normal"/>
        <w:jc w:val="center"/>
        <w:rPr/>
      </w:pPr>
      <w:r>
        <w:rPr>
          <w:sz w:val="28"/>
        </w:rPr>
        <w:t>по теме</w:t>
      </w:r>
      <w:r>
        <w:rPr>
          <w:b/>
          <w:sz w:val="28"/>
        </w:rPr>
        <w:t xml:space="preserve"> «Мирное разрешение международных споров»</w:t>
      </w:r>
      <w:r>
        <w:rPr>
          <w:sz w:val="28"/>
        </w:rPr>
        <w:t xml:space="preserve">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полненной студентом 5 курса факультета международных отношений Кыргызско-Российского Славянского Университ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лдыбаевым Т.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анная работа подробно рассматривает процесс мирного разрешения международных споров. В работе даются основы теории принципа мирного разрешения международных споров и автор делает основной упор на средства разрешения споров.</w:t>
      </w:r>
    </w:p>
    <w:p>
      <w:pPr>
        <w:pStyle w:val="TextBodyIndent"/>
        <w:rPr/>
      </w:pPr>
      <w:r>
        <w:rPr/>
        <w:t>Первая глава работы посвящена рассмотрению мирного разрешения международных споров  как важнейшему принципу современного международного права. Здесь рассмотрены понятие данного принципа, его становлению и утвержд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 второй главе предложена система международно правовых средств мирногоразрешения международных споров. Автор сделал попыьтку расскрыть сущность различных видов урегулирование споров и  сделан анализ таких средств как непосредственные переговоры, добрые услуги, посредничество, международная следственная процедура и международная согласительная процедура, международное арбитражное и судебное разбиратель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метом анализа в главе третьей стали особенности урегулирования международных споров в международных универсальных организациях как ООН и в таких региональных организациях как Лига арабских государств и Организация африканского един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ма, которой посвящена данная работа не только сложна и актуальна, но в работе сделана оригинальная и интересная проекция принципа мирного разрешения международных споров.</w:t>
      </w:r>
    </w:p>
    <w:p>
      <w:pPr>
        <w:pStyle w:val="Normal"/>
        <w:ind w:firstLine="720"/>
        <w:jc w:val="both"/>
        <w:rPr/>
      </w:pPr>
      <w:r>
        <w:rPr>
          <w:sz w:val="28"/>
        </w:rPr>
        <w:t>Данное исследование помогает определить характер и сущность многих международных конфликтов современности. Данный труд, несомненно, будет интересен и полезен не только для научных работников и преподователей, но также и для студентов юридических факультетов и факультетов международных отношений и читателей интересующимся проблематикой мирного разрешения международных сп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14:00Z</dcterms:created>
  <dc:creator>Sarpashev</dc:creator>
  <dc:description/>
  <dc:language>en-US</dc:language>
  <cp:lastModifiedBy>Sarpashev</cp:lastModifiedBy>
  <dcterms:modified xsi:type="dcterms:W3CDTF">2003-06-09T11:07:00Z</dcterms:modified>
  <cp:revision>3</cp:revision>
  <dc:subject/>
  <dc:title>АННОТАЦИЯ</dc:title>
</cp:coreProperties>
</file>