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ата создания </w:t>
      </w:r>
      <w:r>
        <w:rPr>
          <w:lang w:val="en-US" w:eastAsia="en-US"/>
        </w:rPr>
        <w:t xml:space="preserve">17.03.2003 12: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робиджанский Промышленно-Гуманитарный колледж</w:t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нтрольная рабо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международному прав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Вариант № 2. </w:t>
      </w:r>
      <w:r>
        <w:rPr>
          <w:b/>
          <w:sz w:val="36"/>
          <w:szCs w:val="36"/>
        </w:rPr>
        <w:t>Ответственность в международном прав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робиджан, 2003</w:t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tents1"/>
        <w:rPr>
          <w:rFonts w:ascii="Courier New" w:hAnsi="Courier New" w:cs="Courier New"/>
          <w:sz w:val="28"/>
          <w:szCs w:val="28"/>
        </w:rPr>
      </w:pPr>
      <w:r>
        <w:rPr>
          <w:rStyle w:val="InternetLink"/>
          <w:rFonts w:cs="Courier New" w:ascii="Courier New" w:hAnsi="Courier New"/>
          <w:sz w:val="28"/>
          <w:szCs w:val="28"/>
        </w:rPr>
        <w:t>ВВЕДЕНИЕ</w:t>
      </w:r>
      <w:r>
        <w:rPr>
          <w:rFonts w:cs="Courier New" w:ascii="Courier New" w:hAnsi="Courier New"/>
          <w:sz w:val="28"/>
          <w:szCs w:val="28"/>
        </w:rPr>
        <w:tab/>
        <w:t>3</w:t>
      </w:r>
    </w:p>
    <w:p>
      <w:pPr>
        <w:pStyle w:val="Contents1"/>
        <w:rPr>
          <w:rFonts w:ascii="Courier New" w:hAnsi="Courier New" w:cs="Courier New"/>
          <w:sz w:val="28"/>
          <w:szCs w:val="28"/>
        </w:rPr>
      </w:pPr>
      <w:r>
        <w:rPr>
          <w:rStyle w:val="InternetLink"/>
          <w:rFonts w:cs="Courier New" w:ascii="Courier New" w:hAnsi="Courier New"/>
          <w:sz w:val="28"/>
          <w:szCs w:val="28"/>
        </w:rPr>
        <w:t>Задание № 1 Понятие  международно-правовой ответственности  и классификация международных правонарушений.</w:t>
      </w:r>
      <w:r>
        <w:rPr>
          <w:rFonts w:cs="Courier New" w:ascii="Courier New" w:hAnsi="Courier New"/>
          <w:sz w:val="28"/>
          <w:szCs w:val="28"/>
        </w:rPr>
        <w:tab/>
        <w:t>5</w:t>
      </w:r>
    </w:p>
    <w:p>
      <w:pPr>
        <w:pStyle w:val="Contents1"/>
        <w:rPr>
          <w:rFonts w:ascii="Courier New" w:hAnsi="Courier New" w:cs="Courier New"/>
          <w:sz w:val="28"/>
          <w:szCs w:val="28"/>
        </w:rPr>
      </w:pPr>
      <w:r>
        <w:rPr>
          <w:rStyle w:val="InternetLink"/>
          <w:rFonts w:cs="Courier New" w:ascii="Courier New" w:hAnsi="Courier New"/>
          <w:sz w:val="28"/>
          <w:szCs w:val="28"/>
        </w:rPr>
        <w:t>Задание № 2 Виды и формы международно-правовой ответственности, международная уголовная ответственность физических лиц.</w:t>
      </w:r>
      <w:r>
        <w:rPr>
          <w:rFonts w:cs="Courier New" w:ascii="Courier New" w:hAnsi="Courier New"/>
          <w:sz w:val="28"/>
          <w:szCs w:val="28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Style w:val="InternetLink"/>
          <w:rFonts w:cs="Courier New" w:ascii="Courier New" w:hAnsi="Courier New"/>
          <w:sz w:val="28"/>
          <w:szCs w:val="28"/>
          <w:lang w:val="en-US" w:eastAsia="en-US"/>
        </w:rPr>
        <w:t>1.1. Виды и формы международно-правовой ответственности</w:t>
      </w:r>
      <w:r>
        <w:rPr>
          <w:rFonts w:cs="Courier New" w:ascii="Courier New" w:hAnsi="Courier New"/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Style w:val="InternetLink"/>
          <w:rFonts w:cs="Courier New" w:ascii="Courier New" w:hAnsi="Courier New"/>
          <w:sz w:val="28"/>
          <w:szCs w:val="28"/>
          <w:lang w:val="en-US" w:eastAsia="en-US"/>
        </w:rPr>
        <w:t>2.2. Субъекты международной ответственности</w:t>
      </w:r>
      <w:r>
        <w:rPr>
          <w:rFonts w:cs="Courier New" w:ascii="Courier New" w:hAnsi="Courier New"/>
          <w:sz w:val="28"/>
          <w:szCs w:val="28"/>
          <w:lang w:val="en-US" w:eastAsia="en-US"/>
        </w:rPr>
        <w:tab/>
        <w:t>12</w:t>
      </w:r>
    </w:p>
    <w:p>
      <w:pPr>
        <w:pStyle w:val="Contents1"/>
        <w:rPr>
          <w:rFonts w:ascii="Courier New" w:hAnsi="Courier New" w:cs="Courier New"/>
          <w:sz w:val="28"/>
          <w:szCs w:val="28"/>
        </w:rPr>
      </w:pPr>
      <w:r>
        <w:rPr>
          <w:rStyle w:val="InternetLink"/>
          <w:rFonts w:cs="Courier New" w:ascii="Courier New" w:hAnsi="Courier New"/>
          <w:sz w:val="28"/>
          <w:szCs w:val="28"/>
        </w:rPr>
        <w:t>ЗАКЛЮЧЕНИЕ</w:t>
      </w:r>
      <w:r>
        <w:rPr>
          <w:rFonts w:cs="Courier New" w:ascii="Courier New" w:hAnsi="Courier New"/>
          <w:sz w:val="28"/>
          <w:szCs w:val="28"/>
        </w:rPr>
        <w:tab/>
        <w:t>14</w:t>
      </w:r>
    </w:p>
    <w:p>
      <w:pPr>
        <w:pStyle w:val="Contents1"/>
        <w:rPr>
          <w:rFonts w:ascii="Courier New" w:hAnsi="Courier New" w:cs="Courier New"/>
          <w:sz w:val="28"/>
          <w:szCs w:val="28"/>
        </w:rPr>
      </w:pPr>
      <w:r>
        <w:rPr>
          <w:rStyle w:val="InternetLink"/>
          <w:rFonts w:cs="Courier New" w:ascii="Courier New" w:hAnsi="Courier New"/>
          <w:sz w:val="28"/>
          <w:szCs w:val="28"/>
        </w:rPr>
        <w:t>Библиографический список</w:t>
      </w:r>
      <w:r>
        <w:rPr>
          <w:rFonts w:cs="Courier New" w:ascii="Courier New" w:hAnsi="Courier New"/>
          <w:sz w:val="28"/>
          <w:szCs w:val="28"/>
        </w:rPr>
        <w:tab/>
        <w:t>15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 международном праве сложился общий принцип, согласно которому международно-правовое деяние субъекта влечет его международно-правовую ответственност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Ответственность – один из древнейших институтов международного права. История международных отношений свидетельствует о его постоянном практическом применении и совершенствовании. Однако, правовые нормы этого института до сих пор не кодифицированы, и поэтому он основывается, как правило, на применении обычно-правовых норм, сложившихся на базе прецедентов и судебных решений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Некоторые нормы общего характера, регулирующие вопросы ответственности, закреплены в международных договорах, а также подтверждены в резолюциях ООН и других международных организац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татьи 39, 41 и 42 Устава ООН устанавливают процедуры реализации ответственности за совершение международных преступлений против международного мира и безопасности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С 1972 года действует Конвенция о международной ответственности за ущерб, причиненный космическими объектами (для СССР она вступила в силу 9 октября 1973 г.). Участники Конвенции обязались возмещать ущерб, причиненный космическим объектом на поверхности Земли, воздушному судну в полете и космическому объекту другого субъекта международного прав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Также провозглашается международная ответственность за нарушение ряда международных договоров, среди которых необходимо отметить Международную Конвенцию о пресечении преступления апартеида и наказании за него 1973 года (ратифицирована Президиумом Верховного Совета СССР 15 октября 1975 г.) и Конвенцию о предупреждении преступления геноцида и наказании за него 1948 года (вступила в силу для Советского Союза 1 августа 1954 г.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так, для раскрытия такого важного института международного права, как международно-правовая ответственность автор изучил и раскрыл следующие вопрос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онятие ответственности и правонарушений в международном прав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классификация и характеристика международных правонарушений по основным группа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виды международно-правовой ответственности (юридическая и материальная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формы выражения международно-правовой ответственност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международно-правовая ответственность физических лиц и его уголовная наказуемость с учетом различных видов международных правонаруше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ри написании работы использовалась научная и учебная литература, а также международные ак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ind w:hanging="0"/>
        <w:rPr/>
      </w:pPr>
      <w:r>
        <w:rPr/>
        <w:t>Задание № 1 Понятие  международно-правовой ответственности  и классификация международных правонарушени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ледует отметить, что взгляды ученых на определение международной ответственности неоднознач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одними она понимается как специфическая обязанность нарушителя возместить причиненный им ущерб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другими – как реализация санкций в отношении субъекта, нарушившего  свои международные обязательства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третьими – как комплексное образование, включающее одновременно обязанность нарушителя и реализуемые в отношении его санкции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се эти взгляды в равной степени пользуются поддержкой в международно-правовой доктрине.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customMarkFollows="1" w:id="2"/>
        <w:t>2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Международно-правовая ответственность – это совокупность правовых отношений, возникающих в современном международном праве в связи с правонарушением, совершенным каким-либо государством или другим субъектом международного права, или в связи с ущербом, причиненным одним государством другим в результате правомерной деятельности. В одних случаях эти правоотношения могут касаться непосредственно только государства-правонарушителя и пострадавшего государства, в других – могут затрагивать права и интересы всего международного сообщества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3"/>
      </w:r>
      <w:r>
        <w:rPr>
          <w:rFonts w:cs="Courier New" w:ascii="Courier New" w:hAnsi="Courier New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В науке международного права под международно-правовой ответственностью понимают отрицательные юридические последствия, наступающие для субъекта международного права в результате нарушения им международного обязательства. Так, Комиссия международного права ООН определила содержание международной ответственности как "те последствия, которые то или иное международно-противоправное деяние может иметь согласно нормам международного права в различных случаях, например, последствия деяния в плане возмещения ущерба и ответных санкций"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4"/>
      </w:r>
      <w:r>
        <w:rPr>
          <w:rFonts w:cs="Courier New" w:ascii="Courier New" w:hAnsi="Courier New"/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Итак, </w:t>
      </w:r>
      <w:r>
        <w:rPr>
          <w:rFonts w:cs="Courier New" w:ascii="Courier New" w:hAnsi="Courier New"/>
          <w:b/>
          <w:sz w:val="26"/>
          <w:szCs w:val="26"/>
        </w:rPr>
        <w:t>ответственность</w:t>
      </w:r>
      <w:r>
        <w:rPr>
          <w:rFonts w:cs="Courier New" w:ascii="Courier New" w:hAnsi="Courier New"/>
          <w:sz w:val="26"/>
          <w:szCs w:val="26"/>
        </w:rPr>
        <w:t xml:space="preserve"> в международном праве — сложное, многогранное явление.  Прежде всего, это 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принцип </w:t>
      </w:r>
      <w:r>
        <w:rPr>
          <w:rFonts w:cs="Courier New" w:ascii="Courier New" w:hAnsi="Courier New"/>
          <w:sz w:val="26"/>
          <w:szCs w:val="26"/>
        </w:rPr>
        <w:t>международного права, в соответствии с которым всякое противоправное деяние вле</w:t>
        <w:softHyphen/>
        <w:t>чет за собой ответственность виновного субъекта по междуна</w:t>
        <w:softHyphen/>
        <w:t>родному праву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6"/>
          <w:szCs w:val="26"/>
        </w:rPr>
        <w:t>Цели ответственности</w:t>
      </w:r>
      <w:r>
        <w:rPr>
          <w:rFonts w:cs="Courier New" w:ascii="Courier New" w:hAnsi="Courier New"/>
          <w:sz w:val="26"/>
          <w:szCs w:val="26"/>
        </w:rPr>
        <w:t xml:space="preserve"> состоят в следующем: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а) сдержи</w:t>
        <w:softHyphen/>
        <w:t xml:space="preserve">вать потенциального правонарушителя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б) побудить право</w:t>
        <w:softHyphen/>
        <w:t>нарушителя выполнить надлежащим образом свои обязан</w:t>
        <w:softHyphen/>
        <w:t xml:space="preserve">ности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) предоставить потерпевшему компенсацию за причи</w:t>
        <w:softHyphen/>
        <w:t xml:space="preserve">ненный ему материальный или моральный ущерб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г) повлиять на будущее поведение сторон в интересах добросовестного вы</w:t>
        <w:softHyphen/>
        <w:t>полнения ими своих обязательст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тветственность порождается международно-противоправ</w:t>
        <w:softHyphen/>
        <w:t xml:space="preserve">ным деянием, элементами которого явл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985" w:leader="none"/>
        </w:tabs>
        <w:spacing w:lineRule="auto" w:line="360"/>
        <w:ind w:left="567" w:hanging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субъективный элемент — наличие вины данного субъекта как такового (не тех или иных лиц, а именно государства в целом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985" w:leader="none"/>
        </w:tabs>
        <w:spacing w:lineRule="auto" w:line="360"/>
        <w:ind w:left="567" w:hanging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бъектив</w:t>
        <w:softHyphen/>
        <w:t>ный элемент — нарушение субъектом своих международно-правовых обязательст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тветственность субъектов международного права связана со строгим соблюдением международного правопорядка, борьбой за сохранение и упрочение мира, обеспечением международного сотрудничества. Она выступает в качестве определенного инструмента правового регулирования международных отношений и стимулирует функционирование международного прав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6"/>
          <w:szCs w:val="26"/>
        </w:rPr>
        <w:t>Признаки</w:t>
      </w:r>
      <w:r>
        <w:rPr>
          <w:rFonts w:cs="Courier New" w:ascii="Courier New" w:hAnsi="Courier New"/>
          <w:sz w:val="26"/>
          <w:szCs w:val="26"/>
        </w:rPr>
        <w:t xml:space="preserve">, характеризующие содержание рассматриваемого понятия, сводятся к тому, что международно-правовая ответственность: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1) состоит в применении к субъекту-правонарушителю санкций международно-правовых норм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2) наступает за совершение международного правонарушения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3) направлена на обеспечение международного правопорядка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4) связана с определенными отрицательными последствиями для правонарушителя;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5) реализуется в международных правоохранительных правоотношениях, возникающих между субъектом-правонарушителем и потерпевшим субъектом, а в определенных случаях также между государством-правонарушителем и международным сообществом государств в целом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5"/>
      </w:r>
      <w:r>
        <w:rPr>
          <w:rFonts w:cs="Courier New" w:ascii="Courier New" w:hAnsi="Courier New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так, в международно-правовой литературе в целом преобладает понимание международной ответственности как правоотношений, возникающих в связи с совершением международного правонарушения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Международные правонарушения с середины ХХ века подразделяются на </w:t>
      </w:r>
      <w:r>
        <w:rPr>
          <w:rFonts w:cs="Courier New" w:ascii="Courier New" w:hAnsi="Courier New"/>
          <w:b/>
          <w:sz w:val="26"/>
          <w:szCs w:val="26"/>
        </w:rPr>
        <w:t>международные деликты и международные преступления</w:t>
      </w:r>
      <w:r>
        <w:rPr>
          <w:rFonts w:cs="Courier New" w:ascii="Courier New" w:hAnsi="Courier New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К числу </w:t>
      </w:r>
      <w:r>
        <w:rPr>
          <w:rFonts w:cs="Courier New" w:ascii="Courier New" w:hAnsi="Courier New"/>
          <w:b/>
          <w:sz w:val="26"/>
          <w:szCs w:val="26"/>
        </w:rPr>
        <w:t>международных преступлений</w:t>
      </w:r>
      <w:r>
        <w:rPr>
          <w:rFonts w:cs="Courier New" w:ascii="Courier New" w:hAnsi="Courier New"/>
          <w:sz w:val="26"/>
          <w:szCs w:val="26"/>
        </w:rPr>
        <w:t xml:space="preserve"> относятся особо опасные деяния, нарушающие основополагающие принципы и нормы международного права, имеющие жизненно важное  значение для международного сообщества, и потому негативно воздействующие на всю систему международных отношений. Международными преступлениями считаются акты агрессии, колониальное господство, геноцид, апартеид, систематические и массовые нарушения прав человека, исключительно серьезные военные преступления и т.п. Также в последнее время наметилась тенденция к признанию в качестве международного преступления преднамеренного и серьезного ущерба окружающей среды, незаконного оборота наркотиков.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customMarkFollows="1" w:id="6"/>
        <w:t>1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Правонарушения, не относящиеся к категории преступле</w:t>
        <w:softHyphen/>
        <w:t xml:space="preserve">ний, являются </w:t>
      </w:r>
      <w:r>
        <w:rPr>
          <w:rFonts w:cs="Courier New" w:ascii="Courier New" w:hAnsi="Courier New"/>
          <w:b/>
          <w:sz w:val="26"/>
          <w:szCs w:val="26"/>
        </w:rPr>
        <w:t>международными деликтами</w:t>
      </w:r>
      <w:r>
        <w:rPr>
          <w:rFonts w:cs="Courier New" w:ascii="Courier New" w:hAnsi="Courier New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Ответственность, порождаемая деликтом, носит характер двустороннего право</w:t>
        <w:softHyphen/>
        <w:t xml:space="preserve">отношения, в силу которого нарушитель ответствен только перед потерпевшим.  В случае же международного преступления возникают 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универсальные </w:t>
      </w:r>
      <w:r>
        <w:rPr>
          <w:rFonts w:cs="Courier New" w:ascii="Courier New" w:hAnsi="Courier New"/>
          <w:sz w:val="26"/>
          <w:szCs w:val="26"/>
        </w:rPr>
        <w:t>правоотношения ответственности, в силу которых правонарушитель несет ответственность не только перед потерпевшим, но и перед международным сооб</w:t>
        <w:softHyphen/>
        <w:t>ществом в целом. Речь идет о нарушении универсальных обя</w:t>
        <w:softHyphen/>
        <w:t>зательств, обязательств «</w:t>
      </w:r>
      <w:r>
        <w:rPr>
          <w:rFonts w:cs="Courier New" w:ascii="Courier New" w:hAnsi="Courier New"/>
          <w:sz w:val="26"/>
          <w:szCs w:val="26"/>
          <w:lang w:val="en-US"/>
        </w:rPr>
        <w:t>erga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omnes</w:t>
      </w:r>
      <w:r>
        <w:rPr>
          <w:rFonts w:cs="Courier New" w:ascii="Courier New" w:hAnsi="Courier New"/>
          <w:sz w:val="26"/>
          <w:szCs w:val="26"/>
        </w:rPr>
        <w:t>». В таком случае каж</w:t>
        <w:softHyphen/>
        <w:t>дый субъект международного права вправе требовать от пра</w:t>
        <w:softHyphen/>
        <w:t>вонарушителя прекращения преступных действий и ликви</w:t>
        <w:softHyphen/>
        <w:t>дации их последствий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7"/>
      </w:r>
      <w:r>
        <w:rPr>
          <w:rFonts w:cs="Courier New" w:ascii="Courier New" w:hAnsi="Courier New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ind w:hanging="0"/>
        <w:rPr/>
      </w:pPr>
      <w:r>
        <w:rPr/>
        <w:t>Задание № 2 Виды и формы международно-правовой ответственности, международная уголовная ответственность физических лиц.</w:t>
      </w:r>
    </w:p>
    <w:p>
      <w:pPr>
        <w:pStyle w:val="Heading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1.1. Виды и формы международно-правовой ответственности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уществует два вида международно-правовой ответственности: материальная и политическая. Виды ответственности как отражение специфики лишений, претерпеваемых государством-правонарушителем, появляются в формах, обусловленных этой спецификой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6"/>
          <w:szCs w:val="26"/>
        </w:rPr>
        <w:t xml:space="preserve">Материальная ответственность </w:t>
      </w:r>
      <w:r>
        <w:rPr>
          <w:rFonts w:cs="Courier New" w:ascii="Courier New" w:hAnsi="Courier New"/>
          <w:sz w:val="26"/>
          <w:szCs w:val="26"/>
        </w:rPr>
        <w:t>выражается в обязанности возместить материальный ущерб. К формам материальной ответственности – реституции, субституции и репарации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i/>
          <w:sz w:val="26"/>
          <w:szCs w:val="26"/>
        </w:rPr>
        <w:t>Реституция</w:t>
      </w:r>
      <w:r>
        <w:rPr>
          <w:rFonts w:cs="Courier New" w:ascii="Courier New" w:hAnsi="Courier New"/>
          <w:sz w:val="26"/>
          <w:szCs w:val="26"/>
        </w:rPr>
        <w:t xml:space="preserve"> - вид материальной международно-правовой ответственности государства, совершившего акт агрессии или иное международно-противоправное деяние, заключающейся в обязанности данного государства устранить или уменьшить причиненный другому государству материальный ущерб путем восстановления прежнего состояния, в частности путем возврата имущества, разграбленного и незаконно вывезенного им с оккупированной его войсками территории другого государства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8"/>
      </w:r>
      <w:r>
        <w:rPr>
          <w:rFonts w:cs="Courier New" w:ascii="Courier New" w:hAnsi="Courier New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ab/>
      </w:r>
      <w:r>
        <w:rPr>
          <w:rFonts w:cs="Courier New" w:ascii="Courier New" w:hAnsi="Courier New"/>
          <w:b/>
          <w:i/>
          <w:sz w:val="26"/>
          <w:szCs w:val="26"/>
        </w:rPr>
        <w:t>Субституция</w:t>
      </w:r>
      <w:r>
        <w:rPr>
          <w:rFonts w:cs="Courier New" w:ascii="Courier New" w:hAnsi="Courier New"/>
          <w:sz w:val="26"/>
          <w:szCs w:val="26"/>
        </w:rPr>
        <w:t xml:space="preserve"> (от лат. substituo - ставлю вместо, передаю взамен) - разновидность реституции, представляющая собой замену неправомерно уничтоженного или поврежденного имущества, зданий, транспортных средств, художественных ценностей, личного имущества и т.п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9"/>
      </w:r>
      <w:r>
        <w:rPr>
          <w:rFonts w:cs="Courier New" w:ascii="Courier New" w:hAnsi="Courier New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i/>
          <w:sz w:val="26"/>
          <w:szCs w:val="26"/>
        </w:rPr>
        <w:t>Репарации</w:t>
      </w:r>
      <w:r>
        <w:rPr>
          <w:rFonts w:cs="Courier New" w:ascii="Courier New" w:hAnsi="Courier New"/>
          <w:sz w:val="26"/>
          <w:szCs w:val="26"/>
        </w:rPr>
        <w:t xml:space="preserve"> (от лат. reparatio - восстановление) - полное или частичное возмещение материального ущерба, причиненного войной; выплачивается государству-победителю побежденной страной. выплата репарации может производиться в натуре, в виде денежной или другой материальной компенсации или одновременно реституции и компенсации убытков. Принципиально важное значение имеет материальная ответственность государства за развязывание им агрессивной войны, т.е. военные репарации. Так, в решениях Крымской (Ялтинской) конференции 1945 г. и Берлинской (Потсдамской) конференции 1945 г. предусматривалась уплата репарации Германией, а в мирных договорах 1947 г. - уплата репарации государствами - бывшими союзниками Германии во второй мировой войне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10"/>
      </w:r>
      <w:r>
        <w:rPr>
          <w:rFonts w:cs="Courier New" w:ascii="Courier New" w:hAnsi="Courier New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6"/>
          <w:szCs w:val="26"/>
        </w:rPr>
        <w:t>Политическая ответственность</w:t>
      </w:r>
      <w:r>
        <w:rPr>
          <w:rFonts w:cs="Courier New" w:ascii="Courier New" w:hAnsi="Courier New"/>
          <w:sz w:val="26"/>
          <w:szCs w:val="26"/>
        </w:rPr>
        <w:t xml:space="preserve"> выражается в форме сатисфакций</w:t>
      </w:r>
      <w:r>
        <w:rPr>
          <w:rFonts w:cs="Courier New" w:ascii="Courier New" w:hAnsi="Courier New"/>
          <w:b/>
          <w:i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i/>
          <w:sz w:val="26"/>
          <w:szCs w:val="26"/>
        </w:rPr>
        <w:t>Ординарная сатисфакция</w:t>
      </w:r>
      <w:r>
        <w:rPr>
          <w:rFonts w:cs="Courier New" w:ascii="Courier New" w:hAnsi="Courier New"/>
          <w:sz w:val="26"/>
          <w:szCs w:val="26"/>
        </w:rPr>
        <w:t xml:space="preserve"> – это удовлетворение государством-правонарушителем правомерных нематериальных требований потерпевшего государства. Цель сатисфакции – восстановление нематериального ущерба, прежде всего причиненного чести и достоинству потерпевшего государства. Наиболее характерные формы – принесение извинений; выражение сожаления, сочувствия или соболезнования; дезавуирование действий официальных представителей; возложение обязанности материального возмещения на лиц, причастных к совершению международного правонарушения, или их уголовное или административное преследование; заверения в том, что подобные неправомерные акции не будут повторяться; издание специальных законов, направленных на обеспечение соблюдения международных обязательств, и т. п.</w:t>
      </w:r>
    </w:p>
    <w:p>
      <w:pPr>
        <w:pStyle w:val="2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</w:t>
      </w:r>
      <w:r>
        <w:rPr>
          <w:rFonts w:cs="Courier New" w:ascii="Courier New" w:hAnsi="Courier New"/>
          <w:b/>
          <w:i/>
          <w:sz w:val="26"/>
          <w:szCs w:val="26"/>
          <w:lang w:val="ru-RU"/>
        </w:rPr>
        <w:t>Чрезвычайная сатисфакция</w:t>
      </w:r>
      <w:r>
        <w:rPr>
          <w:rFonts w:cs="Courier New" w:ascii="Courier New" w:hAnsi="Courier New"/>
          <w:sz w:val="26"/>
          <w:szCs w:val="26"/>
          <w:lang w:val="ru-RU"/>
        </w:rPr>
        <w:t xml:space="preserve"> представляет собой различного вида временные ограничения суверенитета и правоспособности государства, совершившего международное преступление. Ее целью является искоренение причин, породивших международное преступление, и создание гарантий от его повторения. В качестве чрезвычайных сатисфакций могут выступать: реорганизация отдельных элементов политической системы и упразднение общественных институтов, наличие которых способствовало совершению государством международного преступления; временная оккупация части или всей территории; международный контроль за использованием научного и промышленного потенциала; меры по демилитаризации промышленности, роспуску или сокращении вооруженных сил; обязанность не оснащать их в будущем определенными видами вооружений и не производить таковые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Также следует упомянуть такую форму политической ответственности, как </w:t>
      </w:r>
      <w:r>
        <w:rPr>
          <w:rFonts w:cs="Courier New" w:ascii="Courier New" w:hAnsi="Courier New"/>
          <w:b/>
          <w:i/>
          <w:sz w:val="26"/>
          <w:szCs w:val="26"/>
        </w:rPr>
        <w:t>ответные насильственные действия</w:t>
      </w:r>
      <w:r>
        <w:rPr>
          <w:rFonts w:cs="Courier New" w:ascii="Courier New" w:hAnsi="Courier New"/>
          <w:sz w:val="26"/>
          <w:szCs w:val="26"/>
        </w:rPr>
        <w:t xml:space="preserve">, осуществляемые пострадавшим субъектом, которые именуются </w:t>
      </w:r>
      <w:r>
        <w:rPr>
          <w:rFonts w:cs="Courier New" w:ascii="Courier New" w:hAnsi="Courier New"/>
          <w:b/>
          <w:i/>
          <w:sz w:val="26"/>
          <w:szCs w:val="26"/>
        </w:rPr>
        <w:t>репрессалиями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11"/>
      </w:r>
      <w:r>
        <w:rPr>
          <w:rFonts w:cs="Courier New" w:ascii="Courier New" w:hAnsi="Courier New"/>
          <w:sz w:val="26"/>
          <w:szCs w:val="26"/>
        </w:rPr>
        <w:t xml:space="preserve">. Репрессалии должны быть соразмерными тем действиям, которыми они вызваны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От индивидуальных репрессалий следует также отличать </w:t>
      </w:r>
      <w:r>
        <w:rPr>
          <w:rFonts w:cs="Courier New" w:ascii="Courier New" w:hAnsi="Courier New"/>
          <w:b/>
          <w:i/>
          <w:sz w:val="26"/>
          <w:szCs w:val="26"/>
        </w:rPr>
        <w:t>коллективные санкции</w:t>
      </w:r>
      <w:r>
        <w:rPr>
          <w:rFonts w:cs="Courier New" w:ascii="Courier New" w:hAnsi="Courier New"/>
          <w:sz w:val="26"/>
          <w:szCs w:val="26"/>
        </w:rPr>
        <w:t>, которые, согласно Уставу ООН, могут предприниматься только на основании решений Совета Безопасности в отношении государств, действия которых представляют собой угрозу миру или нарушение мира. Такие санкции могут выражаться в полном или частичном приостановлении экономических отношений, функционирования коммуникаций, в разрыве дипломатических отношений, а также в применении вооруженной силы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Санкции, выражавшиеся в ограничении суверенитета, были применены после второй мировой войны в отношении Германии и Японии (оккупационный режим, ограничение права иметь вооруженные силы). В 1993 году Совет безопасности ООН постановил учредить Международный трибунал для суда над лицами, совершившими военные преступления на территории бывшей Югославии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12"/>
      </w:r>
      <w:r>
        <w:rPr>
          <w:rFonts w:cs="Courier New" w:ascii="Courier New" w:hAnsi="Courier New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Осуществление группами государств коллективных санкций без разрешения Совета Безопасности является противоправным. Однако государства имеют право в случае агрессии на </w:t>
      </w:r>
      <w:r>
        <w:rPr>
          <w:rFonts w:cs="Courier New" w:ascii="Courier New" w:hAnsi="Courier New"/>
          <w:b/>
          <w:i/>
          <w:sz w:val="26"/>
          <w:szCs w:val="26"/>
        </w:rPr>
        <w:t>индивидуальную и коллективную самооборону</w:t>
      </w:r>
      <w:r>
        <w:rPr>
          <w:rFonts w:cs="Courier New" w:ascii="Courier New" w:hAnsi="Courier New"/>
          <w:sz w:val="26"/>
          <w:szCs w:val="26"/>
        </w:rPr>
        <w:t>, которая к понятию санкции не относится.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</w:t>
      </w:r>
    </w:p>
    <w:p>
      <w:pPr>
        <w:pStyle w:val="Heading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2. Субъекты международной ответственност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21"/>
        <w:spacing w:lineRule="auto" w:line="360"/>
        <w:ind w:firstLine="708"/>
        <w:jc w:val="both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 xml:space="preserve">Субъектами международно-правовой ответственности являются только субъекты международного публичного права. Этими субъектами могут быть и являются государства и другие субъекты международного права. </w:t>
      </w:r>
    </w:p>
    <w:p>
      <w:pPr>
        <w:pStyle w:val="21"/>
        <w:spacing w:lineRule="auto" w:line="360"/>
        <w:jc w:val="both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 xml:space="preserve">Однако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тветственность физических лиц за международные преступления чаще всего наступает при условии, что их преступные деяния связаны с преступной деятельностью государства. Ответственность лежит на государстве в целом. Оно несет ответственность не только за действия своих органов и долж</w:t>
        <w:softHyphen/>
        <w:t>ностных лиц, но и за деятельность физических и юридичес</w:t>
        <w:softHyphen/>
        <w:t>ких лиц под его юрисдикцией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  <w:szCs w:val="26"/>
        </w:rPr>
        <w:t>Итак, государства, виновные в совершении преступления, несут международную ответственность, а международно-правовая ответственность физических лиц является особого рода уголовной ответственностью и по своей природе отличается от ответственности других субъектов международного права.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customMarkFollows="1" w:id="13"/>
        <w:t>1</w:t>
      </w:r>
      <w:r>
        <w:rPr>
          <w:rFonts w:cs="Courier New" w:ascii="Courier New" w:hAnsi="Courier New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ак, после окончания второй мировой войны для суда над главными военными преступниками были созданы два международных военных трибунала: в Нюрнберге и Токио. Решением Совета Безопасности в 1993 году было предусмотрено создание Международного трибунала для осуждения лиц, виновных в совершении преступлений на территории бывшей Югославии после 25 июня 1991 года. В 1998 году был принят и открыт для подписания Статут Международного Уголовного Суд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Государство несет ответственность за деятельность своих органов и должностных лиц даже в случае, когда последние превысили свои полномочия, установленные внутригосударственным правом, или нарушили инструкции, касающиеся их деятель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оведение отдельного лица или группы лиц рассматривается как деяние государства, если установлено, что это лицо или группа лиц фактически действовали от имени данного государства или осуществляли прерогативы государственной власти в случае отсутствия соответствующих возможностей для официальных властей и при обстоятельствах, которые оправдывали осуществление таких прерогатив.</w:t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52"/>
        <w:jc w:val="both"/>
        <w:rPr/>
      </w:pPr>
      <w:r>
        <w:rPr>
          <w:rFonts w:cs="Courier New" w:ascii="Courier New" w:hAnsi="Courier New"/>
          <w:sz w:val="26"/>
          <w:szCs w:val="26"/>
        </w:rPr>
        <w:t>Итак, одним из важнейших международно-правовых инструментов является принцип международной ответственности государств и других субъектов международного права за нарушение их международных обязательств, а также за вредные последствия при правомерной деятельности в отдельных сферах межгосударственного сотрудничества.</w:t>
      </w:r>
    </w:p>
    <w:p>
      <w:pPr>
        <w:pStyle w:val="Normal"/>
        <w:spacing w:lineRule="auto" w:line="352"/>
        <w:jc w:val="both"/>
        <w:rPr/>
      </w:pPr>
      <w:r>
        <w:rPr>
          <w:rFonts w:cs="Courier New" w:ascii="Courier New" w:hAnsi="Courier New"/>
          <w:b/>
          <w:sz w:val="26"/>
          <w:szCs w:val="26"/>
        </w:rPr>
        <w:t>Значение международно-правовой ответственности</w:t>
      </w:r>
      <w:r>
        <w:rPr>
          <w:rFonts w:cs="Courier New" w:ascii="Courier New" w:hAnsi="Courier New"/>
          <w:sz w:val="26"/>
          <w:szCs w:val="26"/>
        </w:rPr>
        <w:t xml:space="preserve"> обусловлено тем фактом, что она является необходимым юридическим средством обеспечения соблюдения норм международного права, средством восстановления нарушенных международных отношений. </w:t>
      </w:r>
    </w:p>
    <w:p>
      <w:pPr>
        <w:pStyle w:val="Normal"/>
        <w:spacing w:lineRule="auto" w:line="352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 точки зрения последствий эти правоотношения могут выражаться при правонарушениях в восстановлении нарушенного права, в возмещении материального ущерба, в принятии каких-либо санкций и других мер коллективного или индивидуального характера к государству, нарушившему свою международную обязанность, а в случае наступления вредных последствий при правомерной деятельности – в обязанности произвести соответствующую компенсацию.</w:t>
      </w:r>
    </w:p>
    <w:p>
      <w:pPr>
        <w:pStyle w:val="Normal"/>
        <w:spacing w:lineRule="auto" w:line="352"/>
        <w:jc w:val="both"/>
        <w:rPr/>
      </w:pPr>
      <w:r>
        <w:rPr>
          <w:rFonts w:cs="Courier New" w:ascii="Courier New" w:hAnsi="Courier New"/>
          <w:sz w:val="26"/>
          <w:szCs w:val="26"/>
        </w:rPr>
        <w:t>В настоящее время институт ответственности приобретает растущее значение, привлекает к себе внимание доктрины. Однако в разработке норм и принципов международно-правовой  ответственности существует пробел. Несмотря на возрастающую необходимость нормы и принципы международно-правовой ответственности государств так и не кодифицированы, хотя работа над этим ведется Комиссией международного права ООН.</w:t>
      </w:r>
    </w:p>
    <w:p>
      <w:pPr>
        <w:pStyle w:val="Normal"/>
        <w:spacing w:lineRule="auto" w:line="352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аким образом, задачей современного международного права является заполнение данного пробела в праве. Кодификация и развитие норм и принципов международно-правовой ответственности может послужить важным условием в дальнейшем развитии международного права в целом.</w:t>
      </w:r>
    </w:p>
    <w:p>
      <w:pPr>
        <w:pStyle w:val="Heading1"/>
        <w:ind w:hanging="0"/>
        <w:rPr/>
      </w:pPr>
      <w:r>
        <w:rPr/>
        <w:t>Библиографический спис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Устав ООН // Международное право в документах. – М.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Конвенция о международной ответственности за ущерб, причиненный космическими объектами (Москва - Лондон - Вашингтон, 29 марта 1972 г.) //СПС «Гаран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Конвенция о предупреждении преступления геноцида и наказании за него (Нью-Йорк, 9 декабря 1948 г.) //СПС «Гаран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Международная Конвенция  "О пресечении преступления апартеида и наказания за него" от 30 ноября 1973 г. //СПС «Гаран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Федеральный закон от 15 апреля 1998 г. N 64-ФЗ "О культурных ценностях, перемещенных в Союз ССР в результате Второй мировой войны и находящихся на территории Российской Федерации" //СПС «Гарант»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Бирюков П.Н. Международное право. – М.: Юристъ, 19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Ежегодник Комиссии международного права, 1984. Т. 2, ч. 2, С. 1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Калалкарян Н.А. Мигачев Ю.И.  Международное право. — М.: «Юрлитинформ»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Левин Д. Б.. Ответственность государств в международном праве. М. Международные отношения. 196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Лейст О.Э. Понятие ответственности в праве// Вестник МГУ. Серия II. Право № 1. 19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Лукашук И. И. Международное право. Общая часть. Учебен. - М.: Издательство ВЕК, 19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Международное право: Учебник. Отв. ред. Ю.М. Колосов, Э.С. Кривчикова. — М.: Междунар. отношения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олковый словарь «Бизнес и право». - НПП «Гарант-Сервис», 2002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Калалкарян Н.А. Мигачев Ю.И.  Международное право. — М.: «Юрлитинформ», 2002, с. 18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Международное право: Учебник. Отв. ред. Ю.М. Колосов, Э.С. Кривчикова. — М.: Междунар. отношения, 2000, с. 29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Ежегодник Комиссии международного права, 1984. Т. 2, ч. 2, С. 12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Калалкарян Н.А. Мигачев Ю.И.  Международное право. — М.: «Юрлитинформ», 2002, с. 185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Бирюков П.Н. Международное право. – М.: Юристъ, 1998, с. 10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Калалкарян Н.А. Мигачев Ю.И.  Международное право. — М.: «Юрлитинформ», 2002, с. 18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Федеральный закон от 15 апреля 1998 г. N 64-ФЗ "О культурных ценностях, перемещенных в Союз ССР в результате Второй мировой войны и находящихся на территории Российской Федерации", Глава I, Статья 4. //СПС «Гарант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Толковый словарь «Бизнес и право». - НПП «Гарант-Сервис», 200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Толковый словарь «Бизнес и право». - НПП «Гарант-Сервис», 200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Лейст О.Э. Понятие ответственности в праве// Вестник МГУ. Серия II. Право № 1. 1994 с.3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>Международное право: Учебник. Отв. ред. Ю.М. Колосов, Э.С. Кривчикова. — М.: Междунар. отношения, 2000, с. 294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Fonts w:cs="Courier New" w:ascii="Courier New" w:hAnsi="Courier New"/>
          <w:sz w:val="16"/>
          <w:szCs w:val="16"/>
        </w:rPr>
        <w:tab/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Д. Б. Левин. Ответственность государств в международном праве. М. Международные отношения. 1966. </w:t>
      </w:r>
    </w:p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. 4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92"/>
        </w:tabs>
        <w:ind w:left="2492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hanging="0"/>
      <w:jc w:val="center"/>
      <w:outlineLvl w:val="0"/>
    </w:pPr>
    <w:rPr>
      <w:rFonts w:ascii="Courier New" w:hAnsi="Courier New" w:cs="Courier New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Cs w:val="false"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widowControl w:val="false"/>
      <w:numPr>
        <w:ilvl w:val="4"/>
        <w:numId w:val="1"/>
      </w:numPr>
      <w:shd w:fill="FFFFFF" w:val="clear"/>
      <w:autoSpaceDE w:val="false"/>
      <w:spacing w:before="120" w:after="0"/>
      <w:ind w:left="17" w:hanging="0"/>
      <w:jc w:val="right"/>
      <w:outlineLvl w:val="4"/>
    </w:pPr>
    <w:rPr>
      <w:rFonts w:ascii="Arial" w:hAnsi="Arial" w:cs="Arial"/>
      <w:i/>
      <w:w w:val="10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pageBreakBefore/>
      <w:widowControl w:val="false"/>
      <w:numPr>
        <w:ilvl w:val="5"/>
        <w:numId w:val="1"/>
      </w:numPr>
      <w:shd w:fill="FFFFFF" w:val="clear"/>
      <w:autoSpaceDE w:val="false"/>
      <w:spacing w:before="120" w:after="0"/>
      <w:ind w:hanging="0"/>
      <w:jc w:val="left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120" w:after="0"/>
      <w:ind w:hanging="0"/>
      <w:jc w:val="center"/>
      <w:outlineLvl w:val="6"/>
    </w:pPr>
    <w:rPr>
      <w:rFonts w:ascii="Arial" w:hAnsi="Arial" w:cs="Arial"/>
      <w:b/>
      <w:w w:val="106"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120" w:after="120"/>
      <w:ind w:hanging="0"/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13" w:hanging="113"/>
    </w:pPr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bCs/>
      <w:sz w:val="20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bCs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hanging="0"/>
    </w:pPr>
    <w:rPr>
      <w:sz w:val="18"/>
      <w:szCs w:val="18"/>
      <w:lang w:val="en-US" w:eastAsia="en-US"/>
    </w:rPr>
  </w:style>
  <w:style w:type="paragraph" w:styleId="21">
    <w:name w:val="Основной текст 2"/>
    <w:basedOn w:val="Normal"/>
    <w:qFormat/>
    <w:pPr>
      <w:ind w:hanging="0"/>
      <w:jc w:val="left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6:00Z</dcterms:created>
  <dc:creator>Юля</dc:creator>
  <dc:description/>
  <cp:keywords/>
  <dc:language>en-US</dc:language>
  <cp:lastModifiedBy>Mage</cp:lastModifiedBy>
  <cp:lastPrinted>2003-03-18T22:47:00Z</cp:lastPrinted>
  <dcterms:modified xsi:type="dcterms:W3CDTF">2011-10-19T13:36:00Z</dcterms:modified>
  <cp:revision>2</cp:revision>
  <dc:subject/>
  <dc:title>Лукашук И</dc:title>
</cp:coreProperties>
</file>