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rPr>
      </w:pPr>
      <w:r>
        <w:rPr>
          <w:b/>
          <w:sz w:val="12"/>
          <w:szCs w:val="20"/>
          <w:u w:val="single"/>
          <w:lang w:val="ru-RU"/>
        </w:rPr>
        <w:t>1.Понятие и система современного МП.</w:t>
      </w:r>
      <w:r>
        <w:rPr>
          <w:sz w:val="12"/>
          <w:u w:val="single"/>
          <w:lang w:val="ru-RU"/>
        </w:rPr>
        <w:t xml:space="preserve"> </w:t>
      </w:r>
      <w:r>
        <w:rPr>
          <w:bCs/>
          <w:sz w:val="12"/>
          <w:lang w:val="ru-RU"/>
        </w:rPr>
        <w:t>МП- это система юр.норм, регулирующих межгос.отношения в целях обеспечения мира и сотрудничества. Межгос.отношения – отношения с участие гос-тв, межгос.организаций и гос.образований (нации, борющиеся за создание собственного гос-тва, вольные города). Система МП представляет собой комплекс юр.норм, подразделяющихся на самост. части (отрасли, подотрасли, институты). Структура: внутренняя организация системы, расположение и соединение ее элементов, характер их взаимосвязи. Нормы МП: юридически обязательные к исполнению правила поведения гос-тв и др.субъектов МП, устанавливаемые самими субъектами. Нормы: договорные и обычные международно-правовоые (неписанные правила); универсальные (для большинства субъектов МП) и локальные (для субъектов одного региона, ограниченного курга субъектов); имеративные (jus cogens признается всеми субъектами и обязательна для всех, отклонение от нее недопутсимо) диспозитивные (предоставляют субъектов возможность определять свое поведение); материальые (устанавливают права и обязанности по конкретным правоотношениям) и процессуальные (устанавливают порядок реализации матер.норм); регулятивные (устанавливают конкретные права и обяханности) и охранительные (гарантируют раелизацию регулятивных норм); обязывающие, разещающие, управомоч-щие. Система МП делится на от</w:t>
        <w:softHyphen/>
        <w:t>расли - крупные блоки международно-правовых институтов и норм, регламенти</w:t>
        <w:softHyphen/>
        <w:t>рующих обособленные межд. отношения, отли</w:t>
        <w:softHyphen/>
        <w:t>чающиеся качественным своеобразием. Каждая отрасль помимо того, что руко</w:t>
        <w:softHyphen/>
        <w:t>водствуется общими принципами МПП, имеет и свои “собственные” принципы. Например, в космическом праве действует принцип запрещения национального присвоения космического пространства и т.п. Помимо этих отраслей существуют право М безопас</w:t>
        <w:softHyphen/>
        <w:t>ности; М гуманитарное право; дипломатическое и консульское право; М морское право и т.д.. Отрасли МП, в свою очередь, состоят из более простых образований - подотраслей и институтов. Подотрасль регулирует обычно либо конкретные от</w:t>
        <w:softHyphen/>
        <w:t>ношения в специфической ситуации, либо отношения двух или несколь</w:t>
        <w:softHyphen/>
        <w:t>ких отраслей МП. Международно-правовой институт - группа межд.норм, регла</w:t>
        <w:softHyphen/>
        <w:t>ментирующих однородные отношения. Пример: институт гражданства в гуманитарном праве, институт признания или правопреемства и т.д.</w:t>
      </w:r>
    </w:p>
    <w:p>
      <w:pPr>
        <w:pStyle w:val="TextBodyIndent"/>
        <w:ind w:hanging="0"/>
        <w:rPr>
          <w:b w:val="false"/>
          <w:b w:val="false"/>
          <w:bCs/>
          <w:i w:val="false"/>
          <w:i w:val="false"/>
          <w:sz w:val="12"/>
        </w:rPr>
      </w:pPr>
      <w:r>
        <w:rPr>
          <w:b w:val="false"/>
          <w:bCs/>
          <w:i w:val="false"/>
          <w:sz w:val="12"/>
        </w:rPr>
      </w:r>
    </w:p>
    <w:p>
      <w:pPr>
        <w:pStyle w:val="TextBodyIndent"/>
        <w:ind w:hanging="0"/>
        <w:rPr/>
      </w:pPr>
      <w:r>
        <w:rPr>
          <w:i w:val="false"/>
          <w:sz w:val="12"/>
          <w:u w:val="single"/>
        </w:rPr>
        <w:t xml:space="preserve">2. Межд.полеты и режим воздушного пространства. «Свободы воздуха»   </w:t>
      </w:r>
      <w:r>
        <w:rPr>
          <w:b w:val="false"/>
          <w:bCs/>
          <w:i w:val="false"/>
          <w:sz w:val="12"/>
          <w:szCs w:val="24"/>
        </w:rPr>
        <w:t>М.полеты (сообщения) – воздушные передвижения летательных аппаратов с пересечением гос.границ более чем одного гос-ва. Транспортировка в процессе этих предевижений грузов, почты, пассажиров и багажа – межд.авиаперевозка. Чикагская конвенция ст.6: Никакие регулярные межд.воздушные сообщенияне не могут осуществляться над тер-рией или на тер-рию гос-ва, кроме как по спец.разрешению или с иной санкции этого гос-ва и в соответсвии с условиями такого разрешения или санкции» (возможны двусторонние соглашения между гос-вами). Ст.11 Чикаг.конвенции все требования применяются к возд.судам всех гос-ств без различия их нац-ной принадлежности. При нарушении этих правил – применяются меры как к нарушителям гос.границы.Над тер-рией иностранного гос-ва возд.судно в течении всего полета должно соблюдать условия установленные законод-вом этой страны (порядок прибытия, пребывания, отправления, паспортного, таможенного, валютного и др.контроля и другое). Устанавливается угол., гражд-кая, админ-ная ответ-сть за нарушение этих правил. Ст.16 и 29 Чикаг.конвенции устанавливает обязательное наличие на борту судна док-тов: свид-ство о регистрации судна, удостоверение о его годности к полетам, свед-ство о наличии у каждого члена экипажа проф.подготовки, бортовой журнал, разрешение на пользование бортовой радиостанцией, список фамилий пассажиров (пункт посадки/отправления и следования), манифест и подробная декларация на груз. Права и свободы «Свободы воздуха»: - право на беспосадончный транзит.полет; - право транзита с посадкой в техн. и др. некоммерческих целях; - право высадки пассажиров (багаж, груз, почту); - право принимать на иностранной тер-рии пассажиров (багаж, груз, почту) если их место назначениея – гос-тво регистрации возд.судна; - право принмиать и высаживать пассажиров (багаж, груз, почту) на иностр.тер-рии, если пункт назначения любое третье гос-тво; - право осуществлять все виды перевозок между третьими странами через тер-рию гос-тва регистрации возд.судна; - право осуществлять все виды аэревозок между третими странами минуя тер-рию гос-тва регистрации возд.судна; - право осуществлять все виды перевозок между аэропортами одного и того же иностр.гос-ва (каботаж).</w:t>
      </w:r>
    </w:p>
    <w:p>
      <w:pPr>
        <w:pStyle w:val="Normal"/>
        <w:numPr>
          <w:ilvl w:val="0"/>
          <w:numId w:val="0"/>
        </w:numPr>
        <w:ind w:left="0" w:hanging="0"/>
        <w:jc w:val="both"/>
        <w:rPr>
          <w:b/>
          <w:b/>
          <w:bCs/>
          <w:i/>
          <w:i/>
          <w:sz w:val="12"/>
          <w:szCs w:val="24"/>
          <w:lang w:val="ru-RU"/>
        </w:rPr>
      </w:pPr>
      <w:r>
        <w:rPr>
          <w:b/>
          <w:bCs/>
          <w:i/>
          <w:sz w:val="12"/>
          <w:szCs w:val="24"/>
          <w:lang w:val="ru-RU"/>
        </w:rPr>
      </w:r>
    </w:p>
    <w:p>
      <w:pPr>
        <w:pStyle w:val="TextBodyIndent"/>
        <w:ind w:hanging="0"/>
        <w:rPr>
          <w:bCs/>
          <w:i w:val="false"/>
          <w:i w:val="false"/>
          <w:sz w:val="12"/>
          <w:u w:val="single"/>
          <w:lang w:val="ru-RU"/>
        </w:rPr>
      </w:pPr>
      <w:r>
        <w:rPr>
          <w:bCs/>
          <w:i w:val="false"/>
          <w:sz w:val="12"/>
          <w:u w:val="single"/>
          <w:lang w:val="ru-RU"/>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sz w:val="12"/>
        </w:rPr>
      </w:pPr>
      <w:r>
        <w:rPr>
          <w:i w:val="false"/>
          <w:sz w:val="12"/>
          <w:u w:val="single"/>
        </w:rPr>
        <w:t xml:space="preserve">3. Правовая природа общепризнанных принципов современного МП.   </w:t>
      </w:r>
      <w:r>
        <w:rPr>
          <w:b w:val="false"/>
          <w:bCs/>
          <w:i w:val="false"/>
          <w:sz w:val="12"/>
          <w:szCs w:val="24"/>
        </w:rPr>
        <w:t>Оновные принципы МП – основополагающие, императивные, универсальные нормы МП, обеспечивающие главные интересы человечества, гос-тв, др. субьектов МП. Особеннсти: обязательны для всех без исключения гос-ств и др. субъектов МП; они пользуются приматом относительно всех остальных норм системы МП (отклонение от нормы, содержащей принцип МП, недопустимо и она может быть отменена только последующей номрмой общего МП, носящей такой же характер) следствием чего является признание норм, не соответ-щих принципам, недействительными, не влекущими  праввовых послдествий и не пользующимися защитой МП; принципы имеют обратную силу во времени: могут воздействовать на любую норму, возникшую ранее самого прнципа;  только деяния нарушеющие принципы МП расматриваются как межд.преступления (применение к нарушителям мер воздействия от имени сообщества гос-тв (в Уставе ООН ст 5,6,40-47) разрыв эконом., диплом., отношений); принципы могут быть правовой основойдля регулирования межгос-ных отношений. Классификация: писаные и обычные;доуставные (принцип добросовестного соблюдения межд. обязательтв), уставные и послеуставные (принцип всеобщего разоружения); функциональные (принцип мирного разрешения межд.споров); защищающие мир, обеспечивающие мирное сотрудничесвто и защищающие права человека.</w:t>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4. Межд.организация гражданской авиации  ИКАО (1944г.) размещается в Монреале.   </w:t>
      </w:r>
      <w:r>
        <w:rPr>
          <w:b w:val="false"/>
          <w:bCs/>
          <w:i w:val="false"/>
          <w:sz w:val="12"/>
        </w:rPr>
        <w:t>Цели и  задачи: обеспечивать безопасное развитие межд.гражданской авиации; поощерять искусство конструирования; поощерять равзитие воздушных трасс, аэропортов; предотвращать эконом.потери, вызванные неразумной конкуренцией; удовлетворять потребности народов мира в безопасном регулярном, эффективном и экономическом возд.транспорте. Высший орган ИКАО – ассамблея, где представлены все члены ИКАО; собирается не реже 1 раза в 3 года, рассматривает отчеты Совета и принимает по ним соответ.меры; утверждает бюджет и фин.отчет. Совет ИКАО – постоянно действующий орган. В совет входят представители 33 государств, избираемых на 3 года. Сессии проходят 3 раза в год. Руководит Президент. Функции: принятие межд.стандартов и рекомендуемой практики, оформление их в качестве приложений к Чикаг.конвенции о межд.гражд.авиации. Рабочие органы ИКАО: 1 авиатранспортный комитет; 2 авиа координационный комитет; 3 юридический комитет; 4 комитет по поддержке аэронавигационного обеспечения; 5 финансовый комитет. Деят-сть ИКАО связана с разработкой проектов конвенций. Региональные бюро ИКАО: 1 Африканское бюро в Дакаре; 2 Евробюро в Париже; 3 Южно-американское бюро в Лиме; 4 Азиатско-тихоокеанское бюро в Бангкоке; 5 Североамериканское бюро в Мехико; 6 Восточно-африканское бюро в Найроби. Женевская конвенция 1948 г. Касается межд.признания прав в отношении возд.судов. Римская конвенция 1952 г. касается причинения ущерба иностранным возд.судном третьей стороне на поверхности Земли. ИКАО разработала проекты протоколов 1955, 1971 и 1975 гг к Варшавской конвенции 1929г.</w:t>
      </w:r>
    </w:p>
    <w:p>
      <w:pPr>
        <w:pStyle w:val="Normal"/>
        <w:jc w:val="both"/>
        <w:rPr>
          <w:b/>
          <w:b/>
          <w:bCs/>
          <w:i/>
          <w:i/>
          <w:sz w:val="12"/>
          <w:u w:val="single"/>
          <w:lang w:val="ru-RU"/>
        </w:rPr>
      </w:pPr>
      <w:r>
        <w:rPr>
          <w:b/>
          <w:bCs/>
          <w:i/>
          <w:sz w:val="12"/>
          <w:u w:val="single"/>
          <w:lang w:val="ru-RU"/>
        </w:rPr>
      </w:r>
    </w:p>
    <w:p>
      <w:pPr>
        <w:pStyle w:val="Normal"/>
        <w:numPr>
          <w:ilvl w:val="0"/>
          <w:numId w:val="0"/>
        </w:numPr>
        <w:ind w:left="0" w:hanging="0"/>
        <w:jc w:val="both"/>
        <w:rPr/>
      </w:pPr>
      <w:r>
        <w:rPr>
          <w:b/>
          <w:sz w:val="12"/>
          <w:u w:val="single"/>
          <w:lang w:val="ru-RU"/>
        </w:rPr>
        <w:t xml:space="preserve">7. Принцип сотрудничества. </w:t>
      </w:r>
      <w:r>
        <w:rPr>
          <w:sz w:val="12"/>
          <w:lang w:val="ru-RU"/>
        </w:rPr>
        <w:t>Был сформулирован впервые в Декларации 1970 г. Он обязывает гос-тва сотрудничать друг с другом независимо от разли</w:t>
        <w:softHyphen/>
        <w:t>чий их политических, экономических и социальных систем в следующих направ</w:t>
        <w:softHyphen/>
        <w:t>лениях: поддержание мира и безопасности; всеобщее уважение прав человека; осуществление международных отношений в экономической, социальной, куль</w:t>
        <w:softHyphen/>
        <w:t>турной, технической и торговой областях в соответствии с принципами суверен</w:t>
        <w:softHyphen/>
        <w:t>ного равенства и невмешательства; сотрудничество с ООН и принятие мер, пред</w:t>
        <w:softHyphen/>
        <w:t xml:space="preserve">усмотренных ее Уставом; содействие экономическому развитию во всем мире, особенно в развивающихся странах. </w:t>
      </w:r>
      <w:r>
        <w:rPr>
          <w:sz w:val="12"/>
        </w:rPr>
        <w:t>Принцип имеет характер идеи, так как не</w:t>
        <w:softHyphen/>
        <w:t>возможно обязать государства сотрудничать. Гос-ва имеют право на выбор видом и форм сотрудничества, на отказ от сотрудничества. Гос-ва обязаны сотрудничать с учетом всех принипов МП, то есть равноправно, справедливо, без давления и попыток вмешательства во внутреннюю функцию гос-ва; выгода от сотрудничества должна быть взаимной и служить благу всех гос-ств. Сотрудничество должно содействовать взаимопониманию, доверию, укреплению добрососедский отношений.</w:t>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5.Принцип мира и мирного сосуществования. </w:t>
      </w:r>
      <w:r>
        <w:rPr>
          <w:bCs/>
          <w:sz w:val="12"/>
          <w:lang w:val="ru-RU"/>
        </w:rPr>
        <w:t xml:space="preserve">Принцип неприменения силы. В качестве главной цели Устав ООН  установил: избавить грядущие поколения от бедствий войны, принять практику, в соответствии с которой вооруженные силы применяются не иначе, как в общих интересах. Устав запретил применение не только вооруженной силы, но и силы вообще, запрещена даже угроза силой каким-либо образом, несовместимым с целями ООН.Устав предусматривает возможность применения силы или угрозы силой лишь в двух случаях: 1 по решению Совета Безопасности в случае угрозы миру, любого нарушения мира или акта агрессии; 2 в порядке осуществления права на самооборону в случае вооруженного нападения, до тех пор, пока СБ не примет необходимых мер для поддержания мира и безопасности. Принцип мирного разрешения споров. Принцип закреплен в Уставе ООН и во всех межд.актах, излагающих принципы МП. Ему посвящен ряд резолюций ГА, среди кот. можно выделить Манильскую декларацию о мирном разрешении межд споров 1982 г. Первым многосторонним актом, установившим этот принцип, был Статут Лиги Наций.В соответствии с Уставом ООН Декларация о принципах межд права 1970 г. сформулировала принцип следующим образом: “Каждое гос-тво разрешает свои межд.споры с другими гос-вами мирными средствами таким образом, чтобы не подвергалось угрозе мир и безопасность и справедливость”. Принцип невмешательства. В Уставе ООН говорится, что он не дает Организации права на вмешательство в дела, по существу входящие во внутреннюю компетенцию любого гос-ва, и не требует от государств-членов представлять такие дела на разрешение в порядке Устава. Устав ООН предусматривает развитие сотрудничества по значительному кругу вопросов явно внутреннего характера, например содействие повышению уровня жизни, полной занятости населения, всеобщему уважению прав человека. Принцип запрещения приминения силы или угрозы силой (ненарушение мира, соблюдение права сообщества, оотдельного индивида). </w:t>
      </w:r>
    </w:p>
    <w:p>
      <w:pPr>
        <w:pStyle w:val="TextBodyIndent"/>
        <w:ind w:hanging="0"/>
        <w:rPr>
          <w:b w:val="false"/>
          <w:b w:val="false"/>
          <w:bCs/>
          <w:i w:val="false"/>
          <w:i w:val="false"/>
          <w:sz w:val="12"/>
          <w:lang w:val="ru-RU"/>
        </w:rPr>
      </w:pPr>
      <w:r>
        <w:rPr>
          <w:b w:val="false"/>
          <w:bCs/>
          <w:i w:val="false"/>
          <w:sz w:val="12"/>
          <w:lang w:val="ru-RU"/>
        </w:rPr>
      </w:r>
    </w:p>
    <w:p>
      <w:pPr>
        <w:pStyle w:val="TextBodyIndent"/>
        <w:ind w:hanging="0"/>
        <w:rPr>
          <w:rFonts w:eastAsia="MS Mincho;ＭＳ 明朝"/>
          <w:bCs/>
          <w:sz w:val="12"/>
        </w:rPr>
      </w:pPr>
      <w:r>
        <w:rPr>
          <w:i w:val="false"/>
          <w:sz w:val="12"/>
          <w:u w:val="single"/>
        </w:rPr>
        <w:t xml:space="preserve">6.Источники и правовые принципы межд. космического права (МКП). </w:t>
      </w:r>
      <w:r>
        <w:rPr>
          <w:b w:val="false"/>
          <w:bCs/>
          <w:i w:val="false"/>
          <w:sz w:val="12"/>
        </w:rPr>
        <w:t xml:space="preserve"> </w:t>
      </w:r>
      <w:r>
        <w:rPr>
          <w:b w:val="false"/>
          <w:bCs/>
          <w:i w:val="false"/>
          <w:sz w:val="12"/>
          <w:szCs w:val="24"/>
        </w:rPr>
        <w:t xml:space="preserve">МКП – это отрасль МП, которая определяют основы сотрудничества государств в области исследования космического пространства. МКП определяет статус косм.пространства (ком.пр.), естественных и искусственных небесных тел и космонавтов. Источники МКП это договоры и обычаи. - договор «О принципах деятельности гос-ств по использованию и исследованию косм.пр., включая луну и других небесные тела» 1967г. (закрепил спец.принципы новой отрасли права; определил возможность взаимосвязи деятельности в космосе гос-ств с другими проблемами (мира, эколог. вооружения и т.д.). Значение договора – заложил правовую базу для институтов, которые были созданы для этой отрасли; предусматривает ряд соглашений, которые детализировали принципы ряда соглашений»); - соглашение «О спасении космонавтов, возвращение космонавтов и возвращение объектов, запущенных в косм.пр.»; - договор «О межд.ответ-сти за ущерб, причиненный косм.объектами»; - Конвенция «О регистрации косм.объектов, запускаемых в косм.пр.» 1975г. (объекты должны быть занесены в национальный реестр и иметь знаки); - договор «О деят-сти гос-тва на луне и других небесных телах» 18.12.79г.; - Конвенция «Об оперативном оповещении о ядерных авариях» 1986г.; - Уставы межд.косм. организаций; 2 основополагающих принципа - свободы исследования и использования косм.пр. и небесных тел. Эти принципы сформировались на основе практики косм.деят-сти и в результате всеобщего признания со стороны межд.сообщества. Впоследствии оба эти принципа были закреплены в качестве договорных норм в Договоре по космосу, они продолжают являться юридически обязательными для всех участников межд.общения в качестве международно-правового обычая. Как отдельная отрасль МП МКП имеет ряд характерных особенностей касающихся косм.пр.: 1) в косм.пр. находятся небесные тела, территории которых никому не принадлежат и могут быть в перспективе использованы человеком, 2) космос практически безграничен, 3) в отличии от сухопутной территори, Мирового океана и воздушного пространства, косм.пр. не поддается разденлению на какие-либо зоны в процессе его использования, 4) косм.пр. представляет собой особую опасность для деятельности в нем человека. К группе особенностей, касающихся косм. деятельности относятся: 1) использование космоса в военных целях представляет собой опасность, 2) в результатах косм.деятельности заинтересованы все гос-тва, а осуществлять ее самостоятельно могут в настоящее время лишь несколько наиболее </w:t>
      </w:r>
      <w:r>
        <w:rPr>
          <w:b w:val="false"/>
          <w:i w:val="false"/>
          <w:sz w:val="12"/>
          <w:szCs w:val="24"/>
        </w:rPr>
        <w:t>развитых в научном и промышленном отношении гос-ств, 3) запуск косм.аппаратов и их возвращение на землю могут быть связаны с использованием возд.прост-тва иностр.гос-ств и пространств открытого моря, 4) косм. запуски могут причинять ущерб иностранным гос-твам и их гражданам.</w:t>
      </w:r>
    </w:p>
    <w:p>
      <w:pPr>
        <w:pStyle w:val="TextBodyIndent"/>
        <w:ind w:hanging="0"/>
        <w:rPr>
          <w:rFonts w:eastAsia="MS Mincho;ＭＳ 明朝"/>
          <w:b w:val="false"/>
          <w:b w:val="false"/>
          <w:bCs/>
          <w:i w:val="false"/>
          <w:i w:val="false"/>
          <w:sz w:val="12"/>
        </w:rPr>
      </w:pPr>
      <w:r>
        <w:rPr>
          <w:rFonts w:eastAsia="MS Mincho;ＭＳ 明朝"/>
          <w:b w:val="false"/>
          <w:bCs/>
          <w:i w:val="false"/>
          <w:sz w:val="12"/>
        </w:rPr>
      </w:r>
    </w:p>
    <w:p>
      <w:pPr>
        <w:pStyle w:val="Normal"/>
        <w:jc w:val="both"/>
        <w:rPr>
          <w:b/>
          <w:b/>
          <w:bCs/>
          <w:i/>
          <w:i/>
          <w:sz w:val="12"/>
          <w:u w:val="single"/>
          <w:lang w:val="ru-RU"/>
        </w:rPr>
      </w:pPr>
      <w:r>
        <w:rPr>
          <w:b/>
          <w:bCs/>
          <w:i/>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9. Принцип защиты прав народов и человека.  </w:t>
      </w:r>
      <w:r>
        <w:rPr>
          <w:sz w:val="12"/>
          <w:lang w:val="ru-RU"/>
        </w:rPr>
        <w:t>В отношении развития данного прин</w:t>
        <w:softHyphen/>
        <w:t>ципа принято большое количество межд.документов: Устав ООН; Всеобщая декларация прав человека 1948 г.; два пакта о правах человека 1966 г. (о гражданских и полит.правах, и об эконом., соц. и культурных правах);  конвенции  о предупреждении преступ</w:t>
        <w:softHyphen/>
        <w:t>ления геноцида и наказании за него (1948 г.), о ликвидации всех форм расовой дискриминации (1966 г.), о ликвидации всех форм дискриминации в отношении женщин (1979 г.), о правах ребенка (1989 г.) и т.д. Основные положения принципа уважения прав человека: - признание достоинства, присущего всем членам человеческой семьи, а также их равных и неотъемлемых прав является основой свободы, справедли</w:t>
        <w:softHyphen/>
        <w:t>вости и всеобщего мира; -  каждое гос-тво обязано содействовать путем совместных и само</w:t>
        <w:softHyphen/>
        <w:t>стоятельных действий всеобщему уважению прав человека и основных свобод в соответствии с Уставом ООН; - право человека должны охраняться властью закона, что обеспечит мир и правопорядок, человек не будет вынужден прибегать в качестве последнего средства к восстанию против тирании и угнетения; - Гос-во обязано уважать и обеспечивать всем находящимся в пре</w:t>
        <w:softHyphen/>
        <w:t>делах его юрисдикции лицам права и свободы без какого-либо различия по ка</w:t>
        <w:softHyphen/>
        <w:t xml:space="preserve">кому-либо признаку; - каждый человек несет обязанности в отношении других людей и того общества и государства, к которым он принадлежит; - </w:t>
      </w:r>
      <w:r>
        <w:rPr>
          <w:bCs/>
          <w:iCs/>
          <w:sz w:val="12"/>
          <w:lang w:val="ru-RU"/>
        </w:rPr>
        <w:t>гос-во обязано принять законодательные и иные меры, необходи</w:t>
        <w:softHyphen/>
        <w:t xml:space="preserve">мые для обеспечения международно признанных прав человека; - </w:t>
      </w:r>
      <w:r>
        <w:rPr>
          <w:bCs/>
          <w:sz w:val="12"/>
          <w:lang w:val="ru-RU"/>
        </w:rPr>
        <w:t>гос-во обязано гарантировать любому лицу, права которого нару</w:t>
        <w:softHyphen/>
        <w:t>шены, эффективные средства правовой защиты; - гос-во обязано обеспечить право человека знать свои права и по</w:t>
        <w:softHyphen/>
        <w:t xml:space="preserve">ступать в соответствии с ними. Принцип уважения прав человека. Закреплен, кроме Устава ООН, во Всеобщей декларации прав человека 1948 г. и в двух пактах 1966 г.: один - о гражданских и полит правах, другой - об эконом., соц. и культурных правах. Был заключен ряд конвенций по конкретным аспектам: о предупреждении преступления геноцида и наказании за него (1948), о ликвидации всех форм расовой дискриминации(1966), о ликвидации всех форм дискриминации в отношении женщин (1979), о правах ребенка (1989) и др. </w:t>
      </w:r>
    </w:p>
    <w:p>
      <w:pPr>
        <w:pStyle w:val="Normal"/>
        <w:jc w:val="both"/>
        <w:rPr>
          <w:bCs/>
          <w:sz w:val="12"/>
          <w:lang w:val="ru-RU"/>
        </w:rPr>
      </w:pPr>
      <w:r>
        <w:rPr>
          <w:bCs/>
          <w:sz w:val="12"/>
          <w:lang w:val="ru-RU"/>
        </w:rPr>
      </w:r>
    </w:p>
    <w:p>
      <w:pPr>
        <w:pStyle w:val="TextBodyIndent"/>
        <w:ind w:hanging="0"/>
        <w:rPr/>
      </w:pPr>
      <w:r>
        <w:rPr>
          <w:i w:val="false"/>
          <w:sz w:val="12"/>
          <w:u w:val="single"/>
        </w:rPr>
        <w:t xml:space="preserve">11.Виды субъектов МП: их общая характеристика.  </w:t>
      </w:r>
      <w:r>
        <w:rPr>
          <w:b w:val="false"/>
          <w:bCs/>
          <w:i w:val="false"/>
          <w:iCs/>
          <w:sz w:val="12"/>
        </w:rPr>
        <w:t>Субъекты МП – лицо, гос-тво, межд.организации, обладающие правами и обязанностью. Сторона, участвующая в межд. отношениях, которые регулируются нормами МП. Круг субъектов МП определяется их способностью участвовать в межд.отношениях, которые регулируются норами МП. Важной чертой является правосуб-сть (объединяет понятия дееспособности и правоспособность). Гос-во как первичный субъект обладает полной правосуб-тью (суверенитетом, полной правосуб-тью, тер-рией, населением, власть,). Гос-тва: унитарное (единый свбъект) и федерации (республики, области, сохраняющие опред. самостоятельность внутри); конфедерация (союз суверенных гос-тв). Межд.организации (гос-тва наделяют ее сответ.правами и обязанностями – содержатся в уствах, статутах, договорах). Нация и народ, борющиеся за свое освобождение (руководящий центр, вооруженные формирования, власть реализуется на большей части тер-рии). К производным субъектам МПП относятся государ</w:t>
        <w:softHyphen/>
        <w:t>ствоподобные образования, межправит-ные организации. Помимо этого существуют участники отдельных видов международно-пра</w:t>
        <w:softHyphen/>
        <w:t>вовых отношений (своего рода единовременные субъекты). К ним относятся пра</w:t>
        <w:softHyphen/>
        <w:t>вит-тва в изгнании (должно быть эффективны, поддерживаемое народм), восставшая сторона, воюющая сторона. Однако вопрос об их межд.правосуб-сти решается исключительно по согласию гос-тв. Вольные города (внутренне самоуправление (Данцинг); объем междун. правосуб-сти определен межд. соглашениями, конституцией). Ватикан (1929 на онсовании Латеринского договора пересмотрен 1984; цель – создать условия независимого правления для главы католич.церкви) Права гос-ва как субъекта: -  право на независимость и свободное осуществление всех своих законных прав; - равноправие с другими государствами; - право на коллективную и индивидуальную самооборону против воору</w:t>
        <w:softHyphen/>
        <w:t>ж.нападения. Обязанности гос-ва: - воздерживаться от вмешательства во внутренние и внешние дела других гос-тв; - воздерживаться от разжигания междоусобицы на тер-рии др. го</w:t>
        <w:softHyphen/>
        <w:t>с-ва; - уважать права человека; - устанавливать на своей территории такие условия, к-рые не угрожали миру; - решать все свои споры с другими субъектами МП только мирными средствами; - воздерживаться от угрозы силой или ее применения против территори</w:t>
        <w:softHyphen/>
        <w:t>альной целостности и полит. независимости или иным образом, несовмес</w:t>
        <w:softHyphen/>
        <w:t>тимым с МП; - воздерживаться от оказания помощи другому государству, нарушающую предыдущую обязанность или против кот-го ООН принимает меры пред</w:t>
        <w:softHyphen/>
        <w:t>упреждения или принуждения; - воздерживаться от признания тер-ных приобретений другого гос-тва, действующего в нарушение обязательства непримения силы; - добросовестно выполнять свои обязательства.</w:t>
      </w:r>
    </w:p>
    <w:p>
      <w:pPr>
        <w:pStyle w:val="Normal"/>
        <w:jc w:val="both"/>
        <w:rPr>
          <w:b/>
          <w:b/>
          <w:bCs/>
          <w:i/>
          <w:i/>
          <w:iCs/>
          <w:sz w:val="12"/>
          <w:u w:val="single"/>
          <w:lang w:val="ru-RU"/>
        </w:rPr>
      </w:pPr>
      <w:r>
        <w:rPr>
          <w:b/>
          <w:bCs/>
          <w:i/>
          <w:iCs/>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12. Зарубежные органы внешних сношений. </w:t>
      </w:r>
      <w:r>
        <w:rPr>
          <w:bCs/>
          <w:sz w:val="12"/>
          <w:lang w:val="ru-RU"/>
        </w:rPr>
        <w:t>Зарубежные органы внешних сношений гос-тв подразделяются на две группы - постоянные и временные. К первой группе относятся диплом.представит-тва гос-тв, аккредитованные в станах, с которыми поддер</w:t>
        <w:softHyphen/>
        <w:t>живаются дипломатические отношения (посольства и миссии); консульские пред</w:t>
        <w:softHyphen/>
        <w:t>ставит-тва, торговые представит-тва; постоянные представит-тва го</w:t>
        <w:softHyphen/>
        <w:t>с-тв при межд.организациях. К временным зарубежным органам внешних сношений относятся различ</w:t>
        <w:softHyphen/>
        <w:t>ные специальные миссии, направляемые в другие гос-тва для участия в це</w:t>
        <w:softHyphen/>
        <w:t>ремониальных мероприятиях, ведения переговоров и др.; делегации и группы наблюдателей на межд. конференциях; делегации для участия в работе сессий межд.организаций и их органов и т.д.</w:t>
      </w:r>
    </w:p>
    <w:p>
      <w:pPr>
        <w:pStyle w:val="Normal"/>
        <w:jc w:val="both"/>
        <w:rPr>
          <w:bCs/>
          <w:sz w:val="12"/>
          <w:lang w:val="ru-RU"/>
        </w:rPr>
      </w:pPr>
      <w:r>
        <w:rPr>
          <w:bCs/>
          <w:sz w:val="12"/>
          <w:lang w:val="ru-RU"/>
        </w:rPr>
      </w:r>
    </w:p>
    <w:p>
      <w:pPr>
        <w:pStyle w:val="TextBodyIndent"/>
        <w:ind w:hanging="0"/>
        <w:rPr/>
      </w:pPr>
      <w:r>
        <w:rPr>
          <w:i w:val="false"/>
          <w:sz w:val="12"/>
          <w:u w:val="single"/>
        </w:rPr>
        <w:t xml:space="preserve">13. Признание в МП. </w:t>
      </w:r>
      <w:r>
        <w:rPr>
          <w:b w:val="false"/>
          <w:bCs/>
          <w:i w:val="false"/>
          <w:sz w:val="12"/>
        </w:rPr>
        <w:t>Признание гос-ва представляет собой односторонний акт, которым гос-во признает факт образования нового гос-ва и тем самым его межд-прав. субъектность. В качестве общего правила признание гос-ва явл. полным и окончательным. Такое признание называют признанием “де-юре”. Оно не может быть условным, т.е. предоставляемым при условии выполнения определенных требований. Оно не может быть отозвано. Порой процесс становления гос-ва затягивается, например в результате гражданской войны. В таких случаях может быть предоставлено признание временное, ограниченное - признание “де-факто» но сопровождается установлением полуофициальных отношений без юр оформления и может быть отозвано. Встречаются в международно-правовой практике случаи, когда субъекты МПП вступают в официальные контакты с вновь возникшим образованием, претендующим на международную правосубъ</w:t>
        <w:softHyphen/>
        <w:t>ектность, без процедуры признания. Обычно это происходит когда необходимо решить какую-либо конкретную и достаточно узко очерченную цель междуна</w:t>
        <w:softHyphen/>
        <w:t>родного взаимодействия. В этом случае речь идет о кратковременном признании - признании ад хок (ad hoc) - в данной ситуации, по конкретному делу: России в отношении Чечни. Признание правительств. Признание вновь образованного гос-ва означает признание и его правительства. Вопрос о признании правительства возникает в случае создания правительства неконституционным путем, в результате революции, переворота. Признание правительства означает, что признающее гос-во рассматривает данное правительство зак и единственным представителем гос-ва в межд отношениях.</w:t>
      </w:r>
    </w:p>
    <w:p>
      <w:pPr>
        <w:pStyle w:val="Normal"/>
        <w:numPr>
          <w:ilvl w:val="0"/>
          <w:numId w:val="0"/>
        </w:numPr>
        <w:ind w:left="0" w:hanging="0"/>
        <w:jc w:val="both"/>
        <w:rPr>
          <w:b/>
          <w:b/>
          <w:bCs/>
          <w:i/>
          <w:i/>
          <w:sz w:val="12"/>
          <w:u w:val="single"/>
          <w:lang w:val="ru-RU"/>
        </w:rPr>
      </w:pPr>
      <w:r>
        <w:rPr>
          <w:b/>
          <w:bCs/>
          <w:i/>
          <w:sz w:val="12"/>
          <w:u w:val="single"/>
          <w:lang w:val="ru-RU"/>
        </w:rPr>
      </w:r>
    </w:p>
    <w:p>
      <w:pPr>
        <w:pStyle w:val="TextBodyIndent"/>
        <w:ind w:hanging="0"/>
        <w:rPr/>
      </w:pPr>
      <w:r>
        <w:rPr>
          <w:i w:val="false"/>
          <w:sz w:val="12"/>
          <w:u w:val="single"/>
        </w:rPr>
        <w:t xml:space="preserve">18. Структура ООН: ее цели и принципы. </w:t>
      </w:r>
      <w:r>
        <w:rPr>
          <w:b w:val="false"/>
          <w:bCs/>
          <w:i w:val="false"/>
          <w:sz w:val="12"/>
        </w:rPr>
        <w:t>Ген.Ассамблея (высший орган; рассматривает спец.доклады; разрабатывает рекомендации), Совет Безопасности (поддержание мира: разрешение споров; делать рекомендации), Эконом-кий и Соц-ый совет ООН (содействует повыешнию уровня жини; разрешению проблем состав 54чоенов избираемых Ген.Ассамблеей на 3 года ), Совет по опеке (под руководством Ген.Ассамблеей;создан для управления теми тер-риями, кот-ые включены в ООН соглашениями), Межд.суд (главный суд.орган ООН 15 судей избираемые Ген.Ассамблеей и Советом Безоп-ти на 9 лет; к веденью суда относятся все дела переданные ему сторонами (гос-ва), Секретариат (обслуживает органы ООНи осуществляет руководство их программами; проводит исследования, организация конференций, кнтролирует выполнение решений;), Детский фонд ООН (предоставление помощи для охраны здоровья и прав детей). Комиссии (подготовка конвенций..разработка принципов),Университет ООН (действует через глобальную сеть учебных учреждений, подготавливает специалистов – находится в Токио). Цели: поддержание мира; разрешение споров в соответствии с МП; развитие дружеских отношений; осуществление сотрудничества; согласование действий наций для достижений этих целей. Принципы: равенство членов; выполнение обязателств по Уставу; разрешение межд.споров мирными средствами; воздерживаться от угроз силой, применения силы; оказание помощи ООН во всех ее действиях в соответствии с Уставом; невмешательство ООН во внутреннюю политику гос-ств. ООН заключает договора с гос-вами и др. межд.организациями. ООН пользуется на тер-рии каждого из своих членов привилегиями.</w:t>
      </w:r>
    </w:p>
    <w:p>
      <w:pPr>
        <w:pStyle w:val="Normal"/>
        <w:numPr>
          <w:ilvl w:val="0"/>
          <w:numId w:val="0"/>
        </w:numPr>
        <w:ind w:left="0" w:hanging="0"/>
        <w:jc w:val="both"/>
        <w:rPr>
          <w:b/>
          <w:b/>
          <w:bCs/>
          <w:i/>
          <w:i/>
          <w:sz w:val="12"/>
          <w:u w:val="single"/>
          <w:lang w:val="ru-RU"/>
        </w:rPr>
      </w:pPr>
      <w:r>
        <w:rPr>
          <w:b/>
          <w:bCs/>
          <w:i/>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
          <w:b/>
          <w:sz w:val="12"/>
          <w:u w:val="single"/>
          <w:lang w:val="ru-RU"/>
        </w:rPr>
      </w:pPr>
      <w:r>
        <w:rPr>
          <w:b/>
          <w:sz w:val="12"/>
          <w:u w:val="single"/>
          <w:lang w:val="ru-RU"/>
        </w:rPr>
      </w:r>
    </w:p>
    <w:p>
      <w:pPr>
        <w:pStyle w:val="Normal"/>
        <w:numPr>
          <w:ilvl w:val="0"/>
          <w:numId w:val="0"/>
        </w:numPr>
        <w:ind w:left="0" w:hanging="0"/>
        <w:jc w:val="both"/>
        <w:rPr>
          <w:bCs/>
          <w:sz w:val="12"/>
          <w:lang w:val="ru-RU"/>
        </w:rPr>
      </w:pPr>
      <w:r>
        <w:rPr>
          <w:b/>
          <w:sz w:val="12"/>
          <w:u w:val="single"/>
          <w:lang w:val="ru-RU"/>
        </w:rPr>
        <w:t xml:space="preserve">15.  Правопреемство гос-ств. </w:t>
      </w:r>
      <w:r>
        <w:rPr>
          <w:bCs/>
          <w:sz w:val="12"/>
          <w:lang w:val="ru-RU"/>
        </w:rPr>
        <w:t xml:space="preserve">Правопреемство - это переход прав и обязанностей в результате смены одного гос-ва другим в несении ответственности за межд.отношения какой-либо тер-рии. Правопреемство касается нескольких аспектов: правопреемство в отношении договоров; правопреемство в отношении гос.собственности; правопреемство в отношении гос архивов; правопреемство в отношении гос долгов. </w:t>
      </w:r>
      <w:r>
        <w:rPr>
          <w:bCs/>
          <w:sz w:val="12"/>
          <w:szCs w:val="18"/>
          <w:lang w:val="ru-RU"/>
        </w:rPr>
        <w:t>Правопреемство имеет место при обстоятельствах: а) при смене гос-ного политического строя в результате гос-ного переворота (например, правопреемство Советского гос-тва); б) при появлении в результате национально-освободительного движения новых независимых гос-тв (скажем, приобретение независимости бывшей колонией); в) при образовании нескольких государств на территории их предшественника; г) при объединении двух или более государств в одно (федеративное или унитарное); д) при переходе части одного государства к другому. Венская конвенция о правопреемстве гос-тв в отношении договоров 1978 года (далее по тексту - Конвенция 1978 года) представляет собой многостороннее соглашение, совершенное 23 августа на диплома-кой конференции в Вене. Конвенция 1978 года имеет своей целью регулирование последствий правопреемства гос-тв в отношении межд. договоров, обеспечение стабильности договорных связей между гос-вами, границ и режимов, относящихся к границам, а также особых территориальных режимов. Конвенция 1978 года содержит положения, формулировки и терминологию Венской конвенции о праве межд.договоров 1969 года, которые были использованы Комиссией международного права при разработке текста Конвенции 1978 года в качестве основы. Вместе с тем указанные Конвенции регулируют различные отношения в области МП и являются самостоятельными документами, о чем свидетельстует статья 73 Конвенции 1969 года, где  указывается, что положения конвенции не предрешают ни одного из вопросов, которые могут возникнуть в отношении договора из правопреемства государств. Следует отметить, что Конвенция 1978 года применяется  к последствиям правопреемтсва государств в отношении международных соглашений, заключенных только между государствами и только в письменной форме. Однако это правило не затрагивает применение между гос-твами норм указанной Конвенции в отношении межд.соглашений, участниками которых могут быть также другие субъекты МП, а также применение норм настоящей Конвенции к случаям, которые подпадают  под действие таких норм в силу МП независимо от указанной Конвенции</w:t>
      </w:r>
    </w:p>
    <w:p>
      <w:pPr>
        <w:pStyle w:val="Normal"/>
        <w:jc w:val="both"/>
        <w:rPr>
          <w:b/>
          <w:b/>
          <w:bCs/>
          <w:sz w:val="12"/>
          <w:u w:val="single"/>
          <w:lang w:val="ru-RU"/>
        </w:rPr>
      </w:pPr>
      <w:r>
        <w:rPr>
          <w:b/>
          <w:bCs/>
          <w:sz w:val="12"/>
          <w:u w:val="single"/>
          <w:lang w:val="ru-RU"/>
        </w:rPr>
      </w:r>
    </w:p>
    <w:p>
      <w:pPr>
        <w:pStyle w:val="TextBodyIndent"/>
        <w:ind w:hanging="0"/>
        <w:rPr>
          <w:sz w:val="12"/>
        </w:rPr>
      </w:pPr>
      <w:r>
        <w:rPr>
          <w:i w:val="false"/>
          <w:sz w:val="12"/>
          <w:u w:val="single"/>
        </w:rPr>
        <w:t xml:space="preserve">30. Организация и деятельность межд.арбитража </w:t>
      </w:r>
      <w:r>
        <w:rPr>
          <w:b w:val="false"/>
          <w:bCs/>
          <w:i w:val="false"/>
          <w:sz w:val="12"/>
        </w:rPr>
        <w:t>Межд.арбитраж - добровольно выраженное согласие спорящих передать свой спор на рассмотрение третьей стороны (третейское разбиратель</w:t>
        <w:softHyphen/>
        <w:t>ство), решение которой является обязательным для сторон в споре. Одно международно-правовых средств разрешения споров. Этот инситтут возник в древние века (третейскими судьями были папы и германский император). Согласно конвенции 1907 о мирном разрешении межд.столкновения: третейский суд признается гос-вами самым действенным и справедливым средством решения споров. Существует два вида арбитражных органов: постоянный арбитраж - Постоянная Палата тре</w:t>
        <w:softHyphen/>
        <w:t>тейского суда в Гааге (1899), арбитраж ad hoc, который создается для рассмотрения кон</w:t>
        <w:softHyphen/>
        <w:t>кретного спора между гос-вами. Палата компетентна рассматривать любой спор между гос-вами участниками Конвенции 1907г., юрисдикция Палаты может быть распространена на споры между гос-вами участниками и неучастниками Конвенции 1907г. Гос-тва участники Конвенции 1907г назначают не более 4 лиц представиетлей на 6 лет. Если гос-ва обращаются в Палату с просьбой разрешит спор, то третейские судьи выбираются из полного списка. После достижения гос-вами согласияо создании третейского суда они сообщают в Межд.бюро (канцелярия Палаты) свое решение обратиться к Палате, текст своей третейской записи и имена судей. Совещания суда происходят при закрытых дверях. Любое решение принимается большинством голосв и является окончательным. Рассмотрение споров в Палате производится в соответствии с Факультативными Правилами рассмотрения арбитражных споров между двумя гос-вами 1992г., Правилами рассмотрения арбит.споров между двумя участниками, из которых одно – гос-тво 1993г., Правилами рассмотрения споров между гос-вами и межд.организациями 1996г., и факультативными правилами для арбитража по рассмотрению споров между межд.организациями и юр.лицами 1996г. Различают три способа передачи дела на международное арбитражное разбирательство: специальное соглашение (компромисс), передающее существующий спор на арбитраж; специальное поло</w:t>
        <w:softHyphen/>
        <w:t>жение (компромиссная оговорка) в различных договорах, предусматривающее передачу в арбитраж споров, которые могут возникнуть из толкования или при</w:t>
        <w:softHyphen/>
        <w:t>менения договора; общие арбитражные договоры, предусматривающие передачу на арбитраж любых споров, которые могут возникнуть между сторонами (обязательный арбитраж).</w:t>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14. Дипломат. привилегии и иммунитеты. </w:t>
      </w:r>
      <w:r>
        <w:rPr>
          <w:bCs/>
          <w:sz w:val="12"/>
          <w:lang w:val="ru-RU"/>
        </w:rPr>
        <w:t>Дипломат.иммунитет - особое право дипломат-их агентов ино</w:t>
        <w:softHyphen/>
        <w:t>стр.гос-тв на освобождение от местной юрисдикции, непримени</w:t>
        <w:softHyphen/>
        <w:t>мость к ним мер принуждения, предусмотренных внутренним правом страны пребывания за нарушение ее законов и правил. Диплом.привилегии - дополнительные льготы и преимущества, на</w:t>
        <w:softHyphen/>
        <w:t>правленные на облегчение работы диплом.представит-тв и их персо</w:t>
        <w:softHyphen/>
        <w:t>нала. Если диплом. иммунитеты представляют собой область пра</w:t>
        <w:softHyphen/>
        <w:t>вовых гарантий для деят-сти диплом.представит-тв и их пер</w:t>
        <w:softHyphen/>
        <w:t>сонала, то диплом. привилегии связаны с вопросами поддержания ак</w:t>
        <w:softHyphen/>
        <w:t>кредитую</w:t>
        <w:softHyphen/>
        <w:t>щего государства в делах церемониального, протокольного характера, которые регулируются в большинстве случаев не с помощью юридически обяза</w:t>
        <w:softHyphen/>
        <w:t>тельных норм (как иммунитеты), а лишь на основе норм межд. вежли</w:t>
        <w:softHyphen/>
        <w:t>вости или существующих на этот счет в межд.общении обычных пра</w:t>
        <w:softHyphen/>
        <w:t>вил (обыкновений). Основные дипломат.иммунитеты и привилегии предоставляются соот</w:t>
        <w:softHyphen/>
        <w:t>ветствующим видам офиц. представит-тв гос-тв и их персо</w:t>
        <w:softHyphen/>
        <w:t>налу ав</w:t>
        <w:softHyphen/>
        <w:t>томатически, с момента учреждения таких представительств или с мо</w:t>
        <w:softHyphen/>
        <w:t>мента при</w:t>
        <w:softHyphen/>
        <w:t>бытия самих диплом.агентов, независимо от наличия или от</w:t>
        <w:softHyphen/>
        <w:t>сутствия спе</w:t>
        <w:softHyphen/>
        <w:t>ц. соглашений по этому вопросу между гос-твами-контрагентами. Все известные современному МП диплом.им</w:t>
        <w:softHyphen/>
        <w:t>мунитеты и привилегии делятся на две группы: представительства в целом как органа гос-тва; сотрудников представительства (так называемые личные привилегии иммунитеты). В группу привилегий и иммунитетов диплом.представ-тва входят следующие акты или воздержания от актов: 1. Неприкосн-сть помещений диплом представ-ств в соответствии со с. 22 Венской конвенции 1961г. 2. Неприкосн-сть архивов и документов представ-ства 3. “Фискальный иммунитет” (налоговые льготы и преимущества), 4. Таможенные привилегии. 5. Право представ-ства пользоваться флагом и эмблемой аккреди</w:t>
        <w:softHyphen/>
        <w:t>тующего гос-тва на помещениях представ-ства, а также на его средствах передвижения. 6. Почетные привилегии: право на приглашение диплом.п редста</w:t>
        <w:softHyphen/>
        <w:t>вителей на торжества, юбилеи, парады и другие офиц.церемонии в гос-тве пребывания; выделение в залах законодательных органов отдельной ложи диплом.представителям; право представительства на внеочеред</w:t>
        <w:softHyphen/>
        <w:t>ную и гарантированную отправку и получение телеграфной и иной корреспон</w:t>
        <w:softHyphen/>
        <w:t>денции и т.д. К привилегиям и иммунитетам диплом. персонала представ-ства относятся: 1.личная неприкосн-сть ди</w:t>
        <w:softHyphen/>
        <w:t>плом.агентов 2. Неприкосн-сть частной резиденции диплом.агента 3. Освобождение дипломата от уголовной юрисдикции 4. Освобождение диплом.агентов от обязанности давать свиде</w:t>
        <w:softHyphen/>
        <w:t>тельские показания в судах страны пребывания о фактах, которые им известны и др. Члены семей диплом.агентов получают полные привилегии и им</w:t>
        <w:softHyphen/>
        <w:t>мунитеты при двух непременных условиях: дипломат и его семья должны про</w:t>
        <w:softHyphen/>
        <w:t>жи</w:t>
        <w:softHyphen/>
        <w:t>вать совместно; как и сам дипломат, члены его семьи не должны быть гражда</w:t>
        <w:softHyphen/>
        <w:t>нами гос-тва пребывания.</w:t>
      </w:r>
    </w:p>
    <w:p>
      <w:pPr>
        <w:pStyle w:val="Normal"/>
        <w:jc w:val="both"/>
        <w:rPr>
          <w:bCs/>
          <w:sz w:val="12"/>
          <w:lang w:val="ru-RU"/>
        </w:rPr>
      </w:pPr>
      <w:r>
        <w:rPr>
          <w:bCs/>
          <w:sz w:val="12"/>
          <w:lang w:val="ru-RU"/>
        </w:rPr>
      </w:r>
    </w:p>
    <w:p>
      <w:pPr>
        <w:pStyle w:val="TextBodyIndent"/>
        <w:ind w:hanging="0"/>
        <w:rPr/>
      </w:pPr>
      <w:r>
        <w:rPr>
          <w:i w:val="false"/>
          <w:sz w:val="12"/>
          <w:u w:val="single"/>
        </w:rPr>
        <w:t>34. Общая храктеристика международно-правовых средств обеспечения безопасности</w:t>
      </w:r>
      <w:r>
        <w:rPr>
          <w:b w:val="false"/>
          <w:bCs/>
          <w:i w:val="false"/>
          <w:sz w:val="12"/>
          <w:u w:val="single"/>
        </w:rPr>
        <w:t xml:space="preserve">.  </w:t>
      </w:r>
      <w:r>
        <w:rPr>
          <w:b w:val="false"/>
          <w:bCs/>
          <w:i w:val="false"/>
          <w:iCs/>
          <w:sz w:val="12"/>
        </w:rPr>
        <w:t>Международно-правовое обеспечение безопасности это совокупность урегулированных МП мер, направленных на мирное разрешение межд.споров; создание универсальной и региональных систем коллективной безопасности; предотвращение возникновения войны; пресечение актов агресси; сокращение вооруженных сил и вооружений и осуществление разоружения; сужение материальной базы и пространственной сферы ведения войны; укрепление мер доверия и установление эффективного межд.контроля за деят-стью гос-тв в военной области. Кол.безопасность – система коллект.мир применямых гос-вам на универсальной или региональной основе с целью утранения угрозы миру, подавления актов агресси и т.д. Универсальная система: поддержание межд.мира и безопасности. Региональная: поддержание безопасности на региональной основе. Разоружение: комплекс мер, направленных на прекращение наращивания материальных средств ведения войны, их ограничение, сокращение и ликвидацию. К настоящему времени сложился и действует свод норм, определяющих частичные меры по разоружению: запрещение и ликвидация отдельных видов ору</w:t>
        <w:softHyphen/>
        <w:t>жия, запрещение их производства, накопления, развертывания и применения, ограничение некоторых видов вооружений, со</w:t>
        <w:softHyphen/>
        <w:t>кращение сферы или районов размещения различных видов вооружений. Развит комплекс норм, относящихся к оружию массового уничто</w:t>
        <w:softHyphen/>
        <w:t>жения: -  по запрету испытания ядерного оружия в атмосфере, в космическом про</w:t>
        <w:softHyphen/>
        <w:t>странстве и под водой (Договор 1963 г.), а также по запрету на испытания и раз</w:t>
        <w:softHyphen/>
        <w:t>мещение ядерного оружия в отдельных пространственных границах. Еще одно средство: подписание соглашений с целью предотвращения опасной военной дейтельности; военных инцидентов, соблюдения всех мер безопасности в рамках свободы открытого моря; об исключении или несанкционированном применени ядерного оружия; сокращение вооруженных сил и укрепления доверия в воен.области и т.д.</w:t>
      </w:r>
    </w:p>
    <w:p>
      <w:pPr>
        <w:pStyle w:val="TextBodyIndent"/>
        <w:ind w:hanging="0"/>
        <w:rPr>
          <w:b w:val="false"/>
          <w:b w:val="false"/>
          <w:bCs/>
          <w:i w:val="false"/>
          <w:i w:val="false"/>
          <w:iCs/>
          <w:sz w:val="12"/>
          <w:szCs w:val="18"/>
        </w:rPr>
      </w:pPr>
      <w:r>
        <w:rPr>
          <w:b w:val="false"/>
          <w:bCs/>
          <w:i w:val="false"/>
          <w:iCs/>
          <w:sz w:val="12"/>
          <w:szCs w:val="18"/>
        </w:rPr>
      </w:r>
    </w:p>
    <w:p>
      <w:pPr>
        <w:pStyle w:val="TextBodyIndent"/>
        <w:ind w:hanging="0"/>
        <w:rPr>
          <w:bCs/>
          <w:sz w:val="12"/>
          <w:szCs w:val="18"/>
        </w:rPr>
      </w:pPr>
      <w:r>
        <w:rPr>
          <w:bCs/>
          <w:sz w:val="12"/>
          <w:szCs w:val="18"/>
        </w:rPr>
      </w:r>
    </w:p>
    <w:p>
      <w:pPr>
        <w:pStyle w:val="TextBodyIndent"/>
        <w:ind w:hanging="0"/>
        <w:rPr>
          <w:bCs/>
          <w:sz w:val="12"/>
          <w:szCs w:val="18"/>
        </w:rPr>
      </w:pPr>
      <w:r>
        <w:rPr>
          <w:bCs/>
          <w:sz w:val="12"/>
          <w:szCs w:val="18"/>
        </w:rPr>
      </w:r>
    </w:p>
    <w:p>
      <w:pPr>
        <w:pStyle w:val="TextBodyIndent"/>
        <w:ind w:hanging="0"/>
        <w:rPr>
          <w:bCs/>
          <w:sz w:val="12"/>
          <w:szCs w:val="18"/>
        </w:rPr>
      </w:pPr>
      <w:r>
        <w:rPr>
          <w:bCs/>
          <w:sz w:val="12"/>
          <w:szCs w:val="18"/>
        </w:rPr>
      </w:r>
    </w:p>
    <w:p>
      <w:pPr>
        <w:pStyle w:val="TextBodyIndent"/>
        <w:ind w:hanging="0"/>
        <w:rPr/>
      </w:pPr>
      <w:r>
        <w:rPr>
          <w:bCs/>
          <w:sz w:val="12"/>
          <w:szCs w:val="18"/>
        </w:rPr>
        <w:t xml:space="preserve"> </w:t>
      </w:r>
      <w:r>
        <w:rPr>
          <w:i w:val="false"/>
          <w:sz w:val="12"/>
          <w:u w:val="single"/>
        </w:rPr>
        <w:t xml:space="preserve">17. Понятие и классификация источников МП. </w:t>
      </w:r>
    </w:p>
    <w:p>
      <w:pPr>
        <w:pStyle w:val="TextBodyIndent"/>
        <w:ind w:hanging="0"/>
        <w:rPr/>
      </w:pPr>
      <w:r>
        <w:rPr>
          <w:b w:val="false"/>
          <w:bCs/>
          <w:i w:val="false"/>
          <w:sz w:val="12"/>
        </w:rPr>
        <w:t xml:space="preserve">Юр.значение источников МП – формы, в которых выражается согласованная форма субъектов МП (форма поведения – договор). Источники МП делятся на 2 группы: </w:t>
      </w:r>
      <w:r>
        <w:rPr>
          <w:b w:val="false"/>
          <w:bCs/>
          <w:i w:val="false"/>
          <w:sz w:val="12"/>
          <w:u w:val="single"/>
        </w:rPr>
        <w:t>1 основные источники: договоры</w:t>
      </w:r>
      <w:r>
        <w:rPr>
          <w:b w:val="false"/>
          <w:bCs/>
          <w:i w:val="false"/>
          <w:sz w:val="12"/>
        </w:rPr>
        <w:t xml:space="preserve">, обычаи; </w:t>
      </w:r>
      <w:r>
        <w:rPr>
          <w:b w:val="false"/>
          <w:bCs/>
          <w:i w:val="false"/>
          <w:sz w:val="12"/>
          <w:u w:val="single"/>
        </w:rPr>
        <w:t>2 вспомогательные</w:t>
      </w:r>
      <w:r>
        <w:rPr>
          <w:b w:val="false"/>
          <w:bCs/>
          <w:i w:val="false"/>
          <w:sz w:val="12"/>
        </w:rPr>
        <w:t>: - общие принципы права, которые признаны цивилизованными народами; - судебные решения; - доктрина (научная разработка); - одностороннее действие гос-тв (пример: государство принимает закон об иностранцах и определяет статус иностранца); - заявления глав гос-тв, глав правительств; - совместные заявления гос-тв. В первую группу вошли межд.обычай и межд. дого</w:t>
        <w:softHyphen/>
        <w:t xml:space="preserve">вор, ко второй относятся решения международных организаций, внутригос-ное законодательство, судебные решения, доктрины ученых в области МП. </w:t>
      </w:r>
      <w:r>
        <w:rPr>
          <w:b w:val="false"/>
          <w:bCs/>
          <w:i w:val="false"/>
          <w:sz w:val="12"/>
          <w:u w:val="single"/>
        </w:rPr>
        <w:t>Межд. обычай</w:t>
      </w:r>
      <w:r>
        <w:rPr>
          <w:b w:val="false"/>
          <w:bCs/>
          <w:i w:val="false"/>
          <w:sz w:val="12"/>
        </w:rPr>
        <w:t xml:space="preserve"> - сложившееся в межд.практике пра</w:t>
        <w:softHyphen/>
        <w:t xml:space="preserve">вило поведения, за которым субъекты МП признают юридически обязательный характер. </w:t>
      </w:r>
      <w:r>
        <w:rPr>
          <w:b w:val="false"/>
          <w:bCs/>
          <w:i w:val="false"/>
          <w:sz w:val="12"/>
          <w:u w:val="single"/>
        </w:rPr>
        <w:t>Межд.договор</w:t>
      </w:r>
      <w:r>
        <w:rPr>
          <w:b w:val="false"/>
          <w:bCs/>
          <w:i w:val="false"/>
          <w:sz w:val="12"/>
        </w:rPr>
        <w:t xml:space="preserve"> - соглашение между субъектами МП относи</w:t>
        <w:softHyphen/>
        <w:t>тельно установления, изменения или прекращения их взаимных прав и обязанно</w:t>
        <w:softHyphen/>
        <w:t>стей. Межд.договоры разделяются на общие межд.конвенции, в которых участвуют или могут участвовать все гос-тва и которые содержат такие нормы, которые обязательны для всего мирового сооб</w:t>
        <w:softHyphen/>
        <w:t>щества, т.е. нормы общего права; и спец.договоры, к которым относятся договоры с ограниченным числом участников, для которых обязательны поло</w:t>
        <w:softHyphen/>
        <w:t>жения этих договоров. Резолюции межд. организаций подразделяются с точки зрения процесса нормотворчества на юридически обязательные и рекомендательные. Ряд спец .учреждений принимают имеющие различные названия нормативные регламенты, к-рые устанавливают нормы поведения, обязатель</w:t>
        <w:softHyphen/>
        <w:t>ные для гос-ств в области, входящей в компетенцию данной межд.организации (Всемирный почтовый союз, Межд.союз электросвязи, Всемирная организация здравоохранения и т.д.). Регламенты принимаются двумя основными способами - молчаливым согласием (например, санитарные регла</w:t>
        <w:softHyphen/>
        <w:t>менты ВОЗ) или явно выраженным одобрением, например, ратификацией (Всемирный почтовый союз). Рекоменд-ные резолюции становятся часто первоначальными прави</w:t>
        <w:softHyphen/>
        <w:t>лами, которые в итоге превращаются в обычные нормы общего права, о чем го</w:t>
        <w:softHyphen/>
        <w:t>ворилось выше. Судебные решения в качестве самостоятельного источника МП признаются в англоязычных гос-твах (решения Межд.Суда ООН).</w:t>
      </w:r>
    </w:p>
    <w:p>
      <w:pPr>
        <w:pStyle w:val="Normal"/>
        <w:numPr>
          <w:ilvl w:val="0"/>
          <w:numId w:val="0"/>
        </w:numPr>
        <w:ind w:left="0" w:hanging="0"/>
        <w:jc w:val="both"/>
        <w:rPr>
          <w:b/>
          <w:b/>
          <w:bCs/>
          <w:i/>
          <w:i/>
          <w:sz w:val="12"/>
          <w:szCs w:val="18"/>
          <w:lang w:val="ru-RU"/>
        </w:rPr>
      </w:pPr>
      <w:r>
        <w:rPr>
          <w:b/>
          <w:bCs/>
          <w:i/>
          <w:sz w:val="12"/>
          <w:szCs w:val="18"/>
          <w:lang w:val="ru-RU"/>
        </w:rPr>
      </w:r>
    </w:p>
    <w:p>
      <w:pPr>
        <w:pStyle w:val="21"/>
        <w:rPr/>
      </w:pPr>
      <w:r>
        <w:rPr>
          <w:sz w:val="12"/>
        </w:rPr>
        <w:t xml:space="preserve">22.  Структура и компетенция Совета Безопасности ООН. Процедура принятия решений. </w:t>
      </w:r>
      <w:r>
        <w:rPr>
          <w:b w:val="false"/>
          <w:bCs/>
          <w:sz w:val="12"/>
          <w:szCs w:val="20"/>
          <w:u w:val="none"/>
        </w:rPr>
        <w:t>Совет Безопасности ООН. Состав: 15 членов ООН (из них 5 – постоянные) На СБ ООН возложена главная ответ-сть за поддержание мира и безопасности (ст.24 Устав ООН предусматривает и меры принудительного характера, которые должны применяться в исключ.случаях, когда мир уже нарушен (совершена агрессия) или создана реальная угроза нападения на то или иное гос-тво.). Функции и полномочия: поддерживать мир и безопасность; расследовать любые споры которые могут вызвать межд.трения; делать рекомендации по урегулированию споров; вырабатывать планы для создания системы регулирования вооружения, определять наличе угрозы миру; призывает гос-тва применять эконм.санкции и др.меры к агрессорам; предпринимать воен.действия против агрессора; делать рекомендации о приеме новых членов в ООН; представлять ежегодны отчеты Ген.Ассамблеи. Поддержание мирапо средством: поевентивная дипломатия – действия для предупреждения возникновения споров между сторонам; миротворчество – склонение враждующие стороны к соглашению с помощью мирных средств; поддержание мира – обеспечение присутствие ООН в конкретном районе; миростроительство в конфликтный период – даействия направленные на предотвращение вспышки насилия между странами и народами. Устав ООН дает право СБ прибегнуть к временным мерам для того, чтобы предотвратить дальнейшее обострение ситуации: прекращение огня, отвод войск на ранее занимаемые позиции, вывод войск с оккупированной тер-рии, проведе</w:t>
        <w:softHyphen/>
        <w:t>ние временной демаркационной линии, создание демилитаризованной зоны. Если ситуация продолжает ухудшаться, СБ вправе принять как меры, не свя</w:t>
        <w:softHyphen/>
        <w:t>занные с использованием вооруженных сил, так и с их применением (полный или частичный перерыв эконом.отношений, железнодорожных, морских, воздушных, почтовых, телеграфных, радио- и других средств сообщения, а также разрыв диплом. отношений. Тем не менее вооруженные силы используются в рамках ООН для проведения операций по поддержанию мира. Они обычно делятся на две категории: миссии воен</w:t>
        <w:softHyphen/>
        <w:t>ных наблюдателей, состоящие из невооруженных офицеров, и силы по поддержанию мира, включающие контингенты войск, имеющие легкое оружие, используемое только для самообороны,</w:t>
      </w:r>
    </w:p>
    <w:p>
      <w:pPr>
        <w:pStyle w:val="Normal"/>
        <w:jc w:val="both"/>
        <w:rPr>
          <w:b/>
          <w:b/>
          <w:bCs/>
          <w:sz w:val="12"/>
          <w:szCs w:val="20"/>
          <w:u w:val="none"/>
          <w:lang w:val="ru-RU"/>
        </w:rPr>
      </w:pPr>
      <w:r>
        <w:rPr>
          <w:b/>
          <w:bCs/>
          <w:sz w:val="12"/>
          <w:szCs w:val="20"/>
          <w:u w:val="none"/>
          <w:lang w:val="ru-RU"/>
        </w:rPr>
      </w:r>
    </w:p>
    <w:p>
      <w:pPr>
        <w:pStyle w:val="Normal"/>
        <w:jc w:val="both"/>
        <w:rPr>
          <w:b/>
          <w:b/>
          <w:bCs/>
          <w:sz w:val="12"/>
          <w:u w:val="single"/>
          <w:lang w:val="ru-RU"/>
        </w:rPr>
      </w:pPr>
      <w:r>
        <w:rPr>
          <w:b/>
          <w:bCs/>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16. Понятие и классификаци междун.организаций. </w:t>
      </w:r>
      <w:r>
        <w:rPr>
          <w:bCs/>
          <w:sz w:val="12"/>
          <w:lang w:val="ru-RU"/>
        </w:rPr>
        <w:t xml:space="preserve">Первые межд.организации появились в </w:t>
      </w:r>
      <w:r>
        <w:rPr>
          <w:bCs/>
          <w:sz w:val="12"/>
        </w:rPr>
        <w:t>XIX</w:t>
      </w:r>
      <w:r>
        <w:rPr>
          <w:bCs/>
          <w:sz w:val="12"/>
          <w:lang w:val="ru-RU"/>
        </w:rPr>
        <w:t xml:space="preserve"> в. как одна из форм многосторонней дипломатии. Начиная с создания в 1815 г. Центральной комиссии навигации по Рейну межд.организации стали достаточно автономными образованиями, наделенными собственными полномочиями. Во второй половине </w:t>
      </w:r>
      <w:r>
        <w:rPr>
          <w:bCs/>
          <w:sz w:val="12"/>
        </w:rPr>
        <w:t>XIX</w:t>
      </w:r>
      <w:r>
        <w:rPr>
          <w:bCs/>
          <w:sz w:val="12"/>
          <w:lang w:val="ru-RU"/>
        </w:rPr>
        <w:t xml:space="preserve"> в. появились первые универсальные межд.орга</w:t>
        <w:softHyphen/>
        <w:t xml:space="preserve">низации - Всемирный телеграфный союз (1865 г.) и Всемирный почтовый союз (1874 г.). В настоящее время в мире насчитывается более 4 тыс. межд.организаций. Разновидности межд.организаций: </w:t>
      </w:r>
      <w:r>
        <w:rPr>
          <w:bCs/>
          <w:i/>
          <w:iCs/>
          <w:sz w:val="12"/>
          <w:u w:val="single"/>
          <w:lang w:val="ru-RU"/>
        </w:rPr>
        <w:t>межгос-ные (межправит-ные)</w:t>
      </w:r>
      <w:r>
        <w:rPr>
          <w:bCs/>
          <w:sz w:val="12"/>
          <w:lang w:val="ru-RU"/>
        </w:rPr>
        <w:t xml:space="preserve"> (это объединение го</w:t>
        <w:softHyphen/>
        <w:t>с-тв, учрежденное на основе межд.договора для достижения об</w:t>
        <w:softHyphen/>
        <w:t>щих целей, имеющее постоянные органы и действующее в общих интересах госу</w:t>
        <w:softHyphen/>
        <w:t xml:space="preserve">дарств-членов при уважении их суверенитетаи) </w:t>
      </w:r>
      <w:r>
        <w:rPr>
          <w:bCs/>
          <w:i/>
          <w:iCs/>
          <w:sz w:val="12"/>
          <w:u w:val="single"/>
          <w:lang w:val="ru-RU"/>
        </w:rPr>
        <w:t>неправи</w:t>
        <w:softHyphen/>
        <w:t>тельственные организации</w:t>
      </w:r>
      <w:r>
        <w:rPr>
          <w:bCs/>
          <w:sz w:val="12"/>
          <w:lang w:val="ru-RU"/>
        </w:rPr>
        <w:t xml:space="preserve"> (созданы не на основе международного договора и объеди</w:t>
        <w:softHyphen/>
        <w:t>няют физ. и/или юр.лиц (например, Ассоциация международ</w:t>
        <w:softHyphen/>
        <w:t xml:space="preserve">ного права и др.) </w:t>
      </w:r>
      <w:r>
        <w:rPr>
          <w:sz w:val="12"/>
          <w:lang w:val="ru-RU"/>
        </w:rPr>
        <w:t>основными призна</w:t>
        <w:softHyphen/>
        <w:t>ками межправительственных организаций являются: - членство трех и более государств; - наличие учредительного межд.договора; - наличие постоянных органов и штаб-квартиры; - уважение суверенитета гос-тв-членов; - невмешательство во внутренние дела; - установление порядка принятия решений и их юридической силы. Межд.организации классифицируются и по другим признакам. По кругу участников меж.межгос.организации подраз</w:t>
        <w:softHyphen/>
        <w:t xml:space="preserve">деляются на универсальные, открытые для участия всех гос-тв мира (напр. ООН), и региональные, членами которых могут быть государства одного региона (напр. Организация африканского единства, Организация американских гос-тв). </w:t>
      </w:r>
      <w:r>
        <w:rPr>
          <w:bCs/>
          <w:i/>
          <w:iCs/>
          <w:sz w:val="12"/>
          <w:lang w:val="ru-RU"/>
        </w:rPr>
        <w:t>По сфере затрагиваемых в решениях вопросов</w:t>
      </w:r>
      <w:r>
        <w:rPr>
          <w:bCs/>
          <w:sz w:val="12"/>
          <w:lang w:val="ru-RU"/>
        </w:rPr>
        <w:t xml:space="preserve"> межгосударственные органи</w:t>
        <w:softHyphen/>
        <w:t>зации подразделяются на организации общей и специальной компетенции. Организации специальной ком</w:t>
        <w:softHyphen/>
        <w:t>петенции ограничиваются сотрудничеством в одной специальной области (например, Всемирный почтовый союз)и могут подразделяться на политические, эконом., соц., культур</w:t>
        <w:softHyphen/>
        <w:t xml:space="preserve">ные, научные, религиозные и др. </w:t>
      </w:r>
      <w:r>
        <w:rPr>
          <w:bCs/>
          <w:i/>
          <w:iCs/>
          <w:sz w:val="12"/>
          <w:u w:val="single"/>
          <w:lang w:val="ru-RU"/>
        </w:rPr>
        <w:t>По характеру полномочий</w:t>
      </w:r>
      <w:r>
        <w:rPr>
          <w:bCs/>
          <w:sz w:val="12"/>
          <w:lang w:val="ru-RU"/>
        </w:rPr>
        <w:t xml:space="preserve"> различают межгос-ные ( цель - расширение межгос-ного сотрудничества) и наднациональ</w:t>
        <w:softHyphen/>
        <w:t>ные (надгос-ные) организации (цель – интеграция). Их решения распространяются не</w:t>
        <w:softHyphen/>
        <w:t xml:space="preserve">посредственно на граждан и юр.лица государств-членов (приближается к такому типу организаций Европейский Союз). В соответствии с </w:t>
      </w:r>
      <w:r>
        <w:rPr>
          <w:bCs/>
          <w:i/>
          <w:iCs/>
          <w:sz w:val="12"/>
          <w:u w:val="single"/>
          <w:lang w:val="ru-RU"/>
        </w:rPr>
        <w:t>порядком вступления</w:t>
      </w:r>
      <w:r>
        <w:rPr>
          <w:bCs/>
          <w:sz w:val="12"/>
          <w:lang w:val="ru-RU"/>
        </w:rPr>
        <w:t xml:space="preserve"> организации делятся на открытые (свободный вход и выход) и закрытые (прием в члены производится с согласия первоначальных учредителей). В основе правовой природы международных организаций лежит наличие общих целей и интересов государств-членов, которое проявляется в согласовании их воль. Принцип суверенного равенства гос-тв при этом проявляется в дого</w:t>
        <w:softHyphen/>
        <w:t>ворной основе межд. организации; добровольности членства; в основ</w:t>
        <w:softHyphen/>
        <w:t>ном рекомендательном характере решений организаций; ее межгос-ном характере; сохранении суверенности и равноправия гос-тв как внутри орга</w:t>
        <w:softHyphen/>
        <w:t>низации, так и вне ее.</w:t>
      </w:r>
    </w:p>
    <w:p>
      <w:pPr>
        <w:pStyle w:val="Normal"/>
        <w:jc w:val="both"/>
        <w:rPr>
          <w:bCs/>
          <w:sz w:val="12"/>
          <w:lang w:val="ru-RU"/>
        </w:rPr>
      </w:pPr>
      <w:r>
        <w:rPr>
          <w:bCs/>
          <w:sz w:val="12"/>
          <w:lang w:val="ru-RU"/>
        </w:rPr>
      </w:r>
    </w:p>
    <w:p>
      <w:pPr>
        <w:pStyle w:val="TextBodyIndent"/>
        <w:ind w:hanging="0"/>
        <w:rPr/>
      </w:pPr>
      <w:r>
        <w:rPr>
          <w:b w:val="false"/>
          <w:bCs/>
          <w:i w:val="false"/>
          <w:sz w:val="12"/>
          <w:u w:val="single"/>
        </w:rPr>
        <w:t xml:space="preserve">33 Понятие и юридическая природа гос.территории </w:t>
      </w:r>
      <w:r>
        <w:rPr>
          <w:b w:val="false"/>
          <w:bCs/>
          <w:i w:val="false"/>
          <w:iCs/>
          <w:sz w:val="12"/>
        </w:rPr>
        <w:t>Гос.тер-рия – это национальное достояние и среда обитания народа в рамках гос.границ каждого конкретного гос-тва, который является, полноправным и единственным ее собственником, что предусматривает право народа на владение, пользование и распоряжение самой тер-рией, так и всеми ее естественными ресурсами и богатствами без ущерба для каких-либо обязательств, вытекающих из межд.сотрудничества гос-тв на принципе взаимной выгоды и МП. Состав: сухопутная тер-рия в пределах гос.границ, острова и анклавы независимо от их местонахожцения; водная тер-рия, включающая в себя водные пространства, находящиеся на сухопутной тер-рии и островах (озера, реки, каналы, водохранилища), и водные пространства внутренних морских вод и тер-ного моря; воздушная тер-рия, включающая все воздушное пространство над сухопутной и водной тер-рией гос-тва; недра, расположенные под сухопутной и водной территорией гос-тва Тер-ное верховенсгво народа и гос-гва предусматривает исключ. и полную власть гос-тва в пределах го, гос.тер-рии, исключающую власть любого др. гос-ва; невмешательство во внутренние дела гос-тва со стороны др. гос-тв, право гос-тва всеми имеющимися законными средствами защищать неприкосновенность гос. тер-рии и гос.границ, полит.независимость и целостность своего гос-тва и другое. Только населяющий тер-рию народ вправе решать свою полит.судьбу и судьбу всей тер-рии: войти в состав др. гос-ва, отделиться, частично имзенить состав тер-рии путем уступки; обмена в договорном порядке части тер-рии.Сдача в аренду части гос.тер-рии не означает переход атер-рии от одного гос-ва к</w:t>
      </w:r>
      <w:r>
        <w:rPr>
          <w:b w:val="false"/>
          <w:bCs/>
          <w:sz w:val="12"/>
        </w:rPr>
        <w:t xml:space="preserve"> другому.</w:t>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Normal"/>
        <w:jc w:val="both"/>
        <w:rPr>
          <w:b/>
          <w:b/>
          <w:bCs/>
          <w:i/>
          <w:i/>
          <w:sz w:val="12"/>
          <w:lang w:val="ru-RU"/>
        </w:rPr>
      </w:pPr>
      <w:r>
        <w:rPr>
          <w:b/>
          <w:bCs/>
          <w:i/>
          <w:sz w:val="12"/>
          <w:lang w:val="ru-RU"/>
        </w:rPr>
      </w:r>
    </w:p>
    <w:p>
      <w:pPr>
        <w:pStyle w:val="TextBodyIndent"/>
        <w:ind w:hanging="0"/>
        <w:rPr>
          <w:bCs/>
          <w:i w:val="false"/>
          <w:i w:val="false"/>
          <w:sz w:val="12"/>
          <w:u w:val="single"/>
          <w:lang w:val="ru-RU"/>
        </w:rPr>
      </w:pPr>
      <w:r>
        <w:rPr>
          <w:bCs/>
          <w:i w:val="false"/>
          <w:sz w:val="12"/>
          <w:u w:val="single"/>
          <w:lang w:val="ru-RU"/>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21. Заключение, действие и прекращение межд.договора  (МД) </w:t>
      </w:r>
      <w:r>
        <w:rPr>
          <w:b w:val="false"/>
          <w:bCs/>
          <w:i w:val="false"/>
          <w:sz w:val="12"/>
          <w:szCs w:val="24"/>
        </w:rPr>
        <w:t>Объект МД – взаимоотношения субъектов МП (т.е. любое отношение субъекта МП).Задачи МД:четко и ясно определять поведение субъектов, закрепляет их поведение; кодифицировать права межд.дог-ра. Источники: «Венская конвенция о праве межд.дог-ров» 1969г. (регулировала субъектов МП); «Венская конвенция о правопреемстве гос-тв в отношении договоров» 1978г.; «Венская конвенция о праве дог-ров между гос-твами и организациями или межд.организациями» 1986г.; Заключение дог-ров: 1 этап договорной инициативы (предложение стороне заключить МД, сам инициатор предлагает проект договора); 2 этап переговоров (осуществляется по диплом.каналам; лица должны обладать опред.полномочиями; 3 завершением переговоров является принятие текста дог-ра (подписание дог-ра; парафирование дог-ра (т.е. подписание каждой страницы уполном-ым лицом, т.е. подпись подтвержает что этот текст эдентичен и его нельзя исправлять); подписание эд референдум. Подписание осуществляется: а) консенсус (принятие текста без возражений), б) апломация (принятие текста под аплодисменты); 4 подтверждение сторон своего согласия с текстом дог-ра через: - ратификацию (межд.правовой акт, а также акт внутреннего права и осуществляется ратификация в Парламенте); - принятие дог-ра; - утверждение дог-ра; - присоединение к дог-ру. Обязательная ратификация: - если дог-ор предусматривает, что согласие с текстом дог-ра должно выражаться через ратификацию; - участвующие в переговорах стороны договорились об обязательности ратификации. Действие: Порядок и дата вступления дог-ра устанавливается в тексте дог-ра, если в тексте нет, то договариваются стороны дог-ра, может быть: - со дня подписания; - с момента ратификации; - с момента обмена ратификационных грамот; - с момента сдачи депозитарию ратифицированных грамот; - может быть предусмотрен срок, по истечении которого договор вступает в силу. Дог-ры: - срочные (на какой срок действуют); - бессрочные (в которых не указан срок действия и не содержатся условия, которые бы прекратили данный договор). Договор имеет территориальную сферу действия (если в договоре не указано иное, то договоры действуют на указанной в ней территории). 3 вида классификации договоров: 1 локальные (между 2 государствами); 2 региональные; 3 универсальные (пример: Венская конвенция 69г.). ст.56-63 Венской конвенции 69г. предусматривают договора, которые считаются недействительными в случае: - обман; - ошибка; - противоречие дог-ра императивной норме. Основания для прекращения действия межд.дог-ра:- в результате истечения срока действия; - исполнение межд.дог-ра (когда исчерпаны обязательства межд.дог-ра); - возникновение новой императивной нормы (пересмотрен должен быть дог-ор, либо расторгнут); - денонсация межд.дог-ра (уведомление о расторжении межд.дог-ра, но возможно только при условии дог-ра); - аннулирование межд.дог-ра (односторонний отказ от дог-ра в случае нарушения условия дог-ра другой стороной). Прекращение существования стороны дог-ра: - если изменен статус договора; - коренное изменение обстоятельств дог-ра (т.е. изменилось основание договора; но не может применяться в отношении дог-ров о границах); - приостановление действие дог-ра (если условия такого приостановления указано в дог-ре или обстоятельства войны). Толкование: аутентичное (обладает наивысшей юридической силой; существует в форме обмена письмами, нотами и т.д.; уяснение подлинного смысла до момента подписания договора); международное (межд.организации и суд, специализированные органы ООН); неофициальное толкование (ведущие специалисты); внутригос-ное толкование (декларации, протоколы, заявления, которые сторона прилагает к договору).</w:t>
      </w:r>
    </w:p>
    <w:p>
      <w:pPr>
        <w:pStyle w:val="TextBodyIndent"/>
        <w:ind w:hanging="0"/>
        <w:rPr>
          <w:b w:val="false"/>
          <w:b w:val="false"/>
          <w:bCs/>
          <w:i w:val="false"/>
          <w:i w:val="false"/>
          <w:sz w:val="12"/>
          <w:szCs w:val="24"/>
        </w:rPr>
      </w:pPr>
      <w:r>
        <w:rPr>
          <w:b w:val="false"/>
          <w:bCs/>
          <w:i w:val="false"/>
          <w:sz w:val="12"/>
          <w:szCs w:val="24"/>
        </w:rPr>
      </w:r>
    </w:p>
    <w:p>
      <w:pPr>
        <w:pStyle w:val="21"/>
        <w:rPr>
          <w:sz w:val="12"/>
        </w:rPr>
      </w:pPr>
      <w:r>
        <w:rPr>
          <w:sz w:val="12"/>
        </w:rPr>
        <w:t>20. Структура и компетенция Генеральной Ассамблеи (ГА) ООН.</w:t>
      </w:r>
    </w:p>
    <w:p>
      <w:pPr>
        <w:pStyle w:val="3"/>
        <w:tabs>
          <w:tab w:val="clear" w:pos="3060"/>
        </w:tabs>
        <w:rPr>
          <w:bCs/>
        </w:rPr>
      </w:pPr>
      <w:r>
        <w:rPr>
          <w:bCs/>
        </w:rPr>
        <w:t>Высший орган ООН. Получает и расматривает ежегодные и специальные доклады, обсуждает любые вопросы в пределах Устава ООН и делает рекомендации. Собирается ежегодно на очередную сессию в третий вторник сентября (существуют спец.сессии – созыв по требованию Советя безопасности или большинства членов – созыв в течении 15 дней; чрезвычайные сессии – в течении 24 часов).Структура: Ген.комитет – Председатель ГА,21 заместителя 7 председателей комитетов. Компитенция – вносит изменения в принятые ГА резолюции ГА может учреждать комитеты: по полит-ким вопросам; по эконом. Вопросам; по социальным, гуманитарным вопросам и вопросам культуры; по вопросам межд.опеки; по админ-вным и бюджетным вопросам; по правовым вопросам. ГА на сессиях принимает постановления, решения и рекомендации. Вспомогательные органы: межд.организации: Программа ООН по окружающей среде, конференция по торговле и развитию, Программа развития ООН; постоянные органы: Конференция по разоружению (1961г) Комитет по использованию космического пространства в мирных целях (1959), Всемирынй продовольственный совет (1974); временные органы: Спец.комитет по Уставу ООН и усилению роли Организации, Специальный комитет по Индийскому океану.</w:t>
      </w:r>
    </w:p>
    <w:p>
      <w:pPr>
        <w:pStyle w:val="TextBodyIndent"/>
        <w:ind w:hanging="0"/>
        <w:rPr/>
      </w:pPr>
      <w:r>
        <w:rPr>
          <w:i w:val="false"/>
          <w:sz w:val="12"/>
          <w:u w:val="single"/>
        </w:rPr>
        <w:t xml:space="preserve">24. Общая характеристика  специализированных учреждений ООН и МАГАТЭ.  </w:t>
      </w:r>
      <w:r>
        <w:rPr>
          <w:b w:val="false"/>
          <w:bCs/>
          <w:i w:val="false"/>
          <w:iCs/>
          <w:sz w:val="12"/>
        </w:rPr>
        <w:t xml:space="preserve">Межд.валютный фонд (цель: объявлено обеспечение упорядоченных отношений в валютной  области, преодоление конкурентного обесценения валют), Межд.банк реконструкции и развития (оказывает помощь по восстановлению и развитию государств-членов), Межд.финансовая корпорация (1956 цель: оказание помощи в финансировании частных предприятий), Межд.ассоциация развития (1960, нацеленная на предоставление помощи развивающимся странам на льготных условиях), Межд.морская организация (1958 Лондон: способствует совершенствованию процедур межд.морского судоходства, содействует повышению уровня безопасности морского судоходства; предотвращение загрязнения моря с судов), Межд.организация гражданской авиации (1947Устанавливает межд.нормы для обеспечения безопасности, надежности и эффективности воздушного сообщения, координирует межд.сотрудничества во всех областях, связанных с гражд.авиацией), Межд.организация труда (году под эгиду ООН вошла В 1946 (Женева 1919) Разрабатывает политику и программы, направленные на улучшение условий труда и повышение уровня занятости, и устанавливает межд.трудовые стандарты, используемые странами всего мира), Межд.союз электросвязи(в составе ООН с 1947 году создан в 1865, Женева. способствует развитию межд.сотрудничества в целях совершенствования всех видов электросвязи, координирует использование радио- и телевизионных частот, способствует принятию мер по обеспечению безопасности и проводит исследования), Всемирный почтовый союз (в составе ООН в 1948 году (1874, Берлин: устанавливает межд.нормы почтового обслуживания, предоставляет тех.помощь и содействует развитию сотрудничества в области почтовых услуг.), ООН по вопросам образования, науки и культуры (Содействует осуществлению целей всеобщего образования, развитию культуры, сохранению всемирного природного и культурного наследия, межд.научному сотрудничеству, обеспечению свободы прессы и коммуникации), Всемирная организация здравоохранения (Координирует осуществление программ, нацеленных на решение проблем охраны здоровья и укрепление здоровья всего населения Земли. Ведет работу по таким направлениям, как иммунизация, санитарное просвещение и снабжение основными лекарственными средствами), Всемирная организация интелект.собственности (Поощряет межд.охрану интел-ной собственности и содействует развитию сотрудничества в вопросах, авторских прав, товарных знаков, промышленных образцов и патентов), ООН по промышленному развитию, Продовольственная и сельскох. организация Объединенных Наций (Направляет усилия на повышение продуктивности сельского хозяйства и укрепление продовольственной безопасности, а также на улучшение условий жизни сельского населения), Всемирная метеорологическая организация (Поощряет научные исследования, связанные с изучением атмосферы Земли и климатических изменений, и содействует всемирному обмену метеорологическими данными), Межд.фонд сельскохоз.развития (Занимается мобилизацией финансовых ресурсов в целях увеличения производства продовольствия и улучшения положения с питанием бедных групп населения в развивающихся странах), Межд.агентство по атомной энергии. МАГАТЭ (Межд.агентство по атомной энергии (Вена, 1956) действует под эгидой ООН. Контролируетвсе ядерыне объекты по проектам, осуществляемым с помощью МАГАТЭ. Причина образования - создание системы межправительственных институтов, для которых ООН выступала координационным центром. </w:t>
      </w:r>
    </w:p>
    <w:p>
      <w:pPr>
        <w:pStyle w:val="TextBodyIndent"/>
        <w:ind w:hanging="0"/>
        <w:rPr>
          <w:b w:val="false"/>
          <w:b w:val="false"/>
          <w:bCs/>
          <w:i w:val="false"/>
          <w:i w:val="false"/>
          <w:iCs/>
          <w:sz w:val="12"/>
          <w:u w:val="single"/>
        </w:rPr>
      </w:pPr>
      <w:r>
        <w:rPr>
          <w:b w:val="false"/>
          <w:bCs/>
          <w:i w:val="false"/>
          <w:iCs/>
          <w:sz w:val="12"/>
          <w:u w:val="single"/>
        </w:rPr>
      </w:r>
    </w:p>
    <w:p>
      <w:pPr>
        <w:pStyle w:val="TextBodyIndent"/>
        <w:ind w:hanging="0"/>
        <w:rPr/>
      </w:pPr>
      <w:r>
        <w:rPr>
          <w:i w:val="false"/>
          <w:sz w:val="12"/>
          <w:u w:val="single"/>
        </w:rPr>
        <w:t xml:space="preserve">23. Вспомогательные источники МП в области прав человека: их общая характеристика. </w:t>
      </w:r>
      <w:r>
        <w:rPr>
          <w:b w:val="false"/>
          <w:bCs/>
          <w:i w:val="false"/>
          <w:sz w:val="12"/>
        </w:rPr>
        <w:t>Всеобщая декларация прав человека 1948; Международный пакт об эконом., социальных, культурных правах; Межд-ый пакт о гражданских и полит.правах 1966, Конвенция о согласии на вступление в брак, брачном возрасте и регистрации брака 1962г, Конвенция о предупреждении преступления геноцида и наказании за него 1948г., Межд-ная конвенция о ликвидации всех форм расовой дискриминации 1966г, Конвенция против пыток и других жестоких бесчеловесных или унижающих достоинство видов обращения и наказания 1984г. Закрепили основные права человека: право на жизнь; право народов на самоопределение и свободное установление своего полит. статуса, свободное обеспечение своего эконом., социального и культурного развития; равноправие женщин и мужчин; право на оърану семьи, на достаточный жизненный уровень для человека и его семьи, включающий достаточное питание, одежду и жилище; право на свободу и личную неприкосновенность; право на судебное разбирательство и гуманное обращение; право на свободное предвижение и выбор места жительства;  право на труд и др.права. все документы запрещают геноцид, расовую дискриминацию, пыткиапартеид (политика цель которой установление господства одной расовой группы над другой  и ее угнетения).</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t>25. Региональное сотрудничество в области защиты прав человека.</w:t>
      </w:r>
    </w:p>
    <w:p>
      <w:pPr>
        <w:pStyle w:val="Style15"/>
        <w:rPr/>
      </w:pPr>
      <w:r>
        <w:rPr/>
        <w:t>Весь межд.механизм защиты прав и свобод человека, действующий как в системе ООН, так и в рамках региональных организаций и отдельных международных соглашений, в общих чертах предусматривает; обсуждение на Ген.Ассамблее ООН любых вопросов по правам человека с принятием рекомендаций членам ООН и Совету Безопасности; предоставление гос-вами докладов Ген.секретарю ООН (ЭКОСОС, спец.учреждениям ООН, комитетам и комиссиям) о принимаемых ими законах в области прав человека и приведения национал.законод-тва в соответствие с межд. соглашениями, участниками кот-х они явл-ся; рассмотрение докладов (или их частей) в ЭКОСОС (спец. учреждениях, комитетах, комиссиях) с выработкой проектов конвенций и рекомендаций; урегулирование в соответствующих комитетах споров между гос-вами относительно применения или толкования конвенций; рассмотрение споров в области прав человека Межд.судом ООН, Европ-ким судом (принимает жалобы от физ. и юр.лиц). Отдельные контрольные функции выполняют ООН и ее специализированные учреж-ления МОТ, ВОЗ, ЮНЕСКО и др.), комитеты и комиссии (например,  комитеты по правам человека, против пыток, по ликвидации расовой дискриминации в отношении женшин, по правам ребенка; комиссии по положению женщин, социального развитии, Комиссия ООН по правам человека, еворопейская комиссия по правам человека и др.),межд.ООН. Верховный комиссар ООН по правам человека назначается Ген.секретарем ООН и утверждается Ген.Ассамблеей 00Н сроком на 4 года (с возможностью продления еще на 4 года). Верховный комиссар ООН по правам человека:  действует в рамках  Устава ООН, Всеобщей Декларации прав человека, других межд.документов в области прав человека и МП. Комитет по ликвидации дискриминации в отношении женщин, образованный в рамках Конвенции о ликвидации всех форм дискриминации женщин 1979 г. состоит из 23 экспертов, избирающихся гос-вами – участниками Конвенции сроком на 4 г. Комитет рассматривает все вопросы дискриминации в отношении женщин, поступающие жалобы, сотрудничает с государствами-участниками в разрешении этих жалоб и представляет ежегодный доклад Ген. Ассамблее ООН о проделанной работе, с предложениями и рекомендациями общего характера на основе изучении докладов и информации, получаемой от гос-ств. Комитет по правам ребенка, образованный в рамках Конвенции о правах ребенка 1989 г.(ст. 43-45), состоит из 10 экспертов, избирающихся гос-вами – участниками Конвенции сроком на 4 года (с правом переизбрания) с учетом справедливого географического распределения и главных правовых систем. Комитет может запрашивать у государств-участников информацию о выполнении ими требований Конвенции, о фактическом положении детей в стране, собирает и анализирует информацию о положении детей в различных странах, вырабатывает соответ-щие рекомендации и один раз в два года через ЭКОСОС представляет доклад Ген.Ассамблее ООН со своими предложениями и рекомендациями. Комитет работает в тесной связи со специализированными учреждениями ООН (особенно с МОТ, ВОЗ и др.).Детским фондом ООН (ЮНИСЕФ) и другими органами ООН, правит-ными и общ-ными организациями. К региональным актам защиты прав человека относятся Европейская кон</w:t>
        <w:softHyphen/>
        <w:t>венция прав и основных свобод человека, подписанная в Риме в ноябре 1950 г., Американская декларация прав и обязанностей человека, принятая в Боготе в марте 1948 г., Американская конвенция прав человека, подписанная в ноябре 1969 г., Африканская хартия прав человека и народов, принятая совещанием глав госу</w:t>
        <w:softHyphen/>
        <w:t>дарств и правительств стран-членов ОАЕ 28 июня 1981 г. в Найроби</w:t>
      </w:r>
    </w:p>
    <w:p>
      <w:pPr>
        <w:pStyle w:val="Normal"/>
        <w:ind w:left="1" w:right="288" w:firstLine="288"/>
        <w:jc w:val="both"/>
        <w:rPr>
          <w:sz w:val="12"/>
          <w:szCs w:val="18"/>
          <w:lang w:val="ru-RU"/>
        </w:rPr>
      </w:pPr>
      <w:r>
        <w:rPr>
          <w:sz w:val="12"/>
          <w:szCs w:val="18"/>
          <w:lang w:val="ru-RU"/>
        </w:rPr>
      </w:r>
    </w:p>
    <w:p>
      <w:pPr>
        <w:pStyle w:val="TextBodyIndent"/>
        <w:ind w:hanging="0"/>
        <w:rPr/>
      </w:pPr>
      <w:r>
        <w:rPr>
          <w:i w:val="false"/>
          <w:sz w:val="12"/>
          <w:u w:val="single"/>
        </w:rPr>
        <w:t xml:space="preserve">19. Соотношение межд. договора и международно-правового-обычая: </w:t>
      </w:r>
      <w:r>
        <w:rPr>
          <w:b w:val="false"/>
          <w:bCs/>
          <w:i w:val="false"/>
          <w:sz w:val="12"/>
        </w:rPr>
        <w:t xml:space="preserve">Это основные источники МП: имеют и сходные черты и различия. Сходные: 1 результаты взаимодействия субъектов МП; 2 одинаковые правовые последствия; 3 правила поведения в договоре и обычае обязательно для субъектов МП; 4 если возникают нарушения, вытекающие из договора или обычая, они имеют правовые последствия; механизм реализации одинаков и создается самими гос-твами. Различия:  по способу образования: - договорная норма создается в конкретное время (пример: с момента подписания); - обычная норма может возникнуть в результате активных или пассивных действий; - договорная норма формирует практику, а обычная норма создает практику; - договорная норма создается в конкретное время, а обычная норма в течение длительного периода времени и нигде не определяется; - договор выступает в письменной форме, а обычай – в устной; - если договорную норму можно кодифицировать, то обычную норму – нет. По способу выражения: письменная (договор) подлежит толкованию, фиксирует практику и создает такую;  предполагает кодификацию. </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26. Международные региональные организации их общая характеристика. </w:t>
      </w:r>
      <w:r>
        <w:rPr>
          <w:b w:val="false"/>
          <w:i w:val="false"/>
          <w:iCs/>
          <w:sz w:val="12"/>
        </w:rPr>
        <w:t>Разновидность межд.организаций. Регион-ые, членами которых могут быть гос-тва одного региона (напр. Организация африканского единства, Организация американских гос-тв). Обладают определенным объемом правосубъектности, пределы которой определены в учредительном акте. Европ.союз (ЕС) – договор подписан в Маастрихте (Нидерладны) в 1992г Цель: образование тесного союза народов Европы; усиление социального и эконм. соедйствия; образование эконм. и валютного союза, создание единой валюты; сохранение и приумножение общего достояния. Достижение целей: отмена таможенных пошлин, ограничение на экспорт и импорт; общая торговая политика, свободное перемещение товаров, общая тарнспортная политика и т.д. Цели внешней политики: защита общих ценностей, онсовных интересов и незавимости ЕС, укрепление безопасности Союза и входящих в него гос-тв, мира. Страны ЕС должны предоставлять друг другу и Совету все иноформация по любому вопросу, представляющему взаимный интерес. Органы:  Европ.парламент, Комиссия, Совет, Суд, Палата аудиторов, Европ.совет. РФ заключила с ЕС соглашение о партнерстве 1999. Организация Североатлантического договора (НАТО договор 1949г). Цль: обеспечение свободы и безопасности всех членов полит. и воен.средствами в соответствии с целями и принципами Устава ООН, призвана осуществлять всестороннее сотрудничесвто с целью укрепления безопасности государств-членов; обеспечивать справедливый и прочный мир в Европе на основе общих ценностей. Участники обязуются разрешать все межд.споры мирными средствами, воздерживаются от угрозы или применения силы. Вооруженное нападение против участника НАТо расценивается как нападение против всех стран-членов. Органы: Североатлантический совет, Комитет оборонного планирования, Группа ядерного планирования, Ген.секретарь. Воен.структура: Воен.комитеты, Постоянный воен.комитет, Межд.воен.штаб. Состав: 19 гос-тв. У РФ и НАТО подписан Основополагающий акт о взаимных отношениях, сотрудничестве и безопасности (1997)Штаб-квартира – Брюсель. Совет Европы. Основан Уставом в 1949г. Цель: достижение больего единства между его членами для защиты и осуществления общепризнанных принципов, содействие экономич. и соц.прогрессу. Деят-сть сконцентрирована: правовое обеспечение прав человека; поиск совместных решение соц.проблем;  развитие полит.партнерства. Разрабатывает конвенции, рассматривает вопросы, представляющие общий интерес, заключает соглашение.Органы: Комитет министров (министры МИД гос-тв членов; высший орган; принимает решенияпо программе работы организации; одобряет рекомендации Консулььаьивной ассамблеи). Консультативная ассамблея (депутаты и замы; количество представителей от гос-тва зависит от численности населения стран-участниц). Члены Совета: 41 гос-тво (РФ тоже) Штаб-квартира в Страстбурге.</w:t>
      </w:r>
    </w:p>
    <w:p>
      <w:pPr>
        <w:pStyle w:val="Normal"/>
        <w:ind w:left="1" w:right="288" w:hanging="1"/>
        <w:jc w:val="both"/>
        <w:rPr>
          <w:b/>
          <w:b/>
          <w:bCs/>
          <w:i/>
          <w:i/>
          <w:iCs/>
          <w:sz w:val="12"/>
          <w:szCs w:val="20"/>
          <w:lang w:val="ru-RU"/>
        </w:rPr>
      </w:pPr>
      <w:r>
        <w:rPr>
          <w:b/>
          <w:bCs/>
          <w:i/>
          <w:iCs/>
          <w:sz w:val="12"/>
          <w:szCs w:val="20"/>
          <w:lang w:val="ru-RU"/>
        </w:rPr>
      </w:r>
    </w:p>
    <w:p>
      <w:pPr>
        <w:pStyle w:val="Normal"/>
        <w:jc w:val="both"/>
        <w:rPr/>
      </w:pPr>
      <w:r>
        <w:rPr>
          <w:b/>
          <w:sz w:val="12"/>
          <w:u w:val="single"/>
          <w:lang w:val="ru-RU"/>
        </w:rPr>
        <w:t xml:space="preserve">41.  Понятие и сонования международно-правовой ответ-ти. </w:t>
      </w:r>
      <w:r>
        <w:rPr>
          <w:bCs/>
          <w:sz w:val="12"/>
          <w:lang w:val="ru-RU"/>
        </w:rPr>
        <w:t>Международно-правовая ответ-сть - это юридическая обязан</w:t>
        <w:softHyphen/>
        <w:t>ность субъекта-правонарушителя ликвидировать последствия вреда, нанесенного другому субъекту МП в результате совершенного правонару</w:t>
        <w:softHyphen/>
        <w:t>шения. Субъектами международно-правовой ответ-сти являются только субъекты МП. Физические и самостоятельные юридические лица не несут такой ответственности за обычные правонарушения, поскольку в этих случаях ответ-сть является гражданско-правовой. Гос-тво за свои действия отвечает в принципе всем своим национальным достоя</w:t>
        <w:softHyphen/>
        <w:t>нием, а физические и юридические лица - лишь в пределах своего имущества. Го</w:t>
        <w:softHyphen/>
        <w:t>с-тво несет ответ-сть за деятельность своих органов и должностных лиц даже в случаях, когда последние превысили свои полномочия, установленные внутригос-ным правом, или нарушили инструкции, касающиеся их дея</w:t>
        <w:softHyphen/>
        <w:t>тельности. Поведение отдельного лица или группы лиц рассматривается как дея</w:t>
        <w:softHyphen/>
        <w:t>ние гос-ства, если установлено, что это лицо или группа лиц фактически дей</w:t>
        <w:softHyphen/>
        <w:t>ствовали от имени данного гос-ства. Официальный статус лица (главы государства или правительства) не осво</w:t>
        <w:softHyphen/>
        <w:t>бождает его от уголовной ответственности. Юр-кие основания ответ-сти - совокупность юридически обя</w:t>
        <w:softHyphen/>
        <w:t>зательных предписаний международно-правовых актов, на основе которых опре</w:t>
        <w:softHyphen/>
        <w:t>деленный вариант поведения квалифицируется как межд.правонаруше</w:t>
        <w:softHyphen/>
        <w:t>ние. Источниками юр-ких оснований ответ-сти являются любые пра</w:t>
        <w:softHyphen/>
        <w:t>вомерные международно-правовые акты (договоры), предписания которых фик</w:t>
        <w:softHyphen/>
        <w:t>сируют юридически обязательные для гос-ств правила поведения; межд.обычай; решения межд.судов и решения межд. орга</w:t>
        <w:softHyphen/>
        <w:t>низаций, имеющие обязательную силу; односторонние акты, адресованные другим государствам, положения которого устанавливают обязательные правила поведе</w:t>
        <w:softHyphen/>
        <w:t>ния для гос-тва, издавшего этот акт. Нематериальная и материальная ответ-сть могут возникать одно</w:t>
        <w:softHyphen/>
        <w:t>временно в результате одного и того же правонарушения: нематериальная - за сам факт нарушения права, материальная - за возникший при этом ущерб.</w:t>
      </w:r>
    </w:p>
    <w:p>
      <w:pPr>
        <w:pStyle w:val="TextBodyIndent"/>
        <w:ind w:hanging="0"/>
        <w:rPr>
          <w:bCs/>
          <w:i w:val="false"/>
          <w:i w:val="false"/>
          <w:sz w:val="12"/>
          <w:u w:val="single"/>
          <w:lang w:val="ru-RU"/>
        </w:rPr>
      </w:pPr>
      <w:r>
        <w:rPr>
          <w:bCs/>
          <w:i w:val="false"/>
          <w:sz w:val="12"/>
          <w:u w:val="single"/>
          <w:lang w:val="ru-RU"/>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27.Правовое положение иностранцев. </w:t>
      </w:r>
      <w:r>
        <w:rPr>
          <w:b w:val="false"/>
          <w:bCs/>
          <w:i w:val="false"/>
          <w:iCs/>
          <w:sz w:val="12"/>
        </w:rPr>
        <w:t>Иностранцы – лица, которые находятся на территории какого-либо гос-тва, но не являются его гражданами и имеют гражданство другого гос-ства. Единого для всех гос-ств межд.договора,  определяющего прав.статус иностранцев, не существует. Каждое гос-тво самостоятельно решает все вопросы, касающиеся условии допуска иностранцев на свою тер-рию (система виз), их пребывания и деятельности в стране. Вместе с тем на прав.статус иностранцев оказывают влияние межд.договоры в области прав и свобод человека. Прав.статус иностранцев, определяющий обьем их прав и обязанностей на тер-рии какою-либо гос-тва, часто обозначается термином "режим иностранцев". Наиболее распространенными режимами иностранцев являются: национальный режим (уравнивание иностранцев в правах с собственными гражданами с изьятиями, установленными законом); режим наибольшего благоприятствования (иностранцам предоставляются такие же права, которые представляются гражданам любого третьего гос-тва). Объем прав и обязанностей иностранцев при таком режиме одинаков для граждан всех иностр. гос-ств, хотя он меньше, чем при нац-ном режиме; спец.режим, устанавливаемый в договорном порядке между заинтересованными гос-твами и касающийся, например, правового статуса военнослужащих одного гос-тва, размещенных на тер-рии др. гос-ства на договорной основе. При первых двух режимах общегражданские права иностранцев мало чем отличаются от прав собственных гражцан гос-тва, за исключением некоторых ограничений, касающихся запрещения занимать определенные должности или заниматься отдельными профессиями (командира корабля или капитана судна, командира летательного аппарата, начальника радиостанции, судьи, члена выборного органа), заниматься изыскательскими работами и др. Иностранцы обязаны соблюдать законы и правила (и обычаи) гос-тва пребывания, не вмешиваться в его внутренние дела, платить установленные законом сборы и налоги. За нарушение законов и правил иностранец может быть привлечен к уголовной, гражд-кой или админ-вной ответ-сти по законам гос-тва пребывания с извенеием об этом консула страны гражданства иностранца, которая обеспечивает своему гражданину диплом.защиту и в любое время может отозвать его обратно. Правовое положение иностранцев в РФ определяется Конституцией и др. фед.законами. "Иностранные граждане и лица без гражданства пользуются в РФ и несут обязанности на равне с гражданами РФ, кроме случаев, установленных фед.законом или межд.договором РФ" (ст. 62 Конституции).</w:t>
      </w:r>
    </w:p>
    <w:p>
      <w:pPr>
        <w:pStyle w:val="TextBodyIndent"/>
        <w:ind w:hanging="0"/>
        <w:rPr>
          <w:b w:val="false"/>
          <w:b w:val="false"/>
          <w:bCs/>
          <w:i w:val="false"/>
          <w:i w:val="false"/>
          <w:iCs/>
          <w:sz w:val="12"/>
        </w:rPr>
      </w:pPr>
      <w:r>
        <w:rPr>
          <w:b w:val="false"/>
          <w:bCs/>
          <w:i w:val="false"/>
          <w:iCs/>
          <w:sz w:val="12"/>
        </w:rPr>
      </w:r>
    </w:p>
    <w:p>
      <w:pPr>
        <w:pStyle w:val="TextBody"/>
        <w:rPr>
          <w:b/>
          <w:b/>
          <w:bCs/>
          <w:i/>
          <w:i/>
          <w:sz w:val="12"/>
          <w:u w:val="single"/>
        </w:rPr>
      </w:pPr>
      <w:r>
        <w:rPr>
          <w:b/>
          <w:bCs/>
          <w:i/>
          <w:sz w:val="12"/>
          <w:u w:val="single"/>
        </w:rPr>
      </w:r>
    </w:p>
    <w:p>
      <w:pPr>
        <w:pStyle w:val="TextBodyIndent"/>
        <w:ind w:hanging="0"/>
        <w:rPr/>
      </w:pPr>
      <w:r>
        <w:rPr>
          <w:i w:val="false"/>
          <w:sz w:val="12"/>
          <w:u w:val="single"/>
        </w:rPr>
        <w:t xml:space="preserve">36. Гос.границы: установление и правовой режим </w:t>
      </w:r>
      <w:r>
        <w:rPr>
          <w:b w:val="false"/>
          <w:bCs/>
          <w:i w:val="false"/>
          <w:sz w:val="12"/>
        </w:rPr>
        <w:t>Гос.граница – это линия и проходящая по ней плоскость вертикально вверх и вертикально вниз, которая ограничивает гос.территорию. Гос.границы: 1. сухопутные (ограничение одного государства от другого. Установлением границ является международный договор. Делимитация – установление границы на основе договора и нанесение ее на карту. Демаркация -  перенос границы с карты на местность. Эти границы учитывают рельеф местности и называются орографические. Геометрические – границы, которые проходят по прямой линии. Астрономические – границы, которые проходят по меридианам и параллелям). 2. водные (речные (которые разделяют: а) пограничные стороны и составляются соглашением (граница по Тальвичу, т.е. по самому глубокому месту) б). по судоходным рекам (граница по форватору, т.е. по пути корабля); озерные (по прямой линии, которые соединяют 2 точки выхода сухопутной границы); морские (это внешние пределы территориального моря, либо линии соединяющие территории смежных или противолежащих государств (пример: Балтика). Ширина территориального моря не может превышать 12 морских миль (отчет с точки наибольшего отлива); воздушные (это боковые и внешние пределы. Воздушные пределы = 100 – 110 км)). Наряду с договорными границами существует признание исторически сложившихся границ (т.е. ни один договор не «скреплял» это границы, а они просто исторически сложились). Режим гос.границ может устанавливаться: - соглашением гос-тв, - внутренним законодательством государств, - соглашением сторон (стороны согласовывают установление режим ограничения для жителей; кто будет «ухаживать» за пограничным знаком и т.д.). Пограничные комиссары принимают меры для предотвращения перехода гос.границы; принимают меры для соблюдения порядка гос.границы. Если серьезное нарушение, то подключается дипломатия. В одностороннем порядке договор о прекращении границ не может быть прекращен. Межд.реки – это реки, которые протекают или разделяют территорию 2-х или более государств.  Судоходство по пограничной реке 3-ей стороной в том случае, если такое судоходство отрегулировано конвенцией.</w:t>
      </w:r>
    </w:p>
    <w:p>
      <w:pPr>
        <w:pStyle w:val="TextBody"/>
        <w:rPr>
          <w:b/>
          <w:b/>
          <w:bCs/>
          <w:i/>
          <w:i/>
          <w:sz w:val="12"/>
          <w:u w:val="single"/>
        </w:rPr>
      </w:pPr>
      <w:r>
        <w:rPr>
          <w:b/>
          <w:bCs/>
          <w:i/>
          <w:sz w:val="12"/>
          <w:u w:val="single"/>
        </w:rPr>
      </w:r>
    </w:p>
    <w:p>
      <w:pPr>
        <w:pStyle w:val="TextBody"/>
        <w:rPr>
          <w:b/>
          <w:b/>
          <w:sz w:val="12"/>
          <w:u w:val="single"/>
        </w:rPr>
      </w:pPr>
      <w:r>
        <w:rPr>
          <w:b/>
          <w:sz w:val="12"/>
          <w:u w:val="single"/>
        </w:rPr>
      </w:r>
    </w:p>
    <w:p>
      <w:pPr>
        <w:pStyle w:val="TextBody"/>
        <w:rPr>
          <w:b/>
          <w:b/>
          <w:sz w:val="12"/>
          <w:u w:val="single"/>
        </w:rPr>
      </w:pPr>
      <w:r>
        <w:rPr>
          <w:b/>
          <w:sz w:val="12"/>
          <w:u w:val="single"/>
        </w:rPr>
      </w:r>
    </w:p>
    <w:p>
      <w:pPr>
        <w:pStyle w:val="TextBody"/>
        <w:rPr>
          <w:b/>
          <w:b/>
          <w:sz w:val="12"/>
          <w:u w:val="single"/>
        </w:rPr>
      </w:pPr>
      <w:r>
        <w:rPr>
          <w:b/>
          <w:sz w:val="12"/>
          <w:u w:val="single"/>
        </w:rPr>
      </w:r>
    </w:p>
    <w:p>
      <w:pPr>
        <w:pStyle w:val="TextBody"/>
        <w:rPr>
          <w:b/>
          <w:b/>
          <w:sz w:val="12"/>
          <w:u w:val="single"/>
        </w:rPr>
      </w:pPr>
      <w:r>
        <w:rPr>
          <w:b/>
          <w:sz w:val="12"/>
          <w:u w:val="single"/>
        </w:rPr>
      </w:r>
    </w:p>
    <w:p>
      <w:pPr>
        <w:pStyle w:val="TextBody"/>
        <w:rPr/>
      </w:pPr>
      <w:r>
        <w:rPr>
          <w:b/>
          <w:sz w:val="12"/>
          <w:u w:val="single"/>
        </w:rPr>
        <w:t xml:space="preserve">28. Классификация и общая харкт-ка мирных средств разрешения международных споров. </w:t>
      </w:r>
      <w:r>
        <w:rPr>
          <w:sz w:val="12"/>
        </w:rPr>
        <w:t>В соответствии с Уставом ООН (п.3, ст.2) в Декларации о принципах МП 1970 г. сформулированно: “Каждое гос-тво разрешает свои межд.споры с другими гос-твами мирными средствами таким образом, чтобы не подвергать угрозе мир и безопасность и справедли</w:t>
        <w:softHyphen/>
        <w:t xml:space="preserve">вость”. </w:t>
      </w:r>
      <w:r>
        <w:rPr>
          <w:bCs/>
          <w:sz w:val="12"/>
        </w:rPr>
        <w:t>Межд.спор -  спе</w:t>
        <w:softHyphen/>
        <w:t>цифическое политико-правовое отношение, возникающее между двумя или большим числом субъектов МП и отражающее противоречия, существую</w:t>
        <w:softHyphen/>
        <w:t>щие в рамках этого отношения. Спор имеет место в том случае, если государства взаимно предъявляют претензии по поводу одного и того же предмета спора. Ситуация же имеет место тогда, когда столкновение интересов гос-ств не сопровождается взаимным предъявлением претензий, хотя и порож</w:t>
        <w:softHyphen/>
        <w:t>дает трения между ними. “Ситуация” - более широкое понятие. Мирное разрешение в виде: - переговоры; - консультации сторон; - обследование (используется в тех случаях, когда спорящие расходятся в оценке фактических обстоятельств, вызывающих спор или приведших к спору. В этом случае назначается на паритетных началах межд.следственная ко</w:t>
        <w:softHyphen/>
        <w:t>миссия иногда во главе с представителем третьего гос-тва); - примирение; - добрые услуги (действия не участвующей в споре стороны, направленные на установление контактов между спорящими сторонами); - посредничество (непосредственное участие третьей стороны в мирном разрешении спора для содействия); - межд.арбитраж (добровольно выраженное согласие спорящих передать свой спор на рассмотрение третьей стороны (третейское разбиратель</w:t>
        <w:softHyphen/>
        <w:t>ство), решение которой является обязательным для сторон в споре); - судебное разбирательство (главное сходство с арбитражем - в обязатель</w:t>
        <w:softHyphen/>
        <w:t>ности выносимых решений, различия касаются главным образом порядка образо</w:t>
        <w:softHyphen/>
        <w:t>вания, способа формирования, численного и персонального состава, функциони</w:t>
        <w:softHyphen/>
        <w:t xml:space="preserve">рования и т.д. Основной суд - МС ООН). </w:t>
      </w:r>
      <w:r>
        <w:rPr>
          <w:bCs/>
          <w:sz w:val="12"/>
          <w:u w:val="single"/>
        </w:rPr>
        <w:t>Важную роль в урегулировании международных споров играют международ</w:t>
        <w:softHyphen/>
        <w:t xml:space="preserve">ные организации, прежде всего ООН </w:t>
      </w:r>
      <w:r>
        <w:rPr>
          <w:bCs/>
          <w:sz w:val="12"/>
        </w:rPr>
        <w:t>по сердством: - миротворчество (действия, направленные на то, чтобы склонить споря</w:t>
        <w:softHyphen/>
        <w:t>щих к: оглашению с помощью мирных средств); - поддержание мира (обеспечение присутствия ООН в районе международ</w:t>
        <w:softHyphen/>
        <w:t>ного конфликта, которое может быть связано с развертыванием военного, поли</w:t>
        <w:softHyphen/>
        <w:t>цейского или гражданского персонала ООН); - постконфликтное миростоительство (предупреждение рецидива подоб</w:t>
        <w:softHyphen/>
        <w:t>ного спора); - превентивная дипломатия (действия, направленные на предупреждение споров между сторонами, недопущение перерастания их в конфликты и ограниче</w:t>
        <w:softHyphen/>
        <w:t>ние масштабов возникших конфликтов); - использование в случае возникновение юр.споров МС ООН.</w:t>
      </w:r>
    </w:p>
    <w:p>
      <w:pPr>
        <w:pStyle w:val="TextBodyIndent"/>
        <w:ind w:hanging="0"/>
        <w:rPr>
          <w:b w:val="false"/>
          <w:b w:val="false"/>
          <w:bCs/>
          <w:i w:val="false"/>
          <w:i w:val="false"/>
          <w:sz w:val="12"/>
        </w:rPr>
      </w:pPr>
      <w:r>
        <w:rPr>
          <w:b w:val="false"/>
          <w:bCs/>
          <w:i w:val="false"/>
          <w:sz w:val="12"/>
        </w:rPr>
      </w:r>
    </w:p>
    <w:p>
      <w:pPr>
        <w:pStyle w:val="TextBodyIndent"/>
        <w:ind w:hanging="0"/>
        <w:rPr/>
      </w:pPr>
      <w:r>
        <w:rPr>
          <w:i w:val="false"/>
          <w:sz w:val="12"/>
          <w:u w:val="single"/>
        </w:rPr>
        <w:t xml:space="preserve">39. Нейтралитет и неприсоединение в МП. </w:t>
      </w:r>
      <w:r>
        <w:rPr>
          <w:b w:val="false"/>
          <w:bCs/>
          <w:i w:val="false"/>
          <w:sz w:val="12"/>
        </w:rPr>
        <w:t xml:space="preserve">Неприсоединение -  внешнеполит.курс гос-тва не учавствющего в воен.блоках; совокупность норм определяющих конкретные обязательства гос-тв в обалсти: проведения назависимого полит.курса, основанного на мирном сосуществовании гос-тв и неприсоединении к военным коалициям; поддержания антиколониальной национально-освободительной борьбы народов и наций; борьба с геноцидоам, расизмом, дискриминации; укрепление мира, безопасности, полит.стабильности. Нейтралитет (в войне) – правовой статус гос-тва не участвующего в войни и воздерживающегося от оказания помощи и содействия как одной так и другой воюющей стороне. Гос-ва объявляют о своем нейтралитете (в спец.декларации или заявлении), они обязаны строго соблюдать правила нейтралитета; имеет право отказаться от нейтралитета. Права: отражать военной силой любые попытки воюющих нарушить статус нейтрального гос-ва; предоставлять убежище войскам, военным кораблям; оказывать посредничество в переговорах; использовать морские, воздушные пространства принимая во внимание зоны военных действий; предоставлять доступ воен.кораблям воюющих сторон в свои порты  на срок не более 24ч.для исправления последствий аварий; Гос-тва обязаны: не предоставлять свою тер-рию для формирования воен.отрядов воюющих и их военных баз; не передавать им боеприпасы, технику, препятствовать и не разрешать воюющим задерживать, осматривать и обыскивать в своем тер-ном море суда под люыми флагами; препятствовать тому чтобы раненые ибольные воюющих гос-тв по выздоровлении могли снова участвовать в военных действиях; приниматьмеры для зациты и охраны культурных ценностей воюющих сторон. </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29. Межд.сотрудничество гос-тв по ограничению случаев дву- и безгражданства. </w:t>
      </w:r>
      <w:r>
        <w:rPr>
          <w:b w:val="false"/>
          <w:bCs/>
          <w:i w:val="false"/>
          <w:iCs/>
          <w:sz w:val="12"/>
        </w:rPr>
        <w:t>Двойное гражд. – пребывание лица одовремешю в гражд-ве двух или более гос-ств. Такое положение может возникнуть при натурализации или при рождении ребенка на тер-рии гос-ства, применяющего принцип "права почвы", у родителей, являющихся гражданами гос-ства, применяющею принцип "права крови", а также в силу закона. Согласно ст. 62 Конституции РФ гражданин РФ может иметь гражд-во иностранного гос-тва при этом это не исключает его прав и свобод и не освобождает от обязанностей, вытекающих из рос-кого гражд-ва, если иное не предусмотрено фед.законом или межд.договором России. С точки зрения нац-ного права для гос-тва 2-ое гражд-тво его гражданина не имеет значения, так как применяется принцип эффективного гражд-тва: лицо с двойным гражд-вом признается гражд-ном гос-тва, на тер-рии кот-го оно постоянно проживает, имеет жилье, работу, имущество и пользуется всеми правами чел-ка. Безгражд-во – положение лица, которое не состоит в гражд-ве никакого гос-тва: не имеют устойчивой правовой связи ни с одним гос-твом и не могут рассчитывать на диплом.защиту какого-либо гос-тва. Безгражд-тво возникает в случаях: лицо вышло из гражд-ва своего гос-тва и еще не приобрело гражд-ва др. гос-тва и др. Права апатридов защищают Конвенция о статусе апатридов 1954 г. и Конвенция о сокращении безгражданства 1961 г. (РФ не участвует). Имеются два вида межд.дог-ров, посвященных вопросам двойного гражд-тва: - дог-ры, направленные на устранение последствий двойного гражд-тва (в связи с оказанием диплом.защиты или с воен.службой - Гаагская конвенция о некоторых вопросах, относящихся к коллизии законов о гражд-тве, 1930г, глава II Страсбургской конвенции о множественном гражд-тве 1963г и ряд двусторонних дог-ов; - дог-ры, направленные на ликвидацию двойного гражд-тва – соглашение СССР по вопросам гражд-тва с Монголией 1937г (соглашение устраняло возможность возникновения двойного гражданства в результате натурализации). Имеются две многосторонние конвенции, посвященные лицам без гражданства: Конвенция о статусе апатридов 1954 года и Конвенция о сокращении безгражданства 1961 года. Целью Конвенции 1954 года является не ликвидация самого безгражданства, а установление на территории стран-участников определенного режима для лиц без гражданства. Она защищает их личный статус, имущ-ные права, предусматривает свободу предпринимательства, некоторые льготы в области получения образования, трудоустройства. Особенностью конвенции является то, что она содержит положения, предусматривающие создание межд.органа, в который могут обращаться лица без гражданства с жалобами на невыполнение участниками Конвенции ее постановлений. По решению Ген.Ассамблеи ООН функции упомянутого органа возложены на Верховного комиссара ООН по делам беженцев.</w:t>
      </w:r>
      <w:r>
        <w:rPr>
          <w:sz w:val="12"/>
        </w:rPr>
        <w:t xml:space="preserve"> </w:t>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31 Право убежища  </w:t>
      </w:r>
      <w:r>
        <w:rPr>
          <w:b w:val="false"/>
          <w:bCs/>
          <w:i w:val="false"/>
          <w:iCs/>
          <w:sz w:val="12"/>
        </w:rPr>
        <w:t xml:space="preserve">Право убежища означает, право каждого человека искать убежища он преследования в других странах и пользоваться ним убежищем; суверенное право гос-тва разрешить вьезд и проживание на его тер-рии лицу, преследуемому в другом гос-тве по полит.мотивам. Формы убежища: территориальное и дипломатическое. Территориально провозглашено во Всеобщей декларации прав человека !948 г. (ст. 14) и закреплено в ст. 1  Декларации о тер-ном убежище 1967 г. Декларация 1967 обязывает гос-тва: не применять к лицу, ищущему убежище, такие меры, как отказ от разрешения перехода границы или высылку или принудительиое возвращение в какую-либо страну, где это лицо может подвергнуться преследованию. Этот принцип может не применяться по соображениям нац.безопасности или в целях защиты населения. Правовой статус этих как правило, приравнивается к статусу апатридон. РФ предостанляёт полит.убежище в соответствии с нормами МП  Полит. убежище не предоставляется, если лицо: а) преследуется за пределами РФ за действия (или бездействие), признаваемые в РФ преступлением, или виновно в совершении действий, противоречащих целям и принципам ООН; б) привлечено в качестве обвиняемого по угол.делу, либо в отношении него имеется вступивший в законную силу и подлежащий исполнению обвинительный приговор суда на территории РФ;  в) прибыло из третьей страны, где ему не грозило преследование; г) лицо предоставило заведомо ложные сведения; д) имеет гражд-тво третьей страны, где оно не преследуется.  </w:t>
      </w:r>
    </w:p>
    <w:p>
      <w:pPr>
        <w:pStyle w:val="TextBodyIndent"/>
        <w:ind w:hanging="0"/>
        <w:rPr>
          <w:b w:val="false"/>
          <w:b w:val="false"/>
          <w:bCs/>
          <w:i w:val="false"/>
          <w:i w:val="false"/>
          <w:iCs/>
          <w:sz w:val="12"/>
        </w:rPr>
      </w:pPr>
      <w:r>
        <w:rPr>
          <w:b w:val="false"/>
          <w:bCs/>
          <w:i w:val="false"/>
          <w:iCs/>
          <w:sz w:val="12"/>
        </w:rPr>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32 Оргиназация и деят-сть Межд.суда ООН. Обязательная юрисдикция Межд.суда ООН </w:t>
      </w:r>
      <w:r>
        <w:rPr>
          <w:b w:val="false"/>
          <w:bCs/>
          <w:i w:val="false"/>
          <w:iCs/>
          <w:sz w:val="12"/>
        </w:rPr>
        <w:t xml:space="preserve">Суд учрежден Уставом ООН в 1945г. Состав: коллегия 15 судей (независимых), избираемые на 9 лет Ген.Ассамблеей и Советом Безопасности по предложению Постоянной Палаты Третейского суда. Члены суда ползуются диплом. Привилегиями и иммунитетами.Местопребываени Суда – Гаага (Нидерланды). Суд избирает Председателя и Вице-председателя на три года с правом их переизбрания. Выборы производятся тайным голосованием на основе принципа абсолютного большинства, в таком же порядке избирается  секретарь и его зам.К веденью суда  относятся все дела, переданные ему сторонами (только гос-тва) и вопросы, предусмотренные Уставом ООН, действующими договорами и конвенциями. Юрисдикция суда обазательна по вопросам: - толкование договора; - любого вопроса МП; - наличия факта, котороый (если будет установлен) представит собой нарушение МП; характер и размер возмещения за нарушение межд.обязательств. Суд обязан решать вопросы и споры на основе МП, конвенций, межд.обычаи, суд.решения, общие принципы права. Суд заседает постоянно, за исключением судебных вакаций, сроки в длительность которых устанавливаются судом. Обычно Суд осуществляет свою деятельность на пленарных заседаниях, однако по просьбе сторон он может образовать подразделения ограниченного состава, которые называются камерами. Решение, постановленное одной из камер, считается вынесенным самим Судом. В рамквх Суда была образована камера по рассмотрению экологических дел,  ежегодно образуется камера по упрощенным процедурам. Офиц.языками Суда являются французский и английский. Судопроизводство состоит из 2 частей: письменного и устного судопроизводства (может быть публичным и закрытым). Письменное судопроизводство состоит из представления Суду и сторонам меморандумов, контрмеморандумов и, если потребуется, объектов на них, а равно всех подтверждающих их бумаг и документов. Устное судопроизводство состоит в заслушивании Судом свидетелей, экспертов, представителей, поверенных адвокатов. Решение Суда обязательно лишь для участвующих в деле сторон и лишь по данному делу. Оно является окончательным и обжалованию не подлежит. Если какая-либо сторона не выполняет обязательств, возложенных на него Судом, то Совет Без-сти по просьбе другой стороны может, если признает это необходимым, сделать рекомендации или решить вопрос о принятии мер для приведения решения в исполнение (п. 2 ст. 94 Устава ООН). Помимо рассмотрения спора, Суд может давать консультативные заключения по любому юр. Более широкое использование Суда стало бы важным вкладом в миротворческую деятельность ООН. </w:t>
      </w:r>
    </w:p>
    <w:p>
      <w:pPr>
        <w:pStyle w:val="TextBodyIndent"/>
        <w:ind w:hanging="0"/>
        <w:rPr>
          <w:b w:val="false"/>
          <w:b w:val="false"/>
          <w:bCs/>
          <w:i w:val="false"/>
          <w:i w:val="false"/>
          <w:iCs/>
          <w:sz w:val="12"/>
        </w:rPr>
      </w:pPr>
      <w:r>
        <w:rPr>
          <w:b w:val="false"/>
          <w:bCs/>
          <w:i w:val="false"/>
          <w:iCs/>
          <w:sz w:val="12"/>
        </w:rPr>
      </w:r>
    </w:p>
    <w:p>
      <w:pPr>
        <w:pStyle w:val="TextBodyIndent"/>
        <w:ind w:hanging="0"/>
        <w:rPr>
          <w:b w:val="false"/>
          <w:b w:val="false"/>
          <w:bCs/>
          <w:i w:val="false"/>
          <w:i w:val="false"/>
          <w:sz w:val="12"/>
        </w:rPr>
      </w:pPr>
      <w:r>
        <w:rPr>
          <w:b w:val="false"/>
          <w:bCs/>
          <w:i w:val="false"/>
          <w:sz w:val="12"/>
        </w:rPr>
      </w:r>
    </w:p>
    <w:p>
      <w:pPr>
        <w:pStyle w:val="TextBodyIndent"/>
        <w:ind w:hanging="0"/>
        <w:rPr/>
      </w:pPr>
      <w:r>
        <w:rPr>
          <w:i w:val="false"/>
          <w:sz w:val="12"/>
          <w:u w:val="single"/>
        </w:rPr>
        <w:t xml:space="preserve">38 Правовой режим международных рек. </w:t>
      </w:r>
      <w:r>
        <w:rPr>
          <w:b w:val="false"/>
          <w:bCs/>
          <w:i w:val="false"/>
          <w:sz w:val="12"/>
        </w:rPr>
        <w:t>Это реки, пересекающие тер-ри двух или более гос-тв (Дунай, Рейн, Нигер, Конго, Амур, Амазонка..).Они могут быть судоходными, несудоходными, пограничными. Их прав.режим регулируется межд.договорами между заинтересованными прибрежными гос-вами, а реки используемые для судоходства – с учетом инетересов др.гос-тв. Режим должен учитывать: взаимную выгоду, запрещение нанесения ущерба прибрежным и сопредельным гос-вам, защита фауны, речной среды и др.принипы МП. Могут учитываться Хельсинские правила использования вод межд.значения 1966г., касающиеся общих положений предотващения загрязнения водной среды, судоходства, лососплава, разрешение споров. Или нормы Женевской конвенции 1923г о гидроэнергии водных потоков. Должны соблюдаться общие правила: всестороняя деятельность одного гос-ва по использованию вод межд.реки не должна наносить ущерба аналогичной деят-ти другого гос-тва и его тер-ри Контроль за соблюдением условий договоров – смешанные речные комиссии. Дунай – межд.река в отношении которой действует Конвенция о режиме судоходства на Дунае 1948 (РФ, Украина,Болгария, Венгрия, Румыния..) Новигация на Дунае открыта для граждан, торговых судов и товаров всех гос-тв на основе равенства в отношении портовых и навигационных сборов и условий тогового судоходства. Плаванье воен.кораблей непридунайских гос-тв запрещено. Придунайские гос-тва обязаны содержать свои участки реки в судоходном состоянии. Суда плавающие по реке имеют права с соблюдением всех правил прибрежных гос-тв заходить в порты, производить в них погрузочные работы, посадку, высадку пассажиров,.пользоваться судовыми радиостанциями. Для покрытия расходов по побеспечению судоходства придунайские гос-ва по согласованию с Дунайской комиссией могут устанавливать и взимать с судов навигационные сборы.</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Normal"/>
        <w:jc w:val="both"/>
        <w:rPr>
          <w:b/>
          <w:b/>
          <w:i/>
          <w:i/>
          <w:sz w:val="12"/>
          <w:u w:val="single"/>
          <w:lang w:val="ru-RU"/>
        </w:rPr>
      </w:pPr>
      <w:r>
        <w:rPr>
          <w:b/>
          <w:i/>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t>35. Коллективная безопасность</w:t>
      </w:r>
    </w:p>
    <w:p>
      <w:pPr>
        <w:pStyle w:val="Normal"/>
        <w:jc w:val="both"/>
        <w:rPr/>
      </w:pPr>
      <w:r>
        <w:rPr>
          <w:bCs/>
          <w:sz w:val="12"/>
          <w:lang w:val="ru-RU"/>
        </w:rPr>
        <w:t>Кол.безопасность - система совместных мероприятий гос-ств, предпринимаемых для предотвращения и устранения угрозы миру и подавления ак</w:t>
        <w:softHyphen/>
        <w:t xml:space="preserve">тов агрессии или других нарушений мира. Система кол.безопасности имеет два основных признака в качестве общей харак-тики. </w:t>
      </w:r>
      <w:r>
        <w:rPr>
          <w:bCs/>
          <w:sz w:val="12"/>
          <w:u w:val="single"/>
          <w:lang w:val="ru-RU"/>
        </w:rPr>
        <w:t>Первый признак</w:t>
      </w:r>
      <w:r>
        <w:rPr>
          <w:bCs/>
          <w:sz w:val="12"/>
          <w:lang w:val="ru-RU"/>
        </w:rPr>
        <w:t xml:space="preserve"> - принятие гос-твами-участниками системы по крайней мере трех обязательств, обращенных как бы “внутрь” си</w:t>
        <w:softHyphen/>
        <w:t xml:space="preserve">стемы: - не прибегать в своих взаимоотношениях к силе; -  разрешать все споры мирным путем; - активно сотрудничать в целях устранения любой опасности миру. </w:t>
      </w:r>
      <w:r>
        <w:rPr>
          <w:bCs/>
          <w:sz w:val="12"/>
          <w:u w:val="single"/>
          <w:lang w:val="ru-RU"/>
        </w:rPr>
        <w:t>Второй признак</w:t>
      </w:r>
      <w:r>
        <w:rPr>
          <w:bCs/>
          <w:sz w:val="12"/>
          <w:lang w:val="ru-RU"/>
        </w:rPr>
        <w:t xml:space="preserve"> - наличие организационного единства гос-тв-участни</w:t>
        <w:softHyphen/>
        <w:t xml:space="preserve">ков системы. Это или организация, выступающая в качестве “классической” формы коллективной безопасности (например, ООН), или иное выражение единства: учреждение консультативных или координационных органов (например, Движение неприсоединения), обеспечение систематических встреч, совещаний (например, ОБСЕ). Система коллективной безопасности оформляется договором или системой договоров.Различают два вида системы кол.безопасности: всеобщую (универсальную) и региональную. </w:t>
      </w:r>
      <w:r>
        <w:rPr>
          <w:bCs/>
          <w:sz w:val="12"/>
          <w:u w:val="single"/>
          <w:lang w:val="ru-RU"/>
        </w:rPr>
        <w:t>Универсальная кол.безопасность</w:t>
      </w:r>
      <w:r>
        <w:rPr>
          <w:bCs/>
          <w:sz w:val="12"/>
          <w:lang w:val="ru-RU"/>
        </w:rPr>
        <w:t xml:space="preserve"> основывается на функционировании ООН, в преамбуле Устава которой зафиксирована главная задача ее существования - “избавить грядущие поколения от бедствий войны, дважды в нашей жизни принесшей человечеству невыразимое горе”. Существуют мирные меры: это </w:t>
      </w:r>
      <w:r>
        <w:rPr>
          <w:bCs/>
          <w:sz w:val="12"/>
          <w:u w:val="single"/>
          <w:lang w:val="ru-RU"/>
        </w:rPr>
        <w:t>обязательства госу</w:t>
        <w:softHyphen/>
        <w:t>дарств</w:t>
      </w:r>
      <w:r>
        <w:rPr>
          <w:bCs/>
          <w:sz w:val="12"/>
          <w:lang w:val="ru-RU"/>
        </w:rPr>
        <w:t>-членов: 1 проявлять терпимость и жить в мире друг с другом, как добрые соседи, и объединять силы для поддержания мира и безопасности; 2 создать условия, при которых могут соблюдаться справедливость и ува</w:t>
        <w:softHyphen/>
        <w:t>жение к межд.обязательствам; 3 принимать коллективные меры для предотвращения угрозы миру и для его укрепления, проводить улаживание международных споров или ситуаций мир</w:t>
        <w:softHyphen/>
        <w:t>ными средствами;  4 развивать дружественные отношения между нациями; 5 не допускать вмешательства в дела по существу входящие во внутреннюю компетенцию любого гос-тва; 6 воздерживаться от угрозы силой или ее применения как против террито</w:t>
        <w:softHyphen/>
        <w:t xml:space="preserve">риальной неприкосновенности или полит.независимости любого гос-тва, так и каким-либо другим образом, несовместимым с целями ООН. </w:t>
      </w:r>
      <w:r>
        <w:rPr>
          <w:bCs/>
          <w:sz w:val="12"/>
          <w:u w:val="single"/>
          <w:lang w:val="ru-RU"/>
        </w:rPr>
        <w:t>указание на правовые способы</w:t>
      </w:r>
      <w:r>
        <w:rPr>
          <w:bCs/>
          <w:sz w:val="12"/>
          <w:lang w:val="ru-RU"/>
        </w:rPr>
        <w:t xml:space="preserve"> (средства), с помощью которых члены ООН самостоятельно (без участия ООН) могут разрешать споры и ситуа</w:t>
        <w:softHyphen/>
        <w:t>ции мирным путем (гл.</w:t>
      </w:r>
      <w:r>
        <w:rPr>
          <w:bCs/>
          <w:sz w:val="12"/>
        </w:rPr>
        <w:t>VI</w:t>
      </w:r>
      <w:r>
        <w:rPr>
          <w:bCs/>
          <w:sz w:val="12"/>
          <w:lang w:val="ru-RU"/>
        </w:rPr>
        <w:t xml:space="preserve">). </w:t>
      </w:r>
      <w:r>
        <w:rPr>
          <w:bCs/>
          <w:sz w:val="12"/>
          <w:u w:val="single"/>
          <w:lang w:val="ru-RU"/>
        </w:rPr>
        <w:t>четкая регламентация действий</w:t>
      </w:r>
      <w:r>
        <w:rPr>
          <w:bCs/>
          <w:sz w:val="12"/>
          <w:lang w:val="ru-RU"/>
        </w:rPr>
        <w:t xml:space="preserve"> органов ООН по применению коллективных мер мирного характера для улаживания межд. (гл. </w:t>
      </w:r>
      <w:r>
        <w:rPr>
          <w:bCs/>
          <w:sz w:val="12"/>
        </w:rPr>
        <w:t>V</w:t>
      </w:r>
      <w:r>
        <w:rPr>
          <w:bCs/>
          <w:sz w:val="12"/>
          <w:lang w:val="ru-RU"/>
        </w:rPr>
        <w:t xml:space="preserve">, </w:t>
      </w:r>
      <w:r>
        <w:rPr>
          <w:bCs/>
          <w:sz w:val="12"/>
        </w:rPr>
        <w:t>VI</w:t>
      </w:r>
      <w:r>
        <w:rPr>
          <w:bCs/>
          <w:sz w:val="12"/>
          <w:lang w:val="ru-RU"/>
        </w:rPr>
        <w:t xml:space="preserve"> </w:t>
      </w:r>
      <w:r>
        <w:rPr>
          <w:bCs/>
          <w:sz w:val="12"/>
        </w:rPr>
        <w:t>VIII</w:t>
      </w:r>
      <w:r>
        <w:rPr>
          <w:bCs/>
          <w:sz w:val="12"/>
          <w:lang w:val="ru-RU"/>
        </w:rPr>
        <w:t xml:space="preserve">). </w:t>
      </w:r>
      <w:r>
        <w:rPr>
          <w:bCs/>
          <w:sz w:val="12"/>
          <w:u w:val="single"/>
          <w:lang w:val="ru-RU"/>
        </w:rPr>
        <w:t>укрепление доверия</w:t>
      </w:r>
      <w:r>
        <w:rPr>
          <w:bCs/>
          <w:sz w:val="12"/>
          <w:lang w:val="ru-RU"/>
        </w:rPr>
        <w:t xml:space="preserve"> между государствами-членами путем развития сотрудничества в самых различных областях отношений (ст </w:t>
      </w:r>
      <w:r>
        <w:rPr>
          <w:bCs/>
          <w:sz w:val="12"/>
        </w:rPr>
        <w:t>IV</w:t>
      </w:r>
      <w:r>
        <w:rPr>
          <w:bCs/>
          <w:sz w:val="12"/>
          <w:lang w:val="ru-RU"/>
        </w:rPr>
        <w:t xml:space="preserve">, </w:t>
      </w:r>
      <w:r>
        <w:rPr>
          <w:bCs/>
          <w:sz w:val="12"/>
        </w:rPr>
        <w:t>IX</w:t>
      </w:r>
      <w:r>
        <w:rPr>
          <w:bCs/>
          <w:sz w:val="12"/>
          <w:lang w:val="ru-RU"/>
        </w:rPr>
        <w:t xml:space="preserve"> и др.). </w:t>
      </w:r>
      <w:r>
        <w:rPr>
          <w:bCs/>
          <w:sz w:val="12"/>
          <w:u w:val="single"/>
          <w:lang w:val="ru-RU"/>
        </w:rPr>
        <w:t>содействие осуществлению</w:t>
      </w:r>
      <w:r>
        <w:rPr>
          <w:bCs/>
          <w:sz w:val="12"/>
          <w:lang w:val="ru-RU"/>
        </w:rPr>
        <w:t xml:space="preserve"> практических мер в области ограниче</w:t>
        <w:softHyphen/>
        <w:t>ния вооружений и разоружения (ст.11, 26, 47).</w:t>
      </w:r>
    </w:p>
    <w:p>
      <w:pPr>
        <w:pStyle w:val="TextBodyIndent"/>
        <w:ind w:hanging="0"/>
        <w:rPr>
          <w:b w:val="false"/>
          <w:b w:val="false"/>
          <w:bCs/>
          <w:i w:val="false"/>
          <w:i w:val="false"/>
          <w:sz w:val="12"/>
          <w:lang w:val="ru-RU"/>
        </w:rPr>
      </w:pPr>
      <w:r>
        <w:rPr>
          <w:b w:val="false"/>
          <w:bCs/>
          <w:i w:val="false"/>
          <w:sz w:val="12"/>
          <w:lang w:val="ru-RU"/>
        </w:rPr>
      </w:r>
    </w:p>
    <w:p>
      <w:pPr>
        <w:pStyle w:val="TextBodyIndent"/>
        <w:ind w:hanging="0"/>
        <w:rPr/>
      </w:pPr>
      <w:r>
        <w:rPr>
          <w:i w:val="false"/>
          <w:sz w:val="12"/>
          <w:u w:val="single"/>
        </w:rPr>
        <w:t xml:space="preserve">42. Понятие и источники Международного морского права (ММП). </w:t>
      </w:r>
      <w:r>
        <w:rPr>
          <w:b w:val="false"/>
          <w:bCs/>
          <w:i w:val="false"/>
          <w:sz w:val="12"/>
        </w:rPr>
        <w:t>ММП – это совокупность международно-правовых норм, принципов, регулирующих отношения государств и других субъектов международного права в области морской навигации и определения статуса морских судов, территорий и т.д. На конгрессах в Вене (1815г) и париже (1856) и конференциях конца 19 начала 20 века (Гаагские конференции мира 1899 и 1907гг., Лондонская морская конференция 1908-1909) морские державы рассматривали отдельные вопросы морского права в целях обеспечения свободы действий для своих военных флотов (свобода военного мореплаванья в Черном море, на Дунае) добиваясь ограничения прав побежденных гос-ств.. На 1-ой конференции ООН 1958г были приняты конвенции: О территориальном море, Об открытом море, О континентальном шельфе, О рыболовстве и охране живых ресурсов открытого море. На 3-ей конференции ООН (1973-7982) была принята конвенция по морскому праву (вступила в силу 16.11.94, РФ ратифицировала 1997г) Др. источники: конвенции касающиеся предотвращения загрязнения морской среды, оказания помощи и спасения на море, ругелирования безопасности судоходства, проклдки подводных телеграфных кабелей.</w:t>
      </w:r>
    </w:p>
    <w:p>
      <w:pPr>
        <w:pStyle w:val="TextBodyIndent"/>
        <w:ind w:hanging="0"/>
        <w:rPr>
          <w:b w:val="false"/>
          <w:b w:val="false"/>
          <w:bCs/>
          <w:i w:val="false"/>
          <w:i w:val="false"/>
          <w:sz w:val="12"/>
        </w:rPr>
      </w:pPr>
      <w:r>
        <w:rPr>
          <w:b w:val="false"/>
          <w:bCs/>
          <w:i w:val="false"/>
          <w:sz w:val="12"/>
        </w:rPr>
      </w:r>
    </w:p>
    <w:p>
      <w:pPr>
        <w:pStyle w:val="Normal"/>
        <w:jc w:val="both"/>
        <w:rPr>
          <w:b/>
          <w:b/>
          <w:bCs/>
          <w:i/>
          <w:i/>
          <w:sz w:val="12"/>
          <w:u w:val="single"/>
          <w:lang w:val="ru-RU"/>
        </w:rPr>
      </w:pPr>
      <w:r>
        <w:rPr>
          <w:b/>
          <w:bCs/>
          <w:i/>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b/>
          <w:b/>
          <w:sz w:val="12"/>
          <w:u w:val="single"/>
          <w:lang w:val="ru-RU"/>
        </w:rPr>
      </w:pPr>
      <w:r>
        <w:rPr>
          <w:b/>
          <w:sz w:val="12"/>
          <w:u w:val="single"/>
          <w:lang w:val="ru-RU"/>
        </w:rPr>
      </w:r>
    </w:p>
    <w:p>
      <w:pPr>
        <w:pStyle w:val="Normal"/>
        <w:jc w:val="both"/>
        <w:rPr/>
      </w:pPr>
      <w:r>
        <w:rPr>
          <w:b/>
          <w:sz w:val="12"/>
          <w:u w:val="single"/>
          <w:lang w:val="ru-RU"/>
        </w:rPr>
        <w:t xml:space="preserve">37.  Разоружение и ограничение вооружений. </w:t>
      </w:r>
      <w:r>
        <w:rPr>
          <w:bCs/>
          <w:sz w:val="12"/>
          <w:lang w:val="ru-RU"/>
        </w:rPr>
        <w:t xml:space="preserve">Разоружение - комплекс мер, направленных на прекращение наращивания материальных средств ведения войны, их ограничение, сокращение и ликвидацию. разоружения </w:t>
      </w:r>
      <w:r>
        <w:rPr>
          <w:bCs/>
          <w:sz w:val="12"/>
          <w:u w:val="single"/>
          <w:lang w:val="ru-RU"/>
        </w:rPr>
        <w:t>Основными источниками норм в области разоружения</w:t>
      </w:r>
      <w:r>
        <w:rPr>
          <w:bCs/>
          <w:sz w:val="12"/>
          <w:lang w:val="ru-RU"/>
        </w:rPr>
        <w:t xml:space="preserve"> являются междуна</w:t>
        <w:softHyphen/>
        <w:t>родные договоры: универсальные (например, Договор о нераспространении ядер</w:t>
        <w:softHyphen/>
        <w:t>ного оружия 1968 г.); региональные (Договор о запрещении ядерного оружия в Латинской Америке 1967 г.); двусторонние (Договор между СССР и США об ограничении систем противоракетной обороны 1972 г.). Договоры можно также классифицировать по целям и объектам. МП не содержит нормы, прямо обязывающей государства разоружаться. Суть основного обязательства в данной области заключается в том, чтобы “в духе доброй воли вести переговоры... о Договоре о всеобщем и полном разоружении под строгим и эффективным межд.” (ст.</w:t>
      </w:r>
      <w:r>
        <w:rPr>
          <w:bCs/>
          <w:sz w:val="12"/>
        </w:rPr>
        <w:t>VI</w:t>
      </w:r>
      <w:r>
        <w:rPr>
          <w:bCs/>
          <w:sz w:val="12"/>
          <w:lang w:val="ru-RU"/>
        </w:rPr>
        <w:t xml:space="preserve"> До</w:t>
        <w:softHyphen/>
        <w:t>говора о нераспространении ядерного оружия). К настоящему времени сложился и действует свод норм, определяющих частичные меры по разоружению: запрещение и ликвидация отдельных видов ору</w:t>
        <w:softHyphen/>
        <w:t>жия, запрещение их производства, накопления, развертывания и применения, ограничение некоторых видов вооружений, со</w:t>
        <w:softHyphen/>
        <w:t>кращение сферы или районов размещения различных видов вооружений.  Наиболее развит комплекс норм, относящихся к оружию массового уничто</w:t>
        <w:softHyphen/>
        <w:t>жения: -  по запрету испытания ядерного оружия в атмосфере, в космическом про</w:t>
        <w:softHyphen/>
        <w:t>странстве и под водой (Договор 1963 г.), а также по запрету на испытания и раз</w:t>
        <w:softHyphen/>
        <w:t>мещение ядерного оружия в отдельных пространственных границах (Договор об Антарктике 1959 г., в Латинской Америке 1967 г., на Луне и других небесных те</w:t>
        <w:softHyphen/>
        <w:t>лах 1984 г. и т.д.); - по нераспространению ядерного оружия (между США,Россией, Велико</w:t>
        <w:softHyphen/>
        <w:t>британией, Францией и Китаем);- по регулированию ядерных стратегических вооружений - межконтинен</w:t>
        <w:softHyphen/>
        <w:t>тальных баллистических ракет, тяжелых бомбардировщиков и т.д. (Договор между СССР и США об ограничении систем противоракетной обороны 1972 г., Договор о ликвидации ракет средней и меньшей дальности 1987 г., Договор о со</w:t>
        <w:softHyphen/>
        <w:t>кращении и ограничении стратегических наступательных вооружений 1991г., До</w:t>
        <w:softHyphen/>
        <w:t>говор о дальнейшем сокращении и ограничении стратегических наступательных вооружений 1993 г.); Наряду с ограничением и сокращением вооруженных сил и вооружений цель разоружения может достигаться путем демилитаризации и/или нейтрализа</w:t>
        <w:softHyphen/>
        <w:t>ции территорий. Демилитаризация - это договорно установленный международно-правовой режим определенной тер-рии или пространственной сферы, запрещающий их использование в военных целях в мирное время. Под нейтрализацией понимается договороно установленное запрещение ве</w:t>
        <w:softHyphen/>
        <w:t>дения военных действий на определенной территории или в пространственной сфере и использования их в качестве базы для военных операций. Разоружение предусматривает существование института межд.контроля, который можно определить как совокупность методов наблюдения за осуществлением договорных обязательств и анализа полученных данных. Су</w:t>
        <w:softHyphen/>
        <w:t>ществуют как национальные технические средства контроля (искусственные спут</w:t>
        <w:softHyphen/>
        <w:t>ники Земли, сейсмические станции и др.), так и меж.средства контроля (например, межд.группы инспекторов).</w:t>
      </w:r>
    </w:p>
    <w:p>
      <w:pPr>
        <w:pStyle w:val="TextBodyIndent"/>
        <w:ind w:hanging="0"/>
        <w:rPr>
          <w:b w:val="false"/>
          <w:b w:val="false"/>
          <w:bCs/>
          <w:i w:val="false"/>
          <w:i w:val="false"/>
          <w:sz w:val="12"/>
          <w:lang w:val="ru-RU"/>
        </w:rPr>
      </w:pPr>
      <w:r>
        <w:rPr>
          <w:b w:val="false"/>
          <w:bCs/>
          <w:i w:val="false"/>
          <w:sz w:val="12"/>
          <w:lang w:val="ru-RU"/>
        </w:rPr>
      </w:r>
    </w:p>
    <w:p>
      <w:pPr>
        <w:pStyle w:val="TextBodyIndent"/>
        <w:ind w:hanging="0"/>
        <w:rPr>
          <w:i w:val="false"/>
          <w:i w:val="false"/>
          <w:sz w:val="12"/>
          <w:u w:val="single"/>
        </w:rPr>
      </w:pPr>
      <w:r>
        <w:rPr>
          <w:i w:val="false"/>
          <w:sz w:val="12"/>
          <w:u w:val="single"/>
        </w:rPr>
        <w:t xml:space="preserve">43. Классификация международных правонарушений государств. </w:t>
      </w:r>
    </w:p>
    <w:p>
      <w:pPr>
        <w:pStyle w:val="TextBodyIndent"/>
        <w:ind w:hanging="0"/>
        <w:rPr>
          <w:b w:val="false"/>
          <w:b w:val="false"/>
          <w:bCs/>
          <w:i w:val="false"/>
          <w:i w:val="false"/>
          <w:sz w:val="12"/>
        </w:rPr>
      </w:pPr>
      <w:r>
        <w:rPr>
          <w:b w:val="false"/>
          <w:bCs/>
          <w:i w:val="false"/>
          <w:sz w:val="12"/>
        </w:rPr>
        <w:t>Три группы взависимости от от степени опасности, масштабов правонарушения и последствий: 1. международные преступления – особо опасное межд.правонарушение посягающее на жизненно важные интересы гос-ств и наций, подрывающие основы их существования, принциаы МП, представляющие угрозу миру и безопасности всего чел-ства (агрессия, геноцид, папреид, колониализм, военные преступления) Так как такие преступления затрагивают практически все межд.сообщество, гос-тва в соответствии с Уставом ООН вправе принимать коллективные меры по их пресечению. 2 Уголовное преступление межд.характера – деяние, имеющее межд.-общественную опасность, посягающее на интересы гос-ств (межд.терроризм, взятие заложников, угон воздушных судов, незаконное производство наркотиков, нападения на диплом.представительства – гос-тво могло или должно было пресечь такие преступления, вот почему за эти преступления совершенные физ.лицами  гос-тво может нести материальную или полит-кую ответственность). 3 Другие межд.правонарушения (деликты) -   противоправные действия наносящие ущерб отдельному гос-тву или ограниченному кругу субъектов МП (отношения возникают между гос-вом правонарушителем и пострадавшим: бездействие гос.органов не пресекающих противоправную деятельность против диплом.представительств (битье стекл, срыв гос.флага; нарушение торговых обязательств и др.</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40.Международно-правовой режим Аркитики и Антарктики </w:t>
      </w:r>
      <w:r>
        <w:rPr>
          <w:b w:val="false"/>
          <w:bCs/>
          <w:i w:val="false"/>
          <w:sz w:val="12"/>
        </w:rPr>
        <w:t xml:space="preserve">Статус Аркити формировался под воздействие факторов: удавленность от центров цивилазации и неблагоприятных для жизнедеятельности климат.условий, что затрудняло проникновение гражд.судов и др.объектов под флагом несопредельных к Акртике гос-тв. Сейчас все известные сухопутные образования в Арктике подчинены власти – суверенитету гос-тв, граничащих с Северным Ледовитым океаном (РФ, Дания, Канада, Норвегия США – разбиты на 5 секторов). Юр.статус морских пространств Арктики в целоа определяется принципами и нормами МП, относящимися к Мировому океану и закреплен в Женвских конвенциях по ММП (1958г) и конвенции ООН по ММП 1982. Характерны для мор.внтур.вод приполярных стра статус исторических вод (к ним относятся заливы, ширина входа в которые привышает двойную ширину тер.моря – 24 мор.мили (РФ,Канада, Норвегия). Особыми правами наделены МП прибрежные гос-ва в области управления различными видами морепользования (предотвращение, сокращение и сохранение под контролем загрязнения окр.среды с судов (ст.234 Конвенции 1982)). Северный морской путь – национ.транспортная коммуникаци РФ. Мтатус регламентируется Правилами СССР69 портов открыты для захода иностр.грузовых судов.(данный путь – расположенный во внутренних морских водах, тер-ном море или исключ.экономич.зоне СССР его национальная транспортная коммуникация, включающая пригодные к ледовой проводке судов трассы – Постановление министров СССр 1990). Не допускается плаванье судов не имеющих на борту свид-тва о надлежащем фин.обеспечении гражд.ответ-сти владельца судна за ущерб от загразнения морской среды) Решения по всем вопросам касающихся «пути» в компитенции спец.гос.органа – Администрации Северного морского пути Антарктика - тер-рия земного шара, расположенная вокруг южного полюса и состоит из ненаселенного материка Антарктиды, прилегающих к нему островов, части южного моря (Инд., Атлант., Тихий.,) Правовое положение базируется на положениях договора об Антарктике 1959, принятого по результатам Вашингтонской конференции (Австралия, Аргентина, Бельгия, Великобритания, Н.Зеландия, Норвегия, СССР, США, Южно-Африканский союз, Франция ит.д.) Договор установил прав.статус Антарктики как террит.пространства, октрытое для бесприпятственного использования любым гос-вом и явл. ничьей тер-рией. Прниципы деят-ти в этом районе: испльзование Антарктики только в мирных целях (запрет зосдания воен.баз, проведение воен.маневров, испытаний оружия); свобода научных исследований и межд.сотрудничества в этой сфере; обеспечение эко безопасности в этом районе (запрет ядерных взрывов, сброса радиоактив.оружия). Др. источники: Конвенция 1950 «О живых ресурсах Антарктики»; Конвенция 1988 по регулирвоанию освоения минеральных ресурсов Антарктики; Протокол об охране окружающей среды к Договору об Антарктике подписаный в Мадриде 1991 (Объявление Антарктики природным заповедником, предназнач. для мира и науки). </w:t>
      </w:r>
    </w:p>
    <w:p>
      <w:pPr>
        <w:pStyle w:val="TextBodyIndent"/>
        <w:ind w:hanging="0"/>
        <w:rPr>
          <w:b w:val="false"/>
          <w:b w:val="false"/>
          <w:bCs/>
          <w:i w:val="false"/>
          <w:i w:val="false"/>
          <w:sz w:val="12"/>
        </w:rPr>
      </w:pPr>
      <w:r>
        <w:rPr>
          <w:b w:val="false"/>
          <w:bCs/>
          <w:i w:val="false"/>
          <w:sz w:val="12"/>
        </w:rPr>
      </w:r>
    </w:p>
    <w:p>
      <w:pPr>
        <w:pStyle w:val="Normal"/>
        <w:jc w:val="both"/>
        <w:rPr>
          <w:b/>
          <w:b/>
          <w:sz w:val="12"/>
          <w:u w:val="single"/>
          <w:lang w:val="ru-RU"/>
        </w:rPr>
      </w:pPr>
      <w:r>
        <w:rPr>
          <w:b/>
          <w:sz w:val="12"/>
          <w:u w:val="single"/>
          <w:lang w:val="ru-RU"/>
        </w:rPr>
        <w:t>49 Понятие, предмет и источники права вооруженных конфликтов.</w:t>
      </w:r>
    </w:p>
    <w:p>
      <w:pPr>
        <w:pStyle w:val="TextBody"/>
        <w:rPr>
          <w:bCs/>
          <w:sz w:val="12"/>
        </w:rPr>
      </w:pPr>
      <w:r>
        <w:rPr>
          <w:bCs/>
          <w:sz w:val="12"/>
        </w:rPr>
        <w:t>МП в период вооруженных  конфликтов – совокупность договорых и обычних нрм, регламентирующих отношения между воюющими и затронутыми войной субъектами МП по поводу начала и последствий войны. Межд.вооруженный конфликт – вооруженная борьба между гос-вами, между национально-освободительным движением и колонизатором, между оккупантом и населением оккупированной территории. Вооруженные конфликты немежд.характера – это вооруженные столкновения между правит-ными войсками и организованными антиправит-ными военными формированиями на тер-рии одного гос-тва. Стороны конфликта должны соблюдать нормы МП, направленные на защиту жертв войны и уменьшение разрушений и страданий.Принципы этой отрасли права: принцип ограничения воюющих в выборе средств и методов ведения войны; принцип запрещения использовать оружие, которое увеличивает страдания людей, делает их смерть низбежной; принцип ответств-сти гос-тв и др. физ.лиц за нарушение норм МП. Источники: Деларация о морской войне 1856г., Женевский протокол о запрещении применения на войне удушливых, ядовитых или др. подобных газов и бактериологических средств. 1925г.Устав международного  военного трибунала 1945г., Женевские конвенции о защите жертв войны 1949г., Гаагская конвенция о защите культурных ценностей в случае вооруженного конфликта 1954г., Конвенция о запрещении произдвоства, накопления химического оружия и его уничтожении 1993г. Большое значение имеют резолюции Ген.Ассамблеи ООН, итоговы документы межд.конференций по вопросам межд.гуманитарного права, рекомендации Международного комитета Красного креста.</w:t>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pPr>
      <w:r>
        <w:rPr>
          <w:i w:val="false"/>
          <w:sz w:val="12"/>
          <w:u w:val="single"/>
        </w:rPr>
        <w:t xml:space="preserve">44.  Правовой режим внутренних вод, тер-го моря и прилежащей зоны. </w:t>
      </w:r>
      <w:r>
        <w:rPr>
          <w:b w:val="false"/>
          <w:bCs/>
          <w:i w:val="false"/>
          <w:iCs/>
          <w:sz w:val="12"/>
          <w:u w:val="single"/>
        </w:rPr>
        <w:t>Внут.морские воды</w:t>
      </w:r>
      <w:r>
        <w:rPr>
          <w:b w:val="false"/>
          <w:bCs/>
          <w:i w:val="false"/>
          <w:iCs/>
          <w:sz w:val="12"/>
        </w:rPr>
        <w:t xml:space="preserve"> - воды, находящиеся между берегом гос-ства и прямыми исходными линиями, принятыми для отсчета ширины территориаль</w:t>
        <w:softHyphen/>
        <w:t>ного моря. К ним относятся: акватории портов; море, полностью окруженное су</w:t>
        <w:softHyphen/>
        <w:t>шей одного и того же гос-ва, а также море, все побережье к-ого и оба берега естественного входа в него принадлежат одному и тому же гос-ству (Белое море); морские бухты, лиманы и заливы, берега которых принадлежат од</w:t>
        <w:softHyphen/>
        <w:t>ному и тому же гос-тву и ширина входа в к-рые не превышает 24 морских миль (если более 24 миль, то для отсчета внутренних вод внутри залива прово</w:t>
        <w:softHyphen/>
        <w:t>диться от берега к берегу прямая исходная линия в 24 морские мили таким обра</w:t>
        <w:softHyphen/>
        <w:t>зом, чтобы этой линией было ограничено возможно большее морское простран</w:t>
        <w:softHyphen/>
        <w:t>ство. Указанные выше правила отсчета не относятся к истор.заливам, ко</w:t>
        <w:softHyphen/>
        <w:t>торые независимо от ширины считаются внутр.водами прибрежного гос-тва в силу истор.традиции (Гудзонов Залив (Канада). Правовой режим внутр.морских вод устанавливается прибрежном гос-вом по его усмотрению, т.е. регламентиро</w:t>
        <w:softHyphen/>
        <w:t>вано внутр.закон-твом. Иностр.суда могут заходить в эти воды только с разрешения прибрежного гос-тва. В интересах развития межд.отношений прибрежные гос-тва открывают свои порты для свободного захода иностр.судов без дискрими</w:t>
        <w:softHyphen/>
        <w:t xml:space="preserve">нации. Это не распространяется на иностр.воен.суда. Все суда во внутр.водах обязаны соблюдать законы и правила, а также распоряжения властей прибрежного гос-ва. В то же время внутр.распорядок на этих судах регулируется законами и правилами страны, флаг которой несет судно. </w:t>
      </w:r>
      <w:r>
        <w:rPr>
          <w:b w:val="false"/>
          <w:bCs/>
          <w:i w:val="false"/>
          <w:iCs/>
          <w:sz w:val="12"/>
          <w:u w:val="single"/>
        </w:rPr>
        <w:t>Морской пояс</w:t>
      </w:r>
      <w:r>
        <w:rPr>
          <w:b w:val="false"/>
          <w:bCs/>
          <w:i w:val="false"/>
          <w:iCs/>
          <w:sz w:val="12"/>
        </w:rPr>
        <w:t>, расположенный вдоль берега, а также за пределами внут</w:t>
        <w:softHyphen/>
        <w:t xml:space="preserve">р.(или архипелажных вод), называется </w:t>
      </w:r>
      <w:r>
        <w:rPr>
          <w:b w:val="false"/>
          <w:bCs/>
          <w:i w:val="false"/>
          <w:iCs/>
          <w:sz w:val="12"/>
          <w:u w:val="single"/>
        </w:rPr>
        <w:t>тер-льным морем или тер-льными водами</w:t>
      </w:r>
      <w:r>
        <w:rPr>
          <w:b w:val="false"/>
          <w:bCs/>
          <w:i w:val="false"/>
          <w:iCs/>
          <w:sz w:val="12"/>
        </w:rPr>
        <w:t>. На них распространяется суверенитет прибрежного гос-тва. Внешняя граница тер. моря является морской границей прибрежного гос-ства. Нормальной исходной линией для измерения ширины тер.моря явл. линия наибольшего отлива вдоль берега. Может также применяться и метод прямых исходных линий, соединяющих соответ</w:t>
        <w:softHyphen/>
        <w:t>ствующие точки.Согласно Конвенции 1982 г. “каждое гос-тво имеет право устанавли</w:t>
        <w:softHyphen/>
        <w:t>вать ширину своего тер.моря до предела, не превышающего 12 морских миль”, отмеряемых от установленных ею исходных линий. Конвенции 1958 и 1982 гг. предусматривают право мирного прохода через тер.моря иностр.судов (в отличие от внутреннего моря). Од</w:t>
        <w:softHyphen/>
        <w:t>нако прибрежное гос-во вправе принимать в своем территориальном море все меры для недопущения прохода, который не является мирным. Дополн.морская зона за пределами тер.моря, созда</w:t>
        <w:softHyphen/>
        <w:t>ваемая для осуществления в ней контроля прибрежного гос-ства с целью обес</w:t>
        <w:softHyphen/>
        <w:t>печения выполнения иностр.судами иммиграционных, таможенных, фи</w:t>
        <w:softHyphen/>
        <w:t xml:space="preserve">скальных и санитарных правил, называется </w:t>
      </w:r>
      <w:r>
        <w:rPr>
          <w:b w:val="false"/>
          <w:bCs/>
          <w:i w:val="false"/>
          <w:iCs/>
          <w:sz w:val="12"/>
          <w:u w:val="single"/>
        </w:rPr>
        <w:t>прилежащей зоной</w:t>
      </w:r>
      <w:r>
        <w:rPr>
          <w:b w:val="false"/>
          <w:bCs/>
          <w:i w:val="false"/>
          <w:iCs/>
          <w:sz w:val="12"/>
        </w:rPr>
        <w:t>. Прилежащие зоны сохраняют статус открытого моря, на которое суверенитет государства не распро</w:t>
        <w:softHyphen/>
        <w:t>страняется. В Конвенции 1958 г. зафиксировано право гос-ства устанавливать прилежащую зону в пределах до 12 морских миль. Однако Конвенция 1982 г. ука</w:t>
        <w:softHyphen/>
        <w:t xml:space="preserve">зывает, что прилежащая зона не может распространяться за пределы 24 морских миль, отсчитываемых от исходных линий для измерения ширины тер.моря. Это означает, что прилежащую зону могут устанавливать также гос-тва, у которых ширина тер.моря </w:t>
      </w:r>
      <w:r>
        <w:rPr>
          <w:sz w:val="12"/>
        </w:rPr>
        <w:t>достигает 12 морских миль.</w:t>
      </w:r>
    </w:p>
    <w:p>
      <w:pPr>
        <w:pStyle w:val="Normal"/>
        <w:jc w:val="both"/>
        <w:rPr>
          <w:sz w:val="12"/>
          <w:lang w:val="ru-RU"/>
        </w:rPr>
      </w:pPr>
      <w:r>
        <w:rPr>
          <w:sz w:val="12"/>
          <w:lang w:val="ru-RU"/>
        </w:rPr>
      </w:r>
    </w:p>
    <w:p>
      <w:pPr>
        <w:pStyle w:val="21"/>
        <w:rPr>
          <w:sz w:val="12"/>
          <w:lang w:val="ru-RU"/>
        </w:rPr>
      </w:pPr>
      <w:r>
        <w:rPr>
          <w:sz w:val="12"/>
          <w:lang w:val="ru-RU"/>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pPr>
      <w:r>
        <w:rPr>
          <w:sz w:val="12"/>
        </w:rPr>
        <w:t>45. Виды и формы международно-правовой ответственности государств.</w:t>
      </w:r>
      <w:r>
        <w:rPr/>
        <w:t xml:space="preserve"> </w:t>
      </w:r>
      <w:r>
        <w:rPr>
          <w:b w:val="false"/>
          <w:bCs/>
          <w:sz w:val="12"/>
          <w:u w:val="none"/>
        </w:rPr>
        <w:t>Форма международно-правовой ответ-сти - способ, посредством ко</w:t>
        <w:softHyphen/>
        <w:t>торого осуществляются неблагоприятные для нарушителя последствия, вследствие совершенного им международного правонарушения. Различают две формы меж</w:t>
        <w:softHyphen/>
        <w:t>дународно-правовой ответственности - нематериальную и материальную. Нематер. (политическая, моральная) ответственность может осу</w:t>
        <w:softHyphen/>
        <w:t>ществляться в виде сатисфакции, репрессалий, коллективные санкции. Сатисфак</w:t>
        <w:softHyphen/>
        <w:t>ция - удовлетворение государством-правонарушителем явно выраженных им под</w:t>
        <w:softHyphen/>
        <w:t>разумеваемых требований, выдвигаемых потерпевшим гос-ством и выходящих за рамки простого восстановления (ресторации). Обычно это может выражаться в заверении пострадавшей стороны о недопущении повторения правонарушения, принесение извинения и т.д. Репрессалии - ответные насильственные действия, осущ-мые постра</w:t>
        <w:softHyphen/>
        <w:t>давшим субъектом (напр. задержание иностранного рыболоведческого судна за браконьерство). От репрессалии следует отличать реторсию - ответную акцию в связи с не</w:t>
        <w:softHyphen/>
        <w:t>дружественными действиями, не составляющими правонарушения (напр. отзыв посла в ответ на недружественное заявление). Матер. выражается в обязанности возместить мате</w:t>
        <w:softHyphen/>
        <w:t>риальный ущерб. Это может реализоваться в виде репарации (реституции, субсти</w:t>
        <w:softHyphen/>
        <w:t>туции, ресторации). Репарация - возмещение матер.ущерба деньгами, товарами, услугами и т.д. Возмещению подлежит действительный матер.ущерб (прямой и косвенный). Упущенная выгода обычно не возмещается. Рести</w:t>
        <w:softHyphen/>
        <w:t>туция - восстановление положения до причинения ущерба. Субституция - замена неправомерного или поврежденного имущества, зданий, произведений искусства и т.п. сходными и равноценными предметами. Ресторация - восстановление гос-твом-правонарушителем прежнего состояния и несение связанных с этим любых неблагоприятных последствий. Ранее была известная такой вид матер.от</w:t>
        <w:softHyphen/>
        <w:t>вет-сти как контрибуция - взимание победителем в войне с побежденного своих военных издержек. На основе договоров возникает такая разновидность мате</w:t>
        <w:softHyphen/>
        <w:t xml:space="preserve">р.ответ-сти как абсолютная или объективная ответ-сть. Речь идет об ответ-сти, возникающей вне зависимости от вины причинителя ущерба, то есть за ущерб, причиненный в процессе правомерной деят-сти. Пострадавшей стороне необходимо доказать лишь непосредственную причинную связь между действием (бездействием) и ущербом. При этом в договорах обычно фиксируются ограничения ответ-сти (максимальная компенсационная сумма). Санкции и контрмеры - виды принуждения в отношении правонарушителя. Принуждение как элемент метода функц МП представляет собой не насилие, а одно из средств реализации права. Его необходимый признак - правомерность. Правомерность определяется прежде всего по соответствию основным целям и принципам МП. В доктрине существует тенденция понимать под санкциями принудительные меры, осуществляемые только межд.организациями. Что же касается гос-тв, то принимаемые ими меры следует именовать контрмерами. Контрмеры гос-в издавна было принято делить на реторсии и репрессалии. Реторсия - это меры воздействия одного гос-ва на другое, преследующие цель побудить последнее прекратить недружелюбные, несправедливые, дискриминационные, но, тем не менее правомерные действия. Чаще всего реторсии применяются гос-твом в случае дискриминации его граждан на тер-рии др.гос-ва, в случае недружественных ограничений эконом. и культурных связей и т д. Репрессалии - односторонние меры принуждения, допускаемые МП как контрмеры в случае правонарушения. Они осуществляются в соответствии с МП. </w:t>
      </w:r>
    </w:p>
    <w:p>
      <w:pPr>
        <w:pStyle w:val="Normal"/>
        <w:jc w:val="both"/>
        <w:rPr>
          <w:b/>
          <w:b/>
          <w:bCs/>
          <w:sz w:val="12"/>
          <w:u w:val="none"/>
          <w:lang w:val="ru-RU"/>
        </w:rPr>
      </w:pPr>
      <w:r>
        <w:rPr>
          <w:b/>
          <w:bCs/>
          <w:sz w:val="12"/>
          <w:u w:val="non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pPr>
      <w:r>
        <w:rPr>
          <w:b/>
          <w:bCs/>
          <w:sz w:val="12"/>
          <w:u w:val="single"/>
          <w:lang w:val="ru-RU"/>
        </w:rPr>
        <w:t xml:space="preserve">46. Правовой режим исключительной эконом. зоны и континент. шельфа. </w:t>
      </w:r>
      <w:r>
        <w:rPr>
          <w:sz w:val="12"/>
          <w:lang w:val="ru-RU"/>
        </w:rPr>
        <w:t>Под континент.шельфом с геологической точки зрения понимается подводное положение материка (континента) в сторону моря до его резкого об</w:t>
        <w:softHyphen/>
        <w:t>рыва или перехода в материковый склон. С международно-правовой точки зрения под континент.шельфом понимается морское дно, включая его недра, про</w:t>
        <w:softHyphen/>
        <w:t>стирающееся от внешней границы тер.моря прибрежного госу</w:t>
        <w:softHyphen/>
        <w:t>дарства до установленных МП пределов. Прежде всего в рас</w:t>
        <w:softHyphen/>
        <w:t>чет принимаются соображения эконом. характера (кораллы, губки, за</w:t>
        <w:softHyphen/>
        <w:t>лежи полезных ископаемых и т.д.). МП (Конвенция 1982 г.) устанавливает макс.ширину континент.шельфа в 350 морских миль от исходных линий, от которых отмеряется ширина тер.моря, или не далее 100 морских миль от 2500-метровой изобаты, которая представляет собой линию, соединяющую глубины 2500 м. Признается суверенитет прибреж</w:t>
        <w:softHyphen/>
        <w:t>ного гос-тва над континент.шельфом в целях разведки и разработки его природных ресурсов. Права прибрежного гос-тва на континент.шельф не распространяются на покрывающие его воды, и возд. простран</w:t>
        <w:softHyphen/>
        <w:t>ство над ним. Как правило, прибрежные гос-тва регламентируют разведку и разработку природных ресурсов и научную деят-сть на прилежащих шельфах своими национал.законами и правилами. Район, находящийся за пределами тер. моря и прилегающий к нему, шириной до 200 морских миль от исходных линий, от которых отмеряется ширина тер.моря, называется экономической зоной. В этом районе нормами МП прибрежному гос-ству предоставляется суве</w:t>
        <w:softHyphen/>
        <w:t>ренное право в целях разведки и разработки естественных ресурсов, а также права в отношении других видов деятельности. Конвенция 1982 г. предусматривает право других гос-ств при определенных условиях участвовать в промыслах живых ресурсов в исключительной эконом.зоне. Однако это право может быть осуществлено только по соглашению с прибрежным гос-твом. Никакое гос-тво не вправе претендовать на подчинение эконом.зоны своему суверенитету. В настоящее время свыше 80 государств имеют исключительные эконом. или рыболовные зоны шириной до 200 миль. На части моря, расположенные за пределами исключительной эконом.зоны в сторону от берега, Конвенция 1982 г. распространяет действие пра</w:t>
        <w:softHyphen/>
        <w:t xml:space="preserve">вового режима, который применялся к открытому морю. На этом пространстве все гос-ства пользуются свободой на основе равенства. </w:t>
      </w:r>
    </w:p>
    <w:p>
      <w:pPr>
        <w:pStyle w:val="Normal"/>
        <w:jc w:val="both"/>
        <w:rPr>
          <w:sz w:val="12"/>
          <w:lang w:val="ru-RU"/>
        </w:rPr>
      </w:pPr>
      <w:r>
        <w:rPr>
          <w:sz w:val="12"/>
          <w:lang w:val="ru-RU"/>
        </w:rPr>
      </w:r>
    </w:p>
    <w:p>
      <w:pPr>
        <w:pStyle w:val="21"/>
        <w:rPr/>
      </w:pPr>
      <w:r>
        <w:rPr>
          <w:sz w:val="12"/>
        </w:rPr>
        <w:t xml:space="preserve">47. Межд.уголовная ответ-сть индивидов. </w:t>
      </w:r>
      <w:r>
        <w:rPr>
          <w:b w:val="false"/>
          <w:bCs/>
          <w:sz w:val="12"/>
          <w:u w:val="none"/>
        </w:rPr>
        <w:t>Физ.лица совершившие межд.преступления, уголовные преступления межд.характера и др.межд.правонарушения могут быть привлечены к угол.ответственности в соответствии с действующими межд .договорами, предусматривающими наказания, а так же национальным законод-вом гос-ва, гражданами которого он являются или на тер-рии которого проживают. За совершение отдельных преступлений (пиратство, угон возд.судна) физ.лица могут быть привлечены к ответ-сти по законам гос-тва их захвативших. К физ.лицам применимы положения Конвенции о непримеримости срока давности к воен.преступлениям и преступлениям против человечества 1968г., В целях привлечения физ.лиц к угол.ответ-сти созданы Межд.трибунал для судебного преследования лиц, ответственных за серьезные нарушения межд.гуманитарного права, совершенные на тер-рии бывшей Югославии, и Межд.уголовный трибунал для судебного преследования лиц ответственных за геноцид и др.серьезные нарушения межд.гумманитарного права, совершенные на тер-ии Руанды. Эти трибуналы полномочны осуществлять судебное преследование физ.лиц ответственных за убийство, истребление, порабощение, депортацию, заключение в тюрьму, пытки, изнасилование, преследование по полит., расовым или религиозным мотивам и др. бесчеловечные акты.</w:t>
      </w:r>
    </w:p>
    <w:p>
      <w:pPr>
        <w:pStyle w:val="21"/>
        <w:rPr>
          <w:b w:val="false"/>
          <w:b w:val="false"/>
          <w:bCs/>
          <w:sz w:val="12"/>
          <w:u w:val="none"/>
        </w:rPr>
      </w:pPr>
      <w:r>
        <w:rPr>
          <w:b w:val="false"/>
          <w:bCs/>
          <w:sz w:val="12"/>
          <w:u w:val="none"/>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r>
    </w:p>
    <w:p>
      <w:pPr>
        <w:pStyle w:val="21"/>
        <w:rPr>
          <w:sz w:val="12"/>
        </w:rPr>
      </w:pPr>
      <w:r>
        <w:rPr>
          <w:sz w:val="12"/>
        </w:rPr>
        <w:t xml:space="preserve">48. правовой режим открытого моря и Межд.района морского дна.  </w:t>
      </w:r>
      <w:r>
        <w:rPr>
          <w:b w:val="false"/>
          <w:bCs/>
          <w:sz w:val="12"/>
          <w:u w:val="none"/>
        </w:rPr>
        <w:t>Пространства морей и океанов, которые находятся за пределами тер.моря и не входят в состав территории ни одного из гос-ств, тради</w:t>
        <w:softHyphen/>
        <w:t>ционно именовались открытым морем. Несмотря на различный правовой статус пространств, входящих в открытое море, ни на одно из них не распространяется суверенитет гос-ства. Главным принципом в отношении открытого моря остается принцип сво</w:t>
        <w:softHyphen/>
        <w:t>боды открытого моря, который в настоящее время понимается не только как сво</w:t>
        <w:softHyphen/>
        <w:t>бода судоходства, но и как свобода прокладки по дну подводных телеграфно-те</w:t>
        <w:softHyphen/>
        <w:t>лефонных кабелей, свободу рыболовства, свободу полетов на морским простран</w:t>
        <w:softHyphen/>
        <w:t>ством и т.д. Никакое гос-тво не вправе претендовать на подчинение про</w:t>
        <w:softHyphen/>
        <w:t>странств, входящих в состав открытого моря своему суверенитету. Дополн.морская зона за пределами тер.моря, созда</w:t>
        <w:softHyphen/>
        <w:t>ваемая для осуществления в ней контроля прибрежного гос-ства с целью обес</w:t>
        <w:softHyphen/>
        <w:t>печения выполнения иностранными судами иммиграционных, таможенных, фи</w:t>
        <w:softHyphen/>
        <w:t>скальных и санитарных правил, называется прилежащей зоной. Прилежащие зоны сохраняют статус открытого моря, на которое суверенитет гос-тва не распро</w:t>
        <w:softHyphen/>
        <w:t>страняется. В Конвенции 1958 г. зафиксировано право гос-ства устанавливать прилежащую зону в пределах до 12 морских миль. Однако Конвенция 1982 г. ука</w:t>
        <w:softHyphen/>
        <w:t>зывает, что прилежащая зона не может распространяться за пределы 24 морских миль, отсчитываемых от исходных линий для измерения ширины тер.моря. Это означает, что прилежащую зону могут устанавливать также гос-ства, у которых ширина тер.моря достигает 12 морских миль. Дно Ми</w:t>
        <w:softHyphen/>
        <w:t>рового океана, расположенное под открытыми водами, называется между.районом морского дна, ресурсы которого Конвенция 1982 г. объявила “общим наследием человечества”. При этом Район открыт для эксплуатации ис</w:t>
        <w:softHyphen/>
        <w:t>ключительно в мирных целях. В соответствии с данной Конвенции должен быть создан Межд.орган по морскому дну, который будет осуществлять контроль над добычей ресурсов. Главными органами Межд.органа по морскому дну явл. Ассамблея, Совет, включающий 36 человек, избираемых Ассамблей, а также Секретариат. Под закрытым морем понимается море, которое омывает берега нескольких государств и по своему географическому положению не может быть использовано для транзитного прохода через него в другое море. Доступ из открытого моря в закрытое море осуществляется по узким морским путям, ведущим только к бере</w:t>
        <w:softHyphen/>
        <w:t>гам государств, расположенных вокруг закрытого моря. В качестве примера можно привести Черное и Балтийское моря.</w:t>
      </w:r>
    </w:p>
    <w:p>
      <w:pPr>
        <w:pStyle w:val="Normal"/>
        <w:jc w:val="both"/>
        <w:rPr>
          <w:b/>
          <w:b/>
          <w:bCs/>
          <w:sz w:val="12"/>
          <w:u w:val="single"/>
          <w:lang w:val="ru-RU"/>
        </w:rPr>
      </w:pPr>
      <w:r>
        <w:rPr>
          <w:b/>
          <w:bCs/>
          <w:sz w:val="12"/>
          <w:u w:val="single"/>
          <w:lang w:val="ru-RU"/>
        </w:rPr>
      </w:r>
    </w:p>
    <w:p>
      <w:pPr>
        <w:pStyle w:val="Normal"/>
        <w:jc w:val="both"/>
        <w:rPr>
          <w:b/>
          <w:b/>
          <w:bCs/>
          <w:sz w:val="12"/>
          <w:u w:val="single"/>
          <w:lang w:val="ru-RU"/>
        </w:rPr>
      </w:pPr>
      <w:r>
        <w:rPr>
          <w:b/>
          <w:bCs/>
          <w:sz w:val="12"/>
          <w:u w:val="single"/>
          <w:lang w:val="ru-RU"/>
        </w:rPr>
      </w:r>
    </w:p>
    <w:p>
      <w:pPr>
        <w:pStyle w:val="Normal"/>
        <w:jc w:val="both"/>
        <w:rPr>
          <w:b/>
          <w:b/>
          <w:sz w:val="12"/>
          <w:u w:val="single"/>
          <w:lang w:val="ru-RU"/>
        </w:rPr>
      </w:pPr>
      <w:r>
        <w:rPr>
          <w:b/>
          <w:sz w:val="12"/>
          <w:u w:val="single"/>
          <w:lang w:val="ru-RU"/>
        </w:rPr>
        <w:t>50 правовой режим международных проливов и каналов.</w:t>
      </w:r>
    </w:p>
    <w:p>
      <w:pPr>
        <w:pStyle w:val="TextBody"/>
        <w:rPr>
          <w:sz w:val="12"/>
        </w:rPr>
      </w:pPr>
      <w:r>
        <w:rPr>
          <w:sz w:val="12"/>
        </w:rPr>
        <w:t>Проливы - естественные морские проходы, соединяющие между собой части одного и того же моря или отдельные моря и океаны. Проливы, являющиеся проходами, ведущими во внутренние воды государства (Керченский пролив), или проливы, которые не используются для межд.судоходства и в силу ис</w:t>
        <w:softHyphen/>
        <w:t>торической традиции составляют внутренние морские пути, не отно</w:t>
        <w:softHyphen/>
        <w:t>сятся к международным. Их правовой режим определяется законами и правилами прибрежного гос-ства. Межд.считаются все проливы, используемые для межд.судоходства и соединяющие между собой:- части открытого моря (или экономических зон); - части открытого моря (экономической зоны) с территориальным морем другого или нескольких гос-ств. В Конвенции 1982 г. зафиксировано правило, в соответствии с которым главным принципом для межд.проливов является принцип разумного сочетания интересов стран, пользующихся проливами и прибрежных стран. Прежде всего это означает свободный транзитный проход через международные морские проливы. Режим транзитного прохода не применяется к проливам, ис</w:t>
        <w:softHyphen/>
        <w:t>пользуемым для межд.судоходства между частью открытого моря (исключительной экономической зоны) и тер.морем другого гос-ства (например, пролив Тирана), а также к проливам, образуемым островом гос-ства, граничащего с проливом и его континентальной частью, если в сто</w:t>
        <w:softHyphen/>
        <w:t>рону моря от острова имеется столь же удобный с точки зрения навигации путь в открытом море (Мессинский пролив). В таких проливах применяется режим мир</w:t>
        <w:softHyphen/>
        <w:t>ного прохода без невозможности прибрежному гос-тву его остановить. Правовой статус и режим отдельных наиболее важных межд.по</w:t>
        <w:softHyphen/>
        <w:t>ливов регламентирован спец.конвенциями (Черноморские поливы: Бос</w:t>
        <w:softHyphen/>
        <w:t xml:space="preserve">фор - Мраморное море - Дарданеллы; Балтийские проливы: Большой и Малый Бельты, Зунд). </w:t>
      </w:r>
    </w:p>
    <w:p>
      <w:pPr>
        <w:pStyle w:val="Normal"/>
        <w:jc w:val="both"/>
        <w:rPr>
          <w:bCs/>
          <w:sz w:val="12"/>
          <w:lang w:val="ru-RU"/>
        </w:rPr>
      </w:pPr>
      <w:r>
        <w:rPr>
          <w:bCs/>
          <w:sz w:val="12"/>
          <w:lang w:val="ru-RU"/>
        </w:rPr>
      </w:r>
    </w:p>
    <w:p>
      <w:pPr>
        <w:pStyle w:val="TextBodyIndent"/>
        <w:ind w:hanging="0"/>
        <w:rPr>
          <w:bCs/>
          <w:i w:val="false"/>
          <w:i w:val="false"/>
          <w:sz w:val="12"/>
          <w:u w:val="single"/>
          <w:lang w:val="ru-RU"/>
        </w:rPr>
      </w:pPr>
      <w:r>
        <w:rPr>
          <w:bCs/>
          <w:i w:val="false"/>
          <w:sz w:val="12"/>
          <w:u w:val="single"/>
          <w:lang w:val="ru-RU"/>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51 Средства и методы ведения войны. </w:t>
      </w:r>
      <w:r>
        <w:rPr>
          <w:b w:val="false"/>
          <w:bCs/>
          <w:i w:val="false"/>
          <w:sz w:val="12"/>
        </w:rPr>
        <w:t xml:space="preserve">Средства ведения войны: оружие, иные средства, применяемы для нанесения вреда и поражения противника. Запрещающие: пули легко разворачивающиеся; удушливые, ядовитые газы и аналогичные жидкости, бактериологическое, химическое оружие; оружие, которое увеличивает страдания людей, делает их смерть низбежной; средства воздействия на природную среду, любое оружие действие к-го заключается в нанесении превеждения осколками, мины. Средства: </w:t>
      </w:r>
      <w:r>
        <w:rPr>
          <w:b w:val="false"/>
          <w:bCs/>
          <w:i w:val="false"/>
          <w:sz w:val="12"/>
          <w:u w:val="single"/>
        </w:rPr>
        <w:t>авиация</w:t>
      </w:r>
      <w:r>
        <w:rPr>
          <w:b w:val="false"/>
          <w:bCs/>
          <w:i w:val="false"/>
          <w:sz w:val="12"/>
        </w:rPr>
        <w:t xml:space="preserve">, как средство не запрещена МП, но ограничена: запрещено атаковать или бомбандировать незащищенные города, поселения (Гаагские конвенции 1899, 1907гг), уничтожать невоенные объекты, санитарные учрежедния. Подводные лодки – законное средство ведения войны,  регламентируется правилами для надводных боевых кораблей (в случае полного отказа остановиться после надлежащего предложения  или сопротивления осмотру(обыску)  лодка может потопить торговое судно противника или лишить его возможности плавания).Морское минное оружие – ограничено: запрещается ставить миы не закрепленные на якорях.  Методы ведения войны – порядок и способы использования и применения средств ведения войны. Зпрещенные: предательски убивать или ранить лиц принадлежащих к населению или войскам неприятеля; убивать или ранить сдавшихся; убивать парламентера; незаконно пользоваться флагом нейтрального или другого гос-тва, военными знаками или форменной одеждой; истреблять или захватывать неприятельскую собственность (кроме военной необходимости); отдавать города на разграбление; брать заложников, добивать и истреблять раненых; осуществлять террор; уничтожать культурные ценности; применять пытки с целью получить сведенья; применять и передвать лазерное оружие. Морская блокада – признанные метод ведения войны на море – система насильственных действий военных флотов и авиации, препятствующих доступу как с моря к портам и берегам неприятелся так и от этих портов.Блокада должна быть объявлена публично, с указанием даты, района блокируемого побережья. </w:t>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pPr>
      <w:r>
        <w:rPr>
          <w:i w:val="false"/>
          <w:sz w:val="12"/>
          <w:u w:val="single"/>
        </w:rPr>
        <w:t xml:space="preserve">52. Понятие, источники и принципы международного воздушного права (МВП). </w:t>
      </w:r>
      <w:r>
        <w:rPr>
          <w:b w:val="false"/>
          <w:bCs/>
          <w:i w:val="false"/>
          <w:sz w:val="12"/>
        </w:rPr>
        <w:t xml:space="preserve">МВП – часть МП, которая представляет собой совокупность общих, спец.принципов МП и норм, которые регулируют отношения между субъектами МП в области использования воздушного пространства (воз.пр.) и определяют его правовой режим. Женевская конвенция регулирует проблемы в части аэронавигации и регулирует правовой статус военно-воздушных судов. Чикагская конвенция определяет какие суда относятся к гос.судам (которые состоят на гос., таможенной, военной, пожарной службе). Стокгольмская конвенция предусматривает комплекс мер военного доверия. Межд.сообщество может осуществлять контроль за возд.навигацией. </w:t>
      </w:r>
      <w:r>
        <w:rPr>
          <w:i w:val="false"/>
          <w:sz w:val="12"/>
          <w:u w:val="single"/>
        </w:rPr>
        <w:t>Источники МВП</w:t>
      </w:r>
      <w:r>
        <w:rPr>
          <w:b w:val="false"/>
          <w:bCs/>
          <w:i w:val="false"/>
          <w:sz w:val="12"/>
        </w:rPr>
        <w:t xml:space="preserve">: - конвенция о межд.гражданской авиации 1944г. (установление выработки, стандартов, правил, осуществление возд.перевозок); - варшавская конвенция 1924г.; - гагский протокол 1955г.; - гавдалахарская конвенция 1961г.; - гватемальский протокол 1971г.; - манреальский протокол 1974г.; - римская конвенция о возмещении вреда, причиненного иностранным судном 3-ми лицами на поверхности 1952г.; - монреальский протокол 1978г.; (меры по осуществлению безопасности возд.перевозок): - такийская конвенция о правонарушениях и некоторых других актах на борту; - гагская конвенция о борьбе с незаконным захватом возд.судов 1978г.; - монреальская конвенция о борьбе с незаконными актами, направленными против безопасности гражданской авиации: - монреальский протокол 1988г. о борьбе с незаконными актами насилия в аэропортах, обслуживающие межд.полеты; - женевская конвенция о признании права на возд.судно; - соглашение о транзите 1944г. </w:t>
      </w:r>
      <w:r>
        <w:rPr>
          <w:b w:val="false"/>
          <w:bCs/>
          <w:i w:val="false"/>
          <w:sz w:val="12"/>
          <w:u w:val="single"/>
        </w:rPr>
        <w:t xml:space="preserve">Принципы МВП </w:t>
      </w:r>
      <w:r>
        <w:rPr>
          <w:b w:val="false"/>
          <w:bCs/>
          <w:i w:val="false"/>
          <w:sz w:val="12"/>
        </w:rPr>
        <w:t>(общепринятые, обязательные): 1 исключ-ного и полного суверенитета го-тв над своим возд.пр. (ст.1 Чикагской конвенции + национал.законод-ство. Основное содержание – гос-тво самостоятельно устанавливает правовой режим для использования своего возд.пр. Требования – возд.пр. гос-тва может быть использовано другим гос-твом только в разрешительном порядке. Разрешение – в форме дог-ра (либо разовое, либо многоразовое). Гос-тво должно обеспечивать для этого судна равные права и опираться на межд.договор. Гос-тво обязано устанавливать полетные трассы; определять правила радиосвязи; правила обеспечения безопасности полета); 2 свободы полета в открытом возд.пр. (открытое пространство – пространство за пределами тер.вод, т.е. пространство, находящееся над открытым морем. Подчиняются только юрисдикции своего гос-ства. Все суда обязаны следовать правилам, которые закреплены в межд.соглашениях и правила, которые закреплены ИКАО. Все гос-тва должны придерживаться правил и не нарушать их. В интересах безопасности полетов самолеты должны следовать маршрутом, установленным службой ОВД. Система правил полетов определена в Приложении № 2 Чикагской конвенции)</w:t>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 xml:space="preserve">53 Окончание войны и его правовые последствия </w:t>
      </w:r>
      <w:r>
        <w:rPr>
          <w:b w:val="false"/>
          <w:bCs/>
          <w:i w:val="false"/>
          <w:iCs/>
          <w:sz w:val="12"/>
        </w:rPr>
        <w:t xml:space="preserve">Формы окончания: Перемирие – временное прекращение воен.действий, на основе взаимного соглашения между участниками вооруж. конфликта. Виды: местное и общее. Местное перемирие - цель приостановить воен.действия между отдельными частями и подразделениями на ограниченном участке военных действий; направлено на решение частных задач (подбор раненных, погребение мертвых, эвакуация из осажденного района лиц из числа гражданского населения, посылка парламентеров и т.д.). В случае общего перемирия воен.действия приостанавливаются на всем участке театра военных действий; общее перемирие при определенных обстоятельствах (например, если стороны в конфликте формально не заявили о наличии состояния войны между ними) способно не только приостановить военные действия, но и привести к их прекращению.Специфической формой приостановления военных действий является выполнение участвующими в конфликте государствами решения Совета Безопасности ООН (на основании ст. 40 Устава ООН “о временных мерах”, которые могут включать, в частности, прекращение огня, отвод войск на заранее занятые позиции, освобождение определенной территории и т.д.).Согласно </w:t>
      </w:r>
      <w:r>
        <w:rPr>
          <w:b w:val="false"/>
          <w:bCs/>
          <w:i w:val="false"/>
          <w:iCs/>
          <w:sz w:val="12"/>
          <w:lang w:val="en-US"/>
        </w:rPr>
        <w:t>IV</w:t>
      </w:r>
      <w:r>
        <w:rPr>
          <w:b w:val="false"/>
          <w:bCs/>
          <w:i w:val="false"/>
          <w:iCs/>
          <w:sz w:val="12"/>
        </w:rPr>
        <w:t xml:space="preserve"> Гаагской конвенции о законах и обычаях сухопутной войны 1907 года, всякое существенное нарушение перемирия одной из сторон дает право другой стороне отказаться от него и даже в крайнем случае возобновить военные действия (ст. 40). Однако нарушение перемирия отдельными лицами, действующими по собственному почину, дает только право требовать наказания виновных и вознаграждения за понесенные потери, если таковые случились (ст. 41).Капитуляция – это прекращение сопротивления вооруженных сил или их части. Виды: почетная (капитуляция по договоренности сторон, при которой капит-щая сторона может покинть свои позиции); простая (прекращение воен.действий на отдельном участке); общая (общее прекращение боевых действий, признание поражения с возможностью наложения полит. и матер-ной ответ-сти, арзоружение); безоговорочная (повсеместно прекращение воен. действий, разоружение, сдача всех вооруженных сил побежденного гос-тва). Как правило, при капитуляции все вооружение, военное имущество, военные корабли и самолеты переходят к противнику. Капитуляция отличается от перемирия тем, что капитулирующая сторона лишается даже формального равенства с победителем. Основным международно-правовым средством прекращения состояния войны между воюющими сторонами является заключение мирного договора. Подобные договоры охватывают широкий круг вопросов, касающихся урегулирования полит., эконом., тер-ных и других проблем в связи с прекращением войны и восстановлением мира между воюющими. Последствия: (для воюющих сторон) прекращают действовать законы и обычаи войны,у станавливаются мирные отношения, возобновляется действие межд.договоров, вывод войск, репортация гражданского населения, возврат военно пленных; (для нейтральных гос-тв) прекращается состояние нейтралитета в войне; ликвидируется режим соблюдения зон веденя войны, возврат воен.техники и граждан воюющих сторон оказавших на тер-рии и т.д.</w:t>
      </w:r>
    </w:p>
    <w:p>
      <w:pPr>
        <w:pStyle w:val="TextBodyIndent"/>
        <w:ind w:hanging="0"/>
        <w:rPr>
          <w:b w:val="false"/>
          <w:b w:val="false"/>
          <w:bCs/>
          <w:i w:val="false"/>
          <w:i w:val="false"/>
          <w:iCs/>
          <w:sz w:val="12"/>
          <w:u w:val="single"/>
        </w:rPr>
      </w:pPr>
      <w:r>
        <w:rPr>
          <w:b w:val="false"/>
          <w:bCs/>
          <w:i w:val="false"/>
          <w:iCs/>
          <w:sz w:val="12"/>
          <w:u w:val="single"/>
        </w:rPr>
      </w:r>
    </w:p>
    <w:p>
      <w:pPr>
        <w:pStyle w:val="TextBodyIndent"/>
        <w:ind w:hanging="0"/>
        <w:rPr>
          <w:b w:val="false"/>
          <w:b w:val="false"/>
          <w:bCs/>
          <w:i w:val="false"/>
          <w:i w:val="false"/>
          <w:sz w:val="12"/>
          <w:u w:val="single"/>
        </w:rPr>
      </w:pPr>
      <w:r>
        <w:rPr>
          <w:b w:val="false"/>
          <w:bCs/>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i w:val="false"/>
          <w:i w:val="false"/>
          <w:sz w:val="12"/>
          <w:u w:val="single"/>
        </w:rPr>
      </w:pPr>
      <w:r>
        <w:rPr>
          <w:i w:val="false"/>
          <w:sz w:val="12"/>
          <w:u w:val="single"/>
        </w:rPr>
      </w:r>
    </w:p>
    <w:p>
      <w:pPr>
        <w:pStyle w:val="TextBodyIndent"/>
        <w:ind w:hanging="0"/>
        <w:rPr/>
      </w:pPr>
      <w:r>
        <w:rPr>
          <w:i w:val="false"/>
          <w:sz w:val="12"/>
          <w:u w:val="single"/>
        </w:rPr>
        <w:t>54. Тер-льные воды: понятие «отсчет ширины», правовой рижм. Право мирного прохода и порядок его осуществления.</w:t>
      </w:r>
      <w:r>
        <w:rPr>
          <w:b w:val="false"/>
          <w:bCs/>
          <w:i w:val="false"/>
          <w:sz w:val="12"/>
        </w:rPr>
        <w:t>Согласно Конвенции ООН по МП 1982 г. тер-ное море – это прибрежный морской пояс шириной до 12 морских миль, который входит в состав тер-рии прибрежного гос-тва и находится под его суверенитетом с учетом общепринятых норм МП На тер.море, на возд.простр-во над ним, а также на его дно и недра распространяется суверенитет прибрежного гос-тва. Гос-тву имеет право в тер.водах на защиту своей безопасности; вправе устанавливать законы и правила в отношении безопасности судоходства и регулирования движения судов; защиты навигационных средств и оборудования; сохранения ресурсов моря; предотвращения нарушения рыболовных, таможенных, санитарных правил прибрежного гос-тва, сохранения окружающей среды и т.д. Иност.суда в тер.водах, обязаны соблюдать законы и правила прибрежного гос-тва. Исходной линией для измерения ширины тер.моря - линия наибольшего отлива вдоль берега. В местах, где береговая линия глубоко изрезана и извилиста или где имеется вдоль берега или в непосредственной близости к нему цепь островов, для проведения исходной линии, от которой отмеряется ширина тер.моря, может применяться метод прямых исходных линий, соединяющих  соответствующие точки Конвенция ООН по МП предусматривает, что острова имеют собственное тер.море. 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 Мирный проход. Под проходом понимается плавание через тер-льное море с целью:- пересечь это море, не заходя во внутренние воды или не становясь на рейде или у портового сооружения за пределами внутренних вод; - пройти во внутренние воды или выйти из них или стать на рейде или у портового сооружения (ст. 18 Конвенции 1982 г.). В соответствии с п. 1 ст. 19 Конвенции 1982 года «проход является мирным, если только им не нарушается мир, добрый порядок или безопасность прибрежного государства». Суда должны соблюдать законы и правила  прибрежного гос-тва о мирном проходе. Если не мирный проход, то прибрежное государство может привлечь под свою юрисдикцию в случае: - если преступления на борту свои последствия распространяет на прибрежные гос-ства; - преступление на борту нарушает добрый порядок или спокойствие в стране; - если капитан обратился с просьбой вмешаться власть прибрежного гос-тва; - для пресечения наркотических веществ, работорговли.</w:t>
      </w:r>
    </w:p>
    <w:p>
      <w:pPr>
        <w:pStyle w:val="TextBodyIndent"/>
        <w:ind w:hanging="0"/>
        <w:rPr>
          <w:b w:val="false"/>
          <w:b w:val="false"/>
          <w:bCs/>
          <w:i w:val="false"/>
          <w:i w:val="false"/>
          <w:sz w:val="12"/>
        </w:rPr>
      </w:pPr>
      <w:r>
        <w:rPr>
          <w:b w:val="false"/>
          <w:bCs/>
          <w:i w:val="false"/>
          <w:sz w:val="12"/>
        </w:rPr>
      </w:r>
    </w:p>
    <w:p>
      <w:pPr>
        <w:pStyle w:val="Normal"/>
        <w:jc w:val="both"/>
        <w:rPr/>
      </w:pPr>
      <w:r>
        <w:rPr>
          <w:b/>
          <w:sz w:val="12"/>
          <w:u w:val="single"/>
          <w:lang w:val="ru-RU"/>
        </w:rPr>
        <w:t xml:space="preserve">8. Понятие и источники диплом.и консульского права.  </w:t>
      </w:r>
      <w:r>
        <w:rPr>
          <w:sz w:val="12"/>
          <w:lang w:val="ru-RU"/>
        </w:rPr>
        <w:t>Диплом. и консульское право (право внешних сношений)  - система межд.правовых норм, определяющих статус и функции органов внешних сношений гос-тв, нормы о диплом.представ-тв и конс-ких учреждениях, спец.миссиях, представ-тв гос-тв при межд. организациях, иммунитетах и привилегиях дипломатов и консулов. Эта отрасль явл. результатом диплом.дея</w:t>
        <w:softHyphen/>
        <w:t>т-сти, которая возникла как совокупность офиц-ых контактов между гос-вами в мирное время в глубокой древности. В индийском правовом памятнике 1-го тысячелетия до н.э. - Законах Ману - говорилось о том, что диплом.искусство состоит в умении предотвращать войну и укреплять мир. Диплом.право – совокупность международно-прав. норм, регулирующих статус и функции диплом.представ-ств. Виды представ-тв: 1 посольства – представ-тва первого, высшего класса, во главе ко</w:t>
        <w:softHyphen/>
        <w:t>т-го находится диплом.представитель, имеющий класс посла, аккре</w:t>
        <w:softHyphen/>
        <w:t>дитованного при главе гос-тва. 2. миссии, возглавляемые посланником, аккредитованным при главе гос-тва – представ-тва второго класса. 3 миссии, возглавляемые поверенным в делах, аккредитованным при ми</w:t>
        <w:softHyphen/>
        <w:t>ни</w:t>
        <w:softHyphen/>
        <w:t>стерстве иностр.дел. 4. диплом. и приравненные к ним офиц. представ-ства, имеющие по тем или иным причинам иное, чем посольство и миссия, назва</w:t>
        <w:softHyphen/>
        <w:t>ние и некоторые особенности правового положения. Конс.право - это совокупность межд.-правовых норм, регла</w:t>
        <w:softHyphen/>
        <w:t>ментирующих деят-сть консульских учреждений по защите интересов пред</w:t>
        <w:softHyphen/>
        <w:t>ставляемых гос-тв в отношениях с гос-вами пребывания по вопросам эконом.о, правового, гуманитарного и культурного хар-ра. Консул.учреждение - постоянный гос. орган внешних сно</w:t>
        <w:softHyphen/>
        <w:t>шений, находящийся на тер-рии иностр. гос-тва в силу соответ</w:t>
        <w:softHyphen/>
        <w:t>ствующего межд.соглашения и выполняющий конс.функции по за</w:t>
        <w:softHyphen/>
        <w:t xml:space="preserve">щите интересов своего гос-тва, его граждан и организаций. </w:t>
      </w:r>
      <w:r>
        <w:rPr>
          <w:bCs/>
          <w:sz w:val="12"/>
          <w:lang w:val="ru-RU"/>
        </w:rPr>
        <w:t>Посольства поддерживают контакты с центр-ми органами гос-тва пребывания, а консульства - лишь с местными, т.е. властями своего кон</w:t>
        <w:softHyphen/>
        <w:t>сул.округа. При этом посольство аккредитующего гос-тва всегда одно, а консульств может быть несколько. Источники: межд.договор и обычай. Первый многосторонний договор – Венский протокол 1815г о рангах диплом.представителей. Венская конвенция о диплом.сношениях 1961г. (определяет функции диплом.представ-ва, порядок назнаения и отзыва его главы, привилегии и имунитеты). Внеская конвенция о конс.сношениях 1963г (регулирует порядок открытия конс. учреждений, приемущества, привилегии и т.д.). Конвенция о привилегиях и иммунитетах Объединенных Наций 1946г а также дусторонние соглашения между гос-вами и др.субъектами МП.</w:t>
      </w:r>
    </w:p>
    <w:p>
      <w:pPr>
        <w:pStyle w:val="Normal"/>
        <w:jc w:val="both"/>
        <w:rPr/>
      </w:pPr>
      <w:r>
        <w:rPr>
          <w:b/>
          <w:sz w:val="12"/>
          <w:u w:val="single"/>
          <w:lang w:val="ru-RU"/>
        </w:rPr>
        <w:t xml:space="preserve">10. Внутригос-нные органы внешних сношений </w:t>
      </w:r>
      <w:r>
        <w:rPr>
          <w:bCs/>
          <w:sz w:val="12"/>
          <w:lang w:val="ru-RU"/>
        </w:rPr>
        <w:t>Внутригос.органы внешних сношений постоянно находятся на тер-рии данного гос-тва и разделяются на конститу</w:t>
        <w:softHyphen/>
        <w:t>ц-ые и специализ-ные.Конст.органы: высший законод-ный орган (парламент), глава гос-тва, прави</w:t>
        <w:softHyphen/>
        <w:t xml:space="preserve">тельство, глава правительства, ведомство иностр.дел). Эти органы осуществляют полит.руководство внешними сношениями, их организацию и регулирование их деят-сти. </w:t>
      </w:r>
      <w:r>
        <w:rPr>
          <w:bCs/>
          <w:sz w:val="12"/>
          <w:u w:val="single"/>
          <w:lang w:val="ru-RU"/>
        </w:rPr>
        <w:t>Полномочия парламентов</w:t>
      </w:r>
      <w:r>
        <w:rPr>
          <w:bCs/>
          <w:sz w:val="12"/>
          <w:lang w:val="ru-RU"/>
        </w:rPr>
        <w:t xml:space="preserve"> в области внешних сношений: решение вопросов войны, мира, территор. изменений, рати</w:t>
        <w:softHyphen/>
        <w:t>фикация межд. договоров, определение расходов на внешнеполит.мероприятия. Непо</w:t>
        <w:softHyphen/>
        <w:t>средственные формы участия парламентов в межд.общении: парла</w:t>
        <w:softHyphen/>
        <w:t>ментские делегации в другие гос-тва, зарубежные поездки и встречи от</w:t>
        <w:softHyphen/>
        <w:t>дельных парламентариев, участие парламентских делегаций в работе Европар</w:t>
        <w:softHyphen/>
        <w:t xml:space="preserve">ламента и др. </w:t>
      </w:r>
      <w:r>
        <w:rPr>
          <w:bCs/>
          <w:sz w:val="12"/>
          <w:u w:val="single"/>
          <w:lang w:val="ru-RU"/>
        </w:rPr>
        <w:t>Глава гос-тва</w:t>
      </w:r>
      <w:r>
        <w:rPr>
          <w:bCs/>
          <w:sz w:val="12"/>
          <w:lang w:val="ru-RU"/>
        </w:rPr>
        <w:t xml:space="preserve"> осуществляет высшее представ-тво гос-тва в межд.отношениях. Полномочия: официально назначает и освобождает от должности послов и посланников данного гос-тва в др.странах, принимает вери</w:t>
        <w:softHyphen/>
        <w:t>тельные и отзывные грамоты аккредитованных при нем послов и посланников иностр.гос-тв. Особенность правового положения - без спец. полно</w:t>
        <w:softHyphen/>
        <w:t xml:space="preserve">мочий лично встречается с главами других гос-тв, ведет с ними переписку и переговоры. Согласно МП, глава гос-тва (равно как и глава правительства и министр иностр.дел) представляет свою страну по вопросам внешних сношений </w:t>
      </w:r>
      <w:r>
        <w:rPr>
          <w:bCs/>
          <w:sz w:val="12"/>
        </w:rPr>
        <w:t>ex</w:t>
      </w:r>
      <w:r>
        <w:rPr>
          <w:bCs/>
          <w:sz w:val="12"/>
          <w:lang w:val="ru-RU"/>
        </w:rPr>
        <w:t xml:space="preserve"> </w:t>
      </w:r>
      <w:r>
        <w:rPr>
          <w:bCs/>
          <w:sz w:val="12"/>
        </w:rPr>
        <w:t>officio</w:t>
      </w:r>
      <w:r>
        <w:rPr>
          <w:bCs/>
          <w:sz w:val="12"/>
          <w:lang w:val="ru-RU"/>
        </w:rPr>
        <w:t xml:space="preserve"> (по должности). Ст. 80 Конституции РФ указывает “Президент РФ как глава гос-тва представляет РФ внутри страны и в межд.отношениях”. Ст.86: Президент РФ осуществляет руководство внешней политикой РФ; ведет переговоры и под</w:t>
        <w:softHyphen/>
        <w:t>писывает межд.договоры РФ; подписывает ратификационные гра</w:t>
        <w:softHyphen/>
        <w:t>моты; принимает верительные и отзывные грамоты аккредитуемых при нем ди</w:t>
        <w:softHyphen/>
        <w:t xml:space="preserve">плом.представителей. </w:t>
      </w:r>
      <w:r>
        <w:rPr>
          <w:bCs/>
          <w:sz w:val="12"/>
          <w:u w:val="single"/>
          <w:lang w:val="ru-RU"/>
        </w:rPr>
        <w:t>Глава прав-тва и прав-тво</w:t>
      </w:r>
      <w:r>
        <w:rPr>
          <w:bCs/>
          <w:sz w:val="12"/>
          <w:lang w:val="ru-RU"/>
        </w:rPr>
        <w:t xml:space="preserve"> - намечают основные направления внешней поли</w:t>
        <w:softHyphen/>
        <w:t>тики и вносят соответ-щие предложения на рассмотрение и утверждение парламента и главы гос-тва, организуют выполнение и контроль за приня</w:t>
        <w:softHyphen/>
        <w:t>тыми внешнеполит.решениями. Конституция РФ (ст. 114): осуществляет меры по обеспече</w:t>
        <w:softHyphen/>
        <w:t>нию обороны страны, гос. безопасности, реализации внешней поли</w:t>
        <w:softHyphen/>
        <w:t>тики РФ;. Закон РФ “О Совете Министров - Правительстве РФ” от 22 декабря 1992 г. устанавливает, что Прав-ство: а) осуществляет руководство в об</w:t>
        <w:softHyphen/>
        <w:t>ласти отношений РФ с иностр .гос-вами и межд.органи</w:t>
        <w:softHyphen/>
        <w:t>зациями; б) обеспечивает представ-тво РФ в иностр..гос-твах и межд. организациях, заключает межправит-ные соглашения, принимает меры к исполнению межд.договоров РФ; в) осуществляет руководство в области внешней торговли и других видов внешнеэконом.деят-ти, научно-технического и культурного сотрудничества. В</w:t>
      </w:r>
      <w:r>
        <w:rPr>
          <w:bCs/>
          <w:sz w:val="12"/>
          <w:u w:val="single"/>
          <w:lang w:val="ru-RU"/>
        </w:rPr>
        <w:t>едомство ино</w:t>
        <w:softHyphen/>
        <w:t>стр.дел</w:t>
      </w:r>
      <w:r>
        <w:rPr>
          <w:bCs/>
          <w:sz w:val="12"/>
          <w:lang w:val="ru-RU"/>
        </w:rPr>
        <w:t xml:space="preserve"> - орган руководства внешними сношениями гос-тва. Функции: непосредственное представ-ство и защита интересов гос-тва, равно как и его прав, в международном общении; поддержание установленных по соглашению между прав-ствами диплом. и конс. отноше</w:t>
        <w:softHyphen/>
        <w:t>ний; наблюдение и контроль за деят-тью всех диплом, консульских и иных офиц. предст-ств гос-ства за рубежом; поддержание связей и ведение переговоров с иностр.диплом. представ-ствами, спе</w:t>
        <w:softHyphen/>
        <w:t>ц. миссиями и делегациями, прибывающими для ведения переговоров и (или) заключения договоров. Статус МИД – фед.орган исполн-</w:t>
        <w:softHyphen/>
        <w:t>ной власти, осуществляющего гос.управление в области отношений РФ с иностр. гос-твами и межд.организациями (п. 1 По</w:t>
        <w:softHyphen/>
        <w:t>ложения о МИД РФ, утвержден</w:t>
        <w:softHyphen/>
        <w:t>ного Указом Президента РФ от 14 марта 1995 г. № 271). Задачи МИД РФ: разработка общей стратегии внешней политики РФ и предоставление соответствующих предложений Президенту РФ; реализация внешнеполит.курса РФ; координация межд.связей субъектов РФ; обеспечение диплом. средствами защиты суверенитета, безопасности, территор. целостности, др. интересов РФ; защита прав и интересов граждан и юр.лиц РФ за рубежом; обеспечение диплом. и консульских отношений РФ с иностр. гос-твами, сноше</w:t>
        <w:softHyphen/>
        <w:t>ний с межд.организациями; координация деят-сти и контроль за работой др. фед. органов исполн.власти в целях обеспече</w:t>
        <w:softHyphen/>
        <w:t>ния проведения единой полит.линии РФ в отношениях с иностранными гос-твами и межд. организациями (п. 4 Положения)</w:t>
      </w:r>
    </w:p>
    <w:p>
      <w:pPr>
        <w:pStyle w:val="TextBodyIndent"/>
        <w:ind w:hanging="0"/>
        <w:rPr>
          <w:b w:val="false"/>
          <w:b w:val="false"/>
          <w:bCs/>
          <w:i w:val="false"/>
          <w:i w:val="false"/>
          <w:sz w:val="12"/>
          <w:lang w:val="ru-RU"/>
        </w:rPr>
      </w:pPr>
      <w:r>
        <w:rPr>
          <w:b w:val="false"/>
          <w:bCs/>
          <w:i w:val="false"/>
          <w:sz w:val="12"/>
          <w:lang w:val="ru-RU"/>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p>
      <w:pPr>
        <w:pStyle w:val="TextBodyIndent"/>
        <w:ind w:hanging="0"/>
        <w:rPr>
          <w:b w:val="false"/>
          <w:b w:val="false"/>
          <w:bCs/>
          <w:i w:val="false"/>
          <w:i w:val="false"/>
          <w:sz w:val="12"/>
        </w:rPr>
      </w:pPr>
      <w:r>
        <w:rPr>
          <w:b w:val="false"/>
          <w:bCs/>
          <w:i w:val="false"/>
          <w:sz w:val="12"/>
        </w:rPr>
      </w:r>
    </w:p>
    <w:sectPr>
      <w:type w:val="nextPage"/>
      <w:pgSz w:orient="landscape" w:w="15840" w:h="12240"/>
      <w:pgMar w:left="539" w:right="357" w:gutter="0" w:header="0" w:top="360" w:footer="0" w:bottom="180"/>
      <w:pgNumType w:fmt="decimal"/>
      <w:cols w:num="4"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4z0">
    <w:name w:val="WW8NumSt24z0"/>
    <w:qFormat/>
    <w:rPr>
      <w:rFonts w:ascii="Wingdings" w:hAnsi="Wingdings" w:cs="Wingdings"/>
      <w:b w:val="false"/>
      <w:i w:val="false"/>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ru-RU"/>
    </w:rPr>
  </w:style>
  <w:style w:type="paragraph" w:styleId="List">
    <w:name w:val="List"/>
    <w:basedOn w:val="Normal"/>
    <w:pPr>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sz w:val="28"/>
      <w:szCs w:val="20"/>
      <w:lang w:val="ru-RU"/>
    </w:rPr>
  </w:style>
  <w:style w:type="paragraph" w:styleId="Style14">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09"/>
      <w:jc w:val="both"/>
    </w:pPr>
    <w:rPr>
      <w:sz w:val="20"/>
      <w:lang w:val="ru-RU"/>
    </w:rPr>
  </w:style>
  <w:style w:type="paragraph" w:styleId="21">
    <w:name w:val="Основной текст 2"/>
    <w:basedOn w:val="Normal"/>
    <w:qFormat/>
    <w:pPr>
      <w:jc w:val="both"/>
    </w:pPr>
    <w:rPr>
      <w:b/>
      <w:sz w:val="20"/>
      <w:u w:val="single"/>
      <w:lang w:val="ru-RU"/>
    </w:rPr>
  </w:style>
  <w:style w:type="paragraph" w:styleId="Contents1">
    <w:name w:val="TOC 1"/>
    <w:basedOn w:val="Normal"/>
    <w:next w:val="Normal"/>
    <w:pPr>
      <w:tabs>
        <w:tab w:val="clear" w:pos="720"/>
        <w:tab w:val="right" w:pos="8313" w:leader="underscore"/>
      </w:tabs>
      <w:spacing w:before="120" w:after="0"/>
    </w:pPr>
    <w:rPr>
      <w:b/>
      <w:i/>
      <w:szCs w:val="20"/>
      <w:lang w:val="ru-RU"/>
    </w:rPr>
  </w:style>
  <w:style w:type="paragraph" w:styleId="Style15">
    <w:name w:val="Цитата"/>
    <w:basedOn w:val="Normal"/>
    <w:qFormat/>
    <w:pPr>
      <w:tabs>
        <w:tab w:val="clear" w:pos="720"/>
        <w:tab w:val="left" w:pos="3600" w:leader="none"/>
      </w:tabs>
      <w:ind w:left="1" w:right="1" w:hanging="0"/>
      <w:jc w:val="both"/>
    </w:pPr>
    <w:rPr>
      <w:bCs/>
      <w:sz w:val="12"/>
      <w:szCs w:val="20"/>
      <w:lang w:val="ru-RU"/>
    </w:rPr>
  </w:style>
  <w:style w:type="paragraph" w:styleId="3">
    <w:name w:val="Основной текст 3"/>
    <w:basedOn w:val="Normal"/>
    <w:qFormat/>
    <w:pPr>
      <w:tabs>
        <w:tab w:val="clear" w:pos="720"/>
        <w:tab w:val="left" w:pos="3060" w:leader="none"/>
      </w:tabs>
      <w:jc w:val="both"/>
    </w:pPr>
    <w:rPr>
      <w:sz w:val="1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5:00Z</dcterms:created>
  <dc:creator>**</dc:creator>
  <dc:description/>
  <cp:keywords/>
  <dc:language>en-US</dc:language>
  <cp:lastModifiedBy>Mage</cp:lastModifiedBy>
  <dcterms:modified xsi:type="dcterms:W3CDTF">2011-10-19T13:25:00Z</dcterms:modified>
  <cp:revision>2</cp:revision>
  <dc:subject/>
  <dc:title>17</dc:title>
</cp:coreProperties>
</file>