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  <w:t>В современной политической истории Великобритании, пожалуй, не было и нет другого имени, которое вызывало бы столько споров и такие противоречивые, часто взаимоисключающие суждения, как имя Маргарет Тэтчер. Однако даже ее политические противники вынуждены признавать неординарность ее личности и то, что она смогла наложить на общественно-политическую жизнь страны глубокий отпечаток.</w:t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Понятие "тэтчеризм", впервые пущенное в оборот ее оппонентами, стало ныне общепризнанным синонимом Британской версии неоконсерватизма и наряду с такими словосочетаниями, как "фактор Тэтчер", "феномен Тетчер" и даже "революция Тэтчер", прочно вошло в английский политический словарь, причем еще до того, как она побила все рекорды непрерывного пребывания на посту премьер-министра в нынешнем столетии.</w:t>
      </w:r>
      <w:r>
        <w:rPr>
          <w:rStyle w:val="FootnoteCharacters"/>
          <w:rStyle w:val="FootnoteAnchor"/>
          <w:lang w:eastAsia="ru-RU"/>
        </w:rPr>
        <w:footnoteReference w:id="2"/>
      </w:r>
      <w:r>
        <w:rPr>
          <w:lang w:eastAsia="ru-RU"/>
        </w:rPr>
        <w:t xml:space="preserve"> Замятин.Л. считает, что термин "тэтчеризм" применяется для "...характеристики определенных политических, идеологических и моральных установок, которые она проводит, а также ее специфического стиля руководства".</w:t>
      </w:r>
      <w:r>
        <w:rPr>
          <w:rStyle w:val="FootnoteCharacters"/>
          <w:rStyle w:val="FootnoteAnchor"/>
          <w:lang w:eastAsia="ru-RU"/>
        </w:rPr>
        <w:footnoteReference w:id="3"/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В связи с такой популярностью М. Тэтчер, огромным влиянием, которое она оказала на возрождение Великобритании и на мировые политические процессы, представляется очень интересной тема "Политический портрет Маргарэт Тэтчер" и важной для более детального изучения.</w:t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 xml:space="preserve"> Мною выбрана эта тема не случайно. Как уже было сказано, политика Тэтчер на определенном отрезке времени способствовало возрождению и развитию Британии. Сейчас в современной России с рядом политических деятелей, особенно с В. Путиным, связывают надежды на восстановление благосостояния страны. Поэтому политический опыт английского премьера, его стиль, способ ведения политики я считаю важным для понимания и акцептации.</w:t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Необходимо отметить, что разобрать политический портрет Тэтчер нелегко из-за многогранности ее проявления в политике. Поэтому литература, представленная по данной теме довольно разнообразна и противоречива. Из отечественных авторов Тэтчер посвящали работы Л.Замятин, С.П.Перегрудов, В.И.Попов, В.Я.Денискина. Зарубежные биографы М.Тэтчер - Крис Огдэн, П.Дженкинс, Д.Каванах, Ф.Пим, Х.Юнг и А.Сломан. Также многочисленна литература по консерватизму в Англии (см. напр. Гаджиев В.С. и др.).</w:t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Важно также отметить, что М.Тэтчер - не только выдающийся премьер-министр своего времени. Она была первой в Великобритании и в Европе женщиной, которая стала лидером консерваторов, а затем и главой правительства. В этой связи считаю данную тему очень актуальной сейчас, когда во многих развитых странах стали очень цениться качества женщины в политике. Примером может служить избрание В.Матвиенко вице-премьером Российского правительства.</w:t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Целями данной работы являются: объяснение политического кредо Тэтчер через призму ее социального происхождения, воспитания; раскрытие социально-политической обстановки в Великобритании в 70-х годах и выявление причин достижения Тэтчер поста руководителя консервативной партии; раскрытие политического портрета Тэтчер как премьер-министра.</w:t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Задача работы - наиболее полно осветить указанные цели, попытаться усвоить опыт работы, научиться оперировать данными из зарубежной литературы и делать свои выводы.</w:t>
      </w:r>
    </w:p>
    <w:p>
      <w:pPr>
        <w:pStyle w:val="Normal"/>
        <w:widowControl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ab/>
        <w:t>Краткое вышеизложенное введение позволяет перейти непосредственно к изложению первого пункта плана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грудов С. П. Маргарэт Тэтчер. // Вопросы истории 1988. №10 С.6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мятин. Л. М. Тэтчеризм // Международная жизнь. 1989. №6 С.53.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2:40:00Z</dcterms:created>
  <dc:creator>Жека</dc:creator>
  <dc:description/>
  <dc:language>en-US</dc:language>
  <cp:lastModifiedBy>Жека</cp:lastModifiedBy>
  <dcterms:modified xsi:type="dcterms:W3CDTF">2000-04-26T12:52:00Z</dcterms:modified>
  <cp:revision>2</cp:revision>
  <dc:subject/>
  <dc:title>ВВЕДЕНИЕ</dc:title>
</cp:coreProperties>
</file>