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лософия ча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мента овладения Интернетом наша культура "обогатилась" феноменом chat'а. Возник новый вид досуга, новый способ общения. Он популярен, его популярность используется - серверы, конкурируя между собой, обрастают чатами. И в свою очередь, конкуренция заставляет "раскручивать" сами чаты, т.е. искусственно накачивать их популяр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компьютерную эпоху аналога чата не существовало. Разве что был загадочный телефонный номер в Санкт-Петербурге (тогда в Ленинграде), позвонив по которому, вы попадали в аудиопространство, в котором можно было общаться с теми, кто там находился в данный момент. Но звук ненадежен: сквозь шумы и чужие голоса услышать того, кто отвечает именно тебе, стоило труда. Чат - это общение при минимуме трудозатрат. Чат - это пространство для ленивых: не надо ни куда-то идти, ни с кем-то встречаться. На популярном чате всегда есть персонажи, готовые вступить с тобою в конта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т контакт - не есть общение. Чат замещает общение в том виде, в котором оно существовало прежде. Классическое общение предполагает: 1) взаимный отбор участников общения; 2) темы, интересные всем участникам; 3) сюжетную линию разговора (т.е. по крайней мере логическую связь между репликами участник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т все вывернул наизнанку: 1) каждый может вступить в беседу, никто не знает, кто сейчас из собеседников с тобою в контакте. Никто не знает, что это за собеседники. 2) Темы разговора не существует. Он по определению пуст. Да и как возможно иное, если неизвестно с кем говоришь?.. Говорить неизвестно с кем можно лишь ни о чем. 3) Разговор распадается на фрагменты. Он не имеет единой линии. Минисюжетцы его можно переставлять местами - так как никто не думает о смысле сказанного. Также безо всякого ущерба для происходящего можно поменять местами авторов реплик. Никто не говорит своего. Ведь то, что для тебя действительно важно, глупо говорить неизвестно к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иллюзия общения в чате привлекательна именно своей иллюзорностью. Просуммируем ее достоин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чат не требует интеллектуальных усилий (мысль спит, пока сознание треплется. Уютный способ ментальн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Чат не ставит никаких цензов (по возрасту, по полу, по образованию, по интересам), - он предельно демократи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В чате нет подлинных личностей. Ты можешь выплескивать свое подсознание. Ты ничем не выдашь себя и никого не заденеш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Ты можешь надеть на себя любую маску, представиться тем, кем никогда не будешь. Это - возможность виртуального бы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У человека есть потребность быть вместе. Чат удовлетворяет эту потребность. Он создает виртуальную тусовку - коллектив без острых уг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 итог погружения в ча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возникает привычка вместо реального общения, предъявляющего к человеку определенные требования, использовать этот эрзац. Как телефон убил эпистолярный жанр, так и чат поднимает руку даже на неполноценное телефонное об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чат стимулирует человека не быть самим собой. Это проще и интересней. Быть собой - слишком ответственно, нужно следить, что ты говоришь, нужно стараться изменить себя. Бытие в чате не требует изменений, поскольку там нет того, что надо менять. Чат - состояние сродни наркотическому опьянению - можно приложить к себе любой облик и думать, что это - 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етьих, в чате утрачивается понятие смысла. Привычка вести бессмысленные речи впитывается душой, - это уже не кажется противоестественным. Если быть последовательным, в конце концов придется декларировать отсутствие смыла (есть ли у чего-то смысл или нет - не имеет значения, это относится и к собственной жизн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четвертых, чат несерьезен. Он - разновидность игры. Он противостоит "большой" жизни как зияющее ничто. В жизни происходят события, может случиться беда. В чате это невозможно, здесь нет событий. Человек, пропитавшийся чатом, будет относиться также и к тому, что вокруг него происходит: реальных собюытий нет, все - пустяки, don't worry, be happy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конец, в-пятых, чат - это потеря времени. Оно выжирается компьютером в громадных количествах, и никто не задумывается, что оно уходит из жизни впустую. Не принося действительно ничего (почти исключительный случай!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 чата - человек, который не думает, не знает, не действует, - идеальный объект манипуляции. Еще тепленькие, мы готовы к любому жертвоприношению - качественное сырье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ulturolog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9:00Z</dcterms:created>
  <dc:creator>User</dc:creator>
  <dc:description/>
  <cp:keywords/>
  <dc:language>en-US</dc:language>
  <cp:lastModifiedBy>Mage</cp:lastModifiedBy>
  <dcterms:modified xsi:type="dcterms:W3CDTF">2011-10-11T19:29:00Z</dcterms:modified>
  <cp:revision>2</cp:revision>
  <dc:subject/>
  <dc:title>Философия чата </dc:title>
</cp:coreProperties>
</file>