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2024731417"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930150933"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162406035"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