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бург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ий гуманитарно-технолог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лиал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менеджмент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ФИЧЕСКИЙ МАТЕРИА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 дипломной работе на тему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финансово-хозяйственной деятельности предприятия (на примере ЗАО "Гидронеруд" г. Новоорска)</w:t>
      </w:r>
    </w:p>
    <w:p>
      <w:pPr>
        <w:pStyle w:val="Normal"/>
        <w:spacing w:lineRule="auto" w:line="360"/>
        <w:ind w:left="993" w:right="1076" w:hanging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:       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удент VI курса з/о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стяпина М.В.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  <w:vertAlign w:val="subscript"/>
          <w:lang w:val="en-US"/>
        </w:rPr>
        <w:t xml:space="preserve">      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ый руководитель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. преподаватель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6521" w:right="-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манова Т.В. 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tabs>
          <w:tab w:val="clear" w:pos="720"/>
          <w:tab w:val="left" w:pos="4395" w:leader="none"/>
        </w:tabs>
        <w:ind w:left="6521" w:right="-57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подпис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ск - 1999</w:t>
      </w:r>
    </w:p>
    <w:p>
      <w:pPr>
        <w:pStyle w:val="Normal"/>
        <w:spacing w:lineRule="auto" w:line="360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основных технико-экономических показателей ЗАО "Гидронеруд" за 1996 - 1998 гг.</w:t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4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089"/>
        <w:gridCol w:w="945"/>
        <w:gridCol w:w="945"/>
        <w:gridCol w:w="945"/>
        <w:gridCol w:w="945"/>
        <w:gridCol w:w="945"/>
        <w:gridCol w:w="945"/>
      </w:tblGrid>
      <w:tr>
        <w:trPr>
          <w:trHeight w:val="6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-лют. отк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, %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5-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=5: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=5:3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оварная продукция 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тов. продукции, тыс. руб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тов.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5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натур. выраж.,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. выраж.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ованной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уб. реализованной продукции, коп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</w:tr>
      <w:tr>
        <w:trPr>
          <w:trHeight w:val="38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тов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. продукции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ПП, чел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 ППП, тыс.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1</w:t>
            </w:r>
          </w:p>
        </w:tc>
      </w:tr>
      <w:tr>
        <w:trPr>
          <w:trHeight w:val="3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плата на 1 работника ППП, 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0,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/>
      </w:pPr>
      <w:r>
        <w:object w:dxaOrig="896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.1pt;width:483.75pt;height:25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6861866" r:id="rId2"/>
        </w:object>
      </w:r>
      <w:r>
        <w:rPr>
          <w:sz w:val="24"/>
        </w:rPr>
        <w:t>Рис. 2.1. Динамика стоимости иммобилизованных и оборотных активов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48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.1pt;width:427.5pt;height:25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37048462" r:id="rId4"/>
        </w:object>
      </w:r>
    </w:p>
    <w:p>
      <w:pPr>
        <w:pStyle w:val="TextBody"/>
        <w:spacing w:lineRule="exact" w:line="480"/>
        <w:ind w:firstLine="720"/>
        <w:rPr/>
      </w:pPr>
      <w:r>
        <w:rPr>
          <w:sz w:val="24"/>
        </w:rPr>
        <w:t>Рис. 2.2. Динамика стоимости собственного и заемного капитала ЗАО "Гидронеруд" за 1996 - 1998 г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финансовой устойчивости ЗАО "Гидронеруд" за 1996-1998 г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1.01.1999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бственные средства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5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7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9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ебиторская задолженность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лгосрочные заемные сред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67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Коэффициент независим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1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вес заемных средств, (стр. 2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оотношение заемных и собственных сред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2 : стр.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1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дельный вес дебиторской задолженност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стр. 3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2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собственных и долгосрочных заемных средств (стр. 1+стр. 4) : стр. 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5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ликвидности баланса ЗАО "Гидронеруд" за 1998 г</w:t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"/>
        <w:gridCol w:w="567"/>
        <w:gridCol w:w="680"/>
        <w:gridCol w:w="567"/>
        <w:gridCol w:w="1418"/>
        <w:gridCol w:w="680"/>
        <w:gridCol w:w="567"/>
        <w:gridCol w:w="680"/>
        <w:gridCol w:w="624"/>
        <w:gridCol w:w="907"/>
        <w:gridCol w:w="851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асси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8г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1999г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латеж. излишек или недостаток, тыс. руб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у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д. в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 1.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9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Наиболее ликвидн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Наиболее срочные обяз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45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. Быстроре-ализуем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. Кратко-сро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Медленно-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6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3. Долгосро-ч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6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Трудно реализуе-мые акт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4. Постоян-ные пассив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14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ЛАНС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8.3pt;width:427.5pt;height:3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18797893" r:id="rId6"/>
        </w:objec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2.4. Динамика показателей ликвидности  ЗАО “Гидронеруд” за 1996-1998г.г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- коэффициент абсолютной ликвид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2 - промежуточный коэффициент покрытия.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3 - общий коэффициент покрытия.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6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платежеспособ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1418"/>
        <w:gridCol w:w="1276"/>
        <w:gridCol w:w="1275"/>
        <w:gridCol w:w="1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 1.01.1999 г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нежные сред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0,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финансовые вложения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Дебиторская задолженность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</w:rPr>
              <w:t>Запасы и затраты (без расходов буд. периодов)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9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раткосрочные обязательств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9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558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абсолютной ликвидности (стр. 1+ стр. 2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межуточный коэффициент покрытия (стр.1 + стр.2 + стр.3 + стр. 4)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5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покрытия (стр. 1 + стр.2 + стр. 3 + стр. 4) : стр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1</w:t>
            </w:r>
          </w:p>
        </w:tc>
      </w:tr>
      <w:tr>
        <w:trPr>
          <w:trHeight w:val="1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дельный вес запасов и затрат в сумме краткосрочных обязательств (стр. 4: стр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22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18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деловой активности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"Гидронеруд" за 1996 –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417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 г.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ручка от реализа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ебестоимость реализованной продукции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пасы и затрат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44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тоимость имуще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7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бствен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нежные средств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еб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6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редиторская задолженность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Основные средства и прочие внеоборотные активы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2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ий коэффициент оборачиваемости (стр. 1: стр.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мобильных средств (стр. 1: стр. 3 + ст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 запасов (стр. 2 : стр. 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редний срок оборота запас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(365 дней : стр.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 оборачиваемости дебиторской задолженности (стр.1 : стр.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дебиторской задолженности (365 : стр. 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Коэффициент оборачиваемости кредиторской задолженности (стр. 1 : стр.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едний срок оборота кредиторской задолженности (365 : стр. 1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>Фондоотдача основных средств и прочих внеоборотных активов (стр. 1 : стр.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ачиваемость собственных средств (стр. 1 : стр. 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13</w:t>
            </w:r>
          </w:p>
        </w:tc>
      </w:tr>
    </w:tbl>
    <w:p>
      <w:pPr>
        <w:pStyle w:val="Normal"/>
        <w:spacing w:lineRule="exact" w:line="480"/>
        <w:jc w:val="right"/>
        <w:rPr/>
      </w:pPr>
      <w:r>
        <w:rPr/>
        <w:tab/>
      </w:r>
      <w:r>
        <w:rPr>
          <w:rFonts w:cs="Times New Roman" w:ascii="Times New Roman" w:hAnsi="Times New Roman"/>
        </w:rPr>
        <w:t>Таблица 2.20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показателей рентабельности ЗАО "Гидронеруд"  за 1996 - 1998 гг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606"/>
        <w:gridCol w:w="1606"/>
        <w:gridCol w:w="1607"/>
      </w:tblGrid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6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8г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лансовая прибыль или      убыток, тыс.  руб.     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и в бюджет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тая прибыль, тыс. руб.    (стр.1 - стр.2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ручка от реализации,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ибыль от реализации     продукции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е средства,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0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5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ые заемные      сред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средства,           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5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3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6,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асы и затраты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8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имущества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36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4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нтабельность реализованной продукции (стр.5 : стр.4)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 все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балансов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10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от чистой прибы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10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6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6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ых фондов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8 + стр. 9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8 + стр. 9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аж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стр. 4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стр. 4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,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ы рентаб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манентного капитала, %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балансовой прибы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1: (стр. 6 + стр. 7)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чистой прибыл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(стр. 3: (стр. 6 + стр. 7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3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,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3.2.- альбомная ориентация</w:t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2.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приобретения строительных нерудных материалов</w:t>
      </w:r>
    </w:p>
    <w:p>
      <w:pPr>
        <w:pStyle w:val="Normal"/>
        <w:spacing w:lineRule="exact" w:line="480"/>
        <w:jc w:val="center"/>
        <w:rPr/>
      </w:pPr>
      <w:r>
        <w:rPr>
          <w:rFonts w:cs="Times New Roman" w:ascii="Times New Roman" w:hAnsi="Times New Roman"/>
        </w:rPr>
        <w:t>предприятиями на 1999 год, 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</w:rPr>
              <w:t>Объем предполагаемого приобретения пес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О трест "Орскпромстрой"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трест "Орскжил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Домостроитель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3</w:t>
            </w:r>
          </w:p>
        </w:tc>
      </w:tr>
      <w:tr>
        <w:trPr>
          <w:trHeight w:val="2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Сборный железобетон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О "Новотроицкметаллургстрой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АО "Орскнефтеоргсинтез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>ОАО "Орско-Халиловский металлургический комбинат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за 1999 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</w:t>
            </w:r>
          </w:p>
        </w:tc>
      </w:tr>
    </w:tbl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4</w:t>
      </w:r>
    </w:p>
    <w:p>
      <w:pPr>
        <w:pStyle w:val="Normal"/>
        <w:spacing w:lineRule="exact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товарной продукции ЗАО "Гидронеруд"</w:t>
      </w:r>
    </w:p>
    <w:p>
      <w:pPr>
        <w:pStyle w:val="Normal"/>
        <w:spacing w:lineRule="exact" w:line="480"/>
        <w:jc w:val="center"/>
        <w:rPr/>
      </w:pPr>
      <w:r>
        <w:rPr/>
        <w:t>в 1998 году и по плану на 1999 год, 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2"/>
        <w:gridCol w:w="1106"/>
        <w:gridCol w:w="1218"/>
        <w:gridCol w:w="1050"/>
        <w:gridCol w:w="1275"/>
      </w:tblGrid>
      <w:tr>
        <w:trPr>
          <w:trHeight w:val="3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аименование стать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8(фак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99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кл.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. ве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тыс. руб.</w:t>
            </w:r>
          </w:p>
        </w:tc>
      </w:tr>
      <w:tr>
        <w:trPr>
          <w:trHeight w:val="6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Электрическая энергия на производственные ц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18</w:t>
            </w:r>
          </w:p>
        </w:tc>
      </w:tr>
      <w:tr>
        <w:trPr>
          <w:trHeight w:val="56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ая заработная плата производственных рабочи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42</w:t>
            </w:r>
          </w:p>
        </w:tc>
      </w:tr>
      <w:tr>
        <w:trPr>
          <w:trHeight w:val="50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числения на социальное страх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,3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Расходы на содержание и эксплуатацию оборуд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321</w:t>
            </w:r>
          </w:p>
        </w:tc>
      </w:tr>
      <w:tr>
        <w:trPr>
          <w:trHeight w:val="3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ховые расходы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90</w:t>
            </w:r>
          </w:p>
        </w:tc>
      </w:tr>
      <w:tr>
        <w:trPr>
          <w:trHeight w:val="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щезаводские.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589</w:t>
            </w:r>
          </w:p>
        </w:tc>
      </w:tr>
      <w:tr>
        <w:trPr>
          <w:trHeight w:val="53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Производствен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89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676,3</w:t>
            </w:r>
          </w:p>
        </w:tc>
      </w:tr>
      <w:tr>
        <w:trPr>
          <w:trHeight w:val="2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непроизводств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5,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25,89</w:t>
            </w:r>
          </w:p>
        </w:tc>
      </w:tr>
      <w:tr>
        <w:trPr>
          <w:trHeight w:val="2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лная себестоим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61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+1701,8</w:t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7:20:00Z</dcterms:created>
  <dc:creator>Воробьев А.В.</dc:creator>
  <dc:description/>
  <dc:language>en-US</dc:language>
  <cp:lastModifiedBy>Директор</cp:lastModifiedBy>
  <cp:lastPrinted>1999-06-22T09:20:00Z</cp:lastPrinted>
  <dcterms:modified xsi:type="dcterms:W3CDTF">1999-06-22T03:30:00Z</dcterms:modified>
  <cp:revision>5</cp:revision>
  <dc:subject/>
  <dc:title/>
</cp:coreProperties>
</file>