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то такое культу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онять что-то, необязательно давать ему определение. Определение не снимает непонимания. Можно попытаться проанализировать связи, рождаемые объектом исследования, в том числе и в нашем сознании, и тогда кое-что проясни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 интересует культ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олистать газеты, то выяснится, что это слово образует заголовок раздела (как правило, - страницы). На этой странице говорится о театре, кино, живописи, литературе и т.п. вещах. Всех их можно определить как жанры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с точки зрения газет к культуре не принадлежит. Об этом говорят заголовки других разделов (страниц): семья, общество, политика, бизнес, финансы, спорт, международная жизнь. Все, о чем говорится на этих страницах (за исключением спорта) образует ткань нашей реальной жизни. Культура же – некая надстройка, искусственное образование, призванное заполнить время досуга. К культуре (согласно газетам) человек обращается, когда он не работает, не трудится по дому, не спит, не пьет и не 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некоторые люди едят в ресторане, и прежде чем куда-то пойти пообедать им приходится сделать выбор – в частности отдать предпочтение той или иной кухне. Французская, итальянская, русская, китайская, - к ним добавляется соответствующий интерьер, и все это образует визитную карточку той или иной национальн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верное, не случайно национальные особенности мы обозначаем словом «культура». Здесь культуру можно представить себе в виде стеклышка того или иного цвета, преломляющего лучи жизни каким-то определенным образом. Эти отсветы уже не ограничиваются только сферой досуга. Итальянец ведет себя в быту отлично от русского, и оба они отличаются от китайца. Привычки, традиции, образ жизни оказываются не менее важными элементами культуры, чем литература и теат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иных национальных культурах мы не знаем. Было ли у них принято лицедействовать, и какие тексты при этом звучали. Этих культур уже нет. Об их былом существовании мы знаем благодаря археолог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 раскопок – археологическая культура. Одна от другой археологические культуры отличаются материалом, техникой обработки, техникой рисунка, символикой, используемой в этих рисунках и т.п. Т.е. культура с точки зрения археолога заключает в себе навыки, знания, символы. В этом понимании культура пронизывает собой все бытие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м навык за нулевой уровень, некоторую точку отсчета. Всякая сумма навыков есть знание. Жизнь человека проходит в накоплении навыков, а значит – в накоплении знания. В то же время, знание можно передавать. Оно используется человеком, но не является неотъемлемым элементом его существа. (Прекращая какую-нибудь деятельность, люди утрачивают соответствующий навык.) Более того, – знание именно отчуждено от человека: выступает по отношению к нему как внешняя ре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эта реальность знания иллюзорна. Знание привязано к своему субъекту. У каждого человека – свое знание, у каждого сообщества – то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воение и передача знания по своей природе суть операции. Они требуют опредмечивания знания, превращения его в операциональную единицу. Так рождается символ. Структура символа позволяет производить операции над значением. Она включает знак («операциональную» единицу), отношение (т.е. ссылку на связываемое знаком знание) и значение (т.е. само знание, представляемое знаком). Если символ стабилен, т.е. постоянно указывает на одно и то же значение, он превращается в архети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круг символов человечество развернуло бурную деятельность. Символы конструируются, описываются, с помощью одних символов создаются новые символы, целые символические системы, наконец, изучается сама эта деятельность по созданию и использованию символических систем. Этот символический мир, параллельный реальному, и образуют культу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можно провести аналогию с миром ценных бумаг. Реальный капитал (недвижимость, машины, товар) оценивается. На сумму оценки выпускаются акции (т.о. капитал удваивается). Далее вокруг акций развивается бурная деятельность – возникают депозитарии, где акции хранятся, фондовые биржи, торгующие акциями, государственные органы, регулирующие рынок ценных бумаг, учебные институты, обучающие специалистов в этой области; проводятся собрания акционеров, принимающие решения о дополнительных выпусках и т.п., – жизнь кипит. В тоже время к реальному капиталу вся эта надстройка имеет опосредованное отнош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 культура. Возникшая из осознания человеком своего бытия, определяющая его отношение к нему, она все-таки отстоит от самого бытия, воспринимаемая сознанием как явно «надстроечный» эле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это так? Конечно, можно жить, не задавая вопросов, но если человек задумывается, он приходит к мысли о неполноценности собственного бытия. Мы привыкли пользоваться вещами, которые имеют для нас конкретное предназначение. Биология говорит о том, что все в природе целесообразно. Человек, осмысливаемый как часть природы, вполне вписывается в эту схему, – с каждым годом наука все более подробно изъясняет человеку целесообразность его устройства. Единственное, что ставит в тупик – это сам факт сознания: в чем его смысл, для какой цели оно дано человеку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нание, а вернее ментальность, - прекрасный инструмент, позволяющий человеку преобразовывать среду по своему усмотрению. Беда как раз с «усмотрением», - сознание не содержит указаний, на что его следует направлять. Нет ничего обязательного. Человек чувствует, в большинстве случаев – смутно чувствует, что есть лучшее, - но каково оно, каждый пытается определить для себя сам. Вместо знания – «как оно есть на самом деле», человек располагает лишь возможностью оценки – «мне кажется, что дело обстоит следующим образо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корень глубинного одиночества человека. Каждый имеет свою систему оценок, каждый смотрит на мир из своего угла. В результате, даже близкие люди не всегда понимают друг друга. Вообще, непонимание встречается чаще, чем поним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а представляет собой попытку подвести единое смысловое основание под восприятие мира. Она дает людям готовые смыслы, если они согласны удовлетвориться готовым отве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смыслополагающая функция делает равноправными любые культуры, не взирая на время и расстояния, их разделяющие. Как бы они не различались в частностях, вопросы на которые они отвечают, все те же: почему существует человек (и – именно я, спрашивающий об этом)? Зачем я существую? Почему это хорошо? И – для разочаровавшихся – хорошо ли эт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вопросы звучат снова и снова. И каждая новая культура складывается как вариант от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легко увидеть тщету культуры. Система общепринятых ответов сама по себе не останавливает вопрошания. Культура бессильна дать подлинные смыслы бытия: она содержит лишь возможные смыслы и не имеет критерия подлинности. Если смысл все-таки врывается в жизнь человека, он приходит помимо культуры – личностно, адресуясь к конкретному челове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польза культуры – лишь в предуготовлении к смыслу. Научая человека видеть символы, она может адресовать его к тому, что стоит за символикой. Но она также может и запутать его. Человек может принять смыслы за конечную реальность и довольствоваться лишь культурным бытием, даже не зная, что из себя представляет подлинная ре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а противоречива. В конце концов, она всего лишь инструмент, - им надо уметь пользоваться и не превращать это умение в самоцел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nthropolog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8:00Z</dcterms:created>
  <dc:creator>User</dc:creator>
  <dc:description/>
  <cp:keywords/>
  <dc:language>en-US</dc:language>
  <cp:lastModifiedBy>Mage</cp:lastModifiedBy>
  <dcterms:modified xsi:type="dcterms:W3CDTF">2011-10-11T19:28:00Z</dcterms:modified>
  <cp:revision>2</cp:revision>
  <dc:subject/>
  <dc:title>Что такое культура</dc:title>
</cp:coreProperties>
</file>