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Государственный Университет им.М.В.Ломоносо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Биолог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изнес-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ОО </w:t>
      </w:r>
      <w:r>
        <w:rPr>
          <w:sz w:val="28"/>
          <w:lang w:val="en-US"/>
        </w:rPr>
        <w:t>”Цветик-семицветик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                                                         </w:t>
      </w:r>
      <w:r>
        <w:rPr/>
        <w:t xml:space="preserve">Выполнили студентки 3-го курс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Струкова Елена ,Линькова Юл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и Слепова Татья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( каф.микробиологии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Преподаватель: Симоновская М.Л.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Севостьянов В.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изитная карточка                                                   3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-правовая структура                    3</w:t>
      </w:r>
    </w:p>
    <w:p>
      <w:pPr>
        <w:pStyle w:val="Normal"/>
        <w:rPr>
          <w:sz w:val="28"/>
        </w:rPr>
      </w:pPr>
      <w:r>
        <w:rPr>
          <w:sz w:val="28"/>
        </w:rPr>
        <w:t>Общая характеристика товара                                7</w:t>
      </w:r>
    </w:p>
    <w:p>
      <w:pPr>
        <w:pStyle w:val="Normal"/>
        <w:rPr>
          <w:sz w:val="28"/>
        </w:rPr>
      </w:pPr>
      <w:r>
        <w:rPr>
          <w:sz w:val="28"/>
        </w:rPr>
        <w:t>Потенциальные потребители товаров                    7</w:t>
      </w:r>
    </w:p>
    <w:p>
      <w:pPr>
        <w:pStyle w:val="Normal"/>
        <w:rPr>
          <w:sz w:val="28"/>
        </w:rPr>
      </w:pPr>
      <w:r>
        <w:rPr>
          <w:sz w:val="28"/>
        </w:rPr>
        <w:t>Конкуренты                                                               7</w:t>
      </w:r>
    </w:p>
    <w:p>
      <w:pPr>
        <w:pStyle w:val="Normal"/>
        <w:rPr>
          <w:sz w:val="28"/>
        </w:rPr>
      </w:pPr>
      <w:r>
        <w:rPr>
          <w:sz w:val="28"/>
        </w:rPr>
        <w:t>Схема распространения товара                               8</w:t>
      </w:r>
    </w:p>
    <w:p>
      <w:pPr>
        <w:pStyle w:val="Normal"/>
        <w:rPr>
          <w:sz w:val="28"/>
        </w:rPr>
      </w:pPr>
      <w:r>
        <w:rPr>
          <w:sz w:val="28"/>
        </w:rPr>
        <w:t>Методы стимулирования сбыта                              8</w:t>
      </w:r>
    </w:p>
    <w:p>
      <w:pPr>
        <w:pStyle w:val="Normal"/>
        <w:rPr>
          <w:sz w:val="28"/>
        </w:rPr>
      </w:pPr>
      <w:r>
        <w:rPr>
          <w:sz w:val="28"/>
        </w:rPr>
        <w:t>Описание товара                                                       9</w:t>
      </w:r>
    </w:p>
    <w:p>
      <w:pPr>
        <w:pStyle w:val="Normal"/>
        <w:rPr/>
      </w:pPr>
      <w:r>
        <w:rPr>
          <w:sz w:val="28"/>
        </w:rPr>
        <w:t>Риски                                                                          10</w:t>
      </w:r>
    </w:p>
    <w:p>
      <w:pPr>
        <w:pStyle w:val="Normal"/>
        <w:rPr>
          <w:sz w:val="28"/>
        </w:rPr>
      </w:pPr>
      <w:r>
        <w:rPr>
          <w:sz w:val="28"/>
        </w:rPr>
        <w:t>Определение спроса и возможностей рынка         13</w:t>
      </w:r>
    </w:p>
    <w:p>
      <w:pPr>
        <w:pStyle w:val="Normal"/>
        <w:rPr>
          <w:sz w:val="28"/>
        </w:rPr>
      </w:pPr>
      <w:r>
        <w:rPr>
          <w:sz w:val="28"/>
        </w:rPr>
        <w:t>Рекламная стратегия                                                 13</w:t>
      </w:r>
    </w:p>
    <w:p>
      <w:pPr>
        <w:pStyle w:val="Normal"/>
        <w:rPr>
          <w:sz w:val="28"/>
        </w:rPr>
      </w:pPr>
      <w:r>
        <w:rPr>
          <w:sz w:val="28"/>
        </w:rPr>
        <w:t>Ценовая политика                                                     13</w:t>
      </w:r>
    </w:p>
    <w:p>
      <w:pPr>
        <w:pStyle w:val="Normal"/>
        <w:rPr/>
      </w:pPr>
      <w:r>
        <w:rPr>
          <w:sz w:val="28"/>
        </w:rPr>
        <w:t>Календарный план                                                    14</w:t>
      </w:r>
    </w:p>
    <w:p>
      <w:pPr>
        <w:pStyle w:val="Normal"/>
        <w:rPr>
          <w:sz w:val="28"/>
        </w:rPr>
      </w:pPr>
      <w:r>
        <w:rPr>
          <w:sz w:val="28"/>
        </w:rPr>
        <w:t>Финансовый план                                                     14</w:t>
      </w:r>
    </w:p>
    <w:p>
      <w:pPr>
        <w:pStyle w:val="Normal"/>
        <w:rPr>
          <w:sz w:val="28"/>
        </w:rPr>
      </w:pPr>
      <w:r>
        <w:rPr>
          <w:sz w:val="28"/>
        </w:rPr>
        <w:t>Расчёт коэффициентов финансовой оценки         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Настоящий бизнес-план представляет ООО </w:t>
      </w:r>
      <w:r>
        <w:rPr>
          <w:sz w:val="28"/>
          <w:lang w:val="en-US"/>
        </w:rPr>
        <w:t>“</w:t>
      </w:r>
      <w:r>
        <w:rPr>
          <w:sz w:val="28"/>
        </w:rPr>
        <w:t xml:space="preserve">Цветик-семицветик </w:t>
      </w:r>
      <w:r>
        <w:rPr>
          <w:sz w:val="28"/>
          <w:lang w:val="en-US"/>
        </w:rPr>
        <w:t>”</w:t>
      </w:r>
      <w:r>
        <w:rPr>
          <w:sz w:val="28"/>
        </w:rPr>
        <w:t xml:space="preserve"> возможным инвесторам с целью финансирования </w:t>
      </w:r>
    </w:p>
    <w:p>
      <w:pPr>
        <w:pStyle w:val="21"/>
        <w:rPr/>
      </w:pPr>
      <w:r>
        <w:rPr/>
        <w:t>деятельности предприятия в объеме  90 000  руб. на основании договора о предоставлении предприятию креди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казанный кредит необходим для финансирования затрат по открытию цветочного магазина.</w:t>
      </w:r>
    </w:p>
    <w:p>
      <w:pPr>
        <w:pStyle w:val="Normal"/>
        <w:rPr>
          <w:sz w:val="28"/>
        </w:rPr>
      </w:pPr>
      <w:r>
        <w:rPr>
          <w:sz w:val="28"/>
        </w:rPr>
        <w:t>Фирма готова погасить кредит и выплатить по нему проценты в течение  одного года с момента его получ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 требованию инвесторов предприятие готово предоставить любую дополнительную информацию, необходимую для выдачи креди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Визитная карточка</w:t>
      </w:r>
    </w:p>
    <w:p>
      <w:pPr>
        <w:pStyle w:val="Normal"/>
        <w:rPr/>
      </w:pPr>
      <w:r>
        <w:rPr>
          <w:sz w:val="28"/>
        </w:rPr>
        <w:t>ООО</w:t>
      </w:r>
      <w:r>
        <w:rPr>
          <w:sz w:val="28"/>
          <w:lang w:val="en-US"/>
        </w:rPr>
        <w:t>”Цветик-семицветик”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Адрес: г.Москва, ул.Братиславская , д. 26</w:t>
      </w:r>
    </w:p>
    <w:p>
      <w:pPr>
        <w:pStyle w:val="Normal"/>
        <w:rPr>
          <w:sz w:val="28"/>
        </w:rPr>
      </w:pPr>
      <w:r>
        <w:rPr>
          <w:sz w:val="28"/>
        </w:rPr>
        <w:t>Телефон:349-23-45</w:t>
      </w:r>
    </w:p>
    <w:p>
      <w:pPr>
        <w:pStyle w:val="Normal"/>
        <w:rPr>
          <w:sz w:val="28"/>
        </w:rPr>
      </w:pPr>
      <w:r>
        <w:rPr>
          <w:sz w:val="28"/>
        </w:rPr>
        <w:t>Дата создания фирмы: 24.09.2000 г.</w:t>
      </w:r>
    </w:p>
    <w:p>
      <w:pPr>
        <w:pStyle w:val="Normal"/>
        <w:rPr>
          <w:sz w:val="28"/>
        </w:rPr>
      </w:pPr>
      <w:r>
        <w:rPr>
          <w:sz w:val="28"/>
        </w:rPr>
        <w:t>Где зарегистрирована: Торгово-промышленная Палата РФ, лицензия № 472971</w:t>
      </w:r>
    </w:p>
    <w:p>
      <w:pPr>
        <w:pStyle w:val="Normal"/>
        <w:rPr>
          <w:sz w:val="28"/>
        </w:rPr>
      </w:pPr>
      <w:r>
        <w:rPr>
          <w:sz w:val="28"/>
        </w:rPr>
        <w:t>Руководитель фирмы: Струкова Е.Н.</w:t>
      </w:r>
    </w:p>
    <w:p>
      <w:pPr>
        <w:pStyle w:val="Normal"/>
        <w:rPr>
          <w:sz w:val="28"/>
        </w:rPr>
      </w:pPr>
      <w:r>
        <w:rPr>
          <w:sz w:val="28"/>
        </w:rPr>
        <w:t>Род деятельности: Продажа комнатных растений, цветов  и сопутствующих им товаров ( цветочных горшков, удобрений, семян и т.д.), сезонной продукции—рассады, саженцев, луковиц.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Heading4"/>
        <w:rPr/>
      </w:pPr>
      <w:r>
        <w:rPr/>
        <w:t>Организационно-правовая форма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ООО </w:t>
      </w:r>
      <w:r>
        <w:rPr>
          <w:sz w:val="28"/>
          <w:lang w:val="en-US"/>
        </w:rPr>
        <w:t>“Цветик-семицветик”</w:t>
      </w:r>
    </w:p>
    <w:p>
      <w:pPr>
        <w:pStyle w:val="TextBody"/>
        <w:jc w:val="left"/>
        <w:rPr/>
      </w:pPr>
      <w:r>
        <w:rPr>
          <w:sz w:val="26"/>
        </w:rPr>
        <w:t xml:space="preserve"> </w:t>
      </w:r>
      <w:r>
        <w:rPr>
          <w:sz w:val="28"/>
        </w:rPr>
        <w:t>Предприятие будет носить статус Общества с Ограниченной Ответственностью. Именно такой вид правовой формы будет самым оптимальным для нашей организации, так как он имеет следующий ряд преиму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может быть основан при малом капитал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риск каждого из компаньонов ограничен основным вклад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компаньоны имеют широкие права по управлению. Это исключит различные ошибки, так как все решения по основным вопросам, связанные с управлением производства, будут приниматься общим собранием компаньон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гарантирует непрерывность управлением предпри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затраты на учреждение и управление ниже, чем в других обществах.</w:t>
      </w:r>
    </w:p>
    <w:p>
      <w:pPr>
        <w:pStyle w:val="TextBodyIndent"/>
        <w:spacing w:lineRule="auto" w:line="264" w:before="62" w:after="62"/>
        <w:ind w:firstLine="624"/>
        <w:rPr/>
      </w:pPr>
      <w:r>
        <w:rPr/>
        <w:t>Организационно-правовая форма предприятия ( далее—ОПФ) –  общество с ограниченной ответственностью. Участники этого общества несут ответственность  по его обязательствам в пределах стоимости внесенного вклада ( Струкова Е.Н.—70 000 руб., Линькова Ю.В.—70 000 руб., Слепова Т.В.—60 000 руб.). Т.е. в результате банкротства совладельцы фирмы ответственность  в сумме, которую каждый  партнёр внёс в уставный капитал.</w:t>
      </w:r>
    </w:p>
    <w:p>
      <w:pPr>
        <w:pStyle w:val="TextBodyIndent"/>
        <w:spacing w:lineRule="auto" w:line="264" w:before="62" w:after="62"/>
        <w:ind w:firstLine="624"/>
        <w:rPr/>
      </w:pPr>
      <w:r>
        <w:rPr/>
        <w:t>Уставной капитал поделён на доли: Струкова Е.Н.—35 %, Линькова Ю.В.—35 %, Слепова Т.В.—30 %.</w:t>
      </w:r>
    </w:p>
    <w:p>
      <w:pPr>
        <w:pStyle w:val="TextBodyIndent"/>
        <w:spacing w:lineRule="auto" w:line="264" w:before="62" w:after="62"/>
        <w:ind w:firstLine="624"/>
        <w:rPr/>
      </w:pPr>
      <w:r>
        <w:rPr/>
        <w:t xml:space="preserve"> </w:t>
      </w:r>
      <w:r>
        <w:rPr/>
        <w:t>Участники общества не отвечают по его обязательствам лично принадлежащим им имуществом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Для государственной регистрации требуется представить: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264" w:before="79" w:after="79"/>
        <w:rPr/>
      </w:pPr>
      <w:r>
        <w:rPr/>
        <w:t xml:space="preserve">заявления учредителей; 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264" w:before="79" w:after="79"/>
        <w:rPr/>
      </w:pPr>
      <w:r>
        <w:rPr/>
        <w:t xml:space="preserve">учредительный договор и устав; 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264" w:before="79" w:after="79"/>
        <w:rPr/>
      </w:pPr>
      <w:r>
        <w:rPr/>
        <w:t>свидетельство об уплате государственной пошлины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В учредительном договоре подробно регулируются взаимоотношения между участниками общества. В учредительных документах должны содержаться  сведения о предмете и целях деятельности предприятия, а также о составе участников, наименовании фирмы,  месте ее нахождения, размере уставного капитала и прочее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Учредительные документы ООО  имеют важное значение, так как  законодательство регулирует  эту ОПФ менее  подробно, чем, например, АО, оставляя решение многих существенных  вопросов на усмотрение участников общества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Стоимость всех процедур,  необходимых для регистрации предприятия, составит стоимость нематериальных активов: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1)регистрация в администрации (администрация выдает свидетельство; для этого требуется предоставить устав)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2)открытие счета в банке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3)подписи у нотариуса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4)регистрация  счета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5)регистрация в статистическом управлении (выдается письмо о регистрации, о присвоении кодов по виду деятельности, формы собственности, адресу и прочее)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6)разработка учредительных документов (Устава,  учредительного договора) в российской лиге адвокатов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7)заказ печати и штампа   </w:t>
      </w:r>
    </w:p>
    <w:p>
      <w:pPr>
        <w:pStyle w:val="3"/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вет учредителей , являющийся главным органом управления ООО, определяет  основные  направления производственного и социального развития, утверждает планы  и  принимает отчёт об их выполнен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ибыль подлежит распределению между учредителями после  осуществления  обязательных платежей в бюдже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уководство деятельностью предприятия ведёт ген.директор, принимаемый по контракту Советом учредителей. Ген.директор несёт материальную и административную ответственность за достоверность данных статистического и бухгалтерского учёт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ен.директор назначает коммерческого директора, который  должен организовывать маркетинговые исследования, рекламу и сбыт продукции.Бухгалтерия осуществляет все расчёты с поставщиками продукции, ведёт учёт по товарообороту, прибыли, издержкам, рассчитывает заработную плату и составляет отчёты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Кадры или трудовые ресурсы - представляют собой совокупность работников различных профессионально-квалификационных групп, занятых на предприятии и входящих в его списочный состав. Это очень важный ресурс каждого предприятия, от качества и эффективности использования которого во многом зависят результаты деятельности предприятия и его конкурентоспособность. Все работники предприятия в зависимости от отношения к производственным процессам подразделяются на 2 группы: производственный персонал и  руководящий. На предприятии к производственному персоналу относятся 9 работников, к управляющему – бухгалтер и 2 директора.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Заработная плата – это вознаграждение,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. Она является важным стимулом для работников предприятия, поскольку выполняет воспроизводственную и стимулирующую (мотивационную) функции. Существуют две формы оплаты труда – «сдельная» и «повременная». На предприятии для производственного персонала используется простая повременная оплата труда с учетом часовых тарифных ставок. Для оплаты труда директора и бухгалтера используется штатно-окладная система оплаты труда, так как их рабочий день ненормируемый.</w:t>
      </w:r>
    </w:p>
    <w:p>
      <w:pPr>
        <w:pStyle w:val="2"/>
        <w:widowControl/>
        <w:ind w:left="0" w:firstLine="567"/>
        <w:rPr/>
      </w:pPr>
      <w:r>
        <w:rPr>
          <w:rFonts w:cs="Times New Roman" w:ascii="Times New Roman" w:hAnsi="Times New Roman"/>
          <w:color w:val="000000"/>
          <w:sz w:val="28"/>
        </w:rPr>
        <w:t>При данном количестве работников возможно увеличение объёма продаж на 20 %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widowControl/>
        <w:ind w:left="0" w:firstLine="567"/>
        <w:rPr/>
      </w:pPr>
      <w:r>
        <w:rPr>
          <w:rFonts w:cs="Times New Roman" w:ascii="Times New Roman" w:hAnsi="Times New Roman"/>
          <w:sz w:val="28"/>
        </w:rPr>
        <w:t>Подбор персонала будет осуществляться с учетом следующих требований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930" w:leader="none"/>
        </w:tabs>
        <w:ind w:left="930" w:hanging="363"/>
        <w:rPr/>
      </w:pPr>
      <w:r>
        <w:rPr>
          <w:rFonts w:cs="Times New Roman" w:ascii="Times New Roman" w:hAnsi="Times New Roman"/>
          <w:sz w:val="28"/>
        </w:rPr>
        <w:t>Наличие профессиональной подготовки и квалификации по данной специальности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930" w:leader="none"/>
        </w:tabs>
        <w:ind w:left="930" w:hanging="36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опыта работы  в  сфере торговли, знание психологии покупателей.Коммуникабельность, умение работать с клиентами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930" w:leader="none"/>
        </w:tabs>
        <w:ind w:left="930" w:hanging="363"/>
        <w:rPr/>
      </w:pPr>
      <w:r>
        <w:rPr>
          <w:rFonts w:cs="Times New Roman" w:ascii="Times New Roman" w:hAnsi="Times New Roman"/>
          <w:sz w:val="28"/>
        </w:rPr>
        <w:t>Знание нормативных документов, регламентирующих работу в сфере торговли и изготовления продук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1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126"/>
        <w:gridCol w:w="47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Размер заработной платы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уб.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е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ящий со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ый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ерческий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ны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лор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в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000 *2= 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р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нораб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000</w:t>
            </w:r>
          </w:p>
        </w:tc>
      </w:tr>
    </w:tbl>
    <w:p>
      <w:pPr>
        <w:pStyle w:val="Normal"/>
        <w:tabs>
          <w:tab w:val="clear" w:pos="720"/>
          <w:tab w:val="left" w:pos="36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Итого: 83 500 руб.</w:t>
      </w:r>
      <w:r>
        <w:rPr>
          <w:sz w:val="28"/>
          <w:lang w:val="en-US"/>
        </w:rPr>
        <w:t>/</w:t>
      </w:r>
      <w:r>
        <w:rPr>
          <w:sz w:val="28"/>
        </w:rPr>
        <w:t>мес.</w:t>
      </w:r>
    </w:p>
    <w:p>
      <w:pPr>
        <w:pStyle w:val="TextBodyIndent"/>
        <w:spacing w:lineRule="auto" w:line="264" w:before="79" w:after="79"/>
        <w:ind w:firstLine="624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     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 xml:space="preserve">Сотрудники  ООО </w:t>
      </w:r>
      <w:r>
        <w:rPr>
          <w:sz w:val="28"/>
          <w:lang w:val="en-US"/>
        </w:rPr>
        <w:t>“ Цветик-семицветик “</w:t>
      </w:r>
      <w:r>
        <w:rPr>
          <w:sz w:val="28"/>
        </w:rPr>
        <w:t xml:space="preserve"> имеют  опыт  сбыта цветочной продукции и  сопутствующих товаров путем создания аналогичных    предприятий.</w:t>
      </w:r>
    </w:p>
    <w:p>
      <w:pPr>
        <w:pStyle w:val="21"/>
        <w:rPr/>
      </w:pPr>
      <w:r>
        <w:rPr/>
        <w:t xml:space="preserve"> </w:t>
      </w:r>
      <w:r>
        <w:rPr/>
        <w:t>На основе детально проработанных планов деятельности Предпри</w:t>
      </w:r>
    </w:p>
    <w:p>
      <w:pPr>
        <w:pStyle w:val="Normal"/>
        <w:rPr>
          <w:sz w:val="28"/>
        </w:rPr>
      </w:pPr>
      <w:r>
        <w:rPr>
          <w:sz w:val="28"/>
        </w:rPr>
        <w:t>ятия, установлено, что для успешного начала выпуска и реализации</w:t>
      </w:r>
    </w:p>
    <w:p>
      <w:pPr>
        <w:pStyle w:val="Normal"/>
        <w:rPr>
          <w:sz w:val="28"/>
        </w:rPr>
      </w:pPr>
      <w:r>
        <w:rPr>
          <w:sz w:val="28"/>
        </w:rPr>
        <w:t>продукции, необходимо осуществить инвестиции в размере 290 000 руб.</w:t>
      </w:r>
    </w:p>
    <w:p>
      <w:pPr>
        <w:pStyle w:val="Normal"/>
        <w:rPr>
          <w:sz w:val="28"/>
        </w:rPr>
      </w:pPr>
      <w:r>
        <w:rPr>
          <w:sz w:val="28"/>
        </w:rPr>
        <w:t>Полученные деньги будут использован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 аренду, подготовку и содержание торговых площадей и 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кладских помещений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а закупку оборудования, товара и  необходимых 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помогательных материал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 на заработную плату сотрудников предприят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 на прочие расходы путем образования оборотного капитала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иод первого года  производственн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бщая характеристика товара.</w:t>
      </w:r>
    </w:p>
    <w:p>
      <w:pPr>
        <w:pStyle w:val="Normal"/>
        <w:rPr>
          <w:sz w:val="28"/>
        </w:rPr>
      </w:pPr>
      <w:r>
        <w:rPr>
          <w:sz w:val="28"/>
        </w:rPr>
        <w:t>Фирма продаёт товары в широком ассортименте.Продукция пользуется устойчивым спросом у населения вследствие невысоких цен и богатого выбора.Руководство фирмы в своей деятельности учитывает потребности и запросы покупателей, проводя дополнительные иссле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Текущая маркетинговая ситуация </w:t>
      </w:r>
    </w:p>
    <w:p>
      <w:pPr>
        <w:pStyle w:val="Normal"/>
        <w:rPr>
          <w:sz w:val="28"/>
        </w:rPr>
      </w:pPr>
      <w:r>
        <w:rPr>
          <w:sz w:val="28"/>
        </w:rPr>
        <w:t>Проводился опрос  владельцев 20 цветочных магазинов, расположенных в различных районах Москвы и охватывающих 70% рынка продажи растений. Остальные 30% приходятся на продажу на рынках и с рук. Анкета содержала вопросы о количестве покупателей данного вида продукции , о темпах роста количества покупателей за последний год и о предпочтениях покупателей. Данные опроса представлены в виде таблиц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число покупателей в 20 магазинах( за 2001 г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 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е темпы роста числа покупателей ( за период с конца 2000г. по начало 2002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 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ём продаж( руб) за 2001 г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 млн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е  темпы роста объёма продаж ( к.2000-н.2002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отенциальные потребители товаров Предприят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ми потребителями продукции являются люди со средними  доходами.</w:t>
      </w:r>
    </w:p>
    <w:p>
      <w:pPr>
        <w:pStyle w:val="Heading4"/>
        <w:rPr/>
      </w:pPr>
      <w:r>
        <w:rPr/>
        <w:t>Конкуренты</w:t>
      </w:r>
    </w:p>
    <w:p>
      <w:pPr>
        <w:pStyle w:val="Normal"/>
        <w:rPr/>
      </w:pPr>
      <w:r>
        <w:rPr>
          <w:sz w:val="28"/>
        </w:rPr>
        <w:t xml:space="preserve">Главным конкурентом является рынок </w:t>
      </w:r>
      <w:r>
        <w:rPr>
          <w:sz w:val="28"/>
          <w:lang w:val="en-US"/>
        </w:rPr>
        <w:t>“ Садовод”, расположенный на МКАД, а также магазин “Экзотические растения”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ынок “Садовод”—крупнейший в Москве садоводческий рынок, основой ассортимента которого являются  товары для приусадебного хозяйства ( не всегда надлежащего качества), наша же фирма продаёт преимущественно комнатные растения и цветочные букеты и  компози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роме того, дорога до рынка  на общественном транспорте занимает много времен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агазин  “Экзотические растения” реализует комнатные растения и ряд сопутствующих товаров, но их цены ориентированы на покупателей с достатком выше среднего, и не всякий рядовой покупатель может позволить себе покупку именно в этом магазин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ша фирма опережает конкурентов по уровню цен и уровню предоставляемых услуг.Новый магазин будет располагаться на сравнительно небольшом расстоянии от теплиц поставщиков (подмосковных совхозов) и складских помещений, что приводит к снижению транспортных расход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з всего вышесказанного можно сделать вывод, что у нашей фирмы есть довольно перспективная возможность  сбыта своей продукции по относительно невысоким цена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Схема распространения товара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tbl>
      <w:tblPr>
        <w:tblW w:w="960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48"/>
        <w:gridCol w:w="3181"/>
        <w:gridCol w:w="3180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алы сбыта продукци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ованы ли на фирме       ( Да / Нет 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имущества / Недостатки 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Со складов фирм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( партии от 50шт.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крупными партиям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Через магазины других фирм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Оптом ( от 10 шт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( скидки 5 % 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В розницу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Заказы по почт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 Продажа фирмам и организациям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Заказы по телефонам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обходимо наличие телефонной службы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Выездная торговля на Капотнинском кладбище по выходным дням и крупным религиозным праздникам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енный характер торговл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Сезонная торговля  в весенне-летний период в районе парка им.А.Боровик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зонный характер торговл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Индивидуальные заказ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большая доля  объёма  продаж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6"/>
        <w:rPr/>
      </w:pPr>
      <w:r>
        <w:rPr/>
        <w:t xml:space="preserve">Методы стимулирования сбыта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Оптовые скидки  5 % при покупке от 5   единиц наименования товара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Скидки  по  дисконтным картам постоянным покупателям ( до 10 %)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всех покупателей ( по желанию) будут проводиться бесплатные консультации флориста по уходу за растениями и их выращиванию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собое внимание планируется уделить качеству продукции и её оформлению, а также фирменной упаковке и маркировк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до признать, что в общем качество продукции не очень сильно отличается от качества продукции фирм- конкурентов, поэтому одним из путей достижения увеличения объёма продаж  может стать выход на новые рынки ( район ещё не застроен до конца, поэтому возможно открытие новых магазинов)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ля завоевания нового рынка необходимо проведение рекламной кампании.</w:t>
      </w:r>
    </w:p>
    <w:p>
      <w:pPr>
        <w:pStyle w:val="Normal"/>
        <w:rPr/>
      </w:pPr>
      <w:r>
        <w:rPr>
          <w:sz w:val="28"/>
          <w:lang w:val="en-US"/>
        </w:rPr>
        <w:t>Реклама нового магазина будет представлена в газетах “</w:t>
      </w:r>
      <w:r>
        <w:rPr>
          <w:sz w:val="28"/>
        </w:rPr>
        <w:t>Комсомольская правда</w:t>
      </w:r>
      <w:r>
        <w:rPr>
          <w:sz w:val="28"/>
          <w:lang w:val="en-US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‘</w:t>
      </w:r>
      <w:r>
        <w:rPr>
          <w:sz w:val="28"/>
        </w:rPr>
        <w:t>Вечерняя Москва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Московский комсомолец</w:t>
      </w:r>
      <w:r>
        <w:rPr>
          <w:sz w:val="28"/>
          <w:lang w:val="en-US"/>
        </w:rPr>
        <w:t>”</w:t>
      </w:r>
      <w:r>
        <w:rPr>
          <w:sz w:val="28"/>
        </w:rPr>
        <w:t xml:space="preserve">, а также в журналах </w:t>
      </w:r>
      <w:r>
        <w:rPr>
          <w:sz w:val="28"/>
          <w:lang w:val="en-US"/>
        </w:rPr>
        <w:t>“</w:t>
      </w:r>
      <w:r>
        <w:rPr>
          <w:sz w:val="28"/>
        </w:rPr>
        <w:t>Мой любимый сад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Лиза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Наш сад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Сад и огород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Приусадебное хозяйство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Дачница</w:t>
      </w:r>
      <w:r>
        <w:rPr>
          <w:sz w:val="28"/>
          <w:lang w:val="en-US"/>
        </w:rPr>
        <w:t>”</w:t>
      </w:r>
      <w:r>
        <w:rPr>
          <w:sz w:val="28"/>
        </w:rPr>
        <w:t xml:space="preserve">, на рекламных щитах при выходе из метро </w:t>
      </w:r>
      <w:r>
        <w:rPr>
          <w:sz w:val="28"/>
          <w:lang w:val="en-US"/>
        </w:rPr>
        <w:t>“Братиславская” , будет проводиться также рассылка рекламных листовок .</w:t>
      </w:r>
    </w:p>
    <w:p>
      <w:pPr>
        <w:pStyle w:val="Normal"/>
        <w:rPr/>
      </w:pPr>
      <w:r>
        <w:rPr>
          <w:sz w:val="28"/>
          <w:u w:val="single"/>
          <w:lang w:val="en-US"/>
        </w:rPr>
        <w:t>Описание това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Фирма занимается продажей комнатных растений, букетов, сопутствующих им товаров ( книг по уходу за растениями, буклетов по флористике, каталогов, цветочных горшков, удобрений, земли для разных видов растений и т.д.), а также реализацией продукции сезонного характера: рассады, семян, луковиц, саженцев и др. посадочного материал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се товары обладают высоким качеством.Цены на ассортимент представлены в таблиц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ейскурант це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аименование това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ена за 1 шт., ру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Роза плетист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—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зал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—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ал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—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изантем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—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иацин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—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ербер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-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юльпа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—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шки цветочные керамическ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—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ме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—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чатная продук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—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добрения, подкормк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—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Земл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—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уковиц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—8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Цены на товар могут варьировать в зависимости от сорта, размера и сезона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Фирма стремится к сотрудничеству с российскими производителями, такими, как “Белая дача”,”Корпорация НК”,”Альбина”,”Афродита” и т.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прос на часть нашего ассортимента носит сезонный характер           ( максимальный спрос на рассаду , семена и др.посадочный материал наблюдается в весенний период, а  увеличение спроса на луковицы цветов и саженцы приурочено к осеннему периоду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ак видно из таблицы, цены на наши товары примерно на 10—14 % ниже, чем цены у основных конкурент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 магазине предполагается широкий выбор продукции, а также новые сорта и экзотические виды растен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firstLine="567"/>
        <w:rPr/>
      </w:pPr>
      <w:r>
        <w:rPr/>
        <w:t>Рис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рис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Финансово - экономические риск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805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842"/>
        <w:gridCol w:w="963"/>
      </w:tblGrid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стые риски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а Wi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ость спрос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альтернативного проду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цен конкурентам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ёма продаж у конкурент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 налог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латежеспособность потребител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 цен на материалы  и перевозк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rPr/>
      </w:pPr>
      <w:r>
        <w:rPr/>
        <w:t>Социальные риск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08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097"/>
        <w:gridCol w:w="992"/>
      </w:tblGrid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а Wi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ценка рис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/>
      </w:pPr>
      <w:r>
        <w:rPr>
          <w:sz w:val="28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5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79"/>
        <w:gridCol w:w="817"/>
        <w:gridCol w:w="680"/>
        <w:gridCol w:w="675"/>
        <w:gridCol w:w="2222"/>
        <w:gridCol w:w="992"/>
      </w:tblGrid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ые риски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кспер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 средняя вероятность ( 1+2+3)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  Wi * Vi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ость спрос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альтернативного продукт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7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жение цен конкурент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величение объёма продаж у конкурент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 налог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латежеспособность потребител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ст цен на материалы перевоз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с набором квалифицированной сил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роза забастов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зарплат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25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кадр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7"/>
        <w:rPr/>
      </w:pPr>
      <w:r>
        <w:rPr/>
        <w:t>Поскольку владельцами фирмы являются люди с высшим биологическим образованием, то трудности с контролем компетентности персонала в  различных вопросах сводятся к минимуму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Для рисков, балл которых Wi*Vi &gt;10, необходимо разрабатывать мероприятия противодейств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  <w:r>
        <w:rPr>
          <w:sz w:val="22"/>
        </w:rPr>
        <w:t xml:space="preserve"> </w:t>
      </w:r>
      <w:r>
        <w:rPr>
          <w:sz w:val="28"/>
        </w:rPr>
        <w:t>Мероприятия противодействия  риска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396"/>
        <w:gridCol w:w="6213"/>
      </w:tblGrid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й риск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, снижающие отрицательное воздействие риска </w:t>
            </w:r>
          </w:p>
        </w:tc>
      </w:tr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ижение цен конкурентами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ы фирмы ниже, чем у конкурентов, поэтому уменьшение числа покупателей маловероятно.Но цены можно снизить</w:t>
            </w:r>
          </w:p>
        </w:tc>
      </w:tr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величение  объёма продаж у конкурентов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рекламной кампани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  <w:t>Факторы микросреды, влияющие на сбы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99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210"/>
      </w:tblGrid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акторы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трицательное влияние риска на ожидаемую прибыль от проект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1. Стабильность поставок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>
                <w:sz w:val="28"/>
              </w:rPr>
            </w:pPr>
            <w:r>
              <w:rPr>
                <w:sz w:val="28"/>
              </w:rPr>
              <w:t>1. Нестабильность поставок товар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/>
            </w:pPr>
            <w:r>
              <w:rPr>
                <w:sz w:val="28"/>
              </w:rPr>
              <w:t>2. Приобретение новых потребителей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>
                <w:sz w:val="28"/>
              </w:rPr>
            </w:pPr>
            <w:r>
              <w:rPr>
                <w:sz w:val="28"/>
              </w:rPr>
              <w:t>2. Потеря существующих связей с потребителем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3. Потребители удовлетворены качеством нашего товара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/>
            </w:pPr>
            <w:r>
              <w:rPr>
                <w:sz w:val="28"/>
              </w:rPr>
              <w:t>3. Неудовлетворённость потребители качеством нашего товар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4. Положительное отношение контактной аудитории</w:t>
            </w:r>
          </w:p>
        </w:tc>
        <w:tc>
          <w:tcPr>
            <w:tcW w:w="5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/>
            </w:pPr>
            <w:r>
              <w:rPr>
                <w:sz w:val="28"/>
              </w:rPr>
              <w:t>4. Плохое отношение к фирме контактной аудитори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1. Создать  запасы,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адить контакты с новыми поставщиками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left="283" w:hanging="283"/>
        <w:jc w:val="both"/>
        <w:rPr>
          <w:sz w:val="28"/>
        </w:rPr>
      </w:pPr>
      <w:r>
        <w:rPr>
          <w:sz w:val="28"/>
        </w:rPr>
        <w:t>2. Постоянный поиск нового рынка сбыта, но нужно учитывать, что всё - таки более надёжные это старые, проверенные связи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3. Постоянный контроль за качеством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4. Действовать по обстоятельства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Факторы  макросреды,  влияющие на сбы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9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926"/>
      </w:tblGrid>
      <w:tr>
        <w:trPr/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left="425" w:hanging="425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</w:t>
            </w:r>
            <w:r>
              <w:rPr>
                <w:i/>
                <w:sz w:val="28"/>
              </w:rPr>
              <w:t>факторы</w:t>
            </w:r>
          </w:p>
        </w:tc>
        <w:tc>
          <w:tcPr>
            <w:tcW w:w="4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left="459" w:hanging="459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трицательное влияние риска на ожидаемую прибыль от проекта</w:t>
            </w:r>
          </w:p>
        </w:tc>
      </w:tr>
      <w:tr>
        <w:trPr/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1. Спад инфляции</w:t>
            </w:r>
          </w:p>
        </w:tc>
        <w:tc>
          <w:tcPr>
            <w:tcW w:w="49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59" w:hanging="459"/>
              <w:jc w:val="both"/>
              <w:rPr>
                <w:sz w:val="28"/>
              </w:rPr>
            </w:pPr>
            <w:r>
              <w:rPr>
                <w:sz w:val="28"/>
              </w:rPr>
              <w:t>1. Рост инфляции</w:t>
            </w:r>
          </w:p>
        </w:tc>
      </w:tr>
      <w:tr>
        <w:trPr/>
        <w:tc>
          <w:tcPr>
            <w:tcW w:w="5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/>
            </w:pPr>
            <w:r>
              <w:rPr>
                <w:sz w:val="28"/>
              </w:rPr>
              <w:t>2. Повышение общего уровня покупательной способности</w:t>
            </w:r>
          </w:p>
        </w:tc>
        <w:tc>
          <w:tcPr>
            <w:tcW w:w="4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59" w:hanging="459"/>
              <w:jc w:val="both"/>
              <w:rPr/>
            </w:pPr>
            <w:r>
              <w:rPr>
                <w:sz w:val="28"/>
              </w:rPr>
              <w:t>2. Снижение общего уровня покупательной способност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Принять какие-либо меры, дабы избежать этих рисков, Предприятие фактически не в силах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Кроме того, возможны следующие рис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Порча прод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Невыполнение контра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Потеря имущества (пожар, бедствие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Дол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Краж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Рэкет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85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sz w:val="28"/>
        </w:rPr>
        <w:t xml:space="preserve">        </w:t>
      </w:r>
      <w:r>
        <w:rPr>
          <w:sz w:val="28"/>
        </w:rPr>
        <w:t>Для страхования рисков предусматривается создание страхового фонда в размере 1% от себестоимости продукции (для долгов), заключение договора страхования имущества и страхования контрактов.</w:t>
      </w:r>
    </w:p>
    <w:p>
      <w:pPr>
        <w:pStyle w:val="21"/>
        <w:rPr/>
      </w:pPr>
      <w:r>
        <w:rPr>
          <w:u w:val="single"/>
        </w:rPr>
        <w:t>Определение спроса и  возможностей рынка</w:t>
      </w:r>
      <w:r>
        <w:rPr/>
        <w:t>.</w:t>
      </w:r>
    </w:p>
    <w:p>
      <w:pPr>
        <w:pStyle w:val="21"/>
        <w:rPr/>
      </w:pPr>
      <w:r>
        <w:rPr/>
        <w:t xml:space="preserve">В торговле цветами норма прибыли  сейчас составляет порядка 10-15 %.В  данном новом районе есть незанятая ниша на рынке цветочной продукции , невелико число конкурентов и продолжается застройка и заселение новых домов, жильцы которых могли бы стать нашими клиентами. </w:t>
      </w:r>
    </w:p>
    <w:p>
      <w:pPr>
        <w:pStyle w:val="21"/>
        <w:rPr>
          <w:u w:val="single"/>
        </w:rPr>
      </w:pPr>
      <w:r>
        <w:rPr>
          <w:u w:val="single"/>
        </w:rPr>
        <w:t xml:space="preserve">Рекламная стратегия </w:t>
      </w:r>
    </w:p>
    <w:p>
      <w:pPr>
        <w:pStyle w:val="21"/>
        <w:rPr/>
      </w:pPr>
      <w:r>
        <w:rPr/>
        <w:t>Проведение рекламной кампании необходимо при открытии нового магазина.Она будет состоять из следующих мероприятий:</w:t>
      </w:r>
    </w:p>
    <w:p>
      <w:pPr>
        <w:pStyle w:val="21"/>
        <w:rPr/>
      </w:pPr>
      <w:r>
        <w:rPr/>
        <w:t xml:space="preserve">1)Заказ и размещение рекламного щита фирмы в переходе ст.метро </w:t>
      </w:r>
      <w:r>
        <w:rPr>
          <w:lang w:val="en-US"/>
        </w:rPr>
        <w:t>“Братиславская”</w:t>
      </w:r>
    </w:p>
    <w:p>
      <w:pPr>
        <w:pStyle w:val="21"/>
        <w:rPr>
          <w:lang w:val="en-US"/>
        </w:rPr>
      </w:pPr>
      <w:r>
        <w:rPr>
          <w:lang w:val="en-US"/>
        </w:rPr>
        <w:t>2)Реклама в СМИ: в газете “Комсомольская правда”, 1 публикация в неделю.Тираж газеты—26 млн.</w:t>
      </w:r>
    </w:p>
    <w:p>
      <w:pPr>
        <w:pStyle w:val="21"/>
        <w:rPr/>
      </w:pPr>
      <w:r>
        <w:rPr>
          <w:lang w:val="en-US"/>
        </w:rPr>
        <w:t>В  газете ‘</w:t>
      </w:r>
      <w:r>
        <w:rPr/>
        <w:t>Вечерняя Москва</w:t>
      </w:r>
      <w:r>
        <w:rPr>
          <w:lang w:val="en-US"/>
        </w:rPr>
        <w:t>”</w:t>
      </w:r>
      <w:r>
        <w:rPr/>
        <w:t xml:space="preserve">, 2 публикации в неделю, тираж  1 млн., В газете </w:t>
      </w:r>
      <w:r>
        <w:rPr>
          <w:lang w:val="en-US"/>
        </w:rPr>
        <w:t>“</w:t>
      </w:r>
      <w:r>
        <w:rPr/>
        <w:t>Московский комсомолец</w:t>
      </w:r>
      <w:r>
        <w:rPr>
          <w:lang w:val="en-US"/>
        </w:rPr>
        <w:t>”</w:t>
      </w:r>
      <w:r>
        <w:rPr/>
        <w:t xml:space="preserve">, 3 публикации в неделю, а также в журналах </w:t>
      </w:r>
      <w:r>
        <w:rPr>
          <w:lang w:val="en-US"/>
        </w:rPr>
        <w:t>“</w:t>
      </w:r>
      <w:r>
        <w:rPr/>
        <w:t>Мой любимый сад</w:t>
      </w:r>
      <w:r>
        <w:rPr>
          <w:lang w:val="en-US"/>
        </w:rPr>
        <w:t>” –1 раз в месяц</w:t>
      </w:r>
      <w:r>
        <w:rPr/>
        <w:t xml:space="preserve">, </w:t>
      </w:r>
      <w:r>
        <w:rPr>
          <w:lang w:val="en-US"/>
        </w:rPr>
        <w:t>“</w:t>
      </w:r>
      <w:r>
        <w:rPr/>
        <w:t>Лиза</w:t>
      </w:r>
      <w:r>
        <w:rPr>
          <w:lang w:val="en-US"/>
        </w:rPr>
        <w:t>”—1 раз в неделю</w:t>
      </w:r>
      <w:r>
        <w:rPr/>
        <w:t xml:space="preserve">, </w:t>
      </w:r>
      <w:r>
        <w:rPr>
          <w:lang w:val="en-US"/>
        </w:rPr>
        <w:t>“</w:t>
      </w:r>
      <w:r>
        <w:rPr/>
        <w:t>Наш сад</w:t>
      </w:r>
      <w:r>
        <w:rPr>
          <w:lang w:val="en-US"/>
        </w:rPr>
        <w:t>”—1 раз в месяц</w:t>
      </w:r>
      <w:r>
        <w:rPr/>
        <w:t xml:space="preserve">, </w:t>
      </w:r>
      <w:r>
        <w:rPr>
          <w:lang w:val="en-US"/>
        </w:rPr>
        <w:t>“</w:t>
      </w:r>
      <w:r>
        <w:rPr/>
        <w:t>Сад и огород</w:t>
      </w:r>
      <w:r>
        <w:rPr>
          <w:lang w:val="en-US"/>
        </w:rPr>
        <w:t>”—1 раз в месяц</w:t>
      </w:r>
      <w:r>
        <w:rPr/>
        <w:t xml:space="preserve">, </w:t>
      </w:r>
      <w:r>
        <w:rPr>
          <w:lang w:val="en-US"/>
        </w:rPr>
        <w:t>“</w:t>
      </w:r>
      <w:r>
        <w:rPr/>
        <w:t>Приусадебное хозяйство</w:t>
      </w:r>
      <w:r>
        <w:rPr>
          <w:lang w:val="en-US"/>
        </w:rPr>
        <w:t>”—1 раз в 2 недели</w:t>
      </w:r>
      <w:r>
        <w:rPr/>
        <w:t xml:space="preserve">, </w:t>
      </w:r>
      <w:r>
        <w:rPr>
          <w:lang w:val="en-US"/>
        </w:rPr>
        <w:t>“</w:t>
      </w:r>
      <w:r>
        <w:rPr/>
        <w:t>Дачница</w:t>
      </w:r>
      <w:r>
        <w:rPr>
          <w:lang w:val="en-US"/>
        </w:rPr>
        <w:t>”—1 раз в месяц</w:t>
      </w:r>
      <w:r>
        <w:rPr/>
        <w:t xml:space="preserve">, на рекламных щитах при выходе из метро </w:t>
      </w:r>
      <w:r>
        <w:rPr>
          <w:lang w:val="en-US"/>
        </w:rPr>
        <w:t>“Братиславская”</w:t>
      </w:r>
    </w:p>
    <w:p>
      <w:pPr>
        <w:pStyle w:val="21"/>
        <w:rPr>
          <w:lang w:val="en-US"/>
        </w:rPr>
      </w:pPr>
      <w:r>
        <w:rPr>
          <w:lang w:val="en-US"/>
        </w:rPr>
        <w:t>3)Изготовление и распространение листовок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u w:val="none"/>
          <w:lang w:val="en-US"/>
        </w:rPr>
        <w:t xml:space="preserve">      </w:t>
      </w:r>
      <w:r>
        <w:rPr>
          <w:lang w:val="en-US"/>
        </w:rPr>
        <w:t>Ценовая политик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>Перед нами стоит задача получить максимальную прибыль, но с тем расчётом, чтобы цена товара была приемлемой для наших потребителей, и они не ушли бы от</w:t>
      </w:r>
      <w:r>
        <w:rPr>
          <w:sz w:val="32"/>
        </w:rPr>
        <w:t xml:space="preserve"> </w:t>
      </w:r>
      <w:r>
        <w:rPr>
          <w:sz w:val="28"/>
        </w:rPr>
        <w:t>нас к нашим конкурентам. Поэтому, учитывая поставленную задачу, мы будем определять цену методом "средней издержки плюс прибыль", но не будем также забывать об уровне текущих цен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Реализацию своих товаров Предприятие планирует осуществлять через свой магазин, а также через точки выездной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( Капотнинское кладбище) и сезонной  торговли ( парк имени Артёма Боровика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В таблице  № представлен прогноз объёма продаж с учётом возможного расширения рынка  ( увеличение объёма продаж в среднем на 20 % после второго года работы за счёт открытия новых торговых точек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84"/>
        <w:gridCol w:w="2130"/>
        <w:gridCol w:w="21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полагаемый объём продаж, ру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6 мл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8 мл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,4 млн</w:t>
            </w:r>
          </w:p>
        </w:tc>
      </w:tr>
    </w:tbl>
    <w:p>
      <w:pPr>
        <w:pStyle w:val="Heading5"/>
        <w:ind w:firstLine="567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u w:val="single"/>
        </w:rPr>
        <w:t>Календарный план</w:t>
      </w:r>
    </w:p>
    <w:p>
      <w:pPr>
        <w:pStyle w:val="21"/>
        <w:rPr/>
      </w:pPr>
      <w:r>
        <w:rPr/>
        <w:t>1.Взятие кредита—1.05.2002 г.</w:t>
      </w:r>
    </w:p>
    <w:p>
      <w:pPr>
        <w:pStyle w:val="Normal"/>
        <w:rPr>
          <w:sz w:val="28"/>
        </w:rPr>
      </w:pPr>
      <w:r>
        <w:rPr>
          <w:sz w:val="28"/>
        </w:rPr>
        <w:t>2.Ремонт помещения –до 1.06.2002г.</w:t>
      </w:r>
    </w:p>
    <w:p>
      <w:pPr>
        <w:pStyle w:val="Normal"/>
        <w:rPr>
          <w:sz w:val="28"/>
        </w:rPr>
      </w:pPr>
      <w:r>
        <w:rPr>
          <w:sz w:val="28"/>
        </w:rPr>
        <w:t>3.Открытие магазина—10.06.2002г.</w:t>
      </w:r>
    </w:p>
    <w:p>
      <w:pPr>
        <w:pStyle w:val="Normal"/>
        <w:rPr>
          <w:sz w:val="28"/>
        </w:rPr>
      </w:pPr>
      <w:r>
        <w:rPr>
          <w:sz w:val="28"/>
        </w:rPr>
        <w:t>4. Возвращение кредита –1.05.2003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/>
      </w:pPr>
      <w:r>
        <w:rPr/>
        <w:t>Финансовый план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Уставной капитал -  минимальный начальный капитал, необходимый для обеспечения нормального функционирования предприятия.</w:t>
      </w:r>
    </w:p>
    <w:p>
      <w:pPr>
        <w:pStyle w:val="21"/>
        <w:rPr/>
      </w:pPr>
      <w:r>
        <w:rPr/>
        <w:t>Уставной капитал имеет постоянную величину, зафиксированную в учредительных документах, а его увеличение или уменьшение может быть произведено лишь путем внесения изменений в устав. Таким образом, уставной капитал – это сумма затрат, которые необходимы для того, чтобы предприятие начало работать.</w:t>
      </w:r>
    </w:p>
    <w:p>
      <w:pPr>
        <w:pStyle w:val="21"/>
        <w:rPr/>
      </w:pPr>
      <w:r>
        <w:rPr/>
        <w:t>Для создания магазина необходимо 290 000 рублей.Из ни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иобретение оборудования ( стеллажи—7 шт, полки для книг и керамических изделий—3шт, стеллаж для семян—1 шт, кассовые аппараты—3 шт, в т.ч. 1 мини-аппарат) ,ремонт помещения и регистрация фирмы—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50 000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анное торговое оборудование позволит фирме продавать более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0  000 единиц продукции в год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Рекламная кампания (публикации в прессе и  изготовление рекламного щита в переходе станции  метро </w:t>
      </w:r>
      <w:r>
        <w:rPr>
          <w:sz w:val="28"/>
          <w:lang w:val="en-US"/>
        </w:rPr>
        <w:t>“Братиславская”, изготовление и распространение рекламных листовок)—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40 000  руб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Фирма обладает собственным торговым павильоном площадью 70 кв.м , складскими помещениями, автомобилем и имеет постоянных поставщиков продук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сточники финансирован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00 000 рублей—собственные средства совладельцев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90 000—кредит под 15 % годовых сроком на 1 год ( взятие  кредита—1.05.2002, возвращение кредита—1.05.2003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1276"/>
        <w:gridCol w:w="1134"/>
        <w:gridCol w:w="1134"/>
        <w:gridCol w:w="992"/>
        <w:gridCol w:w="1276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rPr>
                <w:sz w:val="28"/>
              </w:rPr>
            </w:pPr>
            <w:r>
              <w:rPr>
                <w:sz w:val="28"/>
              </w:rPr>
              <w:t xml:space="preserve">Период вре-мени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ём продаж (ед.това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ручка от реали-зации  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-быль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с прибы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тая прибыль (руб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6м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34м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6мл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8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умму </w:t>
      </w:r>
      <w:r>
        <w:rPr>
          <w:sz w:val="28"/>
          <w:u w:val="single"/>
        </w:rPr>
        <w:t>налогов</w:t>
      </w:r>
      <w:r>
        <w:rPr>
          <w:sz w:val="28"/>
        </w:rPr>
        <w:t xml:space="preserve">   вошли следующ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НДС—20% от валового дохода=252000руб.,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НСП—24% от нераспределенной прибыли=242000руб.,</w:t>
      </w:r>
    </w:p>
    <w:p>
      <w:pPr>
        <w:pStyle w:val="TextBodyIndent"/>
        <w:rPr/>
      </w:pPr>
      <w:r>
        <w:rPr/>
        <w:t>налог на имущество, транспортный налог, а также отчисления в пенсионный фонд, в органы государственного страхования, обязательного медицинского страхования, в фонд занятости (всего 30% от дохода=378 000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затратах</w:t>
      </w:r>
      <w:r>
        <w:rPr>
          <w:sz w:val="28"/>
        </w:rPr>
        <w:t xml:space="preserve"> учитывались следующие расходы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Заработная плата персонала и начисления на неё, амортизация основных средств, телефонные переговоры, отопление, канцтовары, реклама, изготовление дисконтных карт, себестоимость товара, стоимость упаковочных материалов, электроэнергии и содержание временных торговых точек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Расчёт коэффициентов финансовой оценки.</w:t>
      </w:r>
    </w:p>
    <w:p>
      <w:pPr>
        <w:pStyle w:val="Normal"/>
        <w:numPr>
          <w:ilvl w:val="0"/>
          <w:numId w:val="8"/>
        </w:numPr>
        <w:rPr/>
      </w:pPr>
      <w:r>
        <w:rPr/>
        <w:tab/>
      </w:r>
      <w:r>
        <w:rPr>
          <w:sz w:val="28"/>
        </w:rPr>
        <w:t xml:space="preserve">Рентабельность продаж = Чистая прибыль / прибыль=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88 000/1 260 000 =31 %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ab/>
        <w:t xml:space="preserve">Норма прибыли = Чистая прибыль / Инвестиции =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88 000 / 2 340 000 = 16,6 %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Фирма способна выплатить сумму кредита + проценты по нему уже по результатам работы за 1-й год, оставшуюся сумму предприятие планирует вложить в расширение бизнеса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posOffset>102355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widowControl/>
                            <w:rPr>
                              <w:rStyle w:val="WWPageNumber"/>
                            </w:rPr>
                          </w:pPr>
                          <w:r>
                            <w:rPr>
                              <w:rStyle w:val="WW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05.95pt;mso-position-vertical-relative:page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WWHeader"/>
                      <w:widowControl/>
                      <w:rPr>
                        <w:rStyle w:val="WWPageNumber"/>
                      </w:rPr>
                    </w:pPr>
                    <w:r>
                      <w:rPr>
                        <w:rStyle w:val="WW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posOffset>1023556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widowControl/>
                            <w:rPr/>
                          </w:pPr>
                          <w:r>
                            <w:rPr>
                              <w:rStyle w:val="WW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05.95pt;mso-position-vertical-relative:page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WWHeader"/>
                      <w:widowControl/>
                      <w:rPr/>
                    </w:pPr>
                    <w:r>
                      <w:rPr>
                        <w:rStyle w:val="WW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WWPageNumber"/>
                              <w:b/>
                            </w:rPr>
                            <w:t xml:space="preserve">- </w:t>
                          </w:r>
                          <w:r>
                            <w:rPr>
                              <w:rStyle w:val="WWPageNumber"/>
                              <w:b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WWPageNumber"/>
                              <w:b/>
                            </w:rPr>
                            <w:t xml:space="preserve"> -</w:t>
                          </w:r>
                        </w:p>
                        <w:p>
                          <w:pPr>
                            <w:pStyle w:val="WWHeader"/>
                            <w:widowControl/>
                            <w:rPr>
                              <w:rStyle w:val="WW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WWHeader"/>
                      <w:widowControl/>
                      <w:jc w:val="center"/>
                      <w:rPr/>
                    </w:pPr>
                    <w:r>
                      <w:rPr>
                        <w:rStyle w:val="WWPageNumber"/>
                        <w:b/>
                      </w:rPr>
                      <w:t xml:space="preserve">- </w:t>
                    </w:r>
                    <w:r>
                      <w:rPr>
                        <w:rStyle w:val="WWPageNumber"/>
                        <w:b/>
                        <w:lang w:val="en-US" w:eastAsia="en-US"/>
                      </w:rPr>
                      <w:t>2</w:t>
                    </w:r>
                    <w:r>
                      <w:rPr>
                        <w:rStyle w:val="WWPageNumber"/>
                        <w:b/>
                      </w:rPr>
                      <w:t xml:space="preserve"> -</w:t>
                    </w:r>
                  </w:p>
                  <w:p>
                    <w:pPr>
                      <w:pStyle w:val="WWHeader"/>
                      <w:widowControl/>
                      <w:rPr>
                        <w:rStyle w:val="WW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</w:tabs>
      <w:ind w:firstLine="567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WWPageNumber">
    <w:name w:val="WW-Page Number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119" w:firstLine="448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ring">
    <w:name w:val="String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ring"/>
    <w:pPr>
      <w:tabs>
        <w:tab w:val="clear" w:pos="720"/>
        <w:tab w:val="center" w:pos="4535" w:leader="none"/>
        <w:tab w:val="right" w:pos="8504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363" w:leader="none"/>
      </w:tabs>
      <w:jc w:val="both"/>
    </w:pPr>
    <w:rPr>
      <w:sz w:val="28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</w:pPr>
    <w:rPr>
      <w:sz w:val="24"/>
      <w:u w:val="single"/>
    </w:rPr>
  </w:style>
  <w:style w:type="paragraph" w:styleId="WWHeading5">
    <w:name w:val="WW-Heading 5"/>
    <w:basedOn w:val="Normal"/>
    <w:next w:val="Normal"/>
    <w:qFormat/>
    <w:pPr>
      <w:widowControl w:val="false"/>
      <w:spacing w:before="238" w:after="62"/>
    </w:pPr>
    <w:rPr>
      <w:sz w:val="22"/>
    </w:rPr>
  </w:style>
  <w:style w:type="paragraph" w:styleId="WWHeader">
    <w:name w:val="WW-Header"/>
    <w:basedOn w:val="Normal"/>
    <w:qFormat/>
    <w:pPr>
      <w:widowControl w:val="false"/>
      <w:tabs>
        <w:tab w:val="clear" w:pos="720"/>
        <w:tab w:val="center" w:pos="4156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8:00Z</dcterms:created>
  <dc:creator>Линькова </dc:creator>
  <dc:description/>
  <cp:keywords/>
  <dc:language>en-US</dc:language>
  <cp:lastModifiedBy>Mage</cp:lastModifiedBy>
  <cp:lastPrinted>2002-04-19T23:32:00Z</cp:lastPrinted>
  <dcterms:modified xsi:type="dcterms:W3CDTF">2011-10-19T11:48:00Z</dcterms:modified>
  <cp:revision>2</cp:revision>
  <dc:subject/>
  <dc:title>Московский Государственный Университет им</dc:title>
</cp:coreProperties>
</file>