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ЗНЕС ПЛАН</w:t>
      </w:r>
    </w:p>
    <w:p>
      <w:pPr>
        <w:pStyle w:val="Normal"/>
        <w:ind w:right="-99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ериод 2005-2007 гг.</w:t>
      </w:r>
    </w:p>
    <w:p>
      <w:pPr>
        <w:pStyle w:val="Normal"/>
        <w:ind w:right="-99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4" w:hanging="0"/>
        <w:jc w:val="center"/>
        <w:rPr/>
      </w:pPr>
      <w:r>
        <w:rPr>
          <w:b/>
          <w:sz w:val="24"/>
          <w:szCs w:val="24"/>
        </w:rPr>
        <w:t>ЧФ «</w:t>
      </w:r>
      <w:r>
        <w:rPr>
          <w:b/>
          <w:sz w:val="24"/>
          <w:szCs w:val="24"/>
          <w:lang w:val="en-US"/>
        </w:rPr>
        <w:t>SKYnet</w:t>
      </w:r>
      <w:r>
        <w:rPr>
          <w:b/>
          <w:sz w:val="24"/>
          <w:szCs w:val="24"/>
        </w:rPr>
        <w:t>»</w:t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4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Узбекистан, город Ташкент,</w:t>
      </w:r>
    </w:p>
    <w:p>
      <w:pPr>
        <w:pStyle w:val="Normal"/>
        <w:ind w:right="-99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рзо-Улугбекский район, ул. Ялангач 2/51</w:t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лефон офиса: (371)1622498</w:t>
      </w:r>
    </w:p>
    <w:p>
      <w:pPr>
        <w:pStyle w:val="Normal"/>
        <w:ind w:right="-994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лефакс: (371)1622497</w:t>
      </w:r>
    </w:p>
    <w:p>
      <w:pPr>
        <w:pStyle w:val="Normal"/>
        <w:ind w:right="-99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: </w:t>
      </w:r>
      <w:r>
        <w:rPr>
          <w:sz w:val="24"/>
          <w:szCs w:val="24"/>
          <w:lang w:val="en-US"/>
        </w:rPr>
        <w:t>skyne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sarko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z</w:t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883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  <w:r>
              <w:rPr>
                <w:sz w:val="24"/>
                <w:szCs w:val="24"/>
              </w:rPr>
              <w:t xml:space="preserve">:  </w:t>
            </w:r>
            <w:r>
              <w:rPr>
                <w:i/>
                <w:sz w:val="24"/>
                <w:szCs w:val="24"/>
                <w:u w:val="single"/>
              </w:rPr>
              <w:t>Собиров Т.Ш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Финансовый директор</w:t>
            </w:r>
            <w:r>
              <w:rPr>
                <w:sz w:val="24"/>
                <w:szCs w:val="24"/>
              </w:rPr>
              <w:t xml:space="preserve">:    </w:t>
            </w:r>
            <w:r>
              <w:rPr>
                <w:i/>
                <w:sz w:val="24"/>
                <w:szCs w:val="24"/>
                <w:u w:val="single"/>
              </w:rPr>
              <w:t>Цай М.Д.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по маркетингу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  <w:u w:val="single"/>
              </w:rPr>
              <w:t>Стойченко Э.Ю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торы сети</w:t>
            </w:r>
            <w:r>
              <w:rPr>
                <w:sz w:val="24"/>
                <w:szCs w:val="24"/>
              </w:rPr>
              <w:t xml:space="preserve"> :     </w:t>
            </w:r>
            <w:r>
              <w:rPr>
                <w:i/>
                <w:sz w:val="24"/>
                <w:szCs w:val="24"/>
                <w:u w:val="single"/>
              </w:rPr>
              <w:t>Огай Н.Ч.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   </w:t>
            </w:r>
            <w:r>
              <w:rPr>
                <w:i/>
                <w:sz w:val="24"/>
                <w:szCs w:val="24"/>
                <w:u w:val="single"/>
              </w:rPr>
              <w:t>Умарходжаева И.А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-33-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85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-27-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-96-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-39-89</w:t>
            </w:r>
          </w:p>
        </w:tc>
      </w:tr>
    </w:tbl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БИЗНЕСА</w:t>
      </w:r>
    </w:p>
    <w:p>
      <w:pPr>
        <w:pStyle w:val="Normal"/>
        <w:ind w:right="-9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sz w:val="24"/>
          <w:szCs w:val="24"/>
        </w:rPr>
        <w:t>Разработка и осуществление инвестиционного проекта Компьютерный клуб “</w:t>
      </w:r>
      <w:r>
        <w:rPr>
          <w:sz w:val="24"/>
          <w:szCs w:val="24"/>
          <w:lang w:val="en-US"/>
        </w:rPr>
        <w:t>SKYnet</w:t>
      </w:r>
      <w:r>
        <w:rPr>
          <w:sz w:val="24"/>
          <w:szCs w:val="24"/>
        </w:rPr>
        <w:t>” вызваны необходимостью предоставления компьютерных услуг населению. Сфера услуг - одна из самых быстроразвивающихся отраслей экономики. Доля услуг в мировой торговле составляет более 25%, и по прогнозам экспертов, к 2005 году объем торговли услугами превысит объем торговли товарам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зовое учреждение - компьютерный клуб “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KYnet</w:t>
      </w:r>
      <w:r>
        <w:rPr>
          <w:sz w:val="24"/>
          <w:szCs w:val="24"/>
        </w:rPr>
        <w:t>” действует в сфере предоставления услуг населению. Клуб оказывает следующие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4"/>
          <w:szCs w:val="24"/>
        </w:rPr>
        <w:t xml:space="preserve">Доступ в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а на компьютере (работа с приложениями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4"/>
          <w:szCs w:val="24"/>
        </w:rPr>
        <w:t>Игры</w:t>
      </w:r>
      <w:r>
        <w:rPr>
          <w:sz w:val="24"/>
          <w:szCs w:val="24"/>
          <w:lang w:val="en-US"/>
        </w:rPr>
        <w:t xml:space="preserve"> (Need for speed, Quake 3 Arena, Unreal tornament 2004, Grand theft auto 3, Star craft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печатка текста(черно-белая, цветная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Сканирова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ерокопия 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настоящее время роль информационных технологий значительно возросла. В связи с тем большая численность  молодёжи (студенты, школьники и тд.), компьютерный клуб “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KYnet</w:t>
      </w:r>
      <w:r>
        <w:rPr>
          <w:sz w:val="24"/>
          <w:szCs w:val="24"/>
        </w:rPr>
        <w:t xml:space="preserve"> ” будет пользоваться особой популярностью. Так как  в местности нахождения клуба имеется школа и институт. 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лиенты узнают об открытие нашего клуба посредством рекламы на  кабельном телевидении,  вывеска над клубом, содержащая информацию о наших услугах, объявлениях расклеенных в районе местонахождения  компьютерного клуб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Целями создания проекта является удовлетворение спроса на данные виды услуг и получение дополнительных финансовых средств   для развития компьютерного клуба “</w:t>
      </w:r>
      <w:r>
        <w:rPr>
          <w:sz w:val="24"/>
          <w:szCs w:val="24"/>
          <w:lang w:val="en-US"/>
        </w:rPr>
        <w:t>SKYnet</w:t>
      </w:r>
      <w:r>
        <w:rPr>
          <w:sz w:val="24"/>
          <w:szCs w:val="24"/>
        </w:rPr>
        <w:t>”.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20" w:top="776" w:footer="0" w:bottom="709"/>
          <w:pgNumType w:fmt="decimal"/>
          <w:formProt w:val="false"/>
          <w:textDirection w:val="lrTb"/>
          <w:docGrid w:type="default" w:linePitch="360" w:charSpace="0"/>
        </w:sectPr>
        <w:pStyle w:val="Style7"/>
        <w:spacing w:lineRule="auto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проекта необходимы капитальные вложения в сумме 8 млн.сум (на 01.01.2005.). Проектный срок возврата кредита 1 год. За этот период предприятие получит после возврата кредита и процентов по нему прибыль в размере ……………….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Е СПЕЦИАЛИСТЫ БИЗНЕСА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17"/>
        <w:gridCol w:w="2885"/>
        <w:gridCol w:w="1710"/>
        <w:gridCol w:w="2056"/>
        <w:gridCol w:w="3185"/>
        <w:gridCol w:w="1628"/>
        <w:gridCol w:w="1593"/>
      </w:tblGrid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 И. О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разование и квалификац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едыдущие должности и места рабо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ок работы в данной должн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ок работы на предприят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биров Т. Ш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1971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итут связи , программист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Институт программир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Sarkor-teleko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12 02 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12.04г.</w:t>
            </w:r>
          </w:p>
        </w:tc>
      </w:tr>
      <w:tr>
        <w:trPr>
          <w:trHeight w:val="21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Цай Мар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й директо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1974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институт, финансист, получила международный сертфикат </w:t>
            </w:r>
            <w:r>
              <w:rPr>
                <w:sz w:val="24"/>
                <w:szCs w:val="24"/>
                <w:lang w:val="en-US"/>
              </w:rPr>
              <w:t>CIP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П «</w:t>
            </w:r>
            <w:r>
              <w:rPr>
                <w:sz w:val="24"/>
                <w:szCs w:val="24"/>
                <w:lang w:val="en-US"/>
              </w:rPr>
              <w:t>Sovpla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tal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с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О «ТАПО и Ч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02 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12.04г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Стойченко Э.Ю.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по маркетинг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.07.1978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ГЭУ, маркетолог, менеджер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П «</w:t>
            </w:r>
            <w:r>
              <w:rPr>
                <w:sz w:val="24"/>
                <w:szCs w:val="24"/>
                <w:lang w:val="en-US"/>
              </w:rPr>
              <w:t>Sovpla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tal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кетологом в отделе сбы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П «Калина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02 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04 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гай Н.Ч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се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1984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ка ТГТУ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nternet-café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Transnet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03 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04 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арходжаева И.А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се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1981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 ТИИТ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nternet-café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MATRIX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02 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04 г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851" w:right="851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ПО ПРДАЖЕ.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иен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ш компьютерный клуб находится в месте скопления учебных заведений, поэтому в результате маркетинговых исследований определены предполагаемые (потенциальные) покупатели оказываемых услу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кольники, студенты – в качестве постоянных клиен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ие категории граждан – как нерегулярные клиенты, пользующиеся услугами клуба время от времен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132"/>
        <w:gridCol w:w="1227"/>
        <w:gridCol w:w="1228"/>
        <w:gridCol w:w="1353"/>
        <w:gridCol w:w="1680"/>
        <w:gridCol w:w="1363"/>
      </w:tblGrid>
      <w:tr>
        <w:trPr>
          <w:trHeight w:val="45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терн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 комп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ы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ечатк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ровани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серокопия </w:t>
            </w:r>
          </w:p>
        </w:tc>
      </w:tr>
      <w:tr>
        <w:trPr>
          <w:trHeight w:val="22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ьник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-35 лет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5 и старш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реднем наш компьютерный клуб посещает 60 клиентов: 40 из них пользуются услугой «компьютерные игры» в течение 2 часов и 20 – услугой «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» в течение 1-го часа , а также другими дополнительными услугам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было уже сказано наши услуги не являются уникальными, но ёмкость рынка  данной территориальной зоны такова, что имеющиеся заведения не в состоянии в полной мере удовлетворить спрос потребителей. Что при правильном ведении нашего дела, даёт нам возможность завоевать достаточное количество клиентов и получать высокую прибыл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предварительном анализе рынка сетевых услуг в данном районе было подсчитано общее количество потенциальных клиентов нуждающихся в данной услуге. И  установлено что при полной загрузке всех мощностей  ¼ всех потенциальных клиентов не может быть обслуже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курентами нашего компьютерного клуба являются аналогичные заведения расположенные по близости от нас, это: кафе «</w:t>
      </w:r>
      <w:r>
        <w:rPr>
          <w:sz w:val="24"/>
          <w:szCs w:val="24"/>
          <w:lang w:val="en-US"/>
        </w:rPr>
        <w:t>Genesis</w:t>
      </w:r>
      <w:r>
        <w:rPr>
          <w:sz w:val="24"/>
          <w:szCs w:val="24"/>
        </w:rPr>
        <w:t xml:space="preserve">», клуб «Бегемот»,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afe</w:t>
      </w:r>
      <w:r>
        <w:rPr>
          <w:sz w:val="24"/>
          <w:szCs w:val="24"/>
        </w:rPr>
        <w:t xml:space="preserve"> «Белый попугай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рифы на компьютерные услуги (на 01.12.2004.),сум</w:t>
      </w:r>
    </w:p>
    <w:tbl>
      <w:tblPr>
        <w:tblW w:w="95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76"/>
        <w:gridCol w:w="1421"/>
        <w:gridCol w:w="1489"/>
        <w:gridCol w:w="2367"/>
      </w:tblGrid>
      <w:tr>
        <w:trPr>
          <w:trHeight w:val="24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KYnet”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Genesi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"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Бегемот"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Белый попугай"</w:t>
            </w:r>
          </w:p>
        </w:tc>
      </w:tr>
      <w:tr>
        <w:trPr>
          <w:trHeight w:val="214" w:hRule="atLeast"/>
        </w:trPr>
        <w:tc>
          <w:tcPr>
            <w:tcW w:w="300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терн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70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213" w:hRule="atLeast"/>
        </w:trPr>
        <w:tc>
          <w:tcPr>
            <w:tcW w:w="3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час работы на компьютере (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offic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00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50</w:t>
            </w:r>
          </w:p>
        </w:tc>
      </w:tr>
      <w:tr>
        <w:trPr>
          <w:trHeight w:val="213" w:hRule="atLeast"/>
        </w:trPr>
        <w:tc>
          <w:tcPr>
            <w:tcW w:w="3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г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00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чать 1ст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50</w:t>
            </w:r>
          </w:p>
        </w:tc>
      </w:tr>
      <w:tr>
        <w:trPr>
          <w:trHeight w:val="16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канировани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р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серокоп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5</w:t>
            </w:r>
          </w:p>
        </w:tc>
      </w:tr>
    </w:tbl>
    <w:p>
      <w:pPr>
        <w:pStyle w:val="2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итывая то, что в городе развита сфера предоставления компьютерных услуг, основной упор при разработке политики продвижения услуг на рынке необходимо делать на взаимоотношения между продавцом и ее пользователем, продавая компетентность, квалификацию и заботу сотрудника, предоставляющего услугу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 спро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денных исследований, мы установили, что спрос на наши услуги, в общем, имеет постоянный характер. Хотя в разные сезонные периоды прослеживается изменение спроса на определенные виды услуг. Так, например, на такие виды услуг распечатка, ксерокопия, сканирование спрос увеличивается во время сессии в ВУЗах, экзаменов у школьников. Спрос на игры увеличивается  во время каникул у школьн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же по проведенным исследованиям мы составили примерный прогноз  на объем продаж наших услуг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бъём оказанных услуг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08"/>
        <w:gridCol w:w="2534"/>
        <w:gridCol w:w="2535"/>
      </w:tblGrid>
      <w:tr>
        <w:trPr>
          <w:trHeight w:val="3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слуг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оказания услуг</w:t>
            </w:r>
          </w:p>
        </w:tc>
      </w:tr>
      <w:tr>
        <w:trPr>
          <w:trHeight w:val="32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5 год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6 год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7 год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>(часов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гры, работа с программами </w:t>
            </w:r>
            <w:r>
              <w:rPr>
                <w:sz w:val="24"/>
                <w:szCs w:val="24"/>
                <w:lang w:val="en-US"/>
              </w:rPr>
              <w:t>Office</w:t>
            </w:r>
            <w:r>
              <w:rPr>
                <w:sz w:val="24"/>
                <w:szCs w:val="24"/>
              </w:rPr>
              <w:t>(часов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печатка (листов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канирование (листов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серокопия (листов)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итика ценообразова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становленные цены являются средними, учитывая покупательную способность располагаемых клиентов и качество предоставляемы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ы определены не только на базе производственных затрат , но и с учетом цен конкурентов. Так как данные услуги являются однородными и не представляют никакой уникальности. </w:t>
      </w:r>
    </w:p>
    <w:p>
      <w:pPr>
        <w:pStyle w:val="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фирма найдет клиентов</w:t>
      </w:r>
    </w:p>
    <w:p>
      <w:pPr>
        <w:pStyle w:val="2"/>
        <w:ind w:firstLine="567"/>
        <w:jc w:val="both"/>
        <w:rPr/>
      </w:pPr>
      <w:r>
        <w:rPr>
          <w:sz w:val="24"/>
          <w:szCs w:val="24"/>
        </w:rPr>
        <w:t xml:space="preserve">Планирование продвижения услуги на рынке использует способы формирования спроса на рынке. К ним можно отнести рекламу из уст в уста, рекламу в СМИ и др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нформация о нашем заведении будет распространена несколькими способами рекламирования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ркая большая вывеска с подробным описанием услуг и цен на ни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Трансляция рекламного текста на местном кабельном телевидении, особенно во время молодежной программы, музыкального канала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пространение среди клиентов рекламных визиток с названием клуба, его адресом и контактным телефон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Расклеенные на столбах и в подъездах домов объявления о нашем клубе, о его  открытии, наши преимуществ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целью стимулирования сбыта и привлечения новых клиентов в клубе планируется проведение чемпионатов по компьютерным играм, а также 20% скидки для клиентов работающих на компьютере более трёх часов подряд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На сбыт продукции (услуг) влияют факторы микросреды и макросреды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оры микросреды,   влияющие на сбыт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факторы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ые факто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есперебойность работы клуба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стои в работе клуб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обретение новых клиентов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Потеря существующих связей с клиента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3. Клиенты удовлетворены качеством наших услуг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3. Неудовлетворённость клиентов качеством наших услу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4. Положительное отношение контактной аудитори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4. Плохое отношение к нам контактной аудитории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Уменьшить отрицательное влияние вышеперечисленных факторов можно следующим образом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Наладить контакты с новыми клиентами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>2. Постоянный поиск новых связей, но нужно учитывать, что всё-таки более надёжные это старые, проверенные связ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остоянный контроль  качества услуг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>4. Действовать по обстоятельствам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оры макросреды,  влияющие на сбыт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факторы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ые фактор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1. Принятие законов, предусматривающих льготы для производителей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1. Принятие законов, ущемляющих права производите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ад инфляци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ост инфля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шевение энерги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рожание энергии (эл., тепла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4. Повышение общего уровня покупательной способности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4. Снижение общего уровня покупательной способности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нализируя все вышеизложенное, можно прийти к выводу, что для эффективного функционирования клуба необходимо расширять ассортимент оказываемых услуг, повышать качество услуг и привлекать новых клиентов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b/>
          <w:sz w:val="24"/>
          <w:szCs w:val="24"/>
        </w:rPr>
        <w:t>Финансовая баз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>Основные суммы капитальных вложений связаны с приобретением оборудования и сопутствующими расходам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ект будет финансироваться из двух источник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едства собственника – 50%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Краткосрочный кредит на 1 год – 50%.</w:t>
      </w:r>
    </w:p>
    <w:p>
      <w:pPr>
        <w:pStyle w:val="2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аткосрочный кредит  взятый у банка, выдаван сроком на 1 год под 12 % годовых. Погашение кредита, будет осуществляться равными взносами в течение 8 месяцев, начиная с февраля, и оставшаяся сумма будет выплачена за три месяца.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погашения кредита (тыс.сум)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мма кредита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новной суммы дол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исленные и выплачиваемые проценты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ая сторон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открытия компьютерного клуба необходимо создать Частную фирму полное наименование - Частная Фирма «</w:t>
      </w:r>
      <w:r>
        <w:rPr>
          <w:sz w:val="24"/>
          <w:szCs w:val="24"/>
          <w:lang w:val="en-US"/>
        </w:rPr>
        <w:t>SKYnet</w:t>
      </w:r>
      <w:r>
        <w:rPr>
          <w:sz w:val="24"/>
          <w:szCs w:val="24"/>
        </w:rPr>
        <w:t>», сокращенное – ЧФ «</w:t>
      </w:r>
      <w:r>
        <w:rPr>
          <w:sz w:val="24"/>
          <w:szCs w:val="24"/>
          <w:lang w:val="en-US"/>
        </w:rPr>
        <w:t>SKYnet</w:t>
      </w:r>
      <w:r>
        <w:rPr>
          <w:sz w:val="24"/>
          <w:szCs w:val="24"/>
        </w:rPr>
        <w:t>». Для регистрации необходимы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явление о регистр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редительный договор или решение о создании фирм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в фирм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о наличии 50% уставного капитал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б уплате государственной пошлин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согласие антимонопольного орган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уется, что регистрация осуществится в период 01.09.04 – 01.10.04 г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казатели рентабельности проект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NPV</w:t>
      </w:r>
      <w:r>
        <w:rPr>
          <w:b/>
          <w:sz w:val="24"/>
          <w:szCs w:val="24"/>
        </w:rPr>
        <w:t>=11360.86-8000=3360.86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PP</w:t>
      </w:r>
      <w:r>
        <w:rPr>
          <w:b/>
          <w:sz w:val="24"/>
          <w:szCs w:val="24"/>
        </w:rPr>
        <w:t>=11360.86/8000=1.4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PI</w:t>
      </w:r>
      <w:r>
        <w:rPr>
          <w:b/>
          <w:sz w:val="24"/>
          <w:szCs w:val="24"/>
        </w:rPr>
        <w:t>=5 месяцев 25 дн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КАПИТАЛОВЛОЖЕНИ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8276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363"/>
        <w:gridCol w:w="2013"/>
        <w:gridCol w:w="1955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атьи капитал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оначальная стоимо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меченный день приобретения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тоды оплаты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ренда помещения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тыс.су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04 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ые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ы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0 тыс.су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04 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и наличные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ель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тыс.су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04 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ые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тыс.су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04 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ые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ерокс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тыс.су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04 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ые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ЛАН ДЕЙСТВИЙ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101"/>
        <w:gridCol w:w="2480"/>
        <w:gridCol w:w="248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е или реше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меченная дата начал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меченная дата конц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стояния рын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04 год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бизнес иде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гистрация фирм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04г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расчетного сче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04г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в налоговой инспекц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04г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 получение печ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04г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04г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помещ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04г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04г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ление охранной систем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04г.</w:t>
            </w:r>
          </w:p>
        </w:tc>
      </w:tr>
      <w:tr>
        <w:trPr>
          <w:trHeight w:val="15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аз и установка вывески, заказ рекламы на кабельном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04г.</w:t>
            </w:r>
          </w:p>
        </w:tc>
      </w:tr>
      <w:tr>
        <w:trPr>
          <w:trHeight w:val="15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и установка оборудова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04г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необходимого сырь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04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04г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05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ПРИБЫЛИ И УБЫТКОВ (тыс. сум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1736"/>
        <w:gridCol w:w="1736"/>
        <w:gridCol w:w="1735"/>
      </w:tblGrid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Год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Год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Год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ЫЙ ДОХОД (Кол-во х цена)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7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60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7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: переменные затраты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4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24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8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5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: ВАЛОВАЯ ПРИБЫЛЬ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6,276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3,68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7,53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: постоянные расходы (ниже)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3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27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.8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76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: ПРИБЫЛЬ/(УБЫТКИ)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46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06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49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7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ОЯННЫЕ РАСХОДЫ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а рабочих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0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0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и с Зарплаты рабочих (начисление)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2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6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7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ерсонала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и другая энергия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и продвижение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помещений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 на краткосрочный кредит (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%)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асходы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.97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6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7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других активов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(налог на имущество и т. д.)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расходы: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0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4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ПОСТОЯННЫЕ РАСХОДЫ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3,37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3,8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7,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продаж и дохода на 2005 год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я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услуги 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 xml:space="preserve"> (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 (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слуги игры (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слуги Распечатка(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слуги Сканирование(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слуги Ксерокопия(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продаж и дохода на 2006-2007 гг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338"/>
        <w:gridCol w:w="1338"/>
        <w:gridCol w:w="1338"/>
        <w:gridCol w:w="1339"/>
        <w:gridCol w:w="1338"/>
        <w:gridCol w:w="1338"/>
        <w:gridCol w:w="1338"/>
        <w:gridCol w:w="1339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од</w:t>
            </w:r>
          </w:p>
        </w:tc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яц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услуги 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>(час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6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услуги игры(час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услуги Распечатка (шт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услуги Сканирование (шт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услуги Ксерокопия (шт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услуги (тыс.су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дох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КЕШ-ФЛОУ</w:t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45"/>
        <w:gridCol w:w="898"/>
        <w:gridCol w:w="12"/>
        <w:gridCol w:w="966"/>
        <w:gridCol w:w="37"/>
        <w:gridCol w:w="966"/>
        <w:gridCol w:w="37"/>
        <w:gridCol w:w="966"/>
        <w:gridCol w:w="37"/>
        <w:gridCol w:w="966"/>
        <w:gridCol w:w="37"/>
        <w:gridCol w:w="873"/>
        <w:gridCol w:w="37"/>
        <w:gridCol w:w="966"/>
        <w:gridCol w:w="37"/>
        <w:gridCol w:w="966"/>
        <w:gridCol w:w="37"/>
        <w:gridCol w:w="1063"/>
        <w:gridCol w:w="37"/>
        <w:gridCol w:w="1043"/>
        <w:gridCol w:w="1003"/>
        <w:gridCol w:w="37"/>
        <w:gridCol w:w="298"/>
      </w:tblGrid>
      <w:tr>
        <w:trPr/>
        <w:tc>
          <w:tcPr>
            <w:tcW w:w="3326" w:type="dxa"/>
            <w:tcBorders/>
          </w:tcPr>
          <w:p>
            <w:pPr>
              <w:pStyle w:val="Normal"/>
              <w:ind w:left="-426" w:firstLine="4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1966" w:type="dxa"/>
            <w:gridSpan w:val="2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 год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чальное сальдо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53</w:t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1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566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962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874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1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,9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,212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,252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1,14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9,028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ТУПЛЕНИЯ: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ожения собственник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раткосрочный кредит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я от продажи за меся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поступления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ЕЖИ: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ые расходы, кроме аморт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2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57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77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8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72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5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9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4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1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1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16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0" w:type="dxa"/>
            <w:gridSpan w:val="2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питаловложения: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боруд. + установк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92" w:type="dxa"/>
            <w:gridSpan w:val="2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 затраты: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3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кредит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2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2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7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3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48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44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8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88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6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5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5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52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платежи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9,47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52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44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60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088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864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08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728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96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11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11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112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енежные поступления -платежи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53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8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56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396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912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136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93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272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04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88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88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888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3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таток суммы на счету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53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1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566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962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87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1</w:t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,94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,212</w:t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,252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1,1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9,02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,916</w:t>
            </w:r>
          </w:p>
        </w:tc>
        <w:tc>
          <w:tcPr>
            <w:tcW w:w="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КЕШ-ФЛОУ</w:t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325"/>
        <w:gridCol w:w="1325"/>
        <w:gridCol w:w="1325"/>
        <w:gridCol w:w="1325"/>
        <w:gridCol w:w="1325"/>
        <w:gridCol w:w="1325"/>
        <w:gridCol w:w="1325"/>
        <w:gridCol w:w="1208"/>
      </w:tblGrid>
      <w:tr>
        <w:trPr/>
        <w:tc>
          <w:tcPr>
            <w:tcW w:w="32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53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 год</w:t>
            </w:r>
          </w:p>
        </w:tc>
        <w:tc>
          <w:tcPr>
            <w:tcW w:w="518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 год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ое сальдо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,91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1,08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2,77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9,13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0,59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44,02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2,256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20,468</w:t>
            </w:r>
          </w:p>
        </w:tc>
      </w:tr>
      <w:tr>
        <w:trPr/>
        <w:tc>
          <w:tcPr>
            <w:tcW w:w="1377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: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я от продажи за месяц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5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поступления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5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ЛАТЕЖИ: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ые расходы, кроме аморт.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,1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,9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,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,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7,4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,65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,6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,15</w:t>
            </w:r>
          </w:p>
        </w:tc>
      </w:tr>
      <w:tr>
        <w:trPr>
          <w:trHeight w:val="165" w:hRule="atLeast"/>
        </w:trPr>
        <w:tc>
          <w:tcPr>
            <w:tcW w:w="13773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питаловложения: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боруд. + установка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773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менные затраты:</w:t>
            </w:r>
          </w:p>
        </w:tc>
      </w:tr>
      <w:tr>
        <w:trPr>
          <w:trHeight w:val="333" w:hRule="atLeast"/>
        </w:trPr>
        <w:tc>
          <w:tcPr>
            <w:tcW w:w="32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6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8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0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9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1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5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57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76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платежи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,8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6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5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7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77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37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енежные поступления -платежи 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4,17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1,4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6,3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1,4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3,4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8,2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8,2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7,63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суммы на счету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1,08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2,77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9,13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0,59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44,02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2,256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20,468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8,116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ЛАНСОВЫЙ ОТЧЕТ (тыс. сум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начало 200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КТИВ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0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СИВ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00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ые средства (амортиз. стоимость)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ложения собственника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собственные средства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0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фисное оборудовани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5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сновные средства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335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осрочные пассивы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кредит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срочные активы</w:t>
            </w:r>
          </w:p>
        </w:tc>
        <w:tc>
          <w:tcPr>
            <w:tcW w:w="4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товаров на склад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срочные пассивы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ость на счету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5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налогов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краткосрочные актив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65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анку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краткосрочные пассив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ЛАНСОВЫЙ ОТЧЕТ (тыс. сум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конец 200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ИВ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5475.876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СИВ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475.876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ые средства (амортиз. стоимость)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ложения собственника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2.906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собственные средства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62.906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фисное оборудовани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сновные средства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99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осрочные пассивы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кредит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срочные активы</w:t>
            </w:r>
          </w:p>
        </w:tc>
        <w:tc>
          <w:tcPr>
            <w:tcW w:w="4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товаров на склад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срочные пассивы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ость на счету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6.876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налогов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краткосрочные актив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76.876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анку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2.97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краткосрочные пассив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2.9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ЛАНСОВЫЙ ОТЧЕТ (тыс. сум)</w:t>
      </w:r>
    </w:p>
    <w:p>
      <w:pPr>
        <w:pStyle w:val="Normal"/>
        <w:jc w:val="center"/>
        <w:rPr/>
      </w:pPr>
      <w:r>
        <w:rPr/>
        <w:t>На конец 2006 год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ИВ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6853.48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СИВ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6853.48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ые средства (амортиз. стоимость)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ложения собственника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99.88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собственные средства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999.88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фисное оборудовани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сновные средства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101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осрочные пассивы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кредит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срочные активы</w:t>
            </w:r>
          </w:p>
        </w:tc>
        <w:tc>
          <w:tcPr>
            <w:tcW w:w="4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товаров на склад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срочные пассивы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ость на счету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52.48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налогов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краткосрочные актив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752.48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анку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.6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краткосрочные пассив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53.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ЛАНСОВЫЙ ОТЧЕТ (тыс. сум)</w:t>
      </w:r>
    </w:p>
    <w:p>
      <w:pPr>
        <w:pStyle w:val="Normal"/>
        <w:jc w:val="center"/>
        <w:rPr/>
      </w:pPr>
      <w:r>
        <w:rPr/>
        <w:t>На конец 2007 год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ИВ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960.93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СИВ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960.93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ые средства (амортиз. стоимость)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ложения собственника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10.23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собственные средства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710.23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фисное оборудовани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сновные средства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49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осрочные пассивы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кредит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срочные активы</w:t>
            </w:r>
          </w:p>
        </w:tc>
        <w:tc>
          <w:tcPr>
            <w:tcW w:w="4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товаров на складе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срочные пассивы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ость на счету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11.93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налогов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краткосрочные активы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611.93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банку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.7</w:t>
            </w:r>
          </w:p>
        </w:tc>
      </w:tr>
      <w:tr>
        <w:trPr/>
        <w:tc>
          <w:tcPr>
            <w:tcW w:w="4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Итого краткосрочные пассивы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50.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134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3" w:right="3" w:firstLine="41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7">
    <w:name w:val="Цитата"/>
    <w:basedOn w:val="Normal"/>
    <w:qFormat/>
    <w:pPr>
      <w:ind w:left="720" w:right="-99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47:00Z</dcterms:created>
  <dc:creator>timon</dc:creator>
  <dc:description/>
  <cp:keywords/>
  <dc:language>en-US</dc:language>
  <cp:lastModifiedBy>Mage</cp:lastModifiedBy>
  <cp:lastPrinted>2002-12-01T23:54:00Z</cp:lastPrinted>
  <dcterms:modified xsi:type="dcterms:W3CDTF">2011-10-19T11:47:00Z</dcterms:modified>
  <cp:revision>2</cp:revision>
  <dc:subject/>
  <dc:title>               </dc:title>
</cp:coreProperties>
</file>