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клад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лубокоуважаемый председатель государственной комиссии! Глубокоуважаемые члены государственной  комиссии!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лубокоуважаемые присутствующие на защите!</w:t>
      </w:r>
    </w:p>
    <w:p>
      <w:pPr>
        <w:pStyle w:val="TextBody"/>
        <w:rPr/>
      </w:pPr>
      <w:r>
        <w:rPr/>
        <w:t>Вашему вниманию предлагается выпускная работа на тему</w:t>
      </w:r>
      <w:r>
        <w:rPr>
          <w:b/>
          <w:bCs/>
        </w:rPr>
        <w:t>:</w:t>
      </w:r>
      <w:r>
        <w:rPr/>
        <w:t xml:space="preserve"> </w:t>
      </w:r>
      <w:r>
        <w:rPr>
          <w:b/>
          <w:bCs/>
          <w:sz w:val="20"/>
        </w:rPr>
        <w:t>ВНУТРИФИРМЕННОЕ ПЛАНИРОВАНИЕ ДЕЯТЕЛЬНОСТИ ПРЕДПРИЯТИЯ В СОВРЕМЕННЫХ УСЛОВИЯХ НА ПРИМЕРЕ КП КУРОРТНЫХ УСЛУГ «ОТДЫХ»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балансированный внутрифирменный план представляет фирме вполне ощутимые блага: четкую мгновенную программу производственной деятельности, эффективную обратную связь, апробированную стратегию совершенствования производства, высокую трудовую мораль работников и работниц, всеобщую устремленность персонала фирмы к инновациям, сокращение издержек производства.</w:t>
      </w:r>
    </w:p>
    <w:p>
      <w:pPr>
        <w:pStyle w:val="TextBody"/>
        <w:rPr/>
      </w:pPr>
      <w:r>
        <w:rPr/>
        <w:t xml:space="preserve">В данной работе я попыталась раскрыть и проанализировать основные направления  планирования на предприятиях гостиничного хозяйств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редметом работы является  организация системы внутрифирменного планирования на предприятии.  Объектом исследования является внутрифирменное планирование КП курортных услуг «Отдых». Актуальность данной работы в первую очередь определяется необходимостью совершенствования внутрифирменного планирования выбранного объекта исследования. В связи с актуальностью выбранной  темы можно выделить следующие цели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) определение путей и методов совершенствования внутрифирменного планирования на выбранном объект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) Внедрение предложений по совершенствованию  это функции менеджмен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з  данных целей можно сделать  вывод  об  огромном практическом и научном значении работ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дачами  моих исследований становятс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Теоретическое исследование сути вопрос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Изучение системы  действующего планирования на исследуемом предприят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азработка предложений по совершенствованию планирова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ля реализации этих задач в работе использовались следующие методы: аналитический,  сравнительный, экспертный, метод анализа, статистический, графический.</w:t>
      </w:r>
    </w:p>
    <w:p>
      <w:pPr>
        <w:pStyle w:val="TextBody"/>
        <w:rPr/>
      </w:pPr>
      <w:r>
        <w:rPr/>
        <w:t>Всё это и предопределило структуру данной работы, которая состоит из 2х  основных  раздел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теоретической части раскрывается  в первую очередь сама сущность планирования, цели и  задачи внутрифирменного планирования. Я определила планирование, как смотреть в будущее; планировать - значит определять заранее будущий курс действий. В теоретической части  изложены основные аспекты  современной системы внутрифирменного планирования. В общих чертах в планирование деятельности гостиничного предприятия входят: выявления перспектив развития внешнего окружения, формулирование целей и вероятных стратегий, установление первостепенных задач и определение курсов действий для их достижения. Продукцией планирования является система планов - долгосрочных, среднесрочных и оперативных. Процесс планирования охватывает все уровни управления и создает необходимые предпосылки для обеспечения в принципе в фирме точного соответствия предпринимаемых действий требованиям общих целей.</w:t>
      </w:r>
    </w:p>
    <w:p>
      <w:pPr>
        <w:pStyle w:val="TextBody"/>
        <w:rPr/>
      </w:pPr>
      <w:r>
        <w:rPr/>
        <w:t xml:space="preserve">Но особое внимание, я уделила изучению системы планирования на конкретном предприятии. Все исследования изложены во 2-ой аналитико-рекомендательной части работы. Гостиница «Отдых» - это гостиница  2-го разряда. Как и в любой гостинице данного разряда, в гостинице «Отдых» есть водопровод, канализация, отопление, телефонная связь, душ и ванные общего пользования, ресторан. Номерной фонд (30 номеров) гостиницы представлен на  50% номерами первой и на 50% второй категорий и пока  10 недавно оборудованных номера высшей категории. </w:t>
      </w:r>
    </w:p>
    <w:p>
      <w:pPr>
        <w:pStyle w:val="3"/>
        <w:spacing w:lineRule="auto" w:line="360"/>
        <w:ind w:right="79" w:firstLine="851"/>
        <w:rPr/>
      </w:pPr>
      <w:r>
        <w:rPr/>
        <w:t>Гостиница «Отдых» была построена с целью организации на ее базе приема и обслуживания туристов  ближнего зарубежья и Украины с высоким и средним уровнем дохода. Данное направление деятельности является приоритетным и определяет стратегию предприятия в целом. Другими направлениями деятельности являются: оказание дополнительных гостиничных услуг, туристические, экскурсионные, культурно-зрелищные, спортивно-игровые,  медицинские и бизнес-услуг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сновными рынками сбыта продукции и услуг КП «Отдых» являют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ближнее зарубежье (преимущественно – Россия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Украина и АР Кр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эффициент загрузки номерного фонда по официальной статистике составил в 2002 году в целом 27,7%. Что  не вполне достаточно для финансовой стабильности предприятия.</w:t>
      </w:r>
    </w:p>
    <w:p>
      <w:pPr>
        <w:pStyle w:val="TextBody"/>
        <w:rPr/>
      </w:pPr>
      <w:r>
        <w:rPr/>
        <w:t xml:space="preserve"> </w:t>
      </w:r>
      <w:r>
        <w:rPr/>
        <w:t xml:space="preserve">В связи с этим основной проблемой существующей сейчас на предприятии является продвижение услуг на украинский туристический рынок.  Поэтому  я самостоятельно разработала план рекламной кампании и, согласовав его с руководством,  начала внедрение в практику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нализ численности и среднемесячной заработной платы КП «Отдых»  приведен в  </w:t>
      </w:r>
      <w:r>
        <w:rPr>
          <w:color w:val="FF0000"/>
          <w:sz w:val="28"/>
        </w:rPr>
        <w:t>Приложении 6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Среднеучетная численность работников в 2003 году (35 чел) увеличилась на 1 человека по сравнению с 2002 годом. Расходы на оплату труда в 2002 году</w:t>
      </w:r>
      <w:r>
        <w:rPr>
          <w:sz w:val="28"/>
          <w:lang w:val="uk-UA"/>
        </w:rPr>
        <w:t xml:space="preserve"> составили </w:t>
      </w:r>
      <w:r>
        <w:rPr>
          <w:bCs/>
          <w:sz w:val="28"/>
        </w:rPr>
        <w:t xml:space="preserve">987,5 </w:t>
      </w:r>
      <w:r>
        <w:rPr>
          <w:bCs/>
          <w:sz w:val="28"/>
          <w:lang w:val="uk-UA"/>
        </w:rPr>
        <w:t>тыс</w:t>
      </w:r>
      <w:r>
        <w:rPr>
          <w:sz w:val="28"/>
          <w:lang w:val="uk-UA"/>
        </w:rPr>
        <w:t xml:space="preserve">.грн., это на </w:t>
      </w:r>
      <w:r>
        <w:rPr>
          <w:b/>
          <w:sz w:val="28"/>
        </w:rPr>
        <w:t xml:space="preserve"> </w:t>
      </w:r>
      <w:r>
        <w:rPr>
          <w:bCs/>
          <w:sz w:val="28"/>
        </w:rPr>
        <w:t xml:space="preserve">125,4 </w:t>
      </w:r>
      <w:r>
        <w:rPr>
          <w:sz w:val="28"/>
          <w:lang w:val="uk-UA"/>
        </w:rPr>
        <w:t xml:space="preserve">тыс.грн. больше, чем за 2001 год. Среднемесячная заработная плата 1 работника за </w:t>
      </w:r>
      <w:r>
        <w:rPr>
          <w:sz w:val="28"/>
        </w:rPr>
        <w:t>2002 год выросла по сравнению с 2001 годом</w:t>
      </w:r>
      <w:r>
        <w:rPr>
          <w:sz w:val="28"/>
          <w:lang w:val="uk-UA"/>
        </w:rPr>
        <w:t xml:space="preserve"> на 177 грн. и составила 429 грн. Рост расходов на оплату труда и среднемесчной заработной платы объясняется следующим:</w:t>
      </w:r>
    </w:p>
    <w:p>
      <w:pPr>
        <w:pStyle w:val="Normal"/>
        <w:shd w:fill="FFFFFF" w:val="clear"/>
        <w:spacing w:lineRule="auto" w:line="360" w:before="300" w:after="0"/>
        <w:ind w:left="46" w:hanging="0"/>
        <w:jc w:val="both"/>
        <w:rPr>
          <w:sz w:val="28"/>
        </w:rPr>
      </w:pPr>
      <w:r>
        <w:rPr>
          <w:color w:val="000000"/>
          <w:spacing w:val="-10"/>
          <w:sz w:val="28"/>
        </w:rPr>
        <w:t>-   увеличением окладов и часовых и тарифных ставок с мая 2001 г.;</w:t>
      </w:r>
    </w:p>
    <w:p>
      <w:pPr>
        <w:pStyle w:val="Normal"/>
        <w:shd w:fill="FFFFFF" w:val="clear"/>
        <w:spacing w:lineRule="auto" w:line="360" w:before="3" w:after="0"/>
        <w:ind w:left="397" w:hanging="354"/>
        <w:jc w:val="both"/>
        <w:rPr>
          <w:sz w:val="28"/>
        </w:rPr>
      </w:pPr>
      <w:r>
        <w:rPr>
          <w:color w:val="000000"/>
          <w:spacing w:val="-10"/>
          <w:sz w:val="28"/>
        </w:rPr>
        <w:t xml:space="preserve">-   увеличением отработанного времени на 58330 человеко-часов в связи с увеличением объема </w:t>
      </w:r>
      <w:r>
        <w:rPr>
          <w:color w:val="000000"/>
          <w:spacing w:val="-14"/>
          <w:sz w:val="28"/>
        </w:rPr>
        <w:t>туризма;</w:t>
      </w:r>
    </w:p>
    <w:p>
      <w:pPr>
        <w:pStyle w:val="Normal"/>
        <w:shd w:fill="FFFFFF" w:val="clear"/>
        <w:spacing w:lineRule="auto" w:line="360" w:before="3" w:after="0"/>
        <w:ind w:left="37" w:hanging="0"/>
        <w:jc w:val="both"/>
        <w:rPr>
          <w:sz w:val="28"/>
        </w:rPr>
      </w:pPr>
      <w:r>
        <w:rPr>
          <w:color w:val="000000"/>
          <w:spacing w:val="-11"/>
          <w:sz w:val="28"/>
        </w:rPr>
        <w:t>-   увеличением поощрительных выплат и материальной помощи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Особого внимания, на мой взгляд заслуживает  составление финансовых планов. Мною  совместно с  финансовым менеджером гостиницы были составлены  прогнозы показателей расхода денежных средств и план доходов на 2003г. </w:t>
      </w:r>
      <w:r>
        <w:rPr>
          <w:color w:val="FF0000"/>
        </w:rPr>
        <w:t>(Приложение 8 и 9)</w:t>
      </w:r>
    </w:p>
    <w:p>
      <w:pPr>
        <w:pStyle w:val="TextBody"/>
        <w:rPr/>
      </w:pPr>
      <w:r>
        <w:rPr/>
        <w:t>Несколько слов  о результатах деятельности предприятия в 1 кв. 2003 года. Валовые доходы с учётом сборов и налога на добавленную стоимость составили  3735 тыс.грн., в том  числе по  службе ресторанного сервиса 1094, 3 тыс.грн., от предоставления гостиничных услуг  2412,8 тыс.грн., от  реализации дополнительных услуг 227,9  тыс. грн. Это составляет почти 100% годового оборота в  1999 году (3793,2 тыс. грн.) 65% годового оборота за 2000 год ( 5072,3 тыс.грн) и 35% годового оборота  2001 года.</w:t>
      </w:r>
    </w:p>
    <w:p>
      <w:pPr>
        <w:pStyle w:val="TextBody"/>
        <w:rPr/>
      </w:pPr>
      <w:r>
        <w:rPr/>
        <w:t>В разделе финансовое планирование, мною также были внесён ряд предложений, например, таких как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еализовать дополнительно в «1С Предприятие» автоматический оперативный отчет о движении денежных средст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азработать и внедрить ежемесячное планирование расходов по подразделениям в электронной форм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вести на основе утвержденных планов расходов подразделений лимиты использования товарно-материальных ценностей, а также установить ответственность руководителей подразделений за перерасхо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еализовать с использованием «1С Предприятие» контроль за выполнением планов расходов по подразделениям.</w:t>
      </w:r>
    </w:p>
    <w:p>
      <w:pPr>
        <w:pStyle w:val="3"/>
        <w:spacing w:lineRule="auto" w:line="360"/>
        <w:rPr/>
      </w:pPr>
      <w:r>
        <w:rPr/>
        <w:t xml:space="preserve">     </w:t>
      </w:r>
      <w:r>
        <w:rPr/>
        <w:t>Данная выпускная работа имела  целью  доказать  необходимость стратегического планирования деятельности любой фирмы, рассчитывающей на финансовый успех в современных условиях рынка.  И хотя функция  планирования  на данном предприятии  осуществляется не так давно и  охватывает не все аспекты деятельности, уже сейчас можно отметить ряд положительных тенденций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роведены изменения организационной структуры предприятия, направленные на  повышение качества управле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Внедрена система контроля за приёмом, бронированием клиентов гостиницы с целью предотвращения путей утечки доход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Расширен перечень дополнительных услуг, позволивший значительно  увеличить доходы гостиницы, особенно в зимнее врем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риняты меры к улучшению сохранности товарно-материальных ценносте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роведён тщательный анализ работы  с поставщиками,  приняты  меры по оптимизации закупок по уровню цен, качеству, количеству, времен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роведены мероприятия по оптимизации кадрового состава работников гостиницы как с учётом создания  новых видов услуг, так и с учётом возросших требований к качеству обслужива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роведена замена целого ряда руководителей – менеджеров, работников низшего звена на более квалифицированных, молодых, инициативных специалистов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Следует отметить, что проведение вышеуказанных мероприятий позволило значительно повысить управляемость и взаимодействие между службами гостиницы, перекрыть пути утечки доходов, снизить издержки.</w:t>
      </w:r>
    </w:p>
    <w:p>
      <w:pPr>
        <w:pStyle w:val="3"/>
        <w:spacing w:lineRule="auto" w:line="360"/>
        <w:rPr/>
      </w:pPr>
      <w:r>
        <w:rPr/>
        <w:t xml:space="preserve">Результаты работы в 2002 году свидетельствуют, что можно  работать эффективно и качественно, что при условии увеличения загрузки можно обеспечивать  стабильно прибыльную работу, уплачивать налоги и решать социальные вопросы коллектив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055"/>
        </w:tabs>
        <w:ind w:left="20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960"/>
        </w:tabs>
        <w:ind w:left="960" w:hanging="6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8:30:00Z</dcterms:created>
  <dc:creator>Name</dc:creator>
  <dc:description/>
  <dc:language>en-US</dc:language>
  <cp:lastModifiedBy>Name</cp:lastModifiedBy>
  <dcterms:modified xsi:type="dcterms:W3CDTF">2003-06-19T15:05:00Z</dcterms:modified>
  <cp:revision>4</cp:revision>
  <dc:subject/>
  <dc:title>        Сбалансированный внутрифирменный план представляет фирме вполне ощутимые блага: четкую мгновенную программу производст</dc:title>
</cp:coreProperties>
</file>