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</w:t>
      </w:r>
      <w:r>
        <w:rPr/>
        <w:t>Приложение 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43050</wp:posOffset>
                </wp:positionH>
                <wp:positionV relativeFrom="paragraph">
                  <wp:posOffset>1025525</wp:posOffset>
                </wp:positionV>
                <wp:extent cx="4251960" cy="325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6696" w:dyaOrig="51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4.8pt;height:256.55pt" filled="f" o:ole="">
                                  <v:imagedata r:id="rId3" o:title=""/>
                                </v:shape>
                                <o:OLEObject Type="Embed" ProgID="" ShapeID="ole_rId2" DrawAspect="Content" ObjectID="_5686022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256.55pt;mso-wrap-distance-left:7.05pt;mso-wrap-distance-right:7.05pt;mso-wrap-distance-top:0pt;mso-wrap-distance-bottom:0pt;margin-top:80.75pt;mso-position-vertical-relative:text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6696" w:dyaOrig="51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4.8pt;height:256.55pt" filled="f" o:ole="">
                            <v:imagedata r:id="rId5" o:title=""/>
                          </v:shape>
                          <o:OLEObject Type="Embed" ProgID="" ShapeID="ole_rId4" DrawAspect="Content" ObjectID="_3356851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ind w:left="1134" w:hanging="0"/>
        <w:rPr/>
      </w:pPr>
      <w:r>
        <w:rPr>
          <w:sz w:val="28"/>
        </w:rPr>
        <w:t xml:space="preserve">Рис.  Схема стратегического планирова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00" w:after="0"/>
        <w:jc w:val="both"/>
        <w:rPr>
          <w:u w:val="single"/>
        </w:rPr>
      </w:pPr>
      <w:r>
        <w:rPr>
          <w:b/>
        </w:rPr>
        <w:t xml:space="preserve"> </w:t>
      </w:r>
      <w:r>
        <w:rPr>
          <w:b/>
        </w:rPr>
        <w:t>Табл.</w:t>
      </w:r>
      <w:r>
        <w:rPr>
          <w:b/>
          <w:u w:val="single"/>
        </w:rPr>
        <w:t xml:space="preserve"> Расчет плана финансирования капиталовложений, тыс. грн.</w:t>
      </w:r>
    </w:p>
    <w:p>
      <w:pPr>
        <w:pStyle w:val="Normal"/>
        <w:spacing w:before="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0" w:after="0"/>
        <w:jc w:val="both"/>
        <w:rPr/>
      </w:pPr>
      <w:r>
        <w:rPr/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7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         </w:t>
            </w:r>
            <w:r>
              <w:rPr/>
              <w:t>Показател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Тыс.грн.</w:t>
            </w:r>
          </w:p>
        </w:tc>
      </w:tr>
      <w:tr>
        <w:trPr>
          <w:trHeight w:val="92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GB"/>
              </w:rPr>
            </w:pPr>
            <w:r>
              <w:rPr/>
              <w:t>Объем капиталовложений на плановый год, в том числе: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320" w:hanging="320"/>
              <w:jc w:val="both"/>
              <w:rPr>
                <w:lang w:val="en-GB"/>
              </w:rPr>
            </w:pPr>
            <w:r>
              <w:rPr/>
              <w:t>выполненных хозяйственным способом.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1370,0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 xml:space="preserve">2. Внутренние отрасли финансирования капитального 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строительства, которое выполняется хозяйственным способом: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плановая прибыль; 7%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задание по снижению себестоимости, 4%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,7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ind w:right="800" w:hanging="0"/>
              <w:jc w:val="both"/>
              <w:rPr/>
            </w:pPr>
            <w:r>
              <w:rPr/>
              <w:t>2,9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3. Мобилизация внутренних ресурсо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7,8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4. Кредиты банка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5. Ассигнования из бюджета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6. Временные свободные средства</w:t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50,1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7. Амортизационные отчисления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260,42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8. Прибыль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3</w:t>
            </w:r>
          </w:p>
        </w:tc>
      </w:tr>
    </w:tbl>
    <w:p>
      <w:pPr>
        <w:sectPr>
          <w:type w:val="nextPage"/>
          <w:pgSz w:w="11906" w:h="16820"/>
          <w:pgMar w:left="1701" w:right="940" w:gutter="0" w:header="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Табл. Анализ численности  и среднемесячной заработной платы</w:t>
      </w:r>
    </w:p>
    <w:p>
      <w:pPr>
        <w:pStyle w:val="Heading"/>
        <w:rPr/>
      </w:pPr>
      <w:r>
        <w:rPr/>
        <w:t>КП «Отдых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55"/>
        <w:gridCol w:w="1155"/>
        <w:gridCol w:w="1156"/>
        <w:gridCol w:w="1155"/>
        <w:gridCol w:w="115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Ед. из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2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емп рос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ткл.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(+ –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Расходы на оплату тру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ыс.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6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7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 12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Среднемесячный заработок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1 работни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7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работников в эквиваленте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полной занят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тработано человеко–часо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а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/ча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951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35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58330</w:t>
            </w:r>
          </w:p>
        </w:tc>
      </w:tr>
    </w:tbl>
    <w:p>
      <w:pPr>
        <w:pStyle w:val="Normal"/>
        <w:shd w:fill="FFFFFF" w:val="clear"/>
        <w:spacing w:lineRule="exact" w:line="282"/>
        <w:ind w:left="5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Табл. Схема стратегического план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23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"/>
        <w:gridCol w:w="960"/>
        <w:gridCol w:w="960"/>
        <w:gridCol w:w="960"/>
        <w:gridCol w:w="960"/>
        <w:gridCol w:w="960"/>
      </w:tblGrid>
      <w:tr>
        <w:trPr>
          <w:trHeight w:val="59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Определ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дач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рганизации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Созда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ческих</w:t>
            </w:r>
            <w:r>
              <w:rPr>
                <w:rFonts w:cs="Arial" w:ascii="Arial" w:hAnsi="Arial"/>
                <w:sz w:val="20"/>
              </w:rPr>
              <w:t xml:space="preserve">    хозяйственных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>подразделен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  <w:t>Установ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целе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Ситуацин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нализ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Разработ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Слеж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зультатом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 xml:space="preserve">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ab/>
        <w:tab/>
        <w:tab/>
        <w:tab/>
        <w:tab/>
        <w:tab/>
        <w:tab/>
        <w:tab/>
        <w:tab/>
      </w:r>
      <w:r>
        <w:rPr/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Реклама в прес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обро пожаловать в мир комфорта и  сервиса!</w:t>
      </w:r>
    </w:p>
    <w:p>
      <w:pPr>
        <w:pStyle w:val="Normal"/>
        <w:rPr/>
      </w:pPr>
      <w:r>
        <w:rPr/>
        <w:t xml:space="preserve">Частная гостиница  «Отдых»  предлагает  комфортабельный  отдых в номерах   с видом  на море  в самом сердце  Южнобережных курортов – Ялте. </w:t>
      </w:r>
    </w:p>
    <w:p>
      <w:pPr>
        <w:pStyle w:val="TextBody"/>
        <w:rPr/>
      </w:pPr>
      <w:r>
        <w:rPr/>
        <w:t xml:space="preserve">Гостям предоставляется бесплатное пользование пляжем, услуги ресторана, парикмахерской, разнообразные  экскурсионные туры по низким ценам. </w:t>
      </w:r>
    </w:p>
    <w:p>
      <w:pPr>
        <w:pStyle w:val="TextBody"/>
        <w:rPr/>
      </w:pPr>
      <w:r>
        <w:rPr/>
        <w:t xml:space="preserve"> </w:t>
      </w:r>
      <w:r>
        <w:rPr/>
        <w:t>Приезжайте и убедитесь с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Коммерческое предлож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стиница « Отдых» оказывает услуги по размещению и проживанию в комфортабельных</w:t>
      </w:r>
    </w:p>
    <w:p>
      <w:pPr>
        <w:pStyle w:val="TextBody"/>
        <w:rPr/>
      </w:pPr>
      <w:r>
        <w:rPr/>
        <w:t>номерах  люкс (80 $ в сутки) и полулюкс (60$ в сутки)  на неограниченный срок. Возможен отдых  по путёвкам с комплексным питанием, бесплатным посещением пляжа и экскурсионным обслуживанием.</w:t>
      </w:r>
    </w:p>
    <w:p>
      <w:pPr>
        <w:pStyle w:val="TextBody"/>
        <w:rPr/>
      </w:pPr>
      <w:r>
        <w:rPr/>
        <w:t>Мы рады сообщить о значительных скидках при размещении туристических групп на  срок более  чем 10 дней.</w:t>
      </w:r>
    </w:p>
    <w:p>
      <w:pPr>
        <w:pStyle w:val="TextBody"/>
        <w:rPr/>
      </w:pPr>
      <w:r>
        <w:rPr/>
        <w:t>Мы сделаем всё, чтобы отдых у нас, стал для Вас хорошей и приятной привычк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>
          <w:lang w:val="en-GB"/>
        </w:rPr>
        <w:t xml:space="preserve">   </w:t>
      </w:r>
      <w:r>
        <w:rPr/>
        <w:t xml:space="preserve">Приложение 3 </w:t>
      </w:r>
    </w:p>
    <w:p>
      <w:pPr>
        <w:pStyle w:val="Normal"/>
        <w:ind w:left="6372" w:firstLine="708"/>
        <w:rPr/>
      </w:pPr>
      <w:r>
        <w:rPr/>
        <w:t xml:space="preserve">                                 </w:t>
      </w:r>
      <w:r>
        <w:rPr>
          <w:b/>
        </w:rPr>
        <w:t>Табл.   Схема планирования на предприятии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58115</wp:posOffset>
                </wp:positionV>
                <wp:extent cx="58483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Долгосрочное планиров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91.5pt;mso-wrap-distance-left:9.05pt;mso-wrap-distance-right:9.05pt;mso-wrap-distance-top:0pt;mso-wrap-distance-bottom:0pt;margin-top:12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Долгосрочное планирован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162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5619750" cy="6762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676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ывая, сроки платежей                                                                           Учитыва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/>
                              <w:t>сроки  плате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532.5pt;mso-wrap-distance-left:9.05pt;mso-wrap-distance-right:9.05pt;mso-wrap-distance-top:0pt;mso-wrap-distance-bottom:0pt;margin-top: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читывая, сроки платежей                                                                           Учитыва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</w:t>
                      </w:r>
                      <w:r>
                        <w:rPr/>
                        <w:t>сроки  плате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12395</wp:posOffset>
                </wp:positionV>
                <wp:extent cx="933450" cy="8191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товарооборо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8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товарооборо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р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ыр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изво-дствен-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61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изво-дствен-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112395</wp:posOffset>
                </wp:positionV>
                <wp:extent cx="1390650" cy="8191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движ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я гот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8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движе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ия гот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та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ета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975</wp:posOffset>
                </wp:positionH>
                <wp:positionV relativeFrom="paragraph">
                  <wp:posOffset>112395</wp:posOffset>
                </wp:positionV>
                <wp:extent cx="704850" cy="819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 тр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8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 тр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5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53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pt" to="18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52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2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142875</wp:posOffset>
                </wp:positionV>
                <wp:extent cx="1276350" cy="8191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рекламн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1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реклам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9275</wp:posOffset>
                </wp:positionH>
                <wp:positionV relativeFrom="paragraph">
                  <wp:posOffset>142875</wp:posOffset>
                </wp:positionV>
                <wp:extent cx="3219450" cy="8191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4.5pt;mso-wrap-distance-left:9.05pt;mso-wrap-distance-right:9.05pt;mso-wrap-distance-top:0pt;mso-wrap-distance-bottom:0pt;margin-top:11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Сметы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8445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5pt" to="143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5209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85pt" to="54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93789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3.85pt" to="15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3.85pt" to="269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9.85pt" to="27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9.85pt" to="81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5.85pt" to="81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310959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4.85pt" to="216pt,2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3909695</wp:posOffset>
                </wp:positionV>
                <wp:extent cx="13716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07.85pt" to="395.95pt,3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880995</wp:posOffset>
                </wp:positionV>
                <wp:extent cx="0" cy="1028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26.85pt" to="396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2880995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6.85pt" to="395.95pt,2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4023995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6.85pt" to="404.95pt,3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16649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1.85pt" to="404.95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4138295</wp:posOffset>
                </wp:positionV>
                <wp:extent cx="1714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25.85pt" to="422.95pt,3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3.85pt" to="42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2080895</wp:posOffset>
                </wp:positionV>
                <wp:extent cx="0" cy="1828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3.85pt" to="405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116649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1.85pt" to="405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937895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3.85pt" to="423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2195195</wp:posOffset>
                </wp:positionV>
                <wp:extent cx="0" cy="1943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72.85pt" to="423pt,3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390969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07.85pt" to="405pt,3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208089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3.85pt" to="423pt,17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436689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3.85pt" to="189pt,3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459549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1.85pt" to="189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937895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3.85pt" to="333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82359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4.85pt" to="333pt,7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823595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4.85pt" to="72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1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585470</wp:posOffset>
                </wp:positionV>
                <wp:extent cx="1504950" cy="8191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ы до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-    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ные     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46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ы до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-    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рные     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585470</wp:posOffset>
                </wp:positionV>
                <wp:extent cx="1162050" cy="8191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ан п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46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лан п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585470</wp:posOffset>
                </wp:positionV>
                <wp:extent cx="1619250" cy="8191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нар-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ых            рн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46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Сметы рас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нар-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ых            рны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</wp:posOffset>
                </wp:positionH>
                <wp:positionV relativeFrom="paragraph">
                  <wp:posOffset>3328670</wp:posOffset>
                </wp:positionV>
                <wp:extent cx="3448050" cy="9334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-                                                            -ный ф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3.5pt;mso-wrap-distance-left:9.05pt;mso-wrap-distance-right:9.05pt;mso-wrap-distance-top:0pt;mso-wrap-distance-bottom:0pt;margin-top:262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-                                                            -ный фи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075</wp:posOffset>
                </wp:positionH>
                <wp:positionV relativeFrom="paragraph">
                  <wp:posOffset>2528570</wp:posOffset>
                </wp:positionV>
                <wp:extent cx="1733550" cy="59055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дит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99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едит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775</wp:posOffset>
                </wp:positionH>
                <wp:positionV relativeFrom="paragraph">
                  <wp:posOffset>2528570</wp:posOffset>
                </wp:positionV>
                <wp:extent cx="1390650" cy="5905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исслед-ний и разрабо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99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исслед-ний и разраб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4700270</wp:posOffset>
                </wp:positionV>
                <wp:extent cx="5734050" cy="3619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Долгосрочное планирование баланса и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.5pt;mso-wrap-distance-left:9.05pt;mso-wrap-distance-right:9.05pt;mso-wrap-distance-top:0pt;mso-wrap-distance-bottom:0pt;margin-top:370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Долгосрочное планирование баланса и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6475</wp:posOffset>
                </wp:positionH>
                <wp:positionV relativeFrom="paragraph">
                  <wp:posOffset>3328670</wp:posOffset>
                </wp:positionV>
                <wp:extent cx="1390650" cy="9334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. пл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расхо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62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. пл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расхо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7775</wp:posOffset>
                </wp:positionH>
                <wp:positionV relativeFrom="paragraph">
                  <wp:posOffset>3328670</wp:posOffset>
                </wp:positionV>
                <wp:extent cx="1047750" cy="9334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ая увя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262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ансовая увя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6475</wp:posOffset>
                </wp:positionH>
                <wp:positionV relativeFrom="paragraph">
                  <wp:posOffset>2528570</wp:posOffset>
                </wp:positionV>
                <wp:extent cx="819150" cy="5905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кап. в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199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кап. в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1134" w:hanging="0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3:31:00Z</dcterms:created>
  <dc:creator>Name</dc:creator>
  <dc:description/>
  <dc:language>en-US</dc:language>
  <cp:lastModifiedBy>pc2</cp:lastModifiedBy>
  <dcterms:modified xsi:type="dcterms:W3CDTF">2003-06-10T05:06:00Z</dcterms:modified>
  <cp:revision>17</cp:revision>
  <dc:subject/>
  <dc:title> </dc:title>
</cp:coreProperties>
</file>