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едение</w:t>
      </w:r>
    </w:p>
    <w:p>
      <w:pPr>
        <w:pStyle w:val="Normal1"/>
        <w:spacing w:lineRule="auto" w:line="360" w:before="0" w:after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и компаний должны осознать важность информационной безопасности, научиться прогнозировать тенденции в этой области и управлять им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шний бизнес не может существовать без информационных технологий. Известно, что около 70% мирового совокупного национального продукта зависят тем или иным образом от информации, хранящейся в информационных системах. Повсеместное внедрение компьютеров создало не только известные удобства, но и проблемы, наиболее серьезной из которых является проблема информационной безопасност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яду с элементами управления для компьютеров и компьютерных сетей стандарт уделяет большое внимание вопросам разработки политики безопасности, работе с персоналом (прием на работу, обучение, увольнение с работы), обеспечению непрерывности производственного процесса, юридическим требованиям. 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данная тема курсовой работы очень актуальна в современных условиях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курсовой работы: информационная безопасность профессиональной деятельности организаци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 исследования: обеспечение информационной безопасност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рсовой работе планируется создать проект управленческого решения по организации информационной безопасности на базе реально существующей организации.</w:t>
      </w:r>
    </w:p>
    <w:p>
      <w:pPr>
        <w:pStyle w:val="Normal1"/>
        <w:spacing w:lineRule="auto" w:line="360" w:before="0" w:after="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1"/>
        <w:spacing w:lineRule="auto" w:line="360" w:before="0" w:after="0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лава 1. Информационная безопасность профессиональной деятельности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спечение информационной безопасности является сравнительно новой областью профессиональной деятельности специалистов. Основными целями такой деятельности являются: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спечение защищенности от внешних и внутренних угроз в сфере формирования, распространения и использования информационных ресурсов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отвращение нарушений прав граждан и организаций на сохранение конфиденциальности и секретности информации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спечение условий, препятствующих преднамеренному искажению или сокрытию информации при отсутствии для этого законных оснований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чиками специалистов в данной области являются: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едеральные органы государственной власти и управления РФ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ы государственной власти субъектов РФ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е учреждения, организации и предприятия;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ронная промышленность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ы местного самоуправления; </w:t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, организации и предприятия негосударственной формы</w:t>
        <w:br/>
        <w:t xml:space="preserve">собственност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Появление в свободной, хотя и нелегальной продаже базы данных клиентов компании сотовой связи МТС вновь и вновь вынуждает обращаться к проблеме компьютерной безопасности. Похоже, эта тема неисчерпаема. Ее актуальность тем больше, чем выше уровень компьютеризации коммерческих фирм и некоммерческих организаций. Высокие технологии, играя революционную роль в развитии бизнеса и практически всех других сторон современного общества, делают их пользователей весьма уязвимыми с точки зрения информационной, а в конечном счете экономической безопасност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Это проблема не только России, но большинства стран мира, в первую очередь западных, хотя там и действуют законы, ограничивающие доступ к персональной информации и предъявляющие жесткие требования к ее хранению. На рынках предлагают различные системы защиты компьютерных сетей. Но как защититься от собственной “пятой колонны” - недобросовестных, нелояльных, или просто безалаберных сотрудников, имеющих доступ к закрытой информации? Скандальная утечка клиентской базы данных МТС не могла, видимо, произойти без сговора, либо преступной халатности служащих компани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Такое впечатление, что многие, если не большинство предпринимателей просто не осознают всей серьезности проблемы. Даже в странах развитой рыночной экономики, согласно некоторым исследованиям, 80% компаний не имеют продуманной, спланированной системы защиты хранилищ, операционных баз данных. Что же говорить о нас, привыкших полагаться на знаменитое “авось”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Поэтому не бесполезно обратиться к теме опасностей, которыми грозят утечки конфиденциальной информации, поговорить о мерах по снижению таких рисков. В этом нам поможет публикация в “Legal Times” (October 21, 2002) - издании, посвященном правовым вопросам (Марк М. Мартин, Эван Вагнер, “Уязвимость и защита информации”). Авторы перечисляют наиболее типичные виды и способы информационных угроз. Какие именно?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Рассекречивание и кража коммерческой тайны. Тут все более или менее понятно. Классический, уходящий в древнюю историю, экономический шпионаж. Если раньше секреты хранились в потайных местах, в массивных сейфах, под надежной физической и (позднее) электронной защитой, то сегодня многие служащие имеют доступ к офисным базам данных, нередко содержащим весьма чувствительную информацию, например, те же данные о клиентах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Распространение компрометирующих материалов. Здесь авторы имеют в виду умышленное или случайное использование сотрудниками в электронной переписке таких сведений, которые бросают тень на репутацию фирмы. К примеру, название компании отражено в домене корреспондента, допускающего в своих письмах диффамацию, оскорбления, короче все, что может скомпрометировать организацию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Посягательство на интеллектуальную собственность. Важно не забывать, что любой интеллектуальный продукт, производимый в организации, принадлежит организации и не может использоваться сотрудниками (в том числе генераторами и авторами интеллектуальных ценностей) иначе как в интересах организации. Между тем, в России по этому поводу часто возникают конфликты между организациями и служащими, претендующими на созданный ими интеллектуальный продукт и использующими его в личных интересах, в ущерб организации. Это нередко происходит из-за расплывчатой правовой ситуации на предприятии, когда в трудовом контракте нет четко прописанных норм и правил, очерчивающих права и обязанности служащих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Распространение (часто неумышленное) внутренней информации, не секретной, но могущей быть полезной для конкурентов. Например, о новых вакансиях в связи с расширением бизнеса, о командировках и переговорах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Посещения сайтов конкурентов. Сейчас все больше компаний используют на своих открытых сайтах программы (в частности, предназначенные для CRM), которые позволяют распознавать посетителей и детально отслеживать их маршруты, фиксировать время, длительность просмотра ими страниц сайта. Понятно, что если ваш заход на сайт конкурента в подробностях известен его оператору, то последнему не трудно сделать вывод, что именно вас интересует. Это не призыв отказаться от важнейшего канала конкурентной информации. Сайты конкурентов были и остаются ценным источником для анализа и прогноза. Но, посещая сайты, надо помнить, что вы оставляете следы и за вами тоже наблюдают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Злоупотребление офисными коммуникациями в личных целях (прослушивание, просмотр музыкального и прочего контента, не имеющего отношения к работе, загрузка офисного компьютера) не несет прямой угрозы для информационной безопасности, но создает дополнительные нагрузки на корпоративную сеть, снижает эффективность, мешает работе коллег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И, наконец, внешние угрозы - несанкционированные вторжения и т.п. Это тема отдельного серьезного разговора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защититься от внутренних угроз? 100% гарантии от ущерба, который могут нанести собственные работники, просто не существует. Это человеческий фактор, который не поддается полному и безусловному контролю. Вместе с тем, упомянутые выше авторы дают полезный совет - разрабатывать и внедрять внутри компании четко сформулированную коммуникационную (или информационную) политику. Такая политика должна провести четкую границу между дозволенным и недозволенным в использовании офисных коммуникаций. Переход границы ведет к наказанию. Должны быть система мониторинга, кто и как использует компьютерные сети. Правила, принятые в компании, должны соответствовать как национальному, так и международно-признанным нормам защиты государственных и коммерческих тайн, персональной, приватной информаци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1"/>
        <w:spacing w:lineRule="auto" w:line="360" w:before="0" w:after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Глава 2. Обеспечение информационной безопасности </w:t>
      </w:r>
    </w:p>
    <w:p>
      <w:pPr>
        <w:pStyle w:val="Normal1"/>
        <w:spacing w:lineRule="auto" w:line="360" w:before="0" w:after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офессиональной деятельности в ООО «Ласпи»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 Краткая характеристика ООО «Ласпи»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ОО «Ласпи» было создано в 1995 году как представительство чешской компании в России. Фирма занимается поставкой чешского оборудования и расходных материалов для производства различных бетонных изделий (начиная с тротуарной плитки и заканчивая заборами, вазонами и т.п.). Оборудование отличается высоким качеством и приемлемой стоимостью. Заказчиками, обращающимися в Самарский офис, являются организации из различных городов России и СНГ (Казань, Уфа, Ижевск, Москва, Нижний Новгород и т.д.). Естественно, такая широкомасштабная деятельность требует особого отношения к информационной безопасности внутри фирмы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егодняшний день информационная безопасность оставляет желать лучшего. Различная документация (техническая, экономическая) находится в открытом доступе, что позволяет практически любому сотруднику фирмы (начиная с учредителя и заканчивая водителем) беспрепятственно с ней ознакомиться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 важная документация хранится в сейфе. Ключи от сейфа есть только у директора и у его секретаря. Но здесь существенную роль играет так называемый человеческий фактор. Нередко ключи забываются в кабинете на столе и сейф может быть вскрыт даже уборщицей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ая документация (отчеты, накладные, счета, счета-фактуры и т.п.) разложены по папкам и полкам в шкафу, который не запирается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ки не подписывают при устройстве на работу никаких соглашений о неразглашении сведений, которые относятся к коммерческой тайне, что не запрещает им  распространять подобную информацию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сотрудников производится посредством собеседования, состоящего из двух этапов: 1. общение с непосредственным начальником (на котором выявляются умения и способности потенциального работника) 2. общение с учредителем (носит более личностный характер и выводом подобного диалога может быть либо «сработаемся», либо «не сработаемся»)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rFonts w:cs="Courier New" w:ascii="Courier New" w:hAnsi="Courier New"/>
        </w:rPr>
        <w:t>Все это требует более пристального внимания со стороны руководства и грамотной программы по обеспечению информационной безопасности фирмы, потому что сегодня у ООО «Ласпи» появилось достаточно много конкурентов, которые вряд ли упустят возможность воспользоваться, например, клиентской базой или базой поставщиков фирмы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2. Проект управленческого решения по обеспечению информационной безопасности профессиональной деятельности ООО «Ласпи»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 место в системе организационных, административных, правовых и других мер, позволяющих качественно решать задачи информационного обеспечения научно-производственной и коммерческой деятельности, физической сохранности материальных носителей закрытых сведений, предотвращения их утечки, сохранения коммерческой тайны занимает разрешительная система доступа исполнителей к классифицированным документам и сведениям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четом Закона РСФСР "О предприятиях и предпринимательской деятельности" руководитель предприятия (фирмы) вне зависимости от форм собственности может устанавливать специальные правила доступа к сведениям, оставляющим коммерческую тайну, и ее носителям, тем самым обеспечивая их сохранность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стеме мер безопасности существенное значение имеет оптимальное распределение производственных, коммерческих и финансово-кредитных сведений, оставляющих тайну предприятия, между конкретными исполнителями соответствующих работ и документов. При распределении информации, с одной стороны, необходимо обеспечить предоставление конкретному сотруднику для качественного и своевременного выполнения порученных ему работ полного объема данных, а с другой стороны, исключить ознакомление исполнителя с излишними, не нужными ему для работы классифицированными сведениям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ях обеспечения правомерного и обоснованного доступа исполнителя к сведениям, составляющим коммерческую тайну фирмы, рекомендуется разрабатывать и внедрять на предприятиях соответствующую разрешительную систему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доступом понимается получение письменного разрешения руководителя фирмы (или, с его санкции, других руководящих лиц) на выдачу тому или иному сотруднику конкретных (или в полном объеме) закрытых сведений с учетом его служебных обязанностей (должностных полномочий)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формление доступа к КТ может производиться в соответствии с утвержденным директором Положением о разрешительной системе доступа, где юридически закрепляются полномочия должностных лиц предприятия по распределению информации и пользовании ею. Руководитель организации может разрешить пользование любой охраняемой информацией любому работнику данного предприятия или лицу, прибывшему на объект из другой организации для решения каких-либо вопросов, если в отношении этих сведений не установлены ограничения на ознакомление со стороны производственно-коммерческих партнеров по совместному производству и т.п. Так, в ООО «Ласпи» рекомендуется ограничить доступ к информации, являющейся коммерческой тайной (договора с поставщиками и клиентами, итоговые отчеты о сделках), следующими сотрудниками: </w:t>
      </w:r>
    </w:p>
    <w:p>
      <w:pPr>
        <w:pStyle w:val="Normal1"/>
        <w:numPr>
          <w:ilvl w:val="0"/>
          <w:numId w:val="1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дитель фирмы.</w:t>
      </w:r>
    </w:p>
    <w:p>
      <w:pPr>
        <w:pStyle w:val="Normal1"/>
        <w:numPr>
          <w:ilvl w:val="0"/>
          <w:numId w:val="1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ректор фирмы.</w:t>
      </w:r>
    </w:p>
    <w:p>
      <w:pPr>
        <w:pStyle w:val="Normal1"/>
        <w:numPr>
          <w:ilvl w:val="0"/>
          <w:numId w:val="1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ь директора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кцию на доступ к информации другим сотрудникам могут давать только учредитель и директор фирмы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 к информации о текущих сделках с клиентами должны иметь все перечисленные выше сотрудники и менеджеры, которые ведут эти сделк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ая информация о закупочных ценах на оборудование должна быть так же ограничена. Доступ к ней имеют только учредитель, директор фирмы, которые остальным сотрудникам предоставляют только уже проработанные цены (с различными «накрутками»), а так же секретарь, который ведет весь документооборот в организаци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ффективная работа разрешительной системы возможна только при соблюдении определенных правил: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 w:before="0" w:after="0"/>
        <w:ind w:left="720" w:firstLine="709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ительная система в качестве обязательного для выполнения правила включает в себя дифференцированный подход к разрешению доступа, учитывающий важность классифицированных сведений, в отношении которых решается вопрос о доступе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 w:before="0" w:after="0"/>
        <w:ind w:left="720" w:firstLine="709"/>
        <w:jc w:val="both"/>
        <w:outlineLvl w:val="0"/>
        <w:rPr/>
      </w:pPr>
      <w:r>
        <w:rPr>
          <w:rFonts w:cs="Courier New" w:ascii="Courier New" w:hAnsi="Courier New"/>
        </w:rPr>
        <w:t>Необходимо документальное отражение выданного разрешения на право пользования теми или иными защищаемыми сведениями. Это означает, что руководитель, давший разрешения на право пользования, должен его в обязательном порядке зафиксировать в письменном виде на соответствующем документе или в действующей на предприятии учетной форме. Никакие устные указания и просьбы о доступе кого бы то ни было (за исключением руководителя предприятия) не имеют юридической силы. Это требование относится и к руководителям всех уровней, работающих с классифицированной информацией и ее носителями. Таким образом, только письменное разрешение руководителя (в рамках полномочий) является разрешением для выдачи тому или иному лицу охраняемых сведений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 w:before="0" w:after="0"/>
        <w:ind w:left="720" w:firstLine="709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строго соблюдать принцип контроля. Каждое разрешение должно иметь дату его оформления и выдач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е распространение имеет такой традиционный вид разрешения как резолюция руководителя на самом классифицированном документе. Такое разрешение должно содержать перечень фамилий сотрудников, обязанных ознакомиться с документами или их исполнить, срок исполнения, другие указания, подпись руководителя и дату. Руководитель может при необходимости предусмотреть ограничения в доступе конкретных сотрудников к определенным сведениям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олюция, как вид разрешения, применяется главным образом для оперативного доведения до заинтересованных лиц закрытой информации, содержащихся в документах и изделиях, поступаемых извне и создаваемых на предприяти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предприятия может дать разрешение на доступ в распорядительных документах: приказах, указаниях, распоряжениях по предприятию. В них должны содержать фамилии, должности лиц, конкретные классификационные документы и изделия, к которым они могут быть допущены (ознакомлены)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вид разрешений - по фамильные списки лиц, имеющих право знакомиться и производить какие-либо действия с классифицированными документами и изделиями. По фамильные списки утверждаются директором предприятия или в соответствии с действующей разрешительной системой руководителями, занимающими, как правило, должности не ниже руководителей соответствующих подразделений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фамильные списки лиц могут использоваться при организации доступа к классифицированным документам и изделиям, имеющим особо важное значение для предприятия, при оформлении доступа в режимные помещения, на различного рода закрытые мероприятия (конференции, совещания, выставки, заседания научно-технических советов и т.п.). В по фамильных списках могут быть определены конкретные руководители, которые допускаются руководителем ко всем закрытым документам и изделиям без соответствующих письменных разрешений. В них указывается Ф.И.О. исполнителя работ, отдел, занимаемая должность, категория документов и изделий, к которым он допущен. На практике применим и вариант должностных списков, в которых указывается: должность исполнителя, объем документов (категории документов) и типы изделий, которыми необходимо пользоваться работникам предприятий, занимающим соответствующую списку должность. Следует отметить, что для предприятий с небольшим объемом классифицированных документов и изделий может оказаться достаточным использование таких видов разрешения, как резолюция руководителя на самом документе, по фамильные списки, должностные списк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рганизационном плане по фамильные списки должны готовиться заинтересованными руководителями структурных подразделений. Перечень сотрудников, вошедших в список, визируется начальником СБ и утверждается руководителем предприятия, который может делегировать права утверждения другим лицам из числа дирекци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шительная система должна отвечать следующим требованиям: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яться на все виды классифицированных документов и изделий, имеющихся на предприятии, независимо от их место нахождения и создания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ть порядок доступа всех категорий сотрудников, получивших право работать с КТ, а также специалистов, временно прибывших на предприятие и имеющих отношение к совместным закрытым заказам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ть простой и надежный порядок оформления разрешений на доступ к охраняемым документам и изделиям, позволяющий незамедлительно реагировать на изменения в области информации на предприятии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ко разграничивать права руководителей различных должностных уровней в оформлении доступа соответствующих категорий исполнителей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ать возможность бесконтрольной и несанкционированной выдачи документов и изделий кому бы то ни было;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разрешать лицам, работающим с классифицированной информацией и объектами, вносить изменения в четные данные, а также подменять учетные документы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зработке разрешительной системы особое внимание должно быть уделено выделению главных, особо ценных для предприятия сведений, что позволит обеспечить к ним строго ограниченный доступ. При наличии совместных работ с другими предприятиями (организациями), иностранными фирмами или их отдельными представителями, необходимо предусмотреть порядок доступа этих категорий к коммерческой тайне предприятия. Целесообразно определить порядок взаимодействия с представителями обслуживающих государственных организаций: технадзором, санэпидемстанцией и др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ожение о разрешительной системе фирмы необходимо указать, что передача классифицированных документов и изделий от исполнителя к исполнителю возможна только в пределах структурного подразделения и с разрешения его руководителя. Передача, возврат таких документов изделий производится по установленному на фирме порядку и только в течение рабочего времени данного дня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я классифицированная документация и изделия, поступившие на предприятие и разработанные на нем, принимаются и учитываются руководством среднего звена и секретарем. После регистрации документация передается на рассмотрение руководителю предприятия под расписку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ожение о разрешительной системе фирмы необходимо указать, что закрытые совещания по служебным вопросам проводятся только с разрешения руководителя фирмы или его заместителей. Особые требования могут распространяться на заседания ученых советов, совещания по рассмотрению результатов НИОКР и финансово-коммерческой деятельности и т.п. На такие мероприятия рекомендуется в обязательном порядке оформлять разрешительные списки и включать в них лишь тех сотрудников предприятия, которые имеют непосредственное отношение к планируемым мероприятиям и участие в которых вызывается служебной необходимостью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же отмечалось выше, сотрудники других фирм могут участвовать в закрытых совещаниях только с персонального разрешения руководства фирмы. Готовит списки, как правило, ответственный за организацию совещания в контакте с заинтересованными руководителями структурных подразделений. Список является основанием для организации контроля за допуском на данное совещание. Перед началом совещания  присутствующие предупреждаются, что обсуждаемая информация носит закрытый характер и не подлежит распространению за пределы установленной фирмой сферы обращения, и выдает инструкции по порядку ведения записей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жно подчеркнуть, что установление на фирме определенного порядка обращения с закрытой информацией и изделиями существенным образом повышает надежность защиты коммерческой тайны, снижает вероятность разглашения, утраты носителей этих сведений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еспечения сохранности документации предлагается закупить соответствующую мебель, которая позволяет надежно запирать документы. Так же необходимо каждый день, перед уходом, опечатывать шкафы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ючи от сейфа и шкафов должны сдаваться службе безопасности под роспись. Так же рекомендуется приобрести специальный тубус для хранения ключей и так же его опечатывать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е внимание следует уделить безопасности компьютерной информации. В ООО «Ласпи» сегодня создано несколько баз данных: клиенты фирмы (с указанием не только их рабочих адресов и телефонов, но и домашних, а также сведений носящих личный характер); база данных, содержащая цены и характеристику поставляемого оборудования; база данных сотрудников организации. Так же в компьютере хранятся различные договора, соглашения и т.п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rFonts w:cs="Courier New" w:ascii="Courier New" w:hAnsi="Courier New"/>
        </w:rPr>
        <w:t xml:space="preserve">В любом случае, попадание этой информации в руки конкурентов крайне нежелательно. Для предотвращения такого развития событий рекомендуется создание паролей для доступа в каждую базу данных (а программные средства позволяют это реализовать). При загрузке компьютера так же рекомендуется ставить двухуровневую защиту (при загрузке </w:t>
      </w:r>
      <w:r>
        <w:rPr>
          <w:rFonts w:cs="Courier New" w:ascii="Courier New" w:hAnsi="Courier New"/>
          <w:lang w:val="en-US"/>
        </w:rPr>
        <w:t>BIOS</w:t>
      </w:r>
      <w:r>
        <w:rPr>
          <w:rFonts w:cs="Courier New" w:ascii="Courier New" w:hAnsi="Courier New"/>
        </w:rPr>
        <w:t xml:space="preserve"> и при загрузке </w:t>
      </w:r>
      <w:r>
        <w:rPr>
          <w:rFonts w:cs="Courier New" w:ascii="Courier New" w:hAnsi="Courier New"/>
          <w:lang w:val="en-US"/>
        </w:rPr>
        <w:t>OS Windows’2000</w:t>
      </w:r>
      <w:r>
        <w:rPr>
          <w:rFonts w:cs="Courier New" w:ascii="Courier New" w:hAnsi="Courier New"/>
        </w:rPr>
        <w:t>, которая не позволяет беспарольный доступ к содержимому винчестера, в отличие от предыдущих версий этой операционной системы). Естественно, пароли так же должны быть доступны только тем сотрудникам фирмы, которые непосредственно работают с этими базами данных (секретарь, руководители, программисты)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возникновения каких-либо проблем, связанных с компьютером и необходимости обращения в постороннюю фирму, необходимо полностью контролировать процесс ремонта техники. Так как именно в такой момент, когда сняты все пароли, когда программист «со стороны» имеет свободный и беспрепятственный доступ к содержимому жесткого диска, возможно изъятие им информации и дальнейшее ее использование в различных целях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остоянно обновлять антивирусные программы с целью препятствования попадания и распространения вирусов в компьютерах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уется приобрести в фирму специальную аппаратуру для уничтожения бумажной информации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е внимание необходимо уделить вопросам приема новых сотрудников на работу. Сегодня во многих организациях практикуется ужесточенный подход к этому процессу, что связано с желанием сохранить информацию внутри фирмы и не дать ей выйти за ее пределы из-за «человеческого фактора»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в большинстве случаев прием на работу осуществляется в два этапа (они кратко изложены выше), то здесь предлагается четыре этапа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Беседа с начальником отдела кадров. Начальник отдела кадров знакомится с кандидатом, его резюме, задает вопросы по профессиональной деятельности, делая предварительные пометки. Этот этап носит профессиональный характер. Затем начальник отдела кадров анализирует полученную информацию от кандидатов и передает ее руководителю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уководить знакомиться с резюме кандидатов и заметками о них начальника отдела кадров, выбирая наиболее подходящих и приглашает к себе на собеседование. Собеседование носит личностный характер и предполагает нестандартные вопросы (например, что человек любит есть, какое у него хобби и т.п.) Таким образом руководитель  получает информацию для принятия решения о том, насколько для него подходит этот человек, прогнозирует возможные проблемы, с которыми он может столкнуться при общении с этим кандидатом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Тестирование. Здесь уже определяется уровень интеллекта сотрудника, составляется его психологический портрет на основе различных тестов. Но сначала необходимо определить, каким хотят видеть нового сотрудника его руководитель и коллеги. 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лужба безопасности. Здесь предлагаются два этапа: а) проверка кандидатов в различных инстанциях (привлекался ли к суду, отбывал ли срок в местах лишения свободы, стоит ли на учете в наркологическом диспансере, соответствуют ли действительности сведения, которые он предоставил о предыдущих местах работы); б) проверка на специальной аппаратуре, которую чаще всего называют «детектором лжи». На втором этапе определяется, насколько сотрудник лоялен к фирме, какие у него реакции на провокационные вопросы (например, что он будет делать, если узнает, что кто-то из его коллег берет документы домой) и т.д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лько после того, как кандидат прошел все эти четыре стадии, можно принимать решение – брать ли его на работу или нет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, как вынесено положительное решение, сотруднику устанавливается испытательный срок (по законодательству РФ он может варьироваться от 1 месяца до трех, но рекомендуется не меньше 2 месяцев, а лучше 3). В течение испытательного срока руководство и служба безопасности должны присматриваться к новому сотруднику, наблюдать за его деятельностью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сразу же при приеме на работу необходимо наряду с заключением трудового договора, подписание соглашения о неразглашении коммерческой тайны. Рекомендуемые пункты этого соглашения: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спространять информацию о клиентах и поставщиках среди тех, кто не является сотрудником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спространять какую-либо информацию о сделках (ее участниках, суммах)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спространять информацию о заработной плате сотрудников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носить за пределы офиса какую-либо документацию без письменного разрешения руководства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спространять информацию о специфике и особенностях работы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спространять информацию о продукции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ересылать по электронной почте компьютерные файлы без разрешения на то руководства фирмы.</w:t>
      </w:r>
    </w:p>
    <w:p>
      <w:pPr>
        <w:pStyle w:val="Normal1"/>
        <w:numPr>
          <w:ilvl w:val="1"/>
          <w:numId w:val="3"/>
        </w:numPr>
        <w:spacing w:lineRule="auto" w:line="36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опировать какую-либо информацию (в печатном или электронном виде) без письменного разрешения руководства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 полный перечень того, что может быть включено в соглашение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ключение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rPr/>
      </w:pPr>
      <w:r>
        <w:rPr/>
        <w:t>Сегодня вопрос об организации информационной безопасности волнует организации любого уровня – начиная с крупных корпораций, и заканчивая предпринимателями без образования юридического лица. Конкуренция в современных рыночных отношениях далеко от совершенства и часто ведется не самыми легальными способами. Процветает промышленный шпионаж. Но нередки и случае непреднамеренного распространения информации, относящейся к коммерческой тайне организации. Как правило, здесь играет роль халатность сотрудников, непонимание ими обстановки, иными словами, «человеческий фактор».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урсовой работе представлен проект управленческого решения по организации информационной безопасности в ООО «Ласпи». Проект затрагивает три основные сферы организации безопасности: 1. документационная сфера (доступ к материалам, представленным на бумажных носителях, с разграничением этого доступа); 2.компьютерная безопасность; 3. безопасность в плане приема на работу новых сотрудников.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ует учитывать, что хоть данный проект и разработан под конкретную организацию, его положения могут использоваться и для организации безопасности в других фирмах, относящихся к разряду средних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678" w:leader="none"/>
      </w:tabs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9:00Z</dcterms:created>
  <dc:creator>Shkaeva</dc:creator>
  <dc:description/>
  <cp:keywords/>
  <dc:language>en-US</dc:language>
  <cp:lastModifiedBy>Mage</cp:lastModifiedBy>
  <dcterms:modified xsi:type="dcterms:W3CDTF">2011-10-19T11:19:00Z</dcterms:modified>
  <cp:revision>2</cp:revision>
  <dc:subject/>
  <dc:title>Обеспечение информационной безопасности является сравнительно новой областью профессиональной деятельности специалистов</dc:title>
</cp:coreProperties>
</file>