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Уральский Государственный Эконом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340"/>
        <w:rPr>
          <w:sz w:val="40"/>
        </w:rPr>
      </w:pPr>
      <w:r>
        <w:rPr>
          <w:sz w:val="40"/>
        </w:rPr>
        <w:t>Реферат</w:t>
      </w:r>
    </w:p>
    <w:p>
      <w:pPr>
        <w:pStyle w:val="Heading2"/>
        <w:rPr>
          <w:sz w:val="32"/>
        </w:rPr>
      </w:pPr>
      <w:r>
        <w:rPr>
          <w:sz w:val="32"/>
        </w:rPr>
        <w:t>Классификация управленческих решений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/>
      </w:pPr>
      <w:r>
        <w:rPr>
          <w:sz w:val="40"/>
        </w:rPr>
        <w:t xml:space="preserve">                        </w:t>
      </w:r>
      <w:r>
        <w:rPr>
          <w:sz w:val="40"/>
        </w:rPr>
        <w:br/>
      </w:r>
      <w:r>
        <w:rPr>
          <w:sz w:val="24"/>
        </w:rPr>
        <w:t>Исполнитель</w:t>
      </w:r>
      <w:r>
        <w:rPr>
          <w:sz w:val="24"/>
          <w:lang w:val="en-US"/>
        </w:rPr>
        <w:t>: ст. гр. М-97 Скочко М.С.</w:t>
        <w:br/>
        <w:t>Руководитель:</w:t>
      </w:r>
      <w:r>
        <w:rPr>
          <w:sz w:val="24"/>
        </w:rPr>
        <w:t xml:space="preserve"> проф. Пирожков В.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Екатерин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1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before="60" w:after="0"/>
        <w:ind w:firstLine="340"/>
        <w:rPr>
          <w:sz w:val="22"/>
        </w:rPr>
      </w:pPr>
      <w:r>
        <w:rPr>
          <w:sz w:val="22"/>
        </w:rPr>
        <w:t>Решение — это результат мыслительной деятельности человека, приводящий к какому-либо выводу или к необходимым действиям. Ре</w:t>
        <w:softHyphen/>
        <w:t>шение может приниматься человеком в трех основных системах: техни</w:t>
        <w:softHyphen/>
        <w:t>ческой, биологической и социальной. Решение, принятое в социальной системе и направленное на стратегическое планирование, управление управленческой деятельностью, управление человеческими ресурсами, управление производственной и обслуживающей деятельностью, фор</w:t>
        <w:softHyphen/>
        <w:t>мирование системы управления компании (методология, структура, процесс, механизм), управленческое консультирование, коммуникации с внешней средой, называется управленческим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Как процесс УР — это поиск, группировка и анализ требуемой ин</w:t>
        <w:softHyphen/>
        <w:t>формации, разработка, утверждение и реализация УР. Как явление УР — это план мероприятий, постановление, устное или письменное распо</w:t>
        <w:softHyphen/>
        <w:t>ряжение и т.п. Глобальная цель управления, являющаяся основой лю</w:t>
        <w:softHyphen/>
        <w:t>бого решения, заключается в максимальном удовлетворении потребно</w:t>
        <w:softHyphen/>
        <w:t>стей и интересов человека, коллектива, общества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В зависимости от сферы разработки и реализации УР могут исполь</w:t>
        <w:softHyphen/>
        <w:t>зоваться разные формы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разработки: указ, закон, приказ, распоряжение, указание, акт, протокол, инструкция, договор, соглашение, план, контракт, оферта, акцепт, положение, правила, модель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Формы реализации: предписание, убеждение, разъяснение, принуж</w:t>
        <w:softHyphen/>
        <w:t>дение, наставление, сообщение, деловая беседа, личный пример, обуче</w:t>
        <w:softHyphen/>
        <w:t>ние, совет, деловые игры (тренинга), совещания, заседания, отчет, дело</w:t>
        <w:softHyphen/>
        <w:t>вое слово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Концептуальная модель организации используется для разделения управленческого труда при РУР. Она включает следующие основные объекты: рынок, производство нового изделия, капитальные вложения, конкурентов, затраты на маркетинг, производственные затраты, персо</w:t>
        <w:softHyphen/>
        <w:t>нал, реализацию, ценные бумаги, охрану окружающей среды, связь с общественностью, прибыль, внешнеэкономическую деятельность, ин</w:t>
        <w:softHyphen/>
        <w:t>новационную деятельность, системный аудит организаций.</w:t>
      </w:r>
    </w:p>
    <w:p>
      <w:pPr>
        <w:pStyle w:val="Normal"/>
        <w:ind w:firstLine="340"/>
        <w:rPr>
          <w:b/>
          <w:b/>
          <w:sz w:val="32"/>
          <w:u w:val="single"/>
        </w:rPr>
      </w:pPr>
      <w:r>
        <w:rPr>
          <w:sz w:val="22"/>
        </w:rPr>
        <w:t>Управленческое решение — это результат анализа, прогнозирования, оптимизации, экономического обоснования и выбора альтернативы из множества вариантов для достижения конкретной цели менеджмента.</w:t>
      </w:r>
    </w:p>
    <w:p>
      <w:pPr>
        <w:pStyle w:val="Normal"/>
        <w:spacing w:before="1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1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1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1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1120" w:after="0"/>
        <w:jc w:val="center"/>
        <w:rPr/>
      </w:pPr>
      <w:r>
        <w:rPr>
          <w:b/>
          <w:sz w:val="28"/>
        </w:rPr>
        <w:t>1. Типология управленческих решен</w:t>
      </w:r>
      <w:r>
        <w:rPr>
          <w:b/>
          <w:sz w:val="32"/>
        </w:rPr>
        <w:t>ий</w:t>
      </w:r>
    </w:p>
    <w:p>
      <w:pPr>
        <w:pStyle w:val="Heading3"/>
        <w:spacing w:before="2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Творческий характер управленческого решения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Управленческое решение — это результат анализа, прогнози</w:t>
        <w:softHyphen/>
        <w:t>рования, оптимизации, экономического обоснования и выбора альтернативы из множества вариантов для достижения конкрет</w:t>
        <w:softHyphen/>
        <w:t>ной цели менеджмента.</w:t>
      </w:r>
    </w:p>
    <w:p>
      <w:pPr>
        <w:pStyle w:val="Normal"/>
        <w:rPr/>
      </w:pPr>
      <w:r>
        <w:rPr>
          <w:sz w:val="22"/>
        </w:rPr>
        <w:t>Обычно в принятии любого решения присутствуют в раз</w:t>
        <w:softHyphen/>
        <w:t>личной степени три момента: интуиция, суждение и рациональ</w:t>
        <w:softHyphen/>
        <w:t xml:space="preserve">ность. При принятии чисто </w:t>
      </w:r>
      <w:r>
        <w:rPr>
          <w:i/>
          <w:sz w:val="22"/>
        </w:rPr>
        <w:t>интуитивного решения</w:t>
      </w:r>
      <w:r>
        <w:rPr>
          <w:sz w:val="22"/>
        </w:rPr>
        <w:t xml:space="preserve"> люди основы</w:t>
        <w:softHyphen/>
        <w:t>ваются на собственном ощущении того, что их выбор правилен. Правильность УР достигается благодаря возможности человека проникнуть в суть решаемой проблемы и понять ее. Часто такое проникновение приходит неожиданно, когда человек занимается другими делами, или даже во сне. Развитое ассоциативное мышление помогает человеку решать совершенно разноплано-вые проблемы. Здесь присутствует «шестое чувство», своего рода озарение.</w:t>
      </w:r>
    </w:p>
    <w:p>
      <w:pPr>
        <w:pStyle w:val="Normal"/>
        <w:rPr>
          <w:sz w:val="22"/>
        </w:rPr>
      </w:pPr>
      <w:r>
        <w:rPr>
          <w:sz w:val="22"/>
        </w:rPr>
        <w:t>Иногда весьма эффективные интуитивные решения прихо</w:t>
        <w:softHyphen/>
        <w:t>дят человеку во сне. Эти решения необходимо немедленно за</w:t>
        <w:softHyphen/>
        <w:t>фиксировать на бумаге или диктофоне, так как большая часть такой информации забывается через 3—5 минут после пробуждения. Сновидения — это существенная часть времени нашей мыслительной деятельности. Человек может себе дать задание во время сна найти решения по каким-либо проблемам, иногда это удается. Так, известный российский ученый Д.И. Менделеев во сне (в дреме) нашел решение как упорядочить металлы, га</w:t>
        <w:softHyphen/>
        <w:t>зы, аморфные вещества. Это решение реализовалось в виде пе</w:t>
        <w:softHyphen/>
        <w:t>риодической системы элементов (система элементов Менде</w:t>
        <w:softHyphen/>
        <w:t>леева).</w:t>
      </w:r>
    </w:p>
    <w:p>
      <w:pPr>
        <w:pStyle w:val="Normal"/>
        <w:rPr/>
      </w:pPr>
      <w:r>
        <w:rPr>
          <w:sz w:val="22"/>
        </w:rPr>
        <w:t xml:space="preserve">УР, основанные на </w:t>
      </w:r>
      <w:r>
        <w:rPr>
          <w:i/>
          <w:sz w:val="22"/>
        </w:rPr>
        <w:t>суждениях</w:t>
      </w:r>
      <w:r>
        <w:rPr>
          <w:sz w:val="22"/>
        </w:rPr>
        <w:t xml:space="preserve"> и здравом смысле, занимают большое место в общем наборе решений. Приоритет опыта над новейшими знаниями характеризует данный подход к РУР. Опыт имеет очень' большое значение при разработке и выборе УР. Новейшая теория может в конце концов оказаться конъ</w:t>
        <w:softHyphen/>
        <w:t>юнктурной и малоэффективной, а опыт, прошедший «огонь, во</w:t>
        <w:softHyphen/>
        <w:t>ду и медные трубы», может быть полезен для молодых и новых руководителей. Неслучайно школы бизнеса Московского госу</w:t>
        <w:softHyphen/>
        <w:t>дарственного университета и Государственного университета управления выпустили несколько сборников управленческих си</w:t>
        <w:softHyphen/>
        <w:t>туаций с вариантами их решений и реальными последствиями, произошедшими в результате реализации этих решений. Такие же сборники выпускают и ведущие университеты и компании мира. В них отражена большая практическая и теоретическая проработка предлагаемых решений. УР, основанные на сужде</w:t>
        <w:softHyphen/>
        <w:t>ниях, — самые дешевые по затратам на их формирование и вы</w:t>
        <w:softHyphen/>
        <w:t>бор. Руководители ряда компаний сами создают у себя базы данных таких решений по следующим схемам (рис. 1.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</wp:posOffset>
                </wp:positionH>
                <wp:positionV relativeFrom="paragraph">
                  <wp:posOffset>29845</wp:posOffset>
                </wp:positionV>
                <wp:extent cx="1463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35pt" to="125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35pt" to="133.1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35pt" to="133.2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35pt" to="10.8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452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35pt" to="176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452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35pt" to="147.6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028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35pt" to="176.4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1720</wp:posOffset>
                </wp:positionH>
                <wp:positionV relativeFrom="paragraph">
                  <wp:posOffset>29845</wp:posOffset>
                </wp:positionV>
                <wp:extent cx="1188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35pt" to="277.1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172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35pt" to="183.6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2044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35pt" to="277.2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1880</wp:posOffset>
                </wp:positionH>
                <wp:positionV relativeFrom="paragraph">
                  <wp:posOffset>29845</wp:posOffset>
                </wp:positionV>
                <wp:extent cx="6400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35pt" to="334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188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35pt" to="284.4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5196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.35pt" to="334.8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29845</wp:posOffset>
                </wp:positionV>
                <wp:extent cx="5486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35pt" to="385.1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35pt" to="342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9204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.35pt" to="385.2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</wp:posOffset>
                </wp:positionH>
                <wp:positionV relativeFrom="paragraph">
                  <wp:posOffset>326390</wp:posOffset>
                </wp:positionV>
                <wp:extent cx="155448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.7pt" to="133.1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74520</wp:posOffset>
                </wp:positionH>
                <wp:positionV relativeFrom="paragraph">
                  <wp:posOffset>326390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5.7pt" to="176.3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1720</wp:posOffset>
                </wp:positionH>
                <wp:positionV relativeFrom="paragraph">
                  <wp:posOffset>326390</wp:posOffset>
                </wp:positionV>
                <wp:extent cx="1188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5.7pt" to="277.1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1880</wp:posOffset>
                </wp:positionH>
                <wp:positionV relativeFrom="paragraph">
                  <wp:posOffset>326390</wp:posOffset>
                </wp:positionV>
                <wp:extent cx="6400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5.7pt" to="334.7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326390</wp:posOffset>
                </wp:positionV>
                <wp:extent cx="54864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.7pt" to="385.1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91640</wp:posOffset>
                </wp:positionH>
                <wp:positionV relativeFrom="paragraph">
                  <wp:posOffset>143510</wp:posOffset>
                </wp:positionV>
                <wp:extent cx="1828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3pt" to="147.5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0280</wp:posOffset>
                </wp:positionH>
                <wp:positionV relativeFrom="paragraph">
                  <wp:posOffset>143510</wp:posOffset>
                </wp:positionV>
                <wp:extent cx="914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pt" to="183.5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0440</wp:posOffset>
                </wp:positionH>
                <wp:positionV relativeFrom="paragraph">
                  <wp:posOffset>143510</wp:posOffset>
                </wp:positionV>
                <wp:extent cx="9144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3pt" to="284.3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51960</wp:posOffset>
                </wp:positionH>
                <wp:positionV relativeFrom="paragraph">
                  <wp:posOffset>143510</wp:posOffset>
                </wp:positionV>
                <wp:extent cx="914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3pt" to="341.9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а) Ситуация, требующая УР       Цель     Текущая ситуация    Проблема    Реш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7452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9pt" to="183.5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452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9pt" to="147.6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172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9pt" to="183.6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2316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9pt" to="284.3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2316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9pt" to="190.8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188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9pt" to="284.4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03320</wp:posOffset>
                </wp:positionH>
                <wp:positionV relativeFrom="paragraph">
                  <wp:posOffset>49530</wp:posOffset>
                </wp:positionV>
                <wp:extent cx="6400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.9pt" to="341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0332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.9pt" to="291.6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9pt" to="342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34840</wp:posOffset>
                </wp:positionH>
                <wp:positionV relativeFrom="paragraph">
                  <wp:posOffset>49530</wp:posOffset>
                </wp:positionV>
                <wp:extent cx="54864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.9pt" to="392.3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3484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.9pt" to="349.2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8348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3.9pt" to="392.4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74520</wp:posOffset>
                </wp:positionH>
                <wp:positionV relativeFrom="paragraph">
                  <wp:posOffset>346075</wp:posOffset>
                </wp:positionV>
                <wp:extent cx="4572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7.25pt" to="183.5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3160</wp:posOffset>
                </wp:positionH>
                <wp:positionV relativeFrom="paragraph">
                  <wp:posOffset>346075</wp:posOffset>
                </wp:positionV>
                <wp:extent cx="118872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7.25pt" to="284.3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03320</wp:posOffset>
                </wp:positionH>
                <wp:positionV relativeFrom="paragraph">
                  <wp:posOffset>346075</wp:posOffset>
                </wp:positionV>
                <wp:extent cx="6400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7.25pt" to="341.9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34840</wp:posOffset>
                </wp:positionH>
                <wp:positionV relativeFrom="paragraph">
                  <wp:posOffset>346075</wp:posOffset>
                </wp:positionV>
                <wp:extent cx="54864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7.25pt" to="392.3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1720</wp:posOffset>
                </wp:positionH>
                <wp:positionV relativeFrom="paragraph">
                  <wp:posOffset>163195</wp:posOffset>
                </wp:positionV>
                <wp:extent cx="914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85pt" to="190.7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1880</wp:posOffset>
                </wp:positionH>
                <wp:positionV relativeFrom="paragraph">
                  <wp:posOffset>71755</wp:posOffset>
                </wp:positionV>
                <wp:extent cx="9144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65pt" to="291.5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9144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65pt" to="349.1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б)                                                   Новая     Текущая ситуация     Проблема    Решение</w:t>
        <w:br/>
        <w:t xml:space="preserve">                                                       цель</w:t>
      </w:r>
    </w:p>
    <w:p>
      <w:pPr>
        <w:pStyle w:val="Normal"/>
        <w:spacing w:before="140" w:after="0"/>
        <w:rPr>
          <w:b/>
          <w:b/>
          <w:i/>
          <w:i/>
        </w:rPr>
      </w:pPr>
      <w:r>
        <w:rPr>
          <w:b/>
          <w:i/>
        </w:rPr>
        <w:t>Рис. 1. Схемы формирования базы данных УР, основанные на суждениях:</w:t>
      </w:r>
    </w:p>
    <w:p>
      <w:pPr>
        <w:pStyle w:val="Normal"/>
        <w:rPr>
          <w:i/>
          <w:i/>
        </w:rPr>
      </w:pPr>
      <w:r>
        <w:rPr>
          <w:i/>
        </w:rPr>
        <w:t>а) решения, инициируемые новыми ситуациями, б) решения, инициируемые новыми (плановыми) целям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i/>
          <w:sz w:val="22"/>
        </w:rPr>
        <w:t>Рациональные</w:t>
      </w:r>
      <w:r>
        <w:rPr>
          <w:sz w:val="22"/>
        </w:rPr>
        <w:t xml:space="preserve"> УР основаны на профессиональном использо</w:t>
        <w:softHyphen/>
        <w:t>вании управленческих технологий (целевых и процессорных) и методов разработки и выбора (аналитических, статистических, активизирующих, экспертных и др.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1.2 Классификация</w:t>
      </w:r>
      <w:r>
        <w:rPr>
          <w:b/>
          <w:sz w:val="28"/>
          <w:lang w:val="en-US"/>
        </w:rPr>
        <w:t xml:space="preserve"> УP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Многие крупные ученые занимались проблемами теории и практики разработки эффективных решений. Любая теория на</w:t>
        <w:softHyphen/>
        <w:t>чинается с классификации объекта исследования, т.е. выделения однотипных групп. В результате была составлена следующая классификация УР (рис. 2):</w:t>
      </w:r>
    </w:p>
    <w:p>
      <w:pPr>
        <w:pStyle w:val="Normal"/>
        <w:ind w:firstLine="3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 функциональной направленности:</w:t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  <w:t>планирующие, организующие, активизирующие, коорди</w:t>
        <w:softHyphen/>
        <w:t>нирующие, контролирующие, информирующие;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•</w:t>
      </w:r>
      <w:r>
        <w:rPr>
          <w:sz w:val="22"/>
        </w:rPr>
        <w:t>по организации: индивидуальные, коллегиальные (групповые) и корпоративные;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 причинам: ситуационные, по предписанию, про</w:t>
        <w:softHyphen/>
        <w:t>граммные, инициативные, сезонные;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•</w:t>
      </w:r>
      <w:r>
        <w:rPr>
          <w:sz w:val="22"/>
        </w:rPr>
        <w:t>по повторяемости выполнения: однотип</w:t>
        <w:softHyphen/>
        <w:t>ные, разнотипные и инновационные (нет альтернатив);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 масштабам воздействия: общие и частные;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•</w:t>
      </w:r>
      <w:r>
        <w:rPr>
          <w:sz w:val="22"/>
        </w:rPr>
        <w:t>по времени действия: стратегические, тактиче</w:t>
        <w:softHyphen/>
        <w:t>ские и оперативные;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 прогнозируемым результатам: с опре</w:t>
        <w:softHyphen/>
        <w:t>деленным результатом, с вероятностным исходом;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•</w:t>
      </w:r>
      <w:r>
        <w:rPr>
          <w:sz w:val="22"/>
        </w:rPr>
        <w:t>по характеру разработки и реализа</w:t>
        <w:softHyphen/>
        <w:t>ции: уравновешенные, импульсивные, инертные, риско</w:t>
        <w:softHyphen/>
        <w:t>ванные, осторожные;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 методам переработки информации:</w:t>
      </w:r>
    </w:p>
    <w:p>
      <w:pPr>
        <w:pStyle w:val="Normal"/>
        <w:rPr>
          <w:sz w:val="22"/>
        </w:rPr>
      </w:pPr>
      <w:r>
        <w:rPr>
          <w:sz w:val="22"/>
        </w:rPr>
        <w:t>алгоритмические, эвристические;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 числу критериев: однокритериальные, много</w:t>
        <w:softHyphen/>
        <w:t>критериальные;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 направлению воздействия: внутренние и внешние;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•</w:t>
      </w:r>
      <w:r>
        <w:rPr>
          <w:sz w:val="22"/>
        </w:rPr>
        <w:t>по глубине воздействия: одноуровневые и многоуровневые;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•</w:t>
      </w:r>
      <w:r>
        <w:rPr>
          <w:sz w:val="22"/>
        </w:rPr>
        <w:t>по ограничениям на ресурсы: с ограничен ниями, без ограничений;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 способу фиксации: письменные и устные.</w:t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rPr/>
      </w:pPr>
      <w:r>
        <w:rPr>
          <w:sz w:val="22"/>
        </w:rPr>
        <w:t xml:space="preserve"> </w:t>
      </w:r>
      <w:r>
        <w:rPr>
          <w:sz w:val="22"/>
        </w:rPr>
        <w:t>Рассмотрим более подробно данную классификацию. Функциональная направленность определяется общей функ</w:t>
        <w:softHyphen/>
        <w:t xml:space="preserve">цией управления, которая инициировала разработку УР. Решения могут разрабатываться для </w:t>
      </w:r>
      <w:r>
        <w:rPr>
          <w:i/>
          <w:sz w:val="22"/>
        </w:rPr>
        <w:t xml:space="preserve">осуществления плановых мероприятий </w:t>
      </w:r>
      <w:r>
        <w:rPr>
          <w:sz w:val="22"/>
        </w:rPr>
        <w:t>в компании или подразделениях. В этих решениях определяют</w:t>
        <w:softHyphen/>
        <w:t>ся необходимые параметры для стратегического или тактиче</w:t>
        <w:softHyphen/>
        <w:t xml:space="preserve">ского планирования деятельности компании. Большая группа УР посвящена </w:t>
      </w:r>
      <w:r>
        <w:rPr>
          <w:i/>
          <w:sz w:val="22"/>
        </w:rPr>
        <w:t>организационным проблемам</w:t>
      </w:r>
      <w:r>
        <w:rPr>
          <w:sz w:val="22"/>
        </w:rPr>
        <w:t xml:space="preserve"> функционирования ком</w:t>
        <w:softHyphen/>
        <w:t>пании, например, совершенствованию организационной струк</w:t>
        <w:softHyphen/>
        <w:t>туры управления, расширению компании. Для эффективного управления персоналом разрабатываются решения по различ</w:t>
        <w:softHyphen/>
        <w:t xml:space="preserve">ным аспектам </w:t>
      </w:r>
      <w:r>
        <w:rPr>
          <w:i/>
          <w:sz w:val="22"/>
        </w:rPr>
        <w:t>активизации деятельности</w:t>
      </w:r>
      <w:r>
        <w:rPr>
          <w:sz w:val="22"/>
        </w:rPr>
        <w:t xml:space="preserve"> работников компании. </w:t>
      </w:r>
      <w:r>
        <w:rPr>
          <w:i/>
          <w:sz w:val="22"/>
        </w:rPr>
        <w:t>Координирующие</w:t>
      </w:r>
      <w:r>
        <w:rPr>
          <w:sz w:val="22"/>
        </w:rPr>
        <w:t xml:space="preserve"> УР необходимы для согласования изменяющихся условий внешней и внутренней среды для обеспечения возмож</w:t>
        <w:softHyphen/>
        <w:t>ной гармонизации в деятельности компании, например, решения, связанные с изменениями закупочно-сбытовой политики компа</w:t>
        <w:softHyphen/>
        <w:t xml:space="preserve">нии изменениями в штатном расписании. </w:t>
      </w:r>
      <w:r>
        <w:rPr>
          <w:i/>
          <w:sz w:val="22"/>
        </w:rPr>
        <w:t>Контролирующие</w:t>
      </w:r>
      <w:r>
        <w:rPr>
          <w:sz w:val="22"/>
        </w:rPr>
        <w:t xml:space="preserve"> УР направлены на обеспечение своевременного выполнения произ</w:t>
        <w:softHyphen/>
        <w:t>водственных планов и намеченных рубежей развития, например, решения о методике проведения внутреннего аудита бухгалтер</w:t>
        <w:softHyphen/>
        <w:t xml:space="preserve">ского учета и контроля исполнения распоряжений. </w:t>
      </w:r>
      <w:r>
        <w:rPr>
          <w:i/>
          <w:sz w:val="22"/>
        </w:rPr>
        <w:t>Информирую</w:t>
        <w:softHyphen/>
        <w:t>щие</w:t>
      </w:r>
      <w:r>
        <w:rPr>
          <w:sz w:val="22"/>
        </w:rPr>
        <w:t xml:space="preserve"> УР направлены на упорядочение информационного поля для работников компании и предоставления</w:t>
      </w:r>
      <w:r>
        <w:rPr>
          <w:b/>
          <w:sz w:val="22"/>
        </w:rPr>
        <w:t xml:space="preserve"> </w:t>
      </w:r>
      <w:r>
        <w:rPr>
          <w:sz w:val="22"/>
        </w:rPr>
        <w:t>им необходимой информации, например, информационное письмо руководителя компании персоналу с сообщением о своей поездке на эконо</w:t>
        <w:softHyphen/>
        <w:t>мический семинар в г. Давос.</w:t>
      </w:r>
    </w:p>
    <w:p>
      <w:pPr>
        <w:pStyle w:val="Normal"/>
        <w:spacing w:lineRule="auto" w:line="259"/>
        <w:ind w:firstLine="340"/>
        <w:rPr/>
      </w:pPr>
      <w:r>
        <w:rPr>
          <w:sz w:val="22"/>
        </w:rPr>
        <w:t>Организация разработки и реализации УР базируется на вы</w:t>
        <w:softHyphen/>
        <w:t xml:space="preserve">боре приоритета в индивидуальном или коллегиальном подходе к этому процессу. </w:t>
      </w:r>
      <w:r>
        <w:rPr>
          <w:i/>
          <w:sz w:val="22"/>
        </w:rPr>
        <w:t>Индивидуальный подход</w:t>
      </w:r>
      <w:r>
        <w:rPr>
          <w:sz w:val="22"/>
        </w:rPr>
        <w:t xml:space="preserve"> к разработке УР весь</w:t>
        <w:softHyphen/>
        <w:t>ма характерен для организаций. Он требует от руководителя уверенности в своих силах, профессионализма и творческого подхода. На разработку таких решений обычно тратится меньше времени, разработчик решения несет персональную ответствен</w:t>
        <w:softHyphen/>
        <w:t>ность за результаты его выполнения. Индивидуальный подход к РУР весьма прозрачен как для руководителя, так и для испол</w:t>
        <w:softHyphen/>
        <w:t>нителя. В книге Ли Якокки «Карьера менеджера» (М.: Прогресс, 1990) подчеркивается: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еки тому, что утверждают некоторые учебники, самые важные решения в корпорациях фактически принимаются не коллективными органами, не комитетами, а отдельными лицами.</w:t>
      </w:r>
    </w:p>
    <w:p>
      <w:pPr>
        <w:pStyle w:val="Normal"/>
        <w:spacing w:lineRule="auto" w:line="259" w:before="60" w:after="0"/>
        <w:ind w:firstLine="380"/>
        <w:rPr/>
      </w:pPr>
      <w:r>
        <w:rPr>
          <w:i/>
          <w:sz w:val="22"/>
        </w:rPr>
        <w:t>Групповой подход</w:t>
      </w:r>
      <w:r>
        <w:rPr>
          <w:sz w:val="22"/>
        </w:rPr>
        <w:t xml:space="preserve"> к разработке УР характеризуется большей обоснованностью, меньшим числом ошибок и неопределенно</w:t>
        <w:softHyphen/>
        <w:t>стей, разработкой оригинальных подходов, причастностью раз</w:t>
        <w:softHyphen/>
        <w:t>работчиков к его выполнению. При коллегиальном подходе к разработке УР существенно увеличивается по сравнению с ин</w:t>
        <w:softHyphen/>
        <w:t>дивидуальным время подготовки решения. Этот подход огра</w:t>
        <w:softHyphen/>
        <w:t>ничивает руководителей в свободе выбора УР и требует соблю</w:t>
        <w:softHyphen/>
        <w:t>дения баланса интересов участвующих в его разработке спе</w:t>
        <w:softHyphen/>
        <w:t>циалистов.</w:t>
      </w:r>
    </w:p>
    <w:p>
      <w:pPr>
        <w:pStyle w:val="Normal"/>
        <w:spacing w:lineRule="auto" w:line="259" w:before="380" w:after="0"/>
        <w:rPr/>
      </w:pPr>
      <w:r>
        <w:rPr>
          <w:sz w:val="22"/>
        </w:rPr>
        <w:t>Причины, вызвавшие разработку УР, весьма разнообразны, но могут быть сведены к двум группам: неожиданные и плано</w:t>
        <w:softHyphen/>
        <w:t xml:space="preserve">вые. К неожиданным относятся ситуационные и инициативные, а к плановым — по предписанию, программные и сезонные. </w:t>
      </w:r>
      <w:r>
        <w:rPr>
          <w:i/>
          <w:sz w:val="22"/>
        </w:rPr>
        <w:t>Ситуационные</w:t>
      </w:r>
      <w:r>
        <w:rPr>
          <w:sz w:val="22"/>
        </w:rPr>
        <w:t xml:space="preserve"> УР вызываются событиями, нарушившими или могущими нарушить запланированный ход деятельности компа</w:t>
        <w:softHyphen/>
        <w:t>нии. Эти решения часто относят к «текучке», т.е. к мелким, по</w:t>
        <w:softHyphen/>
        <w:t xml:space="preserve">вседневным решениям руководителя. </w:t>
      </w:r>
      <w:r>
        <w:rPr>
          <w:i/>
          <w:sz w:val="22"/>
        </w:rPr>
        <w:t>Инициативные</w:t>
      </w:r>
      <w:r>
        <w:rPr>
          <w:sz w:val="22"/>
        </w:rPr>
        <w:t xml:space="preserve"> УР — это творческий вклад руководителя в деятельность компании в рам</w:t>
        <w:softHyphen/>
        <w:t xml:space="preserve">ках данных ему полномочий. Эти решения должны дополнять основные решения вышестоящих руководителей — в компании все должны «грести» в одну сторону. Шаг влево или вправо не всегда приветствуется в компании и по сути не всегда нужен. УР </w:t>
      </w:r>
      <w:r>
        <w:rPr>
          <w:i/>
          <w:sz w:val="22"/>
        </w:rPr>
        <w:t>по предписанию</w:t>
      </w:r>
      <w:r>
        <w:rPr>
          <w:sz w:val="22"/>
        </w:rPr>
        <w:t xml:space="preserve"> входит в функциональные обязанности нижестоя</w:t>
        <w:softHyphen/>
        <w:t>щего руководителя и определяется соответствующими регламента</w:t>
        <w:softHyphen/>
        <w:t xml:space="preserve">ми. </w:t>
      </w:r>
      <w:r>
        <w:rPr>
          <w:i/>
          <w:sz w:val="22"/>
        </w:rPr>
        <w:t>Программные</w:t>
      </w:r>
      <w:r>
        <w:rPr>
          <w:sz w:val="22"/>
        </w:rPr>
        <w:t xml:space="preserve"> УР представляют собой реализацию программ</w:t>
        <w:softHyphen/>
        <w:t>но-целевой технологии РУР, по которой в заданное время руко</w:t>
        <w:softHyphen/>
        <w:t xml:space="preserve">водитель должен принимать УР о дальнейшей работе своего подразделения, пополнении ресурсов и т.д. </w:t>
      </w:r>
      <w:r>
        <w:rPr>
          <w:i/>
          <w:sz w:val="22"/>
        </w:rPr>
        <w:t>Сезонные</w:t>
      </w:r>
      <w:r>
        <w:rPr>
          <w:sz w:val="22"/>
        </w:rPr>
        <w:t xml:space="preserve"> УР — бо</w:t>
        <w:softHyphen/>
        <w:t>лее устойчивые по времени, чем программные УР, связаны с календарными датами. Например, ближе к весне — это решение о составлении графика отпусков, ближе к осени — решения о проведении работ по утеплению помещений компании и т.д.</w:t>
      </w:r>
    </w:p>
    <w:p>
      <w:pPr>
        <w:pStyle w:val="Normal"/>
        <w:spacing w:lineRule="auto" w:line="259"/>
        <w:ind w:firstLine="320"/>
        <w:rPr/>
      </w:pPr>
      <w:r>
        <w:rPr>
          <w:sz w:val="22"/>
        </w:rPr>
        <w:t>Повторяемость выполнения УР важна для правильной уста</w:t>
        <w:softHyphen/>
        <w:t>новки нормы управляемости в компании. Повторяемость опре</w:t>
        <w:softHyphen/>
        <w:t>деляется масштабом компании и степенью разделения управ</w:t>
        <w:softHyphen/>
        <w:t xml:space="preserve">ленческого труда. </w:t>
      </w:r>
      <w:r>
        <w:rPr>
          <w:i/>
          <w:sz w:val="22"/>
        </w:rPr>
        <w:t>Однотипные</w:t>
      </w:r>
      <w:r>
        <w:rPr>
          <w:sz w:val="22"/>
        </w:rPr>
        <w:t xml:space="preserve"> УР имеют общую предметную область (экономика, технология). Например, главный бухгалтер большой компании реализует УР, касающиеся деятельности групп материально-технического учета, бухгалтеров, кассиров, расчет</w:t>
        <w:softHyphen/>
        <w:t xml:space="preserve">чиков и др. </w:t>
      </w:r>
      <w:r>
        <w:rPr>
          <w:i/>
          <w:sz w:val="22"/>
        </w:rPr>
        <w:t>Разнотипные</w:t>
      </w:r>
      <w:r>
        <w:rPr>
          <w:sz w:val="22"/>
        </w:rPr>
        <w:t xml:space="preserve"> УР имеют разные локальные для ком</w:t>
        <w:softHyphen/>
        <w:t xml:space="preserve">пании базы управляемых параметров. Эти УР требуют большего времени и напряжения руководителя, поэтому их число должно быть существенно меньше однотипных. Так, директор компании должен принимать УР в технической области, экономической, социальной и т.д. </w:t>
      </w:r>
      <w:r>
        <w:rPr>
          <w:i/>
          <w:sz w:val="22"/>
        </w:rPr>
        <w:t>Инновационные</w:t>
      </w:r>
      <w:r>
        <w:rPr>
          <w:sz w:val="22"/>
        </w:rPr>
        <w:t xml:space="preserve"> УР обычно касаются процесса реструктуризации и реформирования компании для повышения ее конкурентоспособности — это комплексные решения и их трудоемкость еще выше, чем у разнотипных.</w:t>
      </w:r>
    </w:p>
    <w:p>
      <w:pPr>
        <w:pStyle w:val="Normal"/>
        <w:spacing w:lineRule="auto" w:line="259"/>
        <w:ind w:firstLine="320"/>
        <w:rPr/>
      </w:pPr>
      <w:r>
        <w:rPr>
          <w:sz w:val="22"/>
        </w:rPr>
        <w:t>Масштаб воздействия УР может ограничиваться одним чело</w:t>
        <w:softHyphen/>
        <w:t>веком, отдельным коллективом или это весь коллектив компа</w:t>
        <w:softHyphen/>
        <w:t>нии. Каждое УР имеет целевую направленность, которая и</w:t>
      </w:r>
      <w:r>
        <w:rPr>
          <w:sz w:val="22"/>
          <w:lang w:val="en-US"/>
        </w:rPr>
        <w:t xml:space="preserve"> oп </w:t>
      </w:r>
      <w:r>
        <w:rPr>
          <w:sz w:val="22"/>
        </w:rPr>
        <w:t>ределяет объекты УР. Так, если УР разрабатывается для обяза</w:t>
        <w:softHyphen/>
        <w:t>тельного исполнения всем персоналом, то оно должно быть исполнено в форме приказа и доведено до каждого работника. Если УР разрабатывается для одного человека, то оно может быть реализовано в форме деловой беседы с конкретным человеком в кабинете руководителя. Считается неэтичным объявлять выго</w:t>
        <w:softHyphen/>
        <w:t>вор работнику с обязательным ознакомлением всех сотрудников компании, а вот вынесение благодарности работнику желатель</w:t>
        <w:softHyphen/>
        <w:t>но довести до сведения всех сотрудников, знающих его.</w:t>
      </w:r>
    </w:p>
    <w:p>
      <w:pPr>
        <w:pStyle w:val="Normal"/>
        <w:spacing w:lineRule="auto" w:line="259"/>
        <w:ind w:firstLine="320"/>
        <w:rPr>
          <w:sz w:val="22"/>
        </w:rPr>
      </w:pPr>
      <w:r>
        <w:rPr>
          <w:sz w:val="22"/>
        </w:rPr>
        <w:t>Общее время действия УР определяется его важностью. Выделяют стратегические, тактические и оперативные УР.</w:t>
      </w:r>
    </w:p>
    <w:p>
      <w:pPr>
        <w:pStyle w:val="Normal"/>
        <w:spacing w:lineRule="auto" w:line="259"/>
        <w:rPr/>
      </w:pPr>
      <w:r>
        <w:rPr>
          <w:i/>
          <w:sz w:val="22"/>
        </w:rPr>
        <w:t>Стратегические</w:t>
      </w:r>
      <w:r>
        <w:rPr>
          <w:sz w:val="22"/>
        </w:rPr>
        <w:t xml:space="preserve"> УР разрабатываются на длительный срок (5-10 лет) с охватом ключевых элементов компании (персонал структура, производство и т.д.). </w:t>
      </w:r>
      <w:r>
        <w:rPr>
          <w:i/>
          <w:sz w:val="22"/>
        </w:rPr>
        <w:t>Тактические</w:t>
      </w:r>
      <w:r>
        <w:rPr>
          <w:sz w:val="22"/>
        </w:rPr>
        <w:t xml:space="preserve"> УР являются ин</w:t>
        <w:softHyphen/>
        <w:t xml:space="preserve">струментарием для стратегических решений и разрабатываются </w:t>
      </w:r>
      <w:r>
        <w:rPr>
          <w:i/>
          <w:sz w:val="22"/>
        </w:rPr>
        <w:t>т</w:t>
      </w:r>
      <w:r>
        <w:rPr>
          <w:sz w:val="22"/>
        </w:rPr>
        <w:t xml:space="preserve"> .меньший период (1—3 года) с охватом части ключевых эле</w:t>
        <w:softHyphen/>
        <w:t xml:space="preserve">ментов </w:t>
      </w:r>
      <w:r>
        <w:rPr>
          <w:i/>
          <w:sz w:val="22"/>
        </w:rPr>
        <w:t>компании. Оперативные УР разрабатываются при воз</w:t>
        <w:softHyphen/>
        <w:t>можности</w:t>
      </w:r>
      <w:r>
        <w:rPr>
          <w:sz w:val="22"/>
        </w:rPr>
        <w:t xml:space="preserve"> или возникновении ситуаций, мешающих реализа</w:t>
        <w:softHyphen/>
        <w:t>ции тактических УР. Оперативные УР являются кратковремен</w:t>
        <w:softHyphen/>
        <w:t>ными.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Прогнозируемые результаты реализации УР могут быть предсказаны либо с достаточной точностью, либо с вероятно</w:t>
        <w:softHyphen/>
        <w:t>стным исходом. Существует много понятных и непонятных ру</w:t>
        <w:softHyphen/>
        <w:t>ководителю причин, из-за которых результаты УР не совпада</w:t>
        <w:softHyphen/>
        <w:t>ют с запланированными. Ведь обычно решения руководителя выполняют несколько человек по разным направлениям — ино</w:t>
        <w:softHyphen/>
        <w:t>гда последовательно, иногда параллельно. От понимания ис</w:t>
        <w:softHyphen/>
        <w:t>полнителями задания и их профессионализма зависит конеч</w:t>
        <w:softHyphen/>
        <w:t>ный результат. Исполнители могут даже улучшить конечный результат УР.</w:t>
      </w:r>
    </w:p>
    <w:p>
      <w:pPr>
        <w:pStyle w:val="Normal"/>
        <w:spacing w:lineRule="auto" w:line="259"/>
        <w:rPr/>
      </w:pPr>
      <w:r>
        <w:rPr>
          <w:sz w:val="22"/>
        </w:rPr>
        <w:t>Характер разработки и реализации УР сильно зависит от личностных характеристик человека. Принято различать урав</w:t>
        <w:softHyphen/>
        <w:t>новешенные, импульсивные, инертные, рискованные, осто</w:t>
        <w:softHyphen/>
        <w:t xml:space="preserve">рожные решения. </w:t>
      </w:r>
      <w:r>
        <w:rPr>
          <w:i/>
          <w:sz w:val="22"/>
        </w:rPr>
        <w:t>Уравновешенные</w:t>
      </w:r>
      <w:r>
        <w:rPr>
          <w:sz w:val="22"/>
        </w:rPr>
        <w:t xml:space="preserve"> решения принимают менед</w:t>
        <w:softHyphen/>
        <w:t>жеры, внимательно и критически относящиеся к своим дейст</w:t>
        <w:softHyphen/>
        <w:t>виям, выдвигаемым гипотезам и их проверке. Обычно прежде чем приступить к принятию решения, они имеют сформулиро</w:t>
        <w:softHyphen/>
        <w:t xml:space="preserve">ванную исходную идею. </w:t>
      </w:r>
      <w:r>
        <w:rPr>
          <w:i/>
          <w:sz w:val="22"/>
        </w:rPr>
        <w:t>Импульсивные</w:t>
      </w:r>
      <w:r>
        <w:rPr>
          <w:sz w:val="22"/>
        </w:rPr>
        <w:t xml:space="preserve"> решения принимаются руководителями, которые легко генерируют самые разнообраз</w:t>
        <w:softHyphen/>
        <w:t>ные идеи в неограниченном количестве, но не в состоянии их как следует проверить, уточнить и оценить. Решения поэтому оказываются недостаточно обоснованными и надежными, при</w:t>
        <w:softHyphen/>
        <w:t xml:space="preserve">нимаются «с наскока», «рывками». </w:t>
      </w:r>
      <w:r>
        <w:rPr>
          <w:i/>
          <w:sz w:val="22"/>
        </w:rPr>
        <w:t>Инертные</w:t>
      </w:r>
      <w:r>
        <w:rPr>
          <w:sz w:val="22"/>
        </w:rPr>
        <w:t xml:space="preserve"> решения — ре</w:t>
        <w:softHyphen/>
        <w:t>зультат осторожного поиска. В них преобладают контрольные и уточняющие действия над генерированием идей, поэтому в таких решениях трудно обнаружить оригинальность, блеск, но</w:t>
        <w:softHyphen/>
        <w:t>ваторство. Они слабо активизируют персонал на их выполне</w:t>
        <w:softHyphen/>
        <w:t xml:space="preserve">ние. </w:t>
      </w:r>
      <w:r>
        <w:rPr>
          <w:i/>
          <w:sz w:val="22"/>
        </w:rPr>
        <w:t>Рискованные</w:t>
      </w:r>
      <w:r>
        <w:rPr>
          <w:sz w:val="22"/>
        </w:rPr>
        <w:t xml:space="preserve"> решения принимаются без тщательного обос</w:t>
        <w:softHyphen/>
        <w:t>нования действий руководителем, который уверен в своих си</w:t>
        <w:softHyphen/>
        <w:t xml:space="preserve">лах. Обычно такие руководители имеют хорошие тылы в виде постоянно поддерживающих их вышестоящих руководителе! 1 или подчиненных. Они могут не бояться любых опасностей. </w:t>
      </w:r>
      <w:r>
        <w:rPr>
          <w:i/>
          <w:sz w:val="22"/>
        </w:rPr>
        <w:t>Осторожные</w:t>
      </w:r>
      <w:r>
        <w:rPr>
          <w:sz w:val="22"/>
        </w:rPr>
        <w:t xml:space="preserve"> решения характеризуются тщательностью оценки руководителем всех вариантов, сверхкритичным подходом к делу, большим количеством согласований. Такие УР эффек</w:t>
        <w:softHyphen/>
        <w:t>тивны в, разрешении проблем, касающихся жизни человека и среды его обитания.</w:t>
      </w:r>
    </w:p>
    <w:p>
      <w:pPr>
        <w:pStyle w:val="Normal"/>
        <w:spacing w:lineRule="auto" w:line="259"/>
        <w:ind w:firstLine="320"/>
        <w:rPr>
          <w:sz w:val="22"/>
        </w:rPr>
      </w:pPr>
      <w:r>
        <w:rPr>
          <w:sz w:val="22"/>
        </w:rPr>
        <w:t xml:space="preserve">Методы переработки информации при РУР играют важное значение, так как в его основе лежит информация. Чаще всего разработчики решения используют </w:t>
      </w:r>
      <w:r>
        <w:rPr>
          <w:i/>
          <w:sz w:val="22"/>
        </w:rPr>
        <w:t>алгоритмический</w:t>
      </w:r>
      <w:r>
        <w:rPr>
          <w:sz w:val="22"/>
        </w:rPr>
        <w:t xml:space="preserve"> метод пере</w:t>
        <w:softHyphen/>
        <w:t>работки информации, который предполагает относительно стро</w:t>
        <w:softHyphen/>
        <w:t>гую формализацию выполнения процедур и .операций на основе правил, алгоритмов, формул, статистических данных. Например, расчет экономической эффективности нового производства должен осуществляться по разработанным алгоритмам для воз</w:t>
        <w:softHyphen/>
        <w:t>можности сопоставления с эффективностью других проектов. Однако в экономике, управлении и других социальных науках не все параметры можно измерять количественно. Что-то оце</w:t>
        <w:softHyphen/>
        <w:t>нивается качественно, путем использования принятых норм де</w:t>
        <w:softHyphen/>
        <w:t>лового оборота. Обработать и оценить информацию можно ис</w:t>
        <w:softHyphen/>
        <w:t>ходя из интуиции, обобщений, представлений, опыта, ассоциа</w:t>
        <w:softHyphen/>
        <w:t>ций. Путем беседы, обсуждения, задания наводящих вопросов можно получить новую существенную информацию от клиента, партнера и другого носителя нужных сведений для принятия ка</w:t>
        <w:softHyphen/>
        <w:t xml:space="preserve">чественного решения. Такой метод называется </w:t>
      </w:r>
      <w:r>
        <w:rPr>
          <w:i/>
          <w:sz w:val="22"/>
        </w:rPr>
        <w:t>эвристическим.</w:t>
      </w:r>
    </w:p>
    <w:p>
      <w:pPr>
        <w:pStyle w:val="Normal"/>
        <w:spacing w:lineRule="auto" w:line="259"/>
        <w:ind w:firstLine="320"/>
        <w:rPr>
          <w:sz w:val="22"/>
        </w:rPr>
      </w:pPr>
      <w:r>
        <w:rPr>
          <w:sz w:val="22"/>
        </w:rPr>
        <w:t>Определение числа критериев для оценки вариантов (альтер</w:t>
        <w:softHyphen/>
        <w:t>натив) УР — довольно трудная задача. В качестве критериев могут быть такие параметры, как уровень комфортности на ра</w:t>
        <w:softHyphen/>
        <w:t>бочем месте, процент повышения производительности труда, уровень рентабельности продукции и т.д. Простые УР обычно сравнивают по одному какому-либо критерию, а сложные или ответственные — по нескольким.</w:t>
      </w:r>
    </w:p>
    <w:p>
      <w:pPr>
        <w:pStyle w:val="Normal"/>
        <w:spacing w:lineRule="auto" w:line="259"/>
        <w:ind w:firstLine="320"/>
        <w:rPr>
          <w:sz w:val="22"/>
        </w:rPr>
      </w:pPr>
      <w:r>
        <w:rPr>
          <w:sz w:val="22"/>
        </w:rPr>
        <w:t>Направление воздействия УР чаще всего идет на объекты внутренней среды, т.е. на персонал компании. Руководители имеют соответствующие полномочия принимать решения в рамках миссии компании. Однако любая компания является от</w:t>
        <w:softHyphen/>
        <w:t>крытой для внешней среды системой. Поэтому руководитель, имеющий полномочия представлять компанию во внешней сре</w:t>
        <w:softHyphen/>
        <w:t>де — работа с клиентами и партнерами, — должен уметь разра</w:t>
        <w:softHyphen/>
        <w:t>батывать и реализовывать УР среди равных себе людей. Здесь требуются новые подходы и технологии.</w:t>
      </w:r>
    </w:p>
    <w:p>
      <w:pPr>
        <w:pStyle w:val="Normal"/>
        <w:rPr/>
      </w:pPr>
      <w:r>
        <w:rPr>
          <w:sz w:val="22"/>
        </w:rPr>
        <w:t>Глубина воздействия УР определяется количеством уровней управления, для которых данное решение обязательно. Так, ру</w:t>
        <w:softHyphen/>
        <w:t xml:space="preserve">ководитель может реализовать УР только на уровне цеха или отдела — это </w:t>
      </w:r>
      <w:r>
        <w:rPr>
          <w:i/>
          <w:sz w:val="22"/>
        </w:rPr>
        <w:t>одноуровневая</w:t>
      </w:r>
      <w:r>
        <w:rPr>
          <w:sz w:val="22"/>
        </w:rPr>
        <w:t xml:space="preserve"> глубина воздействия. Если же УР кро</w:t>
        <w:softHyphen/>
        <w:t>ме цехов и отделов будет обязательно для заместителей руково</w:t>
        <w:softHyphen/>
        <w:t xml:space="preserve">дителя, то это </w:t>
      </w:r>
      <w:r>
        <w:rPr>
          <w:i/>
          <w:sz w:val="22"/>
        </w:rPr>
        <w:t>многоуровневое</w:t>
      </w:r>
      <w:r>
        <w:rPr>
          <w:sz w:val="22"/>
        </w:rPr>
        <w:t xml:space="preserve"> воздействие.</w:t>
      </w:r>
    </w:p>
    <w:p>
      <w:pPr>
        <w:pStyle w:val="Normal"/>
        <w:rPr>
          <w:sz w:val="22"/>
        </w:rPr>
      </w:pPr>
      <w:r>
        <w:rPr>
          <w:sz w:val="22"/>
        </w:rPr>
        <w:t>Практически любое решение имеет ограничения на ресурсы и параметры. Эти ограничения носят как объективный, так и субъективный характер. К объективным относятся ограничения, определяемые законами теории организации и управления, за</w:t>
        <w:softHyphen/>
        <w:t>конодательством РФ, бюджетом. К субъективным ограничениям относятся параметры, зависящие от специфики ресурсов, произ</w:t>
        <w:softHyphen/>
        <w:t>водимого продукта, соотношения спрос—предложение и т.д. Эти ограничения сами по себе являются критериями реальности предлагаемого решения. Например, при разработке вариантов организационных структур управления специалисты Должны придерживаться норм подчиненности (количество человек, под</w:t>
        <w:softHyphen/>
        <w:t>чиненных одному руководителю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Нормы подчинен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Тип совместимости функций управления                                  Кол-во подчиненных, чел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динаковые функции                                                                                30-40</w:t>
      </w:r>
    </w:p>
    <w:p>
      <w:pPr>
        <w:pStyle w:val="Normal"/>
        <w:rPr>
          <w:sz w:val="22"/>
        </w:rPr>
      </w:pPr>
      <w:r>
        <w:rPr>
          <w:sz w:val="22"/>
        </w:rPr>
        <w:t>Однотипные функции                                                                                10-12</w:t>
      </w:r>
    </w:p>
    <w:p>
      <w:pPr>
        <w:pStyle w:val="Normal"/>
        <w:rPr>
          <w:sz w:val="22"/>
        </w:rPr>
      </w:pPr>
      <w:r>
        <w:rPr>
          <w:sz w:val="22"/>
        </w:rPr>
        <w:t>Разнотипные функции                                                                                 5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9" w:before="180" w:after="0"/>
        <w:ind w:firstLine="320"/>
        <w:rPr>
          <w:sz w:val="22"/>
        </w:rPr>
      </w:pPr>
      <w:r>
        <w:rPr>
          <w:sz w:val="22"/>
        </w:rPr>
        <w:t>Составляя организационную структуру управления (ОСУ), специалисты должны на высшем уровне управления компании подчинить генеральному директору не более б человек с разно</w:t>
        <w:softHyphen/>
        <w:t>типными функциями или 12 человек — с однотипными, а также их сочетания.</w:t>
      </w:r>
    </w:p>
    <w:p>
      <w:pPr>
        <w:pStyle w:val="Normal"/>
        <w:spacing w:lineRule="auto" w:line="259"/>
        <w:ind w:firstLine="320"/>
        <w:rPr>
          <w:sz w:val="22"/>
        </w:rPr>
      </w:pPr>
      <w:r>
        <w:rPr>
          <w:sz w:val="22"/>
        </w:rPr>
        <w:t>Существует группа решений, которые принимаются в усло</w:t>
        <w:softHyphen/>
        <w:t>виях изобилия ресурсов, при котором на них нет ограничений.</w:t>
      </w:r>
    </w:p>
    <w:p>
      <w:pPr>
        <w:pStyle w:val="Normal"/>
        <w:spacing w:lineRule="auto" w:line="259"/>
        <w:ind w:firstLine="320"/>
        <w:rPr/>
      </w:pPr>
      <w:r>
        <w:rPr>
          <w:sz w:val="22"/>
        </w:rPr>
        <w:t xml:space="preserve">Способ фиксации УР может быть письменный и устный. По регламенту многих фирм руководители должны в </w:t>
      </w:r>
      <w:r>
        <w:rPr>
          <w:i/>
          <w:sz w:val="22"/>
        </w:rPr>
        <w:t>письменной форме</w:t>
      </w:r>
      <w:r>
        <w:rPr>
          <w:sz w:val="22"/>
        </w:rPr>
        <w:t xml:space="preserve"> предоставлять наиболее ответственные УР для экономи</w:t>
        <w:softHyphen/>
        <w:t xml:space="preserve">ческой и правовой экспертизы и в дальнейшем для исполнения. </w:t>
      </w:r>
      <w:r>
        <w:rPr>
          <w:i/>
          <w:sz w:val="22"/>
        </w:rPr>
        <w:t>Устные</w:t>
      </w:r>
      <w:r>
        <w:rPr>
          <w:sz w:val="22"/>
        </w:rPr>
        <w:t xml:space="preserve"> УР тоже имеют правовую силу, их можно обжаловать в суде, если имеются по крайней мере два человека, слышавшие это решение, озвученное руководителем.</w:t>
      </w:r>
    </w:p>
    <w:p>
      <w:pPr>
        <w:pStyle w:val="Normal"/>
        <w:rPr>
          <w:sz w:val="22"/>
        </w:rPr>
      </w:pPr>
      <w:r>
        <w:rPr>
          <w:sz w:val="22"/>
        </w:rPr>
        <w:t>Таким образом, традиционными видами работ, в которых руководитель разрабатывает и реализует УР, являются: работа с информацией; работа с человеком, коллективом; работа с сис</w:t>
        <w:softHyphen/>
        <w:t>темой управления; оказание управленческой консульта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 настоящее время в современных организациях введена должность руководителя информационной службы, подчиняю</w:t>
        <w:softHyphen/>
        <w:t>щегося непосредственно генеральному директору для общего управления информационными ресурсами компании.</w:t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Требования к управленческому решению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азрабатываемое УР должно удовлетворять ряду требований и включать условия их достижения (табл. 1.)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46"/>
        <w:gridCol w:w="28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ебова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 дости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действующему законодательству и уставным документам предприят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 стороны юриста, рефер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своевременности (нельзя спешить или запаздыва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и интуиция руковод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четкой целевой направленности и адресности (исполнителям должно быть ясно, на что направлено разрабатываемое решение и какие средства будут использоваться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доведение целей, сроков выполнения до каждого рабо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тексте противоречивостей решения самому себе или ранее реализованны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 стороны юриста, рефер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рганизационной выполним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пециалистов или экспер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араметров для внешнего или внутреннего контроля его выполн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бочи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возможных отрицательных последствий при реализации решений в экономической, социальной, экологической и других областя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внешних экспер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руководителей соответствующих полномочий (прав и ответственности) для реализации управленческих решен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должностных инструкций и положений об отделах и служб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озможности обоснованного положительного результа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асчетов и предпо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39" w:before="1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39" w:before="1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39" w:before="1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39" w:before="1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39" w:before="1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39" w:before="140" w:after="0"/>
        <w:jc w:val="center"/>
        <w:rPr>
          <w:b/>
          <w:b/>
          <w:sz w:val="28"/>
        </w:rPr>
      </w:pPr>
      <w:r>
        <w:rPr>
          <w:b/>
          <w:sz w:val="28"/>
        </w:rPr>
        <w:t>2. Свойства качественных решений</w:t>
      </w:r>
    </w:p>
    <w:p>
      <w:pPr>
        <w:pStyle w:val="Normal"/>
        <w:spacing w:lineRule="auto" w:line="278" w:before="100" w:after="0"/>
        <w:ind w:firstLine="340"/>
        <w:rPr>
          <w:sz w:val="22"/>
        </w:rPr>
      </w:pPr>
      <w:r>
        <w:rPr>
          <w:sz w:val="22"/>
        </w:rPr>
        <w:t>Довольно часто, говоря о требованиях к управленче</w:t>
        <w:softHyphen/>
        <w:t>ским решениям, смешивают понятия «качество» и «эффективность».</w:t>
      </w:r>
    </w:p>
    <w:p>
      <w:pPr>
        <w:pStyle w:val="Normal"/>
        <w:spacing w:lineRule="auto" w:line="278"/>
        <w:rPr/>
      </w:pPr>
      <w:r>
        <w:rPr>
          <w:sz w:val="22"/>
        </w:rPr>
        <w:t>Рассматривая процесс принятия решений как после</w:t>
        <w:softHyphen/>
        <w:t>довательность двух взаимосвязанных, но в то же время самостоятельных стадий — разработки решения и его реализации — необходимо отметить в соответствии с этим две модификации управленческого решения: теоре</w:t>
        <w:softHyphen/>
        <w:t>тически найденного и практически реализованного. По отношению к первому следует применять понятие каче</w:t>
        <w:softHyphen/>
        <w:t>ства, а ко второму — эффективность. (Вопросы оценки эффективности решений рассмотрены в гл. 6). Таким образом, качество управленческого решения возможно и необходимо оценивать еще на стадии его принятия, не дожидаясь получения фактического результата, исполь зуя для этого совокупность характеристик, выражающих основные требования к решению. Другими словами,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ка</w:t>
        <w:softHyphen/>
        <w:t>чество управленческого решения</w:t>
      </w:r>
      <w:r>
        <w:rPr>
          <w:i/>
          <w:sz w:val="22"/>
        </w:rPr>
        <w:t xml:space="preserve"> — это степень соответ</w:t>
        <w:softHyphen/>
        <w:t>ствия параметров выбранной альтернативы решения опре</w:t>
        <w:softHyphen/>
        <w:t>деленной системе характеристик, удовлетворяющая его разработчиков и потребителей и обеспечивающая возмож</w:t>
        <w:softHyphen/>
        <w:t>ность эффективной реализации.</w:t>
      </w:r>
      <w:r>
        <w:rPr>
          <w:sz w:val="22"/>
        </w:rPr>
        <w:t xml:space="preserve"> К числу таких характери</w:t>
        <w:softHyphen/>
        <w:t>стик следует отнести: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аучную обоснованность;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воевременность;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епротиворечивость;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адаптивность;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еальность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Рассмотрим их подробнее;</w:t>
      </w:r>
    </w:p>
    <w:p>
      <w:pPr>
        <w:pStyle w:val="Normal"/>
        <w:spacing w:lineRule="auto" w:line="278"/>
        <w:ind w:firstLine="340"/>
        <w:rPr/>
      </w:pPr>
      <w:r>
        <w:rPr>
          <w:i/>
          <w:sz w:val="22"/>
        </w:rPr>
        <w:t>Научная обоснованность</w:t>
      </w:r>
      <w:r>
        <w:rPr>
          <w:sz w:val="22"/>
        </w:rPr>
        <w:t xml:space="preserve"> решения определяется преж</w:t>
        <w:softHyphen/>
        <w:t>де всего степенью учета как закономерностей функцио</w:t>
        <w:softHyphen/>
        <w:t>нирования и развития объекта управления, так и тен</w:t>
        <w:softHyphen/>
        <w:t>денций развития экономики и общества в целом. Дру</w:t>
        <w:softHyphen/>
        <w:t>гим важнейшим фактором, обусловливающим научную обоснованность управленческого решения, является компетентность лица, принимающего решение (ЛПР). Менеджер может быть компетентным и в состоянии принять высококачественное решение, а также реализо</w:t>
        <w:softHyphen/>
        <w:t>вать его эффективно лишь в том случае, если он облада</w:t>
        <w:softHyphen/>
        <w:t>ет специальными знаниями в той области деятельности, которой руководит. Решение будет компетентным, если в нем достаточно полно отражены цели и задачи управ</w:t>
        <w:softHyphen/>
        <w:t>ления конкретным объектом в сочетании со знанием природы и специфики этого объекта, а также тенденций его развития во взаимодействии с окружающей средой. Кроме того, знание дела,</w:t>
      </w:r>
      <w:r>
        <w:rPr/>
        <w:t xml:space="preserve"> </w:t>
      </w:r>
      <w:r>
        <w:rPr>
          <w:sz w:val="22"/>
        </w:rPr>
        <w:t>конкретного объекта и решае</w:t>
        <w:softHyphen/>
        <w:t>мой проблемы должно дополняться знанием менеджмен</w:t>
        <w:softHyphen/>
        <w:t>та и, в частности, теории принятия решений.</w:t>
      </w:r>
    </w:p>
    <w:p>
      <w:pPr>
        <w:pStyle w:val="Normal"/>
        <w:rPr>
          <w:sz w:val="22"/>
        </w:rPr>
      </w:pPr>
      <w:r>
        <w:rPr>
          <w:sz w:val="22"/>
        </w:rPr>
        <w:t>Обоснованным может быть лишь то решение, кото</w:t>
        <w:softHyphen/>
        <w:t>рое принято на основе достоверной, систематизирован</w:t>
        <w:softHyphen/>
        <w:t>ной и научно обработанной информации, что достигает</w:t>
        <w:softHyphen/>
        <w:t>ся использованием научных методов разработки и опти</w:t>
        <w:softHyphen/>
        <w:t>мизации решен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Таким образом, научная обоснованность решения обеспечивается следующими основными факторами:</w:t>
      </w:r>
    </w:p>
    <w:p>
      <w:pPr>
        <w:pStyle w:val="Normal"/>
        <w:spacing w:lineRule="auto" w:line="278"/>
        <w:ind w:firstLine="36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четом требований объективных экономических законов и закономерностей;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знанием и использованием тенденций развития объекта управления;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аличием полной, достоверной и научно обрабо</w:t>
        <w:softHyphen/>
        <w:t>танной информации;</w:t>
      </w:r>
    </w:p>
    <w:p>
      <w:pPr>
        <w:pStyle w:val="Normal"/>
        <w:spacing w:lineRule="auto" w:line="278"/>
        <w:ind w:firstLine="36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аличием специальных знаний, образования и квалификации у ЛПР;</w:t>
      </w:r>
    </w:p>
    <w:p>
      <w:pPr>
        <w:pStyle w:val="Normal"/>
        <w:spacing w:lineRule="auto" w:line="278"/>
        <w:ind w:firstLine="36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знанием и применением ЛПР основных реко</w:t>
        <w:softHyphen/>
        <w:t>мендаций менеджмента и теории принятия решений.</w:t>
      </w:r>
    </w:p>
    <w:p>
      <w:pPr>
        <w:pStyle w:val="Normal"/>
        <w:spacing w:lineRule="auto" w:line="278"/>
        <w:ind w:firstLine="360"/>
        <w:rPr>
          <w:sz w:val="22"/>
        </w:rPr>
      </w:pPr>
      <w:r>
        <w:rPr>
          <w:sz w:val="22"/>
        </w:rPr>
        <w:t>Как видим, научная обоснованность управленческого решения требует универсальности познаний ЛПР, что связано с нарастающей сложностью и все более ком</w:t>
        <w:softHyphen/>
        <w:t>плексным характером решаемых проблем и последствий принимаемых решений. Очевидно, что удовлетворение этого требования приводит к все более широкому рас</w:t>
        <w:softHyphen/>
        <w:t>пространению коллегиальных форм принятия решений.</w:t>
      </w:r>
    </w:p>
    <w:p>
      <w:pPr>
        <w:pStyle w:val="Normal"/>
        <w:spacing w:lineRule="auto" w:line="278"/>
        <w:rPr/>
      </w:pPr>
      <w:r>
        <w:rPr>
          <w:i/>
          <w:sz w:val="22"/>
        </w:rPr>
        <w:t>Непротиворечивость.</w:t>
      </w:r>
      <w:r>
        <w:rPr>
          <w:sz w:val="22"/>
        </w:rPr>
        <w:t xml:space="preserve"> Единство управления совре</w:t>
        <w:softHyphen/>
        <w:t>менными сложными организациями, осуществляемого глубоко специализированным аппаратом, не может дос</w:t>
        <w:softHyphen/>
        <w:t>тигаться иначе, чем последовательностью взаимодопол</w:t>
        <w:softHyphen/>
        <w:t>няющих, непротиворечивых частных решений, носящих целеполагающий, организующий, мотивирующий, кон</w:t>
        <w:softHyphen/>
        <w:t>тролирующий и регулирующий характер. То, чем в дей</w:t>
        <w:softHyphen/>
        <w:t>ствительности руководствуются исполнители, обычно есть их обобщенное представление о решениях, задани</w:t>
        <w:softHyphen/>
        <w:t>ях, инструкциях и нормативах, доведенных до них раз</w:t>
        <w:softHyphen/>
        <w:t>ными</w:t>
      </w:r>
      <w:r>
        <w:rPr/>
        <w:t xml:space="preserve"> органами управления и </w:t>
      </w:r>
      <w:r>
        <w:rPr>
          <w:sz w:val="22"/>
        </w:rPr>
        <w:t>менеджерами и в разное время. Положение осложняется тем, что прогнозные сценарии развития объекта управления, как правило, отсутствуют, и аппарат управления реагирует только на текущие проблемы. Кроме того, каждый менеджер, при</w:t>
        <w:softHyphen/>
        <w:t>нимая решение, преследует и свои собственные цели и интересы, что требует оценки каждого из разрабатывае</w:t>
        <w:softHyphen/>
        <w:t>мых решений с позиции интересов организации в це</w:t>
        <w:softHyphen/>
        <w:t>лом. Все это свидетельствует об огромной важности не</w:t>
        <w:softHyphen/>
        <w:t>противоречивости и согласованности управленческих решений. При .этом следует различать внутрен</w:t>
        <w:softHyphen/>
        <w:t>нюю непротиворечивость решения, под которой по</w:t>
        <w:softHyphen/>
        <w:t>нимается соответствие целей и средств их достижения, а также соответствие сложности решаемой проблемы и методов разработки решения, и непротиворечивость внешнюю — преемственность решений, их соот</w:t>
        <w:softHyphen/>
        <w:t>ветствие стратегии, целям организации и ранее приня</w:t>
        <w:softHyphen/>
        <w:t>тым решениям (действия, необходимые для реализации одного решения, не должны мешать выполнению дру</w:t>
        <w:softHyphen/>
        <w:t>гих). Достижение сочетания этих двух условий и обеспе</w:t>
        <w:softHyphen/>
        <w:t>чивает согласованность и непротиворечивость управлен</w:t>
        <w:softHyphen/>
        <w:t>ческого решения.</w:t>
      </w:r>
    </w:p>
    <w:p>
      <w:pPr>
        <w:pStyle w:val="Normal"/>
        <w:spacing w:lineRule="auto" w:line="278"/>
        <w:ind w:firstLine="320"/>
        <w:rPr/>
      </w:pPr>
      <w:r>
        <w:rPr>
          <w:i/>
          <w:sz w:val="22"/>
        </w:rPr>
        <w:t>Своевременность.</w:t>
      </w:r>
      <w:r>
        <w:rPr>
          <w:sz w:val="22"/>
        </w:rPr>
        <w:t xml:space="preserve"> Качество решения многих проблем очень часто определяется его своевременностью. Даже оптимальное решение, рассчитанное на получение наи</w:t>
        <w:softHyphen/>
        <w:t>большего экономического эффекта, может оказаться бесполезным, если будет принято поздно. Более того, оно может даже принести определенный ущерб. Таким образом, фактор времени оказывает существенное влия</w:t>
        <w:softHyphen/>
        <w:t>ние на содержание управленческого решения.</w:t>
      </w:r>
    </w:p>
    <w:p>
      <w:pPr>
        <w:pStyle w:val="Normal"/>
        <w:spacing w:lineRule="auto" w:line="278"/>
        <w:ind w:firstLine="320"/>
        <w:rPr>
          <w:sz w:val="22"/>
        </w:rPr>
      </w:pPr>
      <w:r>
        <w:rPr>
          <w:sz w:val="22"/>
        </w:rPr>
        <w:t>Если необходимость обоснованности и непротиворе</w:t>
        <w:softHyphen/>
        <w:t>чивости решения увеличивает время, затрачиваемое на его разработку, то требование своевременности, опера</w:t>
        <w:softHyphen/>
        <w:t>тивности, напротив, существенно ограничивает этот пе</w:t>
        <w:softHyphen/>
        <w:t>риод.</w:t>
      </w:r>
    </w:p>
    <w:p>
      <w:pPr>
        <w:pStyle w:val="Normal"/>
        <w:rPr/>
      </w:pPr>
      <w:r>
        <w:rPr>
          <w:i/>
          <w:sz w:val="22"/>
        </w:rPr>
        <w:t>Адаптивность.</w:t>
      </w:r>
      <w:r>
        <w:rPr>
          <w:sz w:val="22"/>
        </w:rPr>
        <w:t xml:space="preserve"> Фактор времени, существенно влия</w:t>
        <w:softHyphen/>
        <w:t>ющий на процесс принятия решений, диктует необхо</w:t>
        <w:softHyphen/>
        <w:t>димость выполнения еще одного условия, определяю</w:t>
        <w:softHyphen/>
        <w:t>щего качество управленческого решения, — адаптивно</w:t>
        <w:softHyphen/>
        <w:t>сти. Не следует забывать, что решение всегда носит вре</w:t>
        <w:softHyphen/>
        <w:t>менный характер. Срок его эффективного действия мо</w:t>
        <w:softHyphen/>
        <w:t>жет быть принят равным периоду относительной ста</w:t>
        <w:softHyphen/>
        <w:t>бильности проблемной ситуации, на разрешение кото</w:t>
        <w:softHyphen/>
        <w:t>рой оно направлено, и за пределами этого периода ре</w:t>
        <w:softHyphen/>
        <w:t>шение может превратиться в свою противоположность — не способствовать разрешению проблемы, а обострять ее. В связи с этим окончательное разрешение проблемы «раз и навсегда» не представляется возможным и качест</w:t>
        <w:softHyphen/>
        <w:t>во выбранной альтернативы следует оценивать с учетом того, что через некоторое время, возможно, придется корректировать действующее или принимать новое ре</w:t>
        <w:softHyphen/>
        <w:t>шение. Управлять нужно так, чтобы оставалась опреде</w:t>
        <w:softHyphen/>
        <w:t>ленная свобода выбора решений в будущем, когда си</w:t>
        <w:softHyphen/>
        <w:t>туация изменится и будет разрабатываться новое реше</w:t>
        <w:softHyphen/>
        <w:t>ние. Между тем недостаток многих решений в том и за</w:t>
        <w:softHyphen/>
        <w:t>ключается, что они не учитывают необходимости подоб</w:t>
        <w:softHyphen/>
        <w:t>ной адаптации и носят излишне «жесткий» характер.</w:t>
      </w:r>
    </w:p>
    <w:p>
      <w:pPr>
        <w:pStyle w:val="Normal"/>
        <w:ind w:firstLine="340"/>
        <w:rPr/>
      </w:pPr>
      <w:r>
        <w:rPr>
          <w:i/>
          <w:sz w:val="22"/>
        </w:rPr>
        <w:t>Реальность.</w:t>
      </w:r>
      <w:r>
        <w:rPr>
          <w:sz w:val="22"/>
        </w:rPr>
        <w:t xml:space="preserve"> Решение должно разрабатываться и при</w:t>
        <w:softHyphen/>
        <w:t>ниматься с учетом объективных возможностей органи</w:t>
        <w:softHyphen/>
        <w:t>зации, ее потенциала. Другими словами, материальные возможности, ресурсы организации должны быть доста</w:t>
        <w:softHyphen/>
        <w:t>точны для эффективной реализации выбранной альтер</w:t>
        <w:softHyphen/>
        <w:t>нативы.</w:t>
      </w:r>
    </w:p>
    <w:p>
      <w:pPr>
        <w:pStyle w:val="Normal"/>
        <w:rPr>
          <w:sz w:val="22"/>
        </w:rPr>
      </w:pPr>
      <w:r>
        <w:rPr>
          <w:sz w:val="22"/>
        </w:rPr>
        <w:t>Итак, управленческое решение может считаться ка</w:t>
        <w:softHyphen/>
        <w:t>чественным, если оно отвечает всем перечисленным выше требованиям. Причем речь идет именно о системе условий, поскольку несоблюдение хотя бы одного из них приводит к дефектам качества решения и, следова</w:t>
        <w:softHyphen/>
        <w:t>тельно, к потере эффективности, трудностям или даже невозможности его реализа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Методы анализа управленческих решений</w:t>
      </w:r>
    </w:p>
    <w:p>
      <w:pPr>
        <w:pStyle w:val="Normal"/>
        <w:spacing w:lineRule="auto" w:line="259" w:before="80" w:after="0"/>
        <w:ind w:first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 w:before="80" w:after="0"/>
        <w:ind w:firstLine="340"/>
        <w:jc w:val="center"/>
        <w:rPr>
          <w:sz w:val="22"/>
        </w:rPr>
      </w:pPr>
      <w:r>
        <w:rPr>
          <w:b/>
          <w:sz w:val="28"/>
        </w:rPr>
        <w:t>3.1 Особенности формирования моделей</w:t>
      </w:r>
      <w:r>
        <w:rPr>
          <w:b/>
          <w:sz w:val="22"/>
        </w:rPr>
        <w:t>.</w:t>
      </w:r>
    </w:p>
    <w:p>
      <w:pPr>
        <w:pStyle w:val="Normal"/>
        <w:spacing w:lineRule="auto" w:line="259" w:before="80" w:after="0"/>
        <w:ind w:firstLine="340"/>
        <w:rPr>
          <w:sz w:val="22"/>
        </w:rPr>
      </w:pPr>
      <w:r>
        <w:rPr>
          <w:sz w:val="22"/>
        </w:rPr>
        <w:t>Методы разработки и выбора УР включают либо формирование набора мероприятий организационного, технологического, экономического, право</w:t>
        <w:softHyphen/>
        <w:t>вого и социального характера, направленных на достижение це</w:t>
        <w:softHyphen/>
        <w:t>ли, либо выбор из уже ранее разработанных наборов. Методы реализации УР — продолжение методов разработки. Они вклю</w:t>
        <w:softHyphen/>
        <w:t>чают практическое выполнение набора мероприятий до получе</w:t>
        <w:softHyphen/>
        <w:t>ния требуемого результата.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В теории разработки управленческих решений выделяют мето</w:t>
        <w:softHyphen/>
        <w:t>ды аналитические, статистические, математического программиро</w:t>
        <w:softHyphen/>
        <w:t>вания, эвристические, активизирующие, экспертные, методы сце</w:t>
        <w:softHyphen/>
        <w:t>нариев и метод дерева решений. Каждый метод (как процесс) основан на использовании специально разработанных моделей (яв</w:t>
        <w:softHyphen/>
        <w:t>лений). Так, аналитические методы разработки УР основаны на моделях, представляющих требуемый набор аналитических зависи</w:t>
        <w:softHyphen/>
        <w:t>мостей, эвристические — используют модель Саймона и Ныюэла.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Каждая модель РУР должна периодически проверяться на достоверность, точность и эффективность. Проверка на досто</w:t>
        <w:softHyphen/>
        <w:t>верность необходима для соизмерения ее результатов с требова</w:t>
        <w:softHyphen/>
        <w:t>ниями современного мира. Основная задача каждой модели — облегчить какую-либо деятельность путем формализации ряда процессов, входящих в нее. Всякое упрощение вносит ошибку в конечный результат. Приемлемость ошибки и выявляет провер</w:t>
        <w:softHyphen/>
        <w:t>ка на достоверность.</w:t>
      </w:r>
    </w:p>
    <w:p>
      <w:pPr>
        <w:pStyle w:val="Normal"/>
        <w:rPr>
          <w:sz w:val="22"/>
        </w:rPr>
      </w:pPr>
      <w:r>
        <w:rPr>
          <w:sz w:val="22"/>
        </w:rPr>
        <w:t>Точность моделей — приближение к реальным процессам РУР — понятие довольно размытое и оценивается субъективно.</w:t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  <w:t>Точность определяется соответствием моделируемых процедур и операций при РУР реальным процессам и операциям. Чем точнее модель, тем она дороже. Однако точная модель не дает гарантии разработки эффективного решения, так как человек может непра</w:t>
        <w:softHyphen/>
        <w:t>вильно понять, не согласиться с рекомендациями модели. Модель может быть неправильно воспроизведена у получателя по вине свя</w:t>
        <w:softHyphen/>
        <w:t>зи, специалиста и т.п. Эффективность модели определяется в двух направлениях: экономическом и организационном. Экономиче</w:t>
        <w:softHyphen/>
        <w:t>ская эффективность оценивается традиционным способом по со</w:t>
        <w:softHyphen/>
        <w:t>отношению затрат на РУР без использования модели и затрат при ее использовании. Организационная эффективность оценивается как факт разработки УР за меньшее время или меньшим числом работников или специалистами более низкой квалификации.</w:t>
      </w:r>
    </w:p>
    <w:p>
      <w:pPr>
        <w:pStyle w:val="Normal"/>
        <w:ind w:firstLine="300"/>
        <w:rPr>
          <w:sz w:val="22"/>
        </w:rPr>
      </w:pPr>
      <w:r>
        <w:rPr>
          <w:sz w:val="22"/>
        </w:rPr>
        <w:t>Далее рассмотрим методы и модели РУР.</w:t>
      </w:r>
    </w:p>
    <w:p>
      <w:pPr>
        <w:pStyle w:val="Normal"/>
        <w:spacing w:lineRule="auto" w:line="259"/>
        <w:ind w:firstLine="300"/>
        <w:rPr/>
      </w:pPr>
      <w:r>
        <w:rPr>
          <w:b/>
          <w:sz w:val="22"/>
        </w:rPr>
        <w:t>Процедуры и механизм РУР.</w:t>
      </w:r>
      <w:r>
        <w:rPr>
          <w:sz w:val="22"/>
        </w:rPr>
        <w:t xml:space="preserve"> Методы разработки и выбора УР имеют три варианта набора процедур — три альтернативы:</w:t>
      </w:r>
    </w:p>
    <w:p>
      <w:pPr>
        <w:pStyle w:val="Normal"/>
        <w:spacing w:lineRule="auto" w:line="259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азработка, согласование, принятие, утверждение, реали</w:t>
        <w:softHyphen/>
        <w:t>зация, контроль и архивирование;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корректировка ранее разработанных и успешно реализо</w:t>
        <w:softHyphen/>
        <w:t>ванных УР, согласование, принятие, утверждение, реали</w:t>
        <w:softHyphen/>
        <w:t>зация, контроль и архивирование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 </w:t>
      </w:r>
      <w:r>
        <w:rPr>
          <w:sz w:val="22"/>
        </w:rPr>
        <w:t>выбор из имеющихся, согласование, принятие, утвержде</w:t>
        <w:softHyphen/>
        <w:t>ние, реализация, контроль и архивирование (рис.3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72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4837"/>
        <w:gridCol w:w="2392"/>
      </w:tblGrid>
      <w:tr>
        <w:trPr>
          <w:trHeight w:val="660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72085</wp:posOffset>
                      </wp:positionV>
                      <wp:extent cx="18288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3.55pt" to="75.55pt,13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629285</wp:posOffset>
                      </wp:positionV>
                      <wp:extent cx="18288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49.55pt" to="75.55pt,49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903605</wp:posOffset>
                      </wp:positionV>
                      <wp:extent cx="18288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71.15pt" to="75.55pt,71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263525</wp:posOffset>
                      </wp:positionV>
                      <wp:extent cx="64008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20.75pt" to="313.15pt,20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537845</wp:posOffset>
                      </wp:positionV>
                      <wp:extent cx="64008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42.35pt" to="313.15pt,42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903605</wp:posOffset>
                      </wp:positionV>
                      <wp:extent cx="64008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71.15pt" to="313.15pt,71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етоды разработки и выбора УР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вых УР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</w:t>
            </w:r>
          </w:p>
          <w:p>
            <w:pPr>
              <w:pStyle w:val="Normal"/>
              <w:rPr/>
            </w:pPr>
            <w:r>
              <w:rPr/>
              <w:t>Принятие</w:t>
            </w:r>
          </w:p>
          <w:p>
            <w:pPr>
              <w:pStyle w:val="Normal"/>
              <w:rPr/>
            </w:pPr>
            <w:r>
              <w:rPr/>
              <w:t>Утверждение</w:t>
            </w:r>
          </w:p>
          <w:p>
            <w:pPr>
              <w:pStyle w:val="Normal"/>
              <w:rPr/>
            </w:pPr>
            <w:r>
              <w:rPr/>
              <w:t>Реализация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Информирование</w:t>
            </w:r>
          </w:p>
          <w:p>
            <w:pPr>
              <w:pStyle w:val="Normal"/>
              <w:rPr/>
            </w:pPr>
            <w:r>
              <w:rPr/>
              <w:t>Архивирование</w:t>
            </w:r>
          </w:p>
        </w:tc>
      </w:tr>
      <w:tr>
        <w:trPr>
          <w:trHeight w:val="510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ранее реализуемых УР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и прямое использование УР </w:t>
            </w:r>
          </w:p>
          <w:p>
            <w:pPr>
              <w:pStyle w:val="Normal"/>
              <w:rPr/>
            </w:pPr>
            <w:r>
              <w:rPr/>
              <w:t>из имеющегося набора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>Рис.3 Альтернативы 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</w:rPr>
        <w:t>Каждая процедура должна быть обозначена следующими па</w:t>
        <w:softHyphen/>
        <w:t xml:space="preserve">раметрами: время, персонал, ресурсы, финансы, критерии оценки. Основной критерий для формирования УР — наличие </w:t>
      </w:r>
      <w:r>
        <w:rPr>
          <w:i/>
          <w:sz w:val="22"/>
        </w:rPr>
        <w:t>недопусти</w:t>
        <w:softHyphen/>
        <w:t>мой проблемы</w:t>
      </w:r>
      <w:r>
        <w:rPr>
          <w:sz w:val="22"/>
        </w:rPr>
        <w:t xml:space="preserve"> в сферах стратегического планирования, управления персоналом, управленческого консультирования, управления управленческой деятельностью, управления производством и об</w:t>
        <w:softHyphen/>
        <w:t>служивающей деятельностью, внешних коммуникаций.</w:t>
      </w:r>
    </w:p>
    <w:p>
      <w:pPr>
        <w:pStyle w:val="Normal"/>
        <w:rPr>
          <w:sz w:val="22"/>
        </w:rPr>
      </w:pPr>
      <w:r>
        <w:rPr>
          <w:sz w:val="22"/>
        </w:rPr>
        <w:t>УР можно формировать на трех стадиях развития проблемы (рис.4):</w:t>
      </w:r>
    </w:p>
    <w:p>
      <w:pPr>
        <w:pStyle w:val="Normal"/>
        <w:ind w:left="200" w:hanging="20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 начале развития (область 1), когда величина проблемы еще не внушает опасений. Решение будет действовать по упреждению;</w:t>
      </w:r>
    </w:p>
    <w:p>
      <w:pPr>
        <w:pStyle w:val="Normal"/>
        <w:spacing w:lineRule="auto" w:line="259"/>
        <w:ind w:left="200" w:hanging="20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 период устойчивого опасного развития (область 2), когда величина проблемы оказывает существенное негативное влияние на управленческую деятельность. Решение будет действовать с некоторым запозданием от негативных ре</w:t>
        <w:softHyphen/>
        <w:t>зультатов проблемы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 период стабилизации (область 3), когда всем станут оче</w:t>
        <w:softHyphen/>
        <w:t>видны ее размеры и опасное действие. Решение будет дей</w:t>
        <w:softHyphen/>
        <w:t>ствовать в режиме реального времени.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Значение параметров</w:t>
      </w:r>
    </w:p>
    <w:p>
      <w:pPr>
        <w:pStyle w:val="Normal"/>
        <w:spacing w:before="220" w:after="0"/>
        <w:rPr>
          <w:sz w:val="18"/>
        </w:rPr>
      </w:pPr>
      <w:r>
        <w:rPr/>
        <w:drawing>
          <wp:inline distT="0" distB="0" distL="0" distR="0">
            <wp:extent cx="3395345" cy="1011555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</w:t>
      </w:r>
      <w:r>
        <w:rPr>
          <w:b/>
          <w:sz w:val="18"/>
        </w:rPr>
        <w:t>Врем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ис.4  Варианты состояний проблем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59" w:before="120" w:after="0"/>
        <w:ind w:firstLine="340"/>
        <w:rPr>
          <w:sz w:val="22"/>
        </w:rPr>
      </w:pPr>
      <w:r>
        <w:rPr>
          <w:sz w:val="22"/>
        </w:rPr>
        <w:t>Проблема формируется как разность между значениями цели и ситуации, пунктиром на рисунке показаны пути возможного изменения ситуации. Алгоритм формирования решения сле</w:t>
        <w:softHyphen/>
        <w:t>дующий: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1. Вначале руководитель или специалист ведет поиск в базе данных аналогичных версий развития целей, ситуаций и про</w:t>
        <w:softHyphen/>
        <w:t>блем, вариантов реализованных решений и полученных при этом результатов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2. Если найденная версия полностью совпадает с имеющей</w:t>
        <w:softHyphen/>
        <w:t>ся, то руководитель без изменений использует набор мероприя</w:t>
        <w:softHyphen/>
        <w:t>тий, составляющий найденное решение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3. Если версия отличается лишь несущественными элемен</w:t>
        <w:softHyphen/>
        <w:t>тами, то руководитель принимает найденный вариант решения за основу и вводит необходимые коррективы.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4. Если похожей версии нет, то руководитель или специалист должен взяться за разработку нового решения.</w:t>
      </w:r>
    </w:p>
    <w:p>
      <w:pPr>
        <w:pStyle w:val="Normal"/>
        <w:rPr>
          <w:sz w:val="22"/>
        </w:rPr>
      </w:pPr>
      <w:r>
        <w:rPr>
          <w:sz w:val="22"/>
        </w:rPr>
        <w:t>При РУР одновременно идут два процесса: творческая деятель</w:t>
        <w:softHyphen/>
        <w:t>ность, направленная на решение новых задач, и технократическая деятельность, основанная на пунктуальном выполнении оправдав</w:t>
        <w:softHyphen/>
        <w:t>ших себя управленческих процедур. Эти процессы, постоянно об</w:t>
        <w:softHyphen/>
        <w:t>новляясь, составляют основу управления. Часть элементов техно</w:t>
        <w:softHyphen/>
        <w:t>кратической деятельности постепенно устаревает и их заменяют ус</w:t>
        <w:softHyphen/>
        <w:t>тоявшиеся элементы творческой деятельности .</w:t>
      </w:r>
    </w:p>
    <w:p>
      <w:pPr>
        <w:pStyle w:val="Normal"/>
        <w:spacing w:lineRule="auto" w:line="259" w:before="140" w:after="0"/>
        <w:ind w:firstLine="340"/>
        <w:rPr>
          <w:sz w:val="22"/>
        </w:rPr>
      </w:pPr>
      <w:r>
        <w:rPr>
          <w:sz w:val="22"/>
        </w:rPr>
        <w:t>В отличие от технологий в электронной промышленности, металлообработке и машиностроении управленческие техноло</w:t>
        <w:softHyphen/>
        <w:t>гии довольно консервативны. По расчетам автора, соотношение между творческой и технократической деятельностью руководи</w:t>
        <w:softHyphen/>
        <w:t>теля должно составлять примерно 1:3, т.е. 25% времени руково</w:t>
        <w:softHyphen/>
        <w:t>дитель должен затрачивать на разработку и реализацию новых решений и 75% — на выбор и реализацию типовых решений. В настоящее время реальное соотношение этих видов деятельно</w:t>
        <w:softHyphen/>
        <w:t>сти в компаниях варьируется от 1:1 до 5:1. При этом новые, по мнению руководителя, решения могут по сути и не являться та</w:t>
        <w:softHyphen/>
        <w:t>ковыми, поскольку уже в течение ряда лет успешно реализовы</w:t>
        <w:softHyphen/>
        <w:t>вались другими организациями.</w:t>
      </w:r>
    </w:p>
    <w:p>
      <w:pPr>
        <w:pStyle w:val="Normal"/>
        <w:spacing w:lineRule="auto" w:line="259"/>
        <w:ind w:firstLine="340"/>
        <w:rPr/>
      </w:pPr>
      <w:r>
        <w:rPr>
          <w:b/>
          <w:sz w:val="22"/>
        </w:rPr>
        <w:t>Модель формирования нового УР.</w:t>
      </w:r>
      <w:r>
        <w:rPr>
          <w:sz w:val="22"/>
        </w:rPr>
        <w:t xml:space="preserve"> Методика формирования новых решений может быть представлена в виде схемы алгорит</w:t>
        <w:softHyphen/>
        <w:t>ма, включающего 24 этапа (рис. 5.4)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Этап 1.</w:t>
      </w:r>
      <w:r>
        <w:rPr>
          <w:sz w:val="22"/>
        </w:rPr>
        <w:t xml:space="preserve"> Руководитель или специалист в области управления должны либо измерять параметры текущих процессов, либо хо</w:t>
        <w:softHyphen/>
        <w:t>рошо «чувствовать» их значения. В случае еле заметных откло</w:t>
        <w:softHyphen/>
        <w:t>нений параметров текущей ситуации от запланированных необ</w:t>
        <w:softHyphen/>
        <w:t>ходимо выявить тенденцию их дальнейшего развития.</w:t>
      </w:r>
    </w:p>
    <w:p>
      <w:pPr>
        <w:pStyle w:val="Normal"/>
        <w:rPr/>
      </w:pPr>
      <w:r>
        <w:rPr>
          <w:i/>
          <w:sz w:val="22"/>
        </w:rPr>
        <w:t>Этап 2.</w:t>
      </w:r>
      <w:r>
        <w:rPr>
          <w:sz w:val="22"/>
        </w:rPr>
        <w:t xml:space="preserve"> Отклонения могут быть несущественные либо сами</w:t>
      </w:r>
      <w:r>
        <w:rPr>
          <w:b/>
          <w:sz w:val="22"/>
        </w:rPr>
        <w:t xml:space="preserve"> по </w:t>
      </w:r>
      <w:r>
        <w:rPr>
          <w:sz w:val="22"/>
        </w:rPr>
        <w:t>себе с течением времени могут уменьшиться (рис. 5, область 2 — пунктирная линия уменьшения проблемы) и тогда никаких но</w:t>
        <w:softHyphen/>
        <w:t>вых решений принимать не следует. Если отклонения парамет</w:t>
        <w:softHyphen/>
        <w:t>ров ситуации существенны (рис. 5, область 2 — сплошная ли</w:t>
        <w:softHyphen/>
        <w:t>ния), то это должно насторожить руководител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195</wp:posOffset>
                </wp:positionH>
                <wp:positionV relativeFrom="paragraph">
                  <wp:posOffset>5080</wp:posOffset>
                </wp:positionV>
                <wp:extent cx="1664970" cy="38481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ыявление тенденций от</w:t>
                              <w:softHyphen/>
                              <w:t>клонения параметров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ситуации от запланиров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0.4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Выявление тенденций от</w:t>
                        <w:softHyphen/>
                        <w:t>клонения параметров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ситуации от запланиров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87955</wp:posOffset>
                </wp:positionH>
                <wp:positionV relativeFrom="paragraph">
                  <wp:posOffset>5080</wp:posOffset>
                </wp:positionV>
                <wp:extent cx="1664970" cy="56769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Формирование средств и методов уменьшени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егативных тенденций развития пробл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0.4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8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Формирование средств и методов уменьшения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негативных тенденций развития пробл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0" cy="4206240"/>
                <wp:effectExtent l="5080" t="635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9pt" to="176.4pt,33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9pt" to="212.3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77240</wp:posOffset>
                </wp:positionH>
                <wp:positionV relativeFrom="paragraph">
                  <wp:posOffset>59055</wp:posOffset>
                </wp:positionV>
                <wp:extent cx="0" cy="27432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65pt" to="61.2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20440</wp:posOffset>
                </wp:positionH>
                <wp:positionV relativeFrom="paragraph">
                  <wp:posOffset>81280</wp:posOffset>
                </wp:positionV>
                <wp:extent cx="0" cy="18288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.4pt" to="277.2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195</wp:posOffset>
                </wp:positionH>
                <wp:positionV relativeFrom="paragraph">
                  <wp:posOffset>2540</wp:posOffset>
                </wp:positionV>
                <wp:extent cx="1664970" cy="47625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Определение уровня откло</w:t>
                              <w:softHyphen/>
                              <w:t>нений новы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араметров ситуа</w:t>
                              <w:softHyphen/>
                              <w:t>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0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Определение уровня откло</w:t>
                        <w:softHyphen/>
                        <w:t>нений новых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параметров ситуа</w:t>
                        <w:softHyphen/>
                        <w:t>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87955</wp:posOffset>
                </wp:positionH>
                <wp:positionV relativeFrom="paragraph">
                  <wp:posOffset>93980</wp:posOffset>
                </wp:positionV>
                <wp:extent cx="1664970" cy="38481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Прогнозирование ожидае</w:t>
                              <w:softHyphen/>
                              <w:t>мы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7.4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9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Прогнозирование ожидае</w:t>
                        <w:softHyphen/>
                        <w:t>мых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77240</wp:posOffset>
                </wp:positionH>
                <wp:positionV relativeFrom="paragraph">
                  <wp:posOffset>147955</wp:posOffset>
                </wp:positionV>
                <wp:extent cx="0" cy="18288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65pt" to="61.2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77240</wp:posOffset>
                </wp:positionH>
                <wp:positionV relativeFrom="paragraph">
                  <wp:posOffset>879475</wp:posOffset>
                </wp:positionV>
                <wp:extent cx="0" cy="9144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9.25pt" to="61.2pt,7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20440</wp:posOffset>
                </wp:positionH>
                <wp:positionV relativeFrom="paragraph">
                  <wp:posOffset>147955</wp:posOffset>
                </wp:positionV>
                <wp:extent cx="0" cy="274320"/>
                <wp:effectExtent l="38735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65pt" to="277.2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20440</wp:posOffset>
                </wp:positionH>
                <wp:positionV relativeFrom="paragraph">
                  <wp:posOffset>879475</wp:posOffset>
                </wp:positionV>
                <wp:extent cx="0" cy="27432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9.25pt" to="277.2pt,9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br/>
        <w:br/>
        <w:br/>
        <w:br/>
        <w:br/>
        <w:t xml:space="preserve">                                                               </w:t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195</wp:posOffset>
                </wp:positionH>
                <wp:positionV relativeFrom="paragraph">
                  <wp:posOffset>321310</wp:posOffset>
                </wp:positionV>
                <wp:extent cx="1664970" cy="56769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Оценка проблемы и ее от</w:t>
                              <w:softHyphen/>
                              <w:t>клонений от допустимы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значе</w:t>
                              <w:softHyphen/>
                              <w:t>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25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Оценка проблемы и ее от</w:t>
                        <w:softHyphen/>
                        <w:t>клонений от допустимых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значе</w:t>
                        <w:softHyphen/>
                        <w:t>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195</wp:posOffset>
                </wp:positionH>
                <wp:positionV relativeFrom="paragraph">
                  <wp:posOffset>961390</wp:posOffset>
                </wp:positionV>
                <wp:extent cx="1664970" cy="56769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Установление приоритетов отклонений ключевых парамет</w:t>
                              <w:softHyphen/>
                              <w:t>ров от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опустимых знач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75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Установление приоритетов отклонений ключевых парамет</w:t>
                        <w:softHyphen/>
                        <w:t>ров от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допустимых зна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87955</wp:posOffset>
                </wp:positionH>
                <wp:positionV relativeFrom="paragraph">
                  <wp:posOffset>412750</wp:posOffset>
                </wp:positionV>
                <wp:extent cx="1664970" cy="47625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0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Утверждение технологии РУР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ышестоящим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уковод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32.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0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Утверждение технологии РУР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вышестоящим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руковод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87955</wp:posOffset>
                </wp:positionH>
                <wp:positionV relativeFrom="paragraph">
                  <wp:posOffset>1144270</wp:posOffset>
                </wp:positionV>
                <wp:extent cx="1664970" cy="38481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Корректировка средств и ме</w:t>
                              <w:softHyphen/>
                              <w:t>тодов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У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90.1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1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Корректировка средств и ме</w:t>
                        <w:softHyphen/>
                        <w:t>тодов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РУ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7240</wp:posOffset>
                </wp:positionH>
                <wp:positionV relativeFrom="paragraph">
                  <wp:posOffset>59055</wp:posOffset>
                </wp:positionV>
                <wp:extent cx="0" cy="9144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65pt" to="61.2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20440</wp:posOffset>
                </wp:positionH>
                <wp:positionV relativeFrom="paragraph">
                  <wp:posOffset>59055</wp:posOffset>
                </wp:positionV>
                <wp:extent cx="0" cy="274320"/>
                <wp:effectExtent l="38735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65pt" to="277.2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195</wp:posOffset>
                </wp:positionH>
                <wp:positionV relativeFrom="paragraph">
                  <wp:posOffset>-5080</wp:posOffset>
                </wp:positionV>
                <wp:extent cx="1664970" cy="65913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Согласование результатов с заинтересованными сторонами (потребителями,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заказчика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-0.4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Согласование результатов с заинтересованными сторонами (потребителями,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заказчик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87955</wp:posOffset>
                </wp:positionH>
                <wp:positionV relativeFrom="paragraph">
                  <wp:posOffset>31750</wp:posOffset>
                </wp:positionV>
                <wp:extent cx="1664970" cy="47625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Поиск новых подходов (ре</w:t>
                              <w:softHyphen/>
                              <w:t>шений) для изменени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иту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2.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2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Поиск новых подходов (ре</w:t>
                        <w:softHyphen/>
                        <w:t>шений) для изменения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77240</wp:posOffset>
                </wp:positionH>
                <wp:positionV relativeFrom="paragraph">
                  <wp:posOffset>60325</wp:posOffset>
                </wp:positionV>
                <wp:extent cx="0" cy="274320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75pt" to="61.2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20440</wp:posOffset>
                </wp:positionH>
                <wp:positionV relativeFrom="paragraph">
                  <wp:posOffset>60325</wp:posOffset>
                </wp:positionV>
                <wp:extent cx="0" cy="274320"/>
                <wp:effectExtent l="38735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75pt" to="277.2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95</wp:posOffset>
                </wp:positionH>
                <wp:positionV relativeFrom="paragraph">
                  <wp:posOffset>33020</wp:posOffset>
                </wp:positionV>
                <wp:extent cx="1664970" cy="476250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Определение и обоснование целевой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2.6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Определение и обоснование целевой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87955</wp:posOffset>
                </wp:positionH>
                <wp:positionV relativeFrom="paragraph">
                  <wp:posOffset>33020</wp:posOffset>
                </wp:positionV>
                <wp:extent cx="1664970" cy="38481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Выбор критериев оценки ва</w:t>
                              <w:softHyphen/>
                              <w:t>риантов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овых 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2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3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Выбор критериев оценки ва</w:t>
                        <w:softHyphen/>
                        <w:t>риантов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новых 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20440</wp:posOffset>
                </wp:positionH>
                <wp:positionV relativeFrom="paragraph">
                  <wp:posOffset>116205</wp:posOffset>
                </wp:positionV>
                <wp:extent cx="0" cy="274320"/>
                <wp:effectExtent l="38735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15pt" to="277.2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23160</wp:posOffset>
                </wp:positionH>
                <wp:positionV relativeFrom="paragraph">
                  <wp:posOffset>-822960</wp:posOffset>
                </wp:positionV>
                <wp:extent cx="0" cy="59588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-64.8pt" to="190.8pt,40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0" cy="27432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pt" to="306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1560</wp:posOffset>
                </wp:positionH>
                <wp:positionV relativeFrom="paragraph">
                  <wp:posOffset>20320</wp:posOffset>
                </wp:positionV>
                <wp:extent cx="0" cy="18288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6pt" to="82.8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53715</wp:posOffset>
                </wp:positionH>
                <wp:positionV relativeFrom="paragraph">
                  <wp:posOffset>102235</wp:posOffset>
                </wp:positionV>
                <wp:extent cx="1664970" cy="56769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  <w:r>
                              <w:rPr/>
                              <w:t xml:space="preserve"> Согласование моделей и шкал критериев с заинтересо</w:t>
                              <w:softHyphen/>
                              <w:t>ванными лиц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8.05pt;mso-position-vertical-relative:text;margin-left:240.4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14</w:t>
                      </w:r>
                      <w:r>
                        <w:rPr/>
                        <w:t xml:space="preserve"> Согласование моделей и шкал критериев с заинтересо</w:t>
                        <w:softHyphen/>
                        <w:t>ванными лиц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9075</wp:posOffset>
                </wp:positionH>
                <wp:positionV relativeFrom="paragraph">
                  <wp:posOffset>47625</wp:posOffset>
                </wp:positionV>
                <wp:extent cx="1664970" cy="47625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Определение состава про</w:t>
                              <w:softHyphen/>
                              <w:t>цессорны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3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Определение состава про</w:t>
                        <w:softHyphen/>
                        <w:t>цессорных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0" cy="27432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pt" to="306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51560</wp:posOffset>
                </wp:positionH>
                <wp:positionV relativeFrom="paragraph">
                  <wp:posOffset>91440</wp:posOffset>
                </wp:positionV>
                <wp:extent cx="0" cy="274320"/>
                <wp:effectExtent l="38735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2pt" to="82.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9075</wp:posOffset>
                </wp:positionH>
                <wp:positionV relativeFrom="paragraph">
                  <wp:posOffset>64135</wp:posOffset>
                </wp:positionV>
                <wp:extent cx="1664970" cy="384810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Выбор УР для 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5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5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Выбор УР для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53715</wp:posOffset>
                </wp:positionH>
                <wp:positionV relativeFrom="paragraph">
                  <wp:posOffset>64135</wp:posOffset>
                </wp:positionV>
                <wp:extent cx="1756410" cy="38481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Реализация 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5.0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20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Реализация 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51560</wp:posOffset>
                </wp:positionH>
                <wp:positionV relativeFrom="paragraph">
                  <wp:posOffset>1270</wp:posOffset>
                </wp:positionV>
                <wp:extent cx="0" cy="274320"/>
                <wp:effectExtent l="38735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1pt" to="82.8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86200</wp:posOffset>
                </wp:positionH>
                <wp:positionV relativeFrom="paragraph">
                  <wp:posOffset>1270</wp:posOffset>
                </wp:positionV>
                <wp:extent cx="0" cy="27432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1pt" to="306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9075</wp:posOffset>
                </wp:positionH>
                <wp:positionV relativeFrom="paragraph">
                  <wp:posOffset>120015</wp:posOffset>
                </wp:positionV>
                <wp:extent cx="1664970" cy="476250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  <w:r>
                              <w:rPr/>
                              <w:t xml:space="preserve"> Утверждение УР вышестоя</w:t>
                              <w:softHyphen/>
                              <w:t>щими органами комп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9.45pt;mso-position-vertical-relative:text;margin-left:17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16</w:t>
                      </w:r>
                      <w:r>
                        <w:rPr/>
                        <w:t xml:space="preserve"> Утверждение УР вышестоя</w:t>
                        <w:softHyphen/>
                        <w:t>щими органами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53715</wp:posOffset>
                </wp:positionH>
                <wp:positionV relativeFrom="paragraph">
                  <wp:posOffset>120015</wp:posOffset>
                </wp:positionV>
                <wp:extent cx="1756410" cy="47625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Промежуточный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9.4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21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Промежуточны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1560</wp:posOffset>
                </wp:positionH>
                <wp:positionV relativeFrom="paragraph">
                  <wp:posOffset>2540</wp:posOffset>
                </wp:positionV>
                <wp:extent cx="0" cy="274320"/>
                <wp:effectExtent l="38735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2pt" to="82.8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0" cy="27432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06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075</wp:posOffset>
                </wp:positionH>
                <wp:positionV relativeFrom="paragraph">
                  <wp:posOffset>121285</wp:posOffset>
                </wp:positionV>
                <wp:extent cx="1664970" cy="47625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формулирование и пред</w:t>
                              <w:softHyphen/>
                              <w:t>ставление 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9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7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формулирование и пред</w:t>
                        <w:softHyphen/>
                        <w:t>ставление 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53715</wp:posOffset>
                </wp:positionH>
                <wp:positionV relativeFrom="paragraph">
                  <wp:posOffset>121285</wp:posOffset>
                </wp:positionV>
                <wp:extent cx="1756410" cy="567690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Информирование инициато</w:t>
                              <w:softHyphen/>
                              <w:t>ра УР о ходе ис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9.5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22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Информирование инициато</w:t>
                        <w:softHyphen/>
                        <w:t>ра УР о ходе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51560</wp:posOffset>
                </wp:positionH>
                <wp:positionV relativeFrom="paragraph">
                  <wp:posOffset>3810</wp:posOffset>
                </wp:positionV>
                <wp:extent cx="0" cy="274320"/>
                <wp:effectExtent l="38735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3pt" to="82.8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86200</wp:posOffset>
                </wp:positionH>
                <wp:positionV relativeFrom="paragraph">
                  <wp:posOffset>95250</wp:posOffset>
                </wp:positionV>
                <wp:extent cx="0" cy="18288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5pt" to="306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9075</wp:posOffset>
                </wp:positionH>
                <wp:positionV relativeFrom="paragraph">
                  <wp:posOffset>122555</wp:posOffset>
                </wp:positionV>
                <wp:extent cx="1664970" cy="56769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Юридическое оформление УР в форме приказа, распоряже</w:t>
                              <w:softHyphen/>
                              <w:t>ния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9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8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Юридическое оформление УР в форме приказа, распоряже</w:t>
                        <w:softHyphen/>
                        <w:t>ния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53715</wp:posOffset>
                </wp:positionH>
                <wp:positionV relativeFrom="paragraph">
                  <wp:posOffset>122555</wp:posOffset>
                </wp:positionV>
                <wp:extent cx="1756410" cy="567690"/>
                <wp:effectExtent l="0" t="0" r="0" b="0"/>
                <wp:wrapNone/>
                <wp:docPr id="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Составление отчета о вы</w:t>
                              <w:softHyphen/>
                              <w:t>полненном УР и конечном со</w:t>
                              <w:softHyphen/>
                              <w:t>стоянии пробл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9.6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23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Составление отчета о вы</w:t>
                        <w:softHyphen/>
                        <w:t>полненном УР и конечном со</w:t>
                        <w:softHyphen/>
                        <w:t>стоянии пробл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51560</wp:posOffset>
                </wp:positionH>
                <wp:positionV relativeFrom="paragraph">
                  <wp:posOffset>96520</wp:posOffset>
                </wp:positionV>
                <wp:extent cx="0" cy="18288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6pt" to="82.8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77640</wp:posOffset>
                </wp:positionH>
                <wp:positionV relativeFrom="paragraph">
                  <wp:posOffset>96520</wp:posOffset>
                </wp:positionV>
                <wp:extent cx="0" cy="18288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6pt" to="313.2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9075</wp:posOffset>
                </wp:positionH>
                <wp:positionV relativeFrom="paragraph">
                  <wp:posOffset>123825</wp:posOffset>
                </wp:positionV>
                <wp:extent cx="1664970" cy="476250"/>
                <wp:effectExtent l="0" t="0" r="0" b="0"/>
                <wp:wrapNone/>
                <wp:docPr id="10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  <w:r>
                              <w:rPr/>
                              <w:t xml:space="preserve"> Распределение прав, пол</w:t>
                              <w:softHyphen/>
                              <w:t>номочий и ресурсов среди ис</w:t>
                              <w:softHyphen/>
                              <w:t>полн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9.75pt;mso-position-vertical-relative:text;margin-left:17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19</w:t>
                      </w:r>
                      <w:r>
                        <w:rPr/>
                        <w:t xml:space="preserve"> Распределение прав, пол</w:t>
                        <w:softHyphen/>
                        <w:t>номочий и ресурсов среди ис</w:t>
                        <w:softHyphen/>
                        <w:t>полн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53715</wp:posOffset>
                </wp:positionH>
                <wp:positionV relativeFrom="paragraph">
                  <wp:posOffset>123825</wp:posOffset>
                </wp:positionV>
                <wp:extent cx="1756410" cy="476250"/>
                <wp:effectExtent l="0" t="0" r="0" b="0"/>
                <wp:wrapNone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Архивирование данных об УР в базу данных комп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9.7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24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Архивирование данных об УР в базу данных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74520</wp:posOffset>
                </wp:positionH>
                <wp:positionV relativeFrom="paragraph">
                  <wp:posOffset>24130</wp:posOffset>
                </wp:positionV>
                <wp:extent cx="5486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.9pt" to="190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Рис 5. Модель формирования нового 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 w:before="220" w:after="0"/>
        <w:ind w:firstLine="340"/>
        <w:rPr/>
      </w:pPr>
      <w:r>
        <w:rPr>
          <w:i/>
          <w:sz w:val="22"/>
        </w:rPr>
        <w:t>Этап 3.</w:t>
      </w:r>
      <w:r>
        <w:rPr>
          <w:sz w:val="22"/>
        </w:rPr>
        <w:t xml:space="preserve"> Руководитель должен сравнить конкретные пара</w:t>
        <w:softHyphen/>
        <w:t>метры ситуации с плановыми (с целью) и определить состоя</w:t>
        <w:softHyphen/>
        <w:t>ние проблемы. Напомним, что проблема оценивается как раз</w:t>
        <w:softHyphen/>
        <w:t>ность между параметрами цели и конкретной ситуации. Такими параметрами могут быть время, качество выполняемых поруче</w:t>
        <w:softHyphen/>
        <w:t>ний, дисциплина работников, эффективность управленческой деятельности, состояние контактов с заказчиками и поставщи</w:t>
        <w:softHyphen/>
        <w:t>ками и др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Этап 4.</w:t>
      </w:r>
      <w:r>
        <w:rPr>
          <w:sz w:val="22"/>
        </w:rPr>
        <w:t xml:space="preserve"> Руководитель должен установить приоритеты откло</w:t>
        <w:softHyphen/>
        <w:t>нений ключевых параметров проблемы от допустимых значений. По наиболее важным отклонениям руководитель должен соста</w:t>
        <w:softHyphen/>
        <w:t>вить для вышестоящего руководства и внешних заинтересован</w:t>
        <w:softHyphen/>
        <w:t xml:space="preserve">ных лиц </w:t>
      </w:r>
      <w:r>
        <w:rPr>
          <w:i/>
          <w:sz w:val="22"/>
        </w:rPr>
        <w:t>аналитическое заключение о</w:t>
      </w:r>
      <w:r>
        <w:rPr>
          <w:sz w:val="22"/>
        </w:rPr>
        <w:t xml:space="preserve"> причинах и возможных из</w:t>
        <w:softHyphen/>
        <w:t>менениях отклонений.</w:t>
      </w:r>
    </w:p>
    <w:p>
      <w:pPr>
        <w:pStyle w:val="Normal"/>
        <w:spacing w:lineRule="auto" w:line="300"/>
        <w:ind w:firstLine="340"/>
        <w:rPr/>
      </w:pPr>
      <w:r>
        <w:rPr>
          <w:i/>
          <w:sz w:val="22"/>
        </w:rPr>
        <w:t>Этап 5.</w:t>
      </w:r>
      <w:r>
        <w:rPr>
          <w:sz w:val="22"/>
        </w:rPr>
        <w:t xml:space="preserve"> Производится согласование аналитического заклю</w:t>
        <w:softHyphen/>
        <w:t>чения с заинтересованными сторонами с целью выявления при</w:t>
        <w:softHyphen/>
        <w:t>оритетных отклонений.</w:t>
      </w:r>
    </w:p>
    <w:p>
      <w:pPr>
        <w:pStyle w:val="Normal"/>
        <w:rPr/>
      </w:pPr>
      <w:r>
        <w:rPr>
          <w:i/>
          <w:sz w:val="22"/>
        </w:rPr>
        <w:t>Этап б.</w:t>
      </w:r>
      <w:r>
        <w:rPr>
          <w:sz w:val="22"/>
        </w:rPr>
        <w:t xml:space="preserve"> Руководитель должен сформировать </w:t>
      </w:r>
      <w:r>
        <w:rPr>
          <w:i/>
          <w:sz w:val="22"/>
        </w:rPr>
        <w:t>идею</w:t>
      </w:r>
      <w:r>
        <w:rPr>
          <w:sz w:val="22"/>
        </w:rPr>
        <w:t xml:space="preserve"> решения</w:t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  <w:t>для уменьшения негативных тенденций развития проблемы. По</w:t>
        <w:softHyphen/>
        <w:t>сле этого он определяет вид целевой технологии для РУР. Выбор осуществляется среди трех технологий: инициативно-целевой,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программно-целевой и регламентной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Этап 7.</w:t>
      </w:r>
      <w:r>
        <w:rPr>
          <w:sz w:val="22"/>
        </w:rPr>
        <w:t xml:space="preserve"> Для выбранной целевой технологии формируется со</w:t>
        <w:softHyphen/>
        <w:t>став процессорных технологий в качестве инструментария для РУР. Набор формируется из следующих технологий: по резуль</w:t>
        <w:softHyphen/>
        <w:t>татам, на базе потребностей и интересов, путем постоянных проверок и указаний, в исключительных случаях, на базе «ис</w:t>
        <w:softHyphen/>
        <w:t>кусственного интеллекта», на базе активизации деятельности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персонала.</w:t>
      </w:r>
    </w:p>
    <w:p>
      <w:pPr>
        <w:pStyle w:val="Normal"/>
        <w:rPr/>
      </w:pPr>
      <w:r>
        <w:rPr>
          <w:i/>
          <w:sz w:val="22"/>
        </w:rPr>
        <w:t>Этап 8.</w:t>
      </w:r>
      <w:r>
        <w:rPr>
          <w:sz w:val="22"/>
        </w:rPr>
        <w:t xml:space="preserve"> Руководитель разрабатывает на базе идеи решения</w:t>
      </w:r>
    </w:p>
    <w:p>
      <w:pPr>
        <w:pStyle w:val="Normal"/>
        <w:rPr/>
      </w:pPr>
      <w:r>
        <w:rPr>
          <w:i/>
          <w:sz w:val="22"/>
        </w:rPr>
        <w:t>(этап 6)</w:t>
      </w:r>
      <w:r>
        <w:rPr>
          <w:sz w:val="22"/>
        </w:rPr>
        <w:t xml:space="preserve"> набор средств и методов для уменьшения отклонений в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развитии проблемы.</w:t>
      </w:r>
    </w:p>
    <w:p>
      <w:pPr>
        <w:pStyle w:val="Normal"/>
        <w:rPr/>
      </w:pPr>
      <w:r>
        <w:rPr>
          <w:i/>
          <w:sz w:val="22"/>
        </w:rPr>
        <w:t>Этап 9.</w:t>
      </w:r>
      <w:r>
        <w:rPr>
          <w:sz w:val="22"/>
        </w:rPr>
        <w:t xml:space="preserve"> Руководитель прогнозирует возможные результаты</w:t>
      </w:r>
    </w:p>
    <w:p>
      <w:pPr>
        <w:pStyle w:val="Normal"/>
        <w:rPr>
          <w:sz w:val="22"/>
        </w:rPr>
      </w:pPr>
      <w:r>
        <w:rPr>
          <w:sz w:val="22"/>
        </w:rPr>
        <w:t>реализации УР при предложенном наборе средств и методов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Этап 10.</w:t>
      </w:r>
      <w:r>
        <w:rPr>
          <w:sz w:val="22"/>
        </w:rPr>
        <w:t xml:space="preserve"> При удачных прогнозах руководитель утверждает технологии РУР у вышестоящего руководства. Если результаты прогнозов отрицательные, то руководитель должен вернуться к</w:t>
      </w:r>
    </w:p>
    <w:p>
      <w:pPr>
        <w:pStyle w:val="Normal"/>
        <w:spacing w:before="40" w:after="0"/>
        <w:rPr>
          <w:i/>
          <w:i/>
          <w:sz w:val="22"/>
        </w:rPr>
      </w:pPr>
      <w:r>
        <w:rPr>
          <w:i/>
          <w:sz w:val="22"/>
        </w:rPr>
        <w:t>этапу 6.</w:t>
      </w:r>
    </w:p>
    <w:p>
      <w:pPr>
        <w:pStyle w:val="Normal"/>
        <w:rPr/>
      </w:pPr>
      <w:r>
        <w:rPr>
          <w:i/>
          <w:sz w:val="22"/>
        </w:rPr>
        <w:t>Этап 11.</w:t>
      </w:r>
      <w:r>
        <w:rPr>
          <w:sz w:val="22"/>
        </w:rPr>
        <w:t xml:space="preserve"> В результате возможных замечаний при утвержде</w:t>
        <w:softHyphen/>
        <w:t>нии вышестоящим руководством руководитель должен скоррек</w:t>
        <w:softHyphen/>
        <w:t>тировать набор средств и методов для РУР.</w:t>
      </w:r>
    </w:p>
    <w:p>
      <w:pPr>
        <w:pStyle w:val="Normal"/>
        <w:rPr/>
      </w:pPr>
      <w:r>
        <w:rPr>
          <w:i/>
          <w:sz w:val="22"/>
        </w:rPr>
        <w:t>Этап 12.</w:t>
      </w:r>
      <w:r>
        <w:rPr>
          <w:sz w:val="22"/>
        </w:rPr>
        <w:t xml:space="preserve"> Руководитель должен на время отложить выпол</w:t>
        <w:softHyphen/>
        <w:t>ненную работу и подумать о новой идее решения. Если он на</w:t>
        <w:softHyphen/>
        <w:t>шел более эффективную идею решения, ему необходимо воз</w:t>
        <w:softHyphen/>
        <w:t xml:space="preserve">вратиться на </w:t>
      </w:r>
      <w:r>
        <w:rPr>
          <w:i/>
          <w:sz w:val="22"/>
        </w:rPr>
        <w:t>этап 6.</w:t>
      </w:r>
      <w:r>
        <w:rPr>
          <w:sz w:val="22"/>
        </w:rPr>
        <w:t xml:space="preserve"> Если более эффективных идей решения не найдено, то формирование решения продолжается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Этап 13.</w:t>
      </w:r>
      <w:r>
        <w:rPr>
          <w:sz w:val="22"/>
        </w:rPr>
        <w:t xml:space="preserve"> Руководитель или специалист в области управления выбирают критерии оценки либо одного решения, либо не</w:t>
        <w:softHyphen/>
        <w:t xml:space="preserve">скольких решений, полученных в результате многократного прохождения по </w:t>
      </w:r>
      <w:r>
        <w:rPr>
          <w:i/>
          <w:sz w:val="22"/>
        </w:rPr>
        <w:t>этапам 6—12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Этап 14.</w:t>
      </w:r>
      <w:r>
        <w:rPr>
          <w:sz w:val="22"/>
        </w:rPr>
        <w:t xml:space="preserve"> Для каждого критерия формируются модель оценки и шкалы (единицы измерения). Результаты согласовываются с заинтересованными лицами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Этап 15.</w:t>
      </w:r>
      <w:r>
        <w:rPr>
          <w:sz w:val="22"/>
        </w:rPr>
        <w:t xml:space="preserve"> По результатам оценки руководитель выбирает УР для реализации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Этап 16.</w:t>
      </w:r>
      <w:r>
        <w:rPr>
          <w:sz w:val="22"/>
        </w:rPr>
        <w:t xml:space="preserve"> Выбранное УР утверждается вышестоящими орга</w:t>
        <w:softHyphen/>
        <w:t>нами компании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Этап 17.</w:t>
      </w:r>
      <w:r>
        <w:rPr>
          <w:sz w:val="22"/>
        </w:rPr>
        <w:t xml:space="preserve"> Руководитель создает рабочие материалы, раскры</w:t>
        <w:softHyphen/>
        <w:t>вающие смысл УР, его формулировку, перечисляет набор необ</w:t>
        <w:softHyphen/>
        <w:t>ходимых средств и методов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Этап 18.</w:t>
      </w:r>
      <w:r>
        <w:rPr>
          <w:sz w:val="22"/>
        </w:rPr>
        <w:t xml:space="preserve"> Руководитель юридически оформляет УР в форме приказа, доверенности, договора и т.д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Этап 19.</w:t>
      </w:r>
      <w:r>
        <w:rPr>
          <w:sz w:val="22"/>
        </w:rPr>
        <w:t xml:space="preserve"> Руководитель организует подготовку к выполнению УР, в том числе распределяет права и ответственность, ресурсы, инструкции среди участвующего в выполнении УР персонала. Указывается время начала и конца процесса реализации УР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Этап 20.</w:t>
      </w:r>
      <w:r>
        <w:rPr>
          <w:sz w:val="22"/>
        </w:rPr>
        <w:t xml:space="preserve"> Руководитель объявляет о начале практической реализации УР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Этап 21.</w:t>
      </w:r>
      <w:r>
        <w:rPr>
          <w:sz w:val="22"/>
        </w:rPr>
        <w:t xml:space="preserve"> Уполномоченные руководителем лица проводят промежуточный контроль хода выполнения УР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Этап 22.</w:t>
      </w:r>
      <w:r>
        <w:rPr>
          <w:sz w:val="22"/>
        </w:rPr>
        <w:t xml:space="preserve"> Инициатор решения информируется уполномочен</w:t>
        <w:softHyphen/>
        <w:t>ными лицами или непосредственно исполнителями о ходе вы</w:t>
        <w:softHyphen/>
        <w:t>полнения УР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Этап 23.</w:t>
      </w:r>
      <w:r>
        <w:rPr>
          <w:sz w:val="22"/>
        </w:rPr>
        <w:t xml:space="preserve"> По итогам выполнения УР составляется отчет, в который включаются сведения о конечном состоянии проблемы и прогнозе ее дальнейшего развития (благоприятном или не</w:t>
        <w:softHyphen/>
        <w:t>благоприятном).</w:t>
      </w:r>
    </w:p>
    <w:p>
      <w:pPr>
        <w:pStyle w:val="Normal"/>
        <w:rPr>
          <w:b/>
          <w:b/>
        </w:rPr>
      </w:pPr>
      <w:r>
        <w:rPr>
          <w:i/>
          <w:sz w:val="22"/>
        </w:rPr>
        <w:t>Этап 24.</w:t>
      </w:r>
      <w:r>
        <w:rPr>
          <w:sz w:val="22"/>
        </w:rPr>
        <w:t xml:space="preserve"> Руководитель должен аккуратно по заданной струк</w:t>
        <w:softHyphen/>
        <w:t>туре ввести в базу данных все сведения о формировании УР для возможного дальнейшего исполь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2 Аналитические, статистические и математические методы</w:t>
      </w:r>
    </w:p>
    <w:p>
      <w:pPr>
        <w:pStyle w:val="Normal"/>
        <w:spacing w:before="140" w:after="0"/>
        <w:jc w:val="center"/>
        <w:rPr>
          <w:b/>
          <w:b/>
          <w:sz w:val="28"/>
        </w:rPr>
      </w:pPr>
      <w:r>
        <w:rPr>
          <w:b/>
          <w:sz w:val="28"/>
        </w:rPr>
        <w:t>Аналитические методы</w:t>
      </w:r>
    </w:p>
    <w:p>
      <w:pPr>
        <w:pStyle w:val="Normal"/>
        <w:spacing w:lineRule="auto" w:line="259"/>
        <w:ind w:firstLine="300"/>
        <w:rPr>
          <w:sz w:val="22"/>
        </w:rPr>
      </w:pPr>
      <w:r>
        <w:rPr>
          <w:sz w:val="22"/>
        </w:rPr>
        <w:t>Данные методы основаны на работе руководителя или спе</w:t>
        <w:softHyphen/>
        <w:t>циалиста с набором аналитических зависимостей. Они опреде</w:t>
        <w:softHyphen/>
        <w:t>ляют соотношение между условиями выполнения задачи и ее результатами в виде формул, графиков, логических соотноше</w:t>
        <w:softHyphen/>
        <w:t>ний, например, «Тише едешь — дальше будешь». «Тише едешь» — это условие, а «дальше будешь» — это результат. В деятельности организаций имеется много типовых зависимостей, имеющих объективный характер: зависимости между спросом и предложе</w:t>
        <w:softHyphen/>
        <w:t>нием, жизненного цикла продукции от времени, производитель</w:t>
        <w:softHyphen/>
        <w:t>ности труда от квалификации персонала, стиля управления от характера деятельности компании, качества УР от полноты и ценности информации и др. Каждый руководитель имеет неко</w:t>
        <w:softHyphen/>
        <w:t>торый набор таких зависимостей, выработанных интуитивно в течение ряда лет или полученных в результате обучения. Многие эффективные зависимости так и остаются неизвестными ряду руководителей. Иногда приходится искать эффективные зависи</w:t>
        <w:softHyphen/>
        <w:t>мости путем проб и ошибок, неоправданно затрачивая ресурсы. Большой набор ценных зависимостей обычно объявляется кон</w:t>
        <w:softHyphen/>
        <w:t>фиденциальной информацией конкретной организации. В век всеобщей информатизации продажа новых разработок в области РУР постепенно становится частью бизнеса.</w:t>
      </w:r>
    </w:p>
    <w:p>
      <w:pPr>
        <w:pStyle w:val="Normal"/>
        <w:spacing w:lineRule="auto" w:line="259"/>
        <w:ind w:firstLine="300"/>
        <w:rPr>
          <w:sz w:val="22"/>
        </w:rPr>
      </w:pPr>
      <w:r>
        <w:rPr>
          <w:sz w:val="22"/>
        </w:rPr>
        <w:t>На рис. 6. приведен характер графической зависимости рос</w:t>
        <w:softHyphen/>
        <w:t>та производительности труда от материального поощрения ра-боников.</w:t>
      </w:r>
    </w:p>
    <w:p>
      <w:pPr>
        <w:pStyle w:val="Normal"/>
        <w:spacing w:before="180" w:after="0"/>
        <w:rPr>
          <w:sz w:val="18"/>
        </w:rPr>
      </w:pPr>
      <w:r>
        <w:rPr>
          <w:sz w:val="18"/>
        </w:rPr>
        <w:t>Производительность труда</w:t>
      </w:r>
    </w:p>
    <w:p>
      <w:pPr>
        <w:pStyle w:val="Normal"/>
        <w:rPr>
          <w:sz w:val="16"/>
        </w:rPr>
      </w:pPr>
      <w:r>
        <w:rPr>
          <w:sz w:val="16"/>
        </w:rPr>
        <w:t>100%</w:t>
      </w:r>
    </w:p>
    <w:p>
      <w:pPr>
        <w:pStyle w:val="Normal"/>
        <w:rPr>
          <w:sz w:val="16"/>
        </w:rPr>
      </w:pPr>
      <w:r>
        <w:rPr/>
        <w:drawing>
          <wp:inline distT="0" distB="0" distL="0" distR="0">
            <wp:extent cx="2541905" cy="1163955"/>
            <wp:effectExtent l="0" t="0" r="0" b="0"/>
            <wp:docPr id="10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</w:t>
      </w:r>
      <w:r>
        <w:rPr>
          <w:b/>
          <w:sz w:val="16"/>
        </w:rPr>
        <w:t>Материальное поощрение</w:t>
      </w:r>
    </w:p>
    <w:p>
      <w:pPr>
        <w:pStyle w:val="Normal"/>
        <w:rPr>
          <w:b/>
          <w:b/>
        </w:rPr>
      </w:pPr>
      <w:r>
        <w:rPr>
          <w:b/>
          <w:i/>
        </w:rPr>
        <w:t>Рис. 6. Характер зависимости производительности труда от материального поощр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ind w:firstLine="380"/>
        <w:rPr>
          <w:sz w:val="22"/>
        </w:rPr>
      </w:pPr>
      <w:r>
        <w:rPr>
          <w:sz w:val="22"/>
        </w:rPr>
        <w:t>Рост производительности труда объясняется повышением степени удовлетворения основных потребностей работника. Размер области роста сильно зависит от количества удовлетво</w:t>
        <w:softHyphen/>
        <w:t>ряемых потребностей и интересов со стороны как материально</w:t>
        <w:softHyphen/>
        <w:t>го, так и морального стимулирования. Область стабилизации определяется достижением работником физического предела нагрузок. Область спада объясняется снижением качества рабо</w:t>
        <w:softHyphen/>
        <w:t>ты в погоне за увеличением материального стимулирования.</w:t>
      </w:r>
    </w:p>
    <w:p>
      <w:pPr>
        <w:pStyle w:val="Normal"/>
        <w:spacing w:lineRule="auto" w:line="259"/>
        <w:ind w:firstLine="380"/>
        <w:rPr>
          <w:sz w:val="22"/>
        </w:rPr>
      </w:pPr>
      <w:r>
        <w:rPr>
          <w:sz w:val="22"/>
        </w:rPr>
        <w:t>Основу этих методов составляют: теория вероятностей, тео</w:t>
        <w:softHyphen/>
        <w:t>рия марковских процессов, теория массового обслуживания.</w:t>
      </w:r>
    </w:p>
    <w:p>
      <w:pPr>
        <w:pStyle w:val="Heading3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ческие методы</w:t>
      </w:r>
    </w:p>
    <w:p>
      <w:pPr>
        <w:pStyle w:val="Normal"/>
        <w:spacing w:lineRule="auto" w:line="259"/>
        <w:ind w:firstLine="360"/>
        <w:rPr>
          <w:sz w:val="22"/>
        </w:rPr>
      </w:pPr>
      <w:r>
        <w:rPr>
          <w:sz w:val="22"/>
        </w:rPr>
        <w:t>Методы основаны на использовании информации о прошлом удачном опыте ряда организаций в какой-либо сфере деятельно</w:t>
        <w:softHyphen/>
        <w:t>сти для разработки или реализации УР другими компаниями. Данные методы реализуются путем сбора, обработки и анализа статистических материалов, как полученных в результате реаль</w:t>
        <w:softHyphen/>
        <w:t>ных действий, так и выработанных искусственно, путем статисти</w:t>
        <w:softHyphen/>
        <w:t>ческого моделирования на ЭВМ. К этим методам относятся: по</w:t>
        <w:softHyphen/>
        <w:t>следовательный анализ и метод статистических испытаний.</w:t>
      </w:r>
    </w:p>
    <w:p>
      <w:pPr>
        <w:pStyle w:val="Normal"/>
        <w:spacing w:lineRule="auto" w:line="259"/>
        <w:ind w:firstLine="360"/>
        <w:rPr>
          <w:sz w:val="22"/>
        </w:rPr>
      </w:pPr>
      <w:r>
        <w:rPr>
          <w:sz w:val="22"/>
        </w:rPr>
        <w:t>Статистические методы можно применять как на стадии раз</w:t>
        <w:softHyphen/>
        <w:t>работки, так и на стадии выбора решений (рис. 7).</w:t>
      </w:r>
    </w:p>
    <w:p>
      <w:pPr>
        <w:pStyle w:val="Normal"/>
        <w:rPr/>
      </w:pPr>
      <w:r>
        <w:rPr/>
        <w:t>а)</w:t>
      </w:r>
    </w:p>
    <w:tbl>
      <w:tblPr>
        <w:tblW w:w="57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180"/>
        <w:gridCol w:w="1320"/>
        <w:gridCol w:w="260"/>
        <w:gridCol w:w="1400"/>
        <w:gridCol w:w="300"/>
        <w:gridCol w:w="1360"/>
      </w:tblGrid>
      <w:tr>
        <w:trPr>
          <w:trHeight w:val="200" w:hRule="exact"/>
          <w:cantSplit w:val="true"/>
        </w:trPr>
        <w:tc>
          <w:tcPr>
            <w:tcW w:w="24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ильтр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ания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gt;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ыработка предваритель</w:t>
              <w:softHyphen/>
              <w:t>ного решения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инятие окончательного решения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бор реальных УР и возможных результатов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9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б)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ания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бор практических решений и возможных результатов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ыбор окончательного решения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80" w:after="0"/>
        <w:rPr>
          <w:b/>
          <w:b/>
          <w:i/>
          <w:i/>
          <w:sz w:val="18"/>
        </w:rPr>
      </w:pPr>
      <w:r>
        <w:rPr>
          <w:b/>
          <w:i/>
          <w:sz w:val="18"/>
        </w:rPr>
        <w:t>Рис. 7. Варианты использования статистических методов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а) на стадии разработки УР, б) на стадии выбора окончательного УР</w:t>
      </w:r>
    </w:p>
    <w:p>
      <w:pPr>
        <w:pStyle w:val="Normal"/>
        <w:spacing w:lineRule="auto" w:line="259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  <w:t>На стадии разработки после выработки предварительного ре</w:t>
        <w:softHyphen/>
        <w:t>шения оно обсуждается с коллегами своего или родственного предприятия для учета их положительного опыта (фильтр). Затем принимается окончательное решение. Например, работники бух</w:t>
        <w:softHyphen/>
        <w:t>галтерии разных организаций часто консультируются друг с дру</w:t>
        <w:softHyphen/>
        <w:t>гом, прежде чем окончательно оформить набор документов для отчета в налоговой инспекции; руководители многих компаний периодически собираются вместе для обсуждения опыта работы, используя для этого различные поводы: рыбалку, охоту и др.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На стадии выбора окончательного УР у работников предпри</w:t>
        <w:softHyphen/>
        <w:t>ятия уже имеется в наличии (в ЭВМ или в виде различных кар</w:t>
        <w:softHyphen/>
        <w:t>тотек) постоянно пополняемый набор УР. На самой начальной стадии разработки решений работники используют положитель</w:t>
        <w:softHyphen/>
        <w:t>ный опыт других организаций и принимают с учетом его окон</w:t>
        <w:softHyphen/>
        <w:t>чательное УР. Затем это новое решение с результатами выпол</w:t>
        <w:softHyphen/>
        <w:t>нения также войдет в набор УР.</w:t>
      </w:r>
    </w:p>
    <w:p>
      <w:pPr>
        <w:pStyle w:val="Heading3"/>
        <w:spacing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математического программирования</w:t>
      </w:r>
    </w:p>
    <w:p>
      <w:pPr>
        <w:pStyle w:val="Normal"/>
        <w:spacing w:lineRule="auto" w:line="259" w:before="140" w:after="0"/>
        <w:ind w:firstLine="340"/>
        <w:rPr>
          <w:sz w:val="22"/>
        </w:rPr>
      </w:pPr>
      <w:r>
        <w:rPr>
          <w:sz w:val="22"/>
        </w:rPr>
        <w:t>Этот метод позволяет рассчитывать лучший вариант решения по критериям оптимальности (например, минимум времени, максимум качества и др.) программы действий УР (рис. 8.).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0" cy="182880"/>
                <wp:effectExtent l="5080" t="635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15pt" to="277.2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09160</wp:posOffset>
                </wp:positionH>
                <wp:positionV relativeFrom="paragraph">
                  <wp:posOffset>141605</wp:posOffset>
                </wp:positionV>
                <wp:extent cx="0" cy="182880"/>
                <wp:effectExtent l="5080" t="635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1.15pt" to="370.8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118872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15pt" to="370.7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Критери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55245</wp:posOffset>
                </wp:positionH>
                <wp:positionV relativeFrom="paragraph">
                  <wp:posOffset>22860</wp:posOffset>
                </wp:positionV>
                <wp:extent cx="659130" cy="476250"/>
                <wp:effectExtent l="0" t="0" r="0" b="0"/>
                <wp:wrapNone/>
                <wp:docPr id="1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1.8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50595</wp:posOffset>
                </wp:positionH>
                <wp:positionV relativeFrom="paragraph">
                  <wp:posOffset>22860</wp:posOffset>
                </wp:positionV>
                <wp:extent cx="750570" cy="476250"/>
                <wp:effectExtent l="0" t="0" r="0" b="0"/>
                <wp:wrapNone/>
                <wp:docPr id="1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.8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47875</wp:posOffset>
                </wp:positionH>
                <wp:positionV relativeFrom="paragraph">
                  <wp:posOffset>22860</wp:posOffset>
                </wp:positionV>
                <wp:extent cx="1116330" cy="567690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 альтернативны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бор альтернативны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10915</wp:posOffset>
                </wp:positionH>
                <wp:positionV relativeFrom="paragraph">
                  <wp:posOffset>22860</wp:posOffset>
                </wp:positionV>
                <wp:extent cx="1207770" cy="476250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 математического програм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.8pt;mso-position-vertical-relative:text;margin-left:276.4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етод математического програм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9436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15pt" to="75.5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61.9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5468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.15pt" to="277.15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14600</wp:posOffset>
                </wp:positionH>
                <wp:positionV relativeFrom="paragraph">
                  <wp:posOffset>142875</wp:posOffset>
                </wp:positionV>
                <wp:extent cx="0" cy="9144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5pt" to="198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25880</wp:posOffset>
                </wp:positionH>
                <wp:positionV relativeFrom="paragraph">
                  <wp:posOffset>51435</wp:posOffset>
                </wp:positionV>
                <wp:extent cx="0" cy="36576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05pt" to="104.4pt,3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47875</wp:posOffset>
                </wp:positionH>
                <wp:positionV relativeFrom="paragraph">
                  <wp:posOffset>78740</wp:posOffset>
                </wp:positionV>
                <wp:extent cx="1116330" cy="476250"/>
                <wp:effectExtent l="0" t="0" r="0" b="0"/>
                <wp:wrapNone/>
                <wp:docPr id="1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6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25880</wp:posOffset>
                </wp:positionH>
                <wp:positionV relativeFrom="paragraph">
                  <wp:posOffset>125095</wp:posOffset>
                </wp:positionV>
                <wp:extent cx="7315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85pt" to="161.9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Рис. 8. Схема реализации метода  математического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340"/>
        <w:rPr/>
      </w:pPr>
      <w:r>
        <w:rPr>
          <w:sz w:val="22"/>
        </w:rPr>
        <w:t xml:space="preserve">Работник, разрабатывающий решения, вводит в компьютер набор </w:t>
      </w:r>
      <w:r>
        <w:rPr>
          <w:i/>
          <w:sz w:val="22"/>
        </w:rPr>
        <w:t>ситуаций,</w:t>
      </w:r>
      <w:r>
        <w:rPr>
          <w:sz w:val="22"/>
        </w:rPr>
        <w:t xml:space="preserve"> подлежащих изменению в соответствии с це</w:t>
        <w:softHyphen/>
        <w:t xml:space="preserve">лью, а также </w:t>
      </w:r>
      <w:r>
        <w:rPr>
          <w:i/>
          <w:sz w:val="22"/>
        </w:rPr>
        <w:t>критерии.</w:t>
      </w:r>
      <w:r>
        <w:rPr>
          <w:sz w:val="22"/>
        </w:rPr>
        <w:t xml:space="preserve"> Компьютер на базе математических со</w:t>
        <w:softHyphen/>
        <w:t>отношений либо разрабатывает новое решение, либо выбирает подходящее из набора альтернативных решений.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Метод хорошо работает только при наличии четко сформу</w:t>
        <w:softHyphen/>
        <w:t>лированной цели.</w:t>
      </w:r>
    </w:p>
    <w:p>
      <w:pPr>
        <w:pStyle w:val="Normal"/>
        <w:spacing w:before="10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ричный метод</w:t>
      </w:r>
    </w:p>
    <w:p>
      <w:pPr>
        <w:pStyle w:val="Normal"/>
        <w:rPr>
          <w:sz w:val="22"/>
        </w:rPr>
      </w:pPr>
      <w:r>
        <w:rPr>
          <w:sz w:val="22"/>
        </w:rPr>
        <w:t>Метод реализует выбор лучшего решения из набора альтер</w:t>
        <w:softHyphen/>
        <w:t>натив на основе компромисса признаков (критериев), достигну</w:t>
        <w:softHyphen/>
        <w:t>тых заинтересованными сторонами. Компромисс может быть достигнут между двумя, тремя или более заинтересованными сторонами, поэтому матрица признаков может быть двухмерная, трехмерная и т.д. (рис. 9.).</w:t>
      </w:r>
    </w:p>
    <w:p>
      <w:pPr>
        <w:pStyle w:val="Heading2"/>
        <w:rPr/>
      </w:pPr>
      <w:r>
        <w:rPr/>
        <w:t>Критерии поставщиков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3160</wp:posOffset>
                </wp:positionH>
                <wp:positionV relativeFrom="paragraph">
                  <wp:posOffset>22860</wp:posOffset>
                </wp:positionV>
                <wp:extent cx="0" cy="274320"/>
                <wp:effectExtent l="38735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8pt" to="190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06040</wp:posOffset>
                </wp:positionH>
                <wp:positionV relativeFrom="paragraph">
                  <wp:posOffset>22860</wp:posOffset>
                </wp:positionV>
                <wp:extent cx="0" cy="27432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8pt" to="205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88920</wp:posOffset>
                </wp:positionH>
                <wp:positionV relativeFrom="paragraph">
                  <wp:posOffset>22860</wp:posOffset>
                </wp:positionV>
                <wp:extent cx="0" cy="27432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8pt" to="219.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64995</wp:posOffset>
                </wp:positionH>
                <wp:positionV relativeFrom="paragraph">
                  <wp:posOffset>127000</wp:posOffset>
                </wp:positionV>
                <wp:extent cx="1664970" cy="567690"/>
                <wp:effectExtent l="0" t="0" r="0" b="0"/>
                <wp:wrapNone/>
                <wp:docPr id="1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бор альтернативны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10pt;mso-position-vertical-relative:text;margin-left:146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бор альтернативны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rPr/>
      </w:pPr>
      <w:r>
        <w:rPr/>
        <w:t>Критерии заказчиков                                                                           Критерии экологов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77240</wp:posOffset>
                </wp:positionH>
                <wp:positionV relativeFrom="paragraph">
                  <wp:posOffset>20320</wp:posOffset>
                </wp:positionV>
                <wp:extent cx="1097280" cy="0"/>
                <wp:effectExtent l="635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pt" to="147.5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77240</wp:posOffset>
                </wp:positionH>
                <wp:positionV relativeFrom="paragraph">
                  <wp:posOffset>111760</wp:posOffset>
                </wp:positionV>
                <wp:extent cx="1097280" cy="0"/>
                <wp:effectExtent l="635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8pt" to="147.5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20440</wp:posOffset>
                </wp:positionH>
                <wp:positionV relativeFrom="paragraph">
                  <wp:posOffset>20320</wp:posOffset>
                </wp:positionV>
                <wp:extent cx="1097280" cy="0"/>
                <wp:effectExtent l="635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pt" to="363.55pt,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20440</wp:posOffset>
                </wp:positionH>
                <wp:positionV relativeFrom="paragraph">
                  <wp:posOffset>111760</wp:posOffset>
                </wp:positionV>
                <wp:extent cx="1097280" cy="0"/>
                <wp:effectExtent l="635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8pt" to="363.55pt,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77240</wp:posOffset>
                </wp:positionH>
                <wp:positionV relativeFrom="paragraph">
                  <wp:posOffset>57150</wp:posOffset>
                </wp:positionV>
                <wp:extent cx="1097280" cy="0"/>
                <wp:effectExtent l="635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5pt" to="147.5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20440</wp:posOffset>
                </wp:positionH>
                <wp:positionV relativeFrom="paragraph">
                  <wp:posOffset>57150</wp:posOffset>
                </wp:positionV>
                <wp:extent cx="1097280" cy="0"/>
                <wp:effectExtent l="635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5pt" to="363.5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06040</wp:posOffset>
                </wp:positionH>
                <wp:positionV relativeFrom="paragraph">
                  <wp:posOffset>57150</wp:posOffset>
                </wp:positionV>
                <wp:extent cx="0" cy="18288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5pt" to="205.2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64995</wp:posOffset>
                </wp:positionH>
                <wp:positionV relativeFrom="paragraph">
                  <wp:posOffset>84455</wp:posOffset>
                </wp:positionV>
                <wp:extent cx="1664970" cy="293370"/>
                <wp:effectExtent l="0" t="0" r="0" b="0"/>
                <wp:wrapNone/>
                <wp:docPr id="1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огласованн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6.65pt;mso-position-vertical-relative:text;margin-left:146.8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огласованн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540"/>
        <w:ind w:firstLine="1340"/>
        <w:rPr>
          <w:b/>
          <w:b/>
          <w:i/>
          <w:i/>
          <w:sz w:val="18"/>
        </w:rPr>
      </w:pPr>
      <w:r>
        <w:rPr>
          <w:b/>
          <w:i/>
          <w:sz w:val="18"/>
        </w:rPr>
        <w:t>Рис. 9. Схема матричного метода (трехмерная матрица)</w:t>
      </w:r>
    </w:p>
    <w:p>
      <w:pPr>
        <w:pStyle w:val="Normal"/>
        <w:spacing w:lineRule="auto" w:line="259" w:before="160" w:after="0"/>
        <w:ind w:firstLine="340"/>
        <w:rPr>
          <w:sz w:val="22"/>
        </w:rPr>
      </w:pPr>
      <w:r>
        <w:rPr>
          <w:sz w:val="22"/>
        </w:rPr>
        <w:t>Матричный метод относится к объективным методам РУР. Он применяется при возникновении повторяющихся или сход</w:t>
        <w:softHyphen/>
        <w:t>ных ситуаций. При этом в базе данных должен иметься набор альтернативных решений и различных критериев. Задача руко</w:t>
        <w:softHyphen/>
        <w:t>водителя состоит в согласовании значений критериев и установ</w:t>
        <w:softHyphen/>
        <w:t>лении их приоритетов.</w:t>
      </w:r>
    </w:p>
    <w:p>
      <w:pPr>
        <w:pStyle w:val="Normal"/>
        <w:spacing w:before="300" w:after="0"/>
        <w:jc w:val="center"/>
        <w:rPr>
          <w:b/>
          <w:b/>
          <w:sz w:val="32"/>
        </w:rPr>
      </w:pPr>
      <w:r>
        <w:rPr>
          <w:b/>
          <w:sz w:val="32"/>
        </w:rPr>
        <w:t>3.3 Активизирующие методы</w:t>
      </w:r>
    </w:p>
    <w:p>
      <w:pPr>
        <w:pStyle w:val="Normal"/>
        <w:spacing w:lineRule="auto" w:line="259" w:before="120" w:after="0"/>
        <w:ind w:firstLine="340"/>
        <w:rPr>
          <w:sz w:val="22"/>
        </w:rPr>
      </w:pPr>
      <w:r>
        <w:rPr>
          <w:sz w:val="22"/>
        </w:rPr>
        <w:t>Методы имеют несколько вариантов реализации. К ним от</w:t>
        <w:softHyphen/>
        <w:t>носятся методы психологической активизации и методы подклю</w:t>
        <w:softHyphen/>
        <w:t>чения новых интеллектуальных источников. К психологическим относятся: конференции идей, методы мозговой атаки, вопросов и ответов. Методы подключения основаны на приобщении чело</w:t>
        <w:softHyphen/>
        <w:t>века к коллективному мышлению под надзором высококвали</w:t>
        <w:softHyphen/>
        <w:t>фицированного специалиста или искусственного интеллекта. Это теоретико-игровой, метод наставничества, работа с консуль</w:t>
        <w:softHyphen/>
        <w:t>тантами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Методы психологической активизации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Методы конференции идей, мозговой атаки, вопросов и от</w:t>
        <w:softHyphen/>
        <w:t>ветов широко известны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</w:rPr>
        <w:t>Метод конференции идей</w:t>
      </w:r>
      <w:r>
        <w:rPr>
          <w:sz w:val="22"/>
        </w:rPr>
        <w:t xml:space="preserve"> основан на стимулировании процес</w:t>
        <w:softHyphen/>
        <w:t>са мышления на уровне сознания. Базовые правила использова</w:t>
        <w:softHyphen/>
        <w:t>ния данного метода состоят в следующем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запрещается любая критика, в том числе позитивная и насмешки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4"/>
        </w:numPr>
        <w:spacing w:before="220" w:after="0"/>
        <w:rPr>
          <w:sz w:val="22"/>
        </w:rPr>
      </w:pPr>
      <w:r>
        <w:rPr>
          <w:sz w:val="22"/>
        </w:rPr>
        <w:t>число участников в диапазоне 4—12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формулируются одна-две зависимые друг от друга задачи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ремя обсуждения ограничивается 30—50 минутами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едется запись всех предложений, включая и абсурдные.</w:t>
      </w:r>
    </w:p>
    <w:p>
      <w:pPr>
        <w:pStyle w:val="Normal"/>
        <w:spacing w:lineRule="auto" w:line="259"/>
        <w:ind w:firstLine="120"/>
        <w:rPr/>
      </w:pPr>
      <w:r>
        <w:rPr>
          <w:sz w:val="22"/>
        </w:rPr>
        <w:t xml:space="preserve">На Западе и в США распространен </w:t>
      </w:r>
      <w:r>
        <w:rPr>
          <w:i/>
          <w:sz w:val="22"/>
        </w:rPr>
        <w:t>метод мозговой атаки,</w:t>
      </w:r>
      <w:r>
        <w:rPr>
          <w:sz w:val="22"/>
        </w:rPr>
        <w:t xml:space="preserve"> в основе которого лежит стимулирование мышления на уровне подсознания. Считается, что подсознание является неиссякае</w:t>
        <w:softHyphen/>
        <w:t>мым источником человеческого духа, базой для интуиции и ис</w:t>
        <w:softHyphen/>
        <w:t>точником неосознанного появления блестящих идей.</w:t>
      </w:r>
    </w:p>
    <w:p>
      <w:pPr>
        <w:pStyle w:val="Normal"/>
        <w:ind w:firstLine="340"/>
        <w:rPr/>
      </w:pPr>
      <w:r>
        <w:rPr>
          <w:i/>
          <w:sz w:val="22"/>
        </w:rPr>
        <w:t>Метод вопросов и ответов</w:t>
      </w:r>
      <w:r>
        <w:rPr>
          <w:sz w:val="22"/>
        </w:rPr>
        <w:t xml:space="preserve"> основан на предварительном со</w:t>
        <w:softHyphen/>
        <w:t>ставлении набора вопросов, ответы на которые могут сформиро</w:t>
        <w:softHyphen/>
        <w:t>вать новый подход к решению заданных проблем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Приведем набор активизирующих вопросов для данного ме</w:t>
        <w:softHyphen/>
        <w:t>тода:</w:t>
      </w:r>
    </w:p>
    <w:p>
      <w:pPr>
        <w:pStyle w:val="Normal"/>
        <w:spacing w:lineRule="auto" w:line="259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ожно ли получить тот же результат, не используя дан</w:t>
        <w:softHyphen/>
        <w:t>ный продукт?</w:t>
      </w:r>
    </w:p>
    <w:p>
      <w:pPr>
        <w:pStyle w:val="Normal"/>
        <w:spacing w:lineRule="auto" w:line="259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ожно ли достичь тех же результатов вообще не делая этой работы?</w:t>
      </w:r>
    </w:p>
    <w:p>
      <w:pPr>
        <w:pStyle w:val="Normal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ожно ли сделать продукт или работу более легкими?</w:t>
      </w:r>
    </w:p>
    <w:p>
      <w:pPr>
        <w:pStyle w:val="Normal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ожно ли сделать что-либо для ускорения процесса?</w:t>
      </w:r>
    </w:p>
    <w:p>
      <w:pPr>
        <w:pStyle w:val="Normal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ожно ли сделать это более приятным?</w:t>
      </w:r>
    </w:p>
    <w:p>
      <w:pPr>
        <w:pStyle w:val="Normal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ожно ли найти непортящуюся или более прочную форму?</w:t>
      </w:r>
    </w:p>
    <w:p>
      <w:pPr>
        <w:pStyle w:val="Normal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ожно ли сделать это более безопасным?</w:t>
      </w:r>
    </w:p>
    <w:p>
      <w:pPr>
        <w:pStyle w:val="Normal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ожно ли сделать это более полезным?</w:t>
      </w:r>
    </w:p>
    <w:p>
      <w:pPr>
        <w:pStyle w:val="Normal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ожно ли сделать это более удобным?</w:t>
      </w:r>
    </w:p>
    <w:p>
      <w:pPr>
        <w:pStyle w:val="Normal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ожно ли сделать это более чистым и аккуратным?</w:t>
      </w:r>
    </w:p>
    <w:p>
      <w:pPr>
        <w:pStyle w:val="Normal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ожно ли сделать это более надежным?</w:t>
      </w:r>
    </w:p>
    <w:p>
      <w:pPr>
        <w:pStyle w:val="Heading3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ко-игровой метод</w:t>
      </w:r>
    </w:p>
    <w:p>
      <w:pPr>
        <w:pStyle w:val="Normal"/>
        <w:spacing w:lineRule="auto" w:line="259"/>
        <w:ind w:firstLine="300"/>
        <w:rPr>
          <w:sz w:val="22"/>
        </w:rPr>
      </w:pPr>
      <w:r>
        <w:rPr>
          <w:sz w:val="22"/>
        </w:rPr>
        <w:t>Теоретико-игровой метод применяют при большом объеме информации, трудностях ее обработки или недостатке времени. Не всегда руководители знают современные методы экономиче</w:t>
        <w:softHyphen/>
        <w:t>ских или организационных расчетов. А в памяти компьютера эти методы постоянно хранятся и вводятся новые. Теоретико-игровой метод основан на создании человеко-машинной систе</w:t>
        <w:softHyphen/>
        <w:t>мы разработки решений. Эта система очень плодотворна, так как использует большой интеллектуальный потенциал в виде программного и информационного обеспечения поддержки ре</w:t>
        <w:softHyphen/>
        <w:t>шений. Метод позволяет корректировать модель системы управ</w:t>
        <w:softHyphen/>
        <w:t>ления после каждого сеанса проведения игры.</w:t>
      </w:r>
    </w:p>
    <w:p>
      <w:pPr>
        <w:pStyle w:val="Normal"/>
        <w:rPr>
          <w:sz w:val="22"/>
        </w:rPr>
      </w:pPr>
      <w:r>
        <w:rPr>
          <w:sz w:val="22"/>
        </w:rPr>
        <w:t>Предшественником теоретико-игрового метода были тради</w:t>
        <w:softHyphen/>
        <w:t>ционные совещания на различных уровнях управления. Обычно на таких совещаниях принимаются важные технологические, экономические и социальные решения. На рис. 10 и в табл. 2. приведены типовая схема взаимодействия субъектов управления и их профессиональные (должностные) интересы при решении вопросов, связанных с переходом на выпуск нового изделия.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420624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327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0" cy="164592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-3.6pt,1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60520</wp:posOffset>
                </wp:positionH>
                <wp:positionV relativeFrom="paragraph">
                  <wp:posOffset>59690</wp:posOffset>
                </wp:positionV>
                <wp:extent cx="0" cy="16459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.7pt" to="327.6pt,1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left"/>
        <w:rPr/>
      </w:pPr>
      <w:r>
        <w:rPr/>
        <w:t xml:space="preserve">                                                           </w:t>
      </w:r>
      <w:r>
        <w:rPr/>
        <w:t>Президент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25315</wp:posOffset>
                </wp:positionH>
                <wp:positionV relativeFrom="paragraph">
                  <wp:posOffset>123825</wp:posOffset>
                </wp:positionV>
                <wp:extent cx="1024890" cy="659130"/>
                <wp:effectExtent l="0" t="0" r="0" b="0"/>
                <wp:wrapNone/>
                <wp:docPr id="1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седатель профк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.75pt;mso-position-vertical-relative:text;margin-left:348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седатель профк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82115</wp:posOffset>
                </wp:positionH>
                <wp:positionV relativeFrom="paragraph">
                  <wp:posOffset>69215</wp:posOffset>
                </wp:positionV>
                <wp:extent cx="933450" cy="476250"/>
                <wp:effectExtent l="0" t="0" r="0" b="0"/>
                <wp:wrapNone/>
                <wp:docPr id="1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ол для засед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.45pt;mso-position-vertical-relative:text;margin-left:132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ол для засед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60520</wp:posOffset>
                </wp:positionH>
                <wp:positionV relativeFrom="paragraph">
                  <wp:posOffset>115570</wp:posOffset>
                </wp:positionV>
                <wp:extent cx="27432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1pt" to="349.1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лавный экономист                                                         Главный инжен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Начальник отдела материального обеспечения и сбыт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420624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8pt" to="327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>
          <w:b/>
          <w:b/>
        </w:rPr>
      </w:pPr>
      <w:r>
        <w:rPr>
          <w:b/>
        </w:rPr>
        <w:t>Рис. 10. Схема взаимодействия субъектов 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аблица 2. Профессиональные интересы участнико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частник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редмет заинтересован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миджа предприятия Увеличение конкурентоспособности Увеличение чистой прибыли, остающейся в распоряжении компан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Использование прогрессивной технологии и современных материалов</w:t>
            </w:r>
          </w:p>
          <w:p>
            <w:pPr>
              <w:pStyle w:val="Normal"/>
              <w:rPr/>
            </w:pPr>
            <w:r>
              <w:rPr/>
              <w:t>Привлечение высококвалифицированного пер</w:t>
              <w:softHyphen/>
              <w:t>сонала Достижение высокого качества издел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экономист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ибыли и сокращение затрат Уменьшение налогооблагаемой базы Привлечение солидных инвестор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</w:t>
              <w:softHyphen/>
              <w:t>териального обеспече</w:t>
              <w:softHyphen/>
              <w:t>ния и сбыт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количества комплектующих из</w:t>
              <w:softHyphen/>
              <w:t>делий</w:t>
            </w:r>
          </w:p>
          <w:p>
            <w:pPr>
              <w:pStyle w:val="Normal"/>
              <w:rPr/>
            </w:pPr>
            <w:r>
              <w:rPr/>
              <w:t>Сохранение налаженных связей с поставщи</w:t>
              <w:softHyphen/>
              <w:t>ками и потребителями</w:t>
            </w:r>
          </w:p>
          <w:p>
            <w:pPr>
              <w:pStyle w:val="Normal"/>
              <w:rPr/>
            </w:pPr>
            <w:r>
              <w:rPr/>
              <w:t>Возможность использования новой продукции как средство бартерного обме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офком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тчислений от прибыли в фонд социального развития коллектива Увеличение затрат на техническую безопас</w:t>
              <w:softHyphen/>
              <w:t>ность тру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Как видно по таблице, профессиональные интересы участ</w:t>
        <w:softHyphen/>
        <w:t>ников совещаний существенно расходятся. Этим объясняются многочисленные случаи негативных последствий таких совеща</w:t>
        <w:softHyphen/>
        <w:t>ний, проявляющиеся в необоснованных нервных напряжениях, давлении на участников. Решения, принимаемые на таких сове</w:t>
        <w:softHyphen/>
        <w:t>щаниях, не всегда были эффективными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Качественным развитием методики проведения деловых со</w:t>
        <w:softHyphen/>
        <w:t>вещаний стало внедрение в процесс разработки УР интеллекту</w:t>
        <w:softHyphen/>
        <w:t>альной вставки в виде компьютерной модели организации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Эта модель представляет собой набор:</w:t>
      </w:r>
    </w:p>
    <w:p>
      <w:pPr>
        <w:pStyle w:val="Normal"/>
        <w:spacing w:lineRule="auto" w:line="259"/>
        <w:ind w:firstLine="320"/>
        <w:rPr/>
      </w:pPr>
      <w:r>
        <w:rPr>
          <w:sz w:val="22"/>
        </w:rPr>
        <w:t xml:space="preserve">• </w:t>
      </w:r>
      <w:r>
        <w:rPr>
          <w:sz w:val="22"/>
        </w:rPr>
        <w:t>справочных данных (например, полные данные о потенци</w:t>
        <w:softHyphen/>
        <w:t>альных поставщиках и</w:t>
      </w:r>
      <w:r>
        <w:rPr>
          <w:b/>
          <w:sz w:val="22"/>
        </w:rPr>
        <w:t xml:space="preserve"> их</w:t>
      </w:r>
      <w:r>
        <w:rPr>
          <w:sz w:val="22"/>
        </w:rPr>
        <w:t xml:space="preserve"> продукции);</w:t>
      </w:r>
    </w:p>
    <w:p>
      <w:pPr>
        <w:pStyle w:val="Normal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митационной модели компании;</w:t>
      </w:r>
    </w:p>
    <w:p>
      <w:pPr>
        <w:pStyle w:val="Normal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етодик экономического расчета и прогнозирования;</w:t>
      </w:r>
    </w:p>
    <w:p>
      <w:pPr>
        <w:pStyle w:val="Normal"/>
        <w:spacing w:lineRule="auto" w:line="259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нформации о решениях в аналогичных ситуациях в дру</w:t>
        <w:softHyphen/>
        <w:t>гих организациях и реальных полученных при этом ре</w:t>
        <w:softHyphen/>
        <w:t>зультатах;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законодательных актов и др.</w:t>
      </w:r>
    </w:p>
    <w:p>
      <w:pPr>
        <w:pStyle w:val="Normal"/>
        <w:rPr>
          <w:sz w:val="22"/>
        </w:rPr>
      </w:pPr>
      <w:r>
        <w:rPr>
          <w:sz w:val="22"/>
        </w:rPr>
        <w:t>В результате совещание резко меняет эмоциональную окра</w:t>
        <w:softHyphen/>
        <w:t>ску, становясь во многих отношениях позитивным и более ре</w:t>
        <w:softHyphen/>
        <w:t>зультативным (рис. 11.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0" cy="18288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26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54680</wp:posOffset>
                </wp:positionH>
                <wp:positionV relativeFrom="paragraph">
                  <wp:posOffset>106680</wp:posOffset>
                </wp:positionV>
                <wp:extent cx="0" cy="18288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.4pt" to="248.4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</w:t>
      </w:r>
      <w:r>
        <w:rPr>
          <w:b/>
          <w:sz w:val="22"/>
        </w:rPr>
        <w:t>Главный экономист           Главный инженер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0" cy="27432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4pt" to="176.4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33475</wp:posOffset>
                </wp:positionH>
                <wp:positionV relativeFrom="paragraph">
                  <wp:posOffset>97155</wp:posOffset>
                </wp:positionV>
                <wp:extent cx="2762250" cy="293370"/>
                <wp:effectExtent l="0" t="0" r="0" b="0"/>
                <wp:wrapNone/>
                <wp:docPr id="1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ЭВМ                                         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3.1pt;mso-wrap-distance-left:9.05pt;mso-wrap-distance-right:9.05pt;mso-wrap-distance-top:0pt;mso-wrap-distance-bottom:0pt;margin-top:7.65pt;mso-position-vertical-relative:text;margin-left:89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ЭВМ                                        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59155</wp:posOffset>
                </wp:positionH>
                <wp:positionV relativeFrom="paragraph">
                  <wp:posOffset>119380</wp:posOffset>
                </wp:positionV>
                <wp:extent cx="384810" cy="842010"/>
                <wp:effectExtent l="0" t="0" r="0" b="0"/>
                <wp:wrapNone/>
                <wp:docPr id="1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66.3pt;mso-wrap-distance-left:9.05pt;mso-wrap-distance-right:9.05pt;mso-wrap-distance-top:0pt;mso-wrap-distance-bottom:0pt;margin-top:9.4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86200</wp:posOffset>
                </wp:positionH>
                <wp:positionV relativeFrom="paragraph">
                  <wp:posOffset>74295</wp:posOffset>
                </wp:positionV>
                <wp:extent cx="0" cy="27432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85pt" to="306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77240</wp:posOffset>
                </wp:positionH>
                <wp:positionV relativeFrom="paragraph">
                  <wp:posOffset>133350</wp:posOffset>
                </wp:positionV>
                <wp:extent cx="9144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5pt" to="68.3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9144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pt" to="313.1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>
          <w:b/>
        </w:rPr>
        <w:t xml:space="preserve">Президент                          Стол для заседаний                                          </w:t>
      </w:r>
      <w:r>
        <w:rPr>
          <w:b/>
          <w:sz w:val="18"/>
        </w:rPr>
        <w:t>Обоснованное решение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27432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33475</wp:posOffset>
                </wp:positionH>
                <wp:positionV relativeFrom="paragraph">
                  <wp:posOffset>46990</wp:posOffset>
                </wp:positionV>
                <wp:extent cx="2762250" cy="293370"/>
                <wp:effectExtent l="0" t="0" r="0" b="0"/>
                <wp:wrapNone/>
                <wp:docPr id="1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ЭВМ                                  ЭВМ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3.1pt;mso-wrap-distance-left:9.05pt;mso-wrap-distance-right:9.05pt;mso-wrap-distance-top:0pt;mso-wrap-distance-bottom:0pt;margin-top:3.7pt;mso-position-vertical-relative:text;margin-left:89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ЭВМ                                  ЭВМ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0" cy="18288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pt" to="126pt,1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54680</wp:posOffset>
                </wp:positionH>
                <wp:positionV relativeFrom="paragraph">
                  <wp:posOffset>60960</wp:posOffset>
                </wp:positionV>
                <wp:extent cx="0" cy="18288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8pt" to="248.4pt,1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16"/>
        </w:rPr>
        <w:t xml:space="preserve">                          </w:t>
      </w:r>
      <w:r>
        <w:rPr>
          <w:b/>
          <w:sz w:val="16"/>
        </w:rPr>
        <w:t>Начальник отдела материального          Председатель профкома</w:t>
        <w:br/>
        <w:t xml:space="preserve">                                   обеспечения и сбы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ис. 11. Схема взаимодействия субъектов управления при теоретико-игровом методе РУР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</w:rPr>
      </w:pPr>
      <w:r>
        <w:rPr>
          <w:sz w:val="22"/>
        </w:rPr>
        <w:t>По схеме рис. 11. совещание проходит за несколько сеансов игры — обычно 10—12. На первом сеансе все участники вводят в компьютер свои максимальные требования. После обработки этих данных компьютер выдает вариант решения каждому участнику совещания. Если данный вариант по отношению к заложенной модели является некорректным или невыполнимым, то каждому участнику даются рекомендации о желательных изменениях первоначальных требований. После обсуждения участники вво</w:t>
        <w:softHyphen/>
        <w:t>дят коррективы и процесс продолжается либо до достижения консенсуса, либо до принятия общего решения о неэффектив</w:t>
        <w:softHyphen/>
        <w:t>ности нового изделия и нецелесообразности его производства (отрицательное решение).</w:t>
      </w:r>
    </w:p>
    <w:p>
      <w:pPr>
        <w:pStyle w:val="Normal"/>
        <w:spacing w:lineRule="auto" w:line="259"/>
        <w:ind w:firstLine="320"/>
        <w:rPr>
          <w:sz w:val="22"/>
        </w:rPr>
      </w:pPr>
      <w:r>
        <w:rPr>
          <w:sz w:val="22"/>
        </w:rPr>
        <w:t>Любая формальная модель компании обедняет содержательный аспект исследуемого объекта и не в полной мере учитывает особен</w:t>
        <w:softHyphen/>
        <w:t>ности его развития. Поэтому опыт профессионального руководите</w:t>
        <w:softHyphen/>
        <w:t>ля служит дополнительным источником корректировки модели.</w:t>
      </w:r>
    </w:p>
    <w:p>
      <w:pPr>
        <w:pStyle w:val="Normal"/>
        <w:spacing w:before="320" w:after="0"/>
        <w:jc w:val="center"/>
        <w:rPr>
          <w:b/>
          <w:b/>
          <w:sz w:val="28"/>
        </w:rPr>
      </w:pPr>
      <w:r>
        <w:rPr>
          <w:b/>
          <w:sz w:val="28"/>
        </w:rPr>
        <w:t>3.4. Экспертные методы</w:t>
      </w:r>
    </w:p>
    <w:p>
      <w:pPr>
        <w:pStyle w:val="Normal"/>
        <w:spacing w:before="320" w:after="0"/>
        <w:jc w:val="center"/>
        <w:rPr>
          <w:b/>
          <w:b/>
          <w:sz w:val="24"/>
        </w:rPr>
      </w:pPr>
      <w:r>
        <w:rPr>
          <w:b/>
          <w:sz w:val="24"/>
        </w:rPr>
        <w:t>Общие сведения о критериях оценки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Для выбора наилучшего УР необходим набор критериев эф</w:t>
        <w:softHyphen/>
        <w:t>фективности. Каждый критерий такого набора может иметь ко</w:t>
        <w:softHyphen/>
        <w:t>личественное или качественное выражение, быть простым и по</w:t>
        <w:softHyphen/>
        <w:t>нятным для специалистов. Критерии могут быть единичными и составными. В набор критериев для выбора УР чаще всего включают следующее: выполнимость, прибыль, время, произво</w:t>
        <w:softHyphen/>
        <w:t>дительность труда, затраты, использование имеющегося обору</w:t>
        <w:softHyphen/>
        <w:t>дования и производственных фондов, экологическую и техниче</w:t>
        <w:softHyphen/>
        <w:t>скую безопасность, качество продукции. Каждый критерий ха</w:t>
        <w:softHyphen/>
        <w:t>рактеризуется набором показателей и их значениями.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Например, критерий «время» может иметь несколько показа</w:t>
        <w:softHyphen/>
        <w:t>телей: время реализации, время разработки, время согласования и др. Значения данных показателей задаются в месяцах, днях, часах и т.д. Показатели можно дробить на более мелкие, напри</w:t>
        <w:softHyphen/>
        <w:t>мер, показатель «время согласования УР» можно представить в виде трех подпоказателей — время согласования с заказчиками, время согласования с департаментом экологической безопасно</w:t>
        <w:softHyphen/>
        <w:t>сти, время согласования с пожарными службами.</w:t>
      </w:r>
    </w:p>
    <w:p>
      <w:pPr>
        <w:pStyle w:val="Normal"/>
        <w:rPr>
          <w:sz w:val="22"/>
        </w:rPr>
      </w:pPr>
      <w:r>
        <w:rPr>
          <w:sz w:val="22"/>
        </w:rPr>
        <w:t>Показатели критериев могут иметь максимальные, мини</w:t>
        <w:softHyphen/>
        <w:t>мальные, промежуточные численные или качественные значе</w:t>
        <w:softHyphen/>
        <w:t>ния. Часто указывают не конкретное значение параметра, а на</w:t>
        <w:softHyphen/>
        <w:t>правление, например, максимальная прибыль, наименьшее вре</w:t>
        <w:softHyphen/>
        <w:t>мя, минимальные финансовые затраты. Это не всегда правильно и не всегда нужно. Приоритет максимальной прибыли может привести к криминалу, минимальное время — к низкому каче</w:t>
        <w:softHyphen/>
        <w:t>ству продукции или к выходу продукции на неподготовленный рынок, а минимальные финансовые ресурсы для разработки и реализации УР — к возможному прекращению выполнения УР на промежуточных стадиях.</w:t>
      </w:r>
    </w:p>
    <w:p>
      <w:pPr>
        <w:pStyle w:val="Normal"/>
        <w:spacing w:lineRule="auto" w:line="259"/>
        <w:ind w:firstLine="300"/>
        <w:rPr>
          <w:sz w:val="22"/>
        </w:rPr>
      </w:pPr>
      <w:r>
        <w:rPr>
          <w:sz w:val="22"/>
        </w:rPr>
        <w:t>В набор могут входить один, два или более критериев. Ра</w:t>
        <w:softHyphen/>
        <w:t>зумность их количества определяется руководителем на базе опыта. С увеличением критериев возрастает правильность выбо</w:t>
        <w:softHyphen/>
        <w:t>ра УР, однако увеличивается стоимость оценки УР, так как нужно оплачивать труд экспертов, приобретать необходимые для оценки материалы и технику. Руководителю не стоит гнаться за большим количеством критериев. Если критериев достаточно много, их необходимо сгруппировать вокруг основного критерия путем формирования набора коэффициентов приоритета.</w:t>
      </w:r>
    </w:p>
    <w:p>
      <w:pPr>
        <w:pStyle w:val="Normal"/>
        <w:ind w:firstLine="300"/>
        <w:rPr>
          <w:sz w:val="22"/>
        </w:rPr>
      </w:pPr>
      <w:r>
        <w:rPr>
          <w:sz w:val="22"/>
        </w:rPr>
        <w:t>Экспертные методы основаны на совокупном мнении спе</w:t>
        <w:softHyphen/>
        <w:t>циалистов, обычно в пересекающихся областях деятельности, например, в социологии, психологии, РУР. Они относятся к субъективным методам. Субъективное не всегда синоним непра</w:t>
        <w:softHyphen/>
        <w:t>вильного или неэффективного.</w:t>
      </w:r>
    </w:p>
    <w:p>
      <w:pPr>
        <w:pStyle w:val="Normal"/>
        <w:ind w:firstLine="300"/>
        <w:rPr>
          <w:sz w:val="22"/>
        </w:rPr>
      </w:pPr>
      <w:r>
        <w:rPr>
          <w:sz w:val="22"/>
        </w:rPr>
        <w:t>Основные условия применения экспертных методов:</w:t>
      </w:r>
    </w:p>
    <w:p>
      <w:pPr>
        <w:pStyle w:val="Normal"/>
        <w:spacing w:lineRule="auto" w:line="259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 состав экспертной комиссии должны входить общепри</w:t>
        <w:softHyphen/>
        <w:t>знанные специалисты в соответствующей области РУР;</w:t>
      </w:r>
    </w:p>
    <w:p>
      <w:pPr>
        <w:pStyle w:val="Normal"/>
        <w:spacing w:lineRule="auto" w:line="259"/>
        <w:ind w:firstLine="3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ешения, принимаемые членами экспертной комиссии, должны быть безусловными для участников, представляю</w:t>
        <w:softHyphen/>
        <w:t>щих на оценку свои варианты решений;</w:t>
      </w:r>
    </w:p>
    <w:p>
      <w:pPr>
        <w:pStyle w:val="Normal"/>
        <w:spacing w:lineRule="auto" w:line="259"/>
        <w:ind w:firstLine="30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бласти применения экспертных методов должны давать участникам преимущества перед другими.</w:t>
      </w:r>
    </w:p>
    <w:p>
      <w:pPr>
        <w:pStyle w:val="Normal"/>
        <w:spacing w:lineRule="auto" w:line="259"/>
        <w:ind w:firstLine="300"/>
        <w:rPr>
          <w:sz w:val="22"/>
        </w:rPr>
      </w:pPr>
      <w:r>
        <w:rPr>
          <w:sz w:val="22"/>
        </w:rPr>
        <w:t>Экспертные методы применяются преимущественно в соци</w:t>
        <w:softHyphen/>
        <w:t>альной и биологической системах, например, при консилиумах, на конкурсах, дегустациях и т.п. Существуют четыре основных направления экспертных методов: метод простой ранжировки (метод предпочтения), метод задания весовых коэффициентов, метод последовательных сравнений и метод парных сравнений.</w:t>
      </w:r>
    </w:p>
    <w:p>
      <w:pPr>
        <w:pStyle w:val="Heading3"/>
        <w:spacing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простой ранжировки</w:t>
      </w:r>
    </w:p>
    <w:p>
      <w:pPr>
        <w:pStyle w:val="Normal"/>
        <w:rPr>
          <w:sz w:val="22"/>
        </w:rPr>
      </w:pPr>
      <w:r>
        <w:rPr>
          <w:sz w:val="22"/>
        </w:rPr>
        <w:t>Метод основан на том, что каждый эксперт располагает на</w:t>
        <w:softHyphen/>
        <w:t>бором признаков, например, время реализации, финансовые за</w:t>
        <w:softHyphen/>
        <w:t>траты, повышение объема сбыта, величина дополнительной прибыли, качество продукции. Эти признаки располагают для каждого решения в порядке предпочтения. Цифрой 1 обознача</w:t>
        <w:softHyphen/>
        <w:t>ется наиболее важный признак, цифрой 2 — следующий за ним по важности и т.д. Полученные данные сводятся в таблицу и об</w:t>
        <w:softHyphen/>
        <w:t>рабатываются либо вручную, либо с помощью методов матема</w:t>
        <w:softHyphen/>
        <w:t xml:space="preserve">тической статистики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задания весовых коэффициентов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Метод заключается в том, что каждому решению ставится в соответствие весовой коэффициент (коэффициент значимости). Используются два варианта формирования весовых коэффици</w:t>
        <w:softHyphen/>
        <w:t>ентов:</w:t>
      </w:r>
    </w:p>
    <w:p>
      <w:pPr>
        <w:pStyle w:val="Normal"/>
        <w:spacing w:lineRule="auto" w:line="259"/>
        <w:ind w:left="200" w:hanging="20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умма всех коэффициентов должна быть равна какому-нибудь целому числу, например, для шести признаков ре</w:t>
        <w:softHyphen/>
        <w:t>шения устанавливаются коэффициенты 0,3; 0,1; 0,2; 0,2;</w:t>
      </w:r>
    </w:p>
    <w:p>
      <w:pPr>
        <w:pStyle w:val="Normal"/>
        <w:rPr>
          <w:sz w:val="22"/>
        </w:rPr>
      </w:pPr>
      <w:r>
        <w:rPr>
          <w:sz w:val="22"/>
        </w:rPr>
        <w:t>0,1; 0,1 — в сумме это составляет .1;</w:t>
      </w:r>
    </w:p>
    <w:p>
      <w:pPr>
        <w:pStyle w:val="Normal"/>
        <w:spacing w:lineRule="auto" w:line="259"/>
        <w:ind w:left="200" w:hanging="20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для наиболее важного признака решения устанавливают предельный коэффициент (например, 8), все остальные коэффициенты равны долям этого числа (например, 1, 2, 4, 6).</w:t>
      </w:r>
    </w:p>
    <w:p>
      <w:pPr>
        <w:pStyle w:val="Normal"/>
        <w:spacing w:before="100" w:after="0"/>
        <w:jc w:val="center"/>
        <w:rPr>
          <w:b/>
          <w:b/>
          <w:sz w:val="28"/>
        </w:rPr>
      </w:pPr>
      <w:r>
        <w:rPr>
          <w:b/>
          <w:sz w:val="28"/>
        </w:rPr>
        <w:t>Метод последовательных сравнений (сортировки)</w:t>
      </w:r>
    </w:p>
    <w:p>
      <w:pPr>
        <w:pStyle w:val="Normal"/>
        <w:rPr>
          <w:sz w:val="22"/>
        </w:rPr>
      </w:pPr>
      <w:r>
        <w:rPr>
          <w:sz w:val="22"/>
        </w:rPr>
        <w:t>В состав метода входят'следующие операции:</w:t>
      </w:r>
    </w:p>
    <w:p>
      <w:pPr>
        <w:pStyle w:val="Normal"/>
        <w:ind w:left="260" w:hanging="260"/>
        <w:rPr>
          <w:sz w:val="22"/>
        </w:rPr>
      </w:pPr>
      <w:r>
        <w:rPr>
          <w:sz w:val="22"/>
        </w:rPr>
        <w:t>1. Составляется перечень признаков решений.</w:t>
      </w:r>
    </w:p>
    <w:p>
      <w:pPr>
        <w:pStyle w:val="Normal"/>
        <w:spacing w:lineRule="auto" w:line="259"/>
        <w:ind w:left="260" w:hanging="260"/>
        <w:rPr>
          <w:sz w:val="22"/>
        </w:rPr>
      </w:pPr>
      <w:r>
        <w:rPr>
          <w:sz w:val="22"/>
        </w:rPr>
        <w:t>2. Перечень записывается в таблицу в порядке убывания зна</w:t>
        <w:softHyphen/>
        <w:t>чимости.</w:t>
      </w:r>
    </w:p>
    <w:p>
      <w:pPr>
        <w:pStyle w:val="Normal"/>
        <w:rPr>
          <w:sz w:val="22"/>
        </w:rPr>
      </w:pPr>
      <w:r>
        <w:rPr>
          <w:sz w:val="22"/>
        </w:rPr>
        <w:t>3. По каждому признаку в таблицу записывается оценка реа</w:t>
        <w:softHyphen/>
        <w:t>лизации каждого признака по всем решениям — макси</w:t>
        <w:softHyphen/>
        <w:t>мальная оценка 5 (см. пример в табл. 3.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Таблица .3. Оценки признаков по каждому решению</w:t>
      </w:r>
    </w:p>
    <w:tbl>
      <w:tblPr>
        <w:tblW w:w="844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420"/>
        <w:gridCol w:w="1800"/>
        <w:gridCol w:w="573"/>
        <w:gridCol w:w="567"/>
        <w:gridCol w:w="567"/>
        <w:gridCol w:w="603"/>
      </w:tblGrid>
      <w:tr>
        <w:trPr>
          <w:trHeight w:val="39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п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Признак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реализации</w:t>
            </w:r>
          </w:p>
        </w:tc>
      </w:tr>
      <w:tr>
        <w:trPr>
          <w:trHeight w:val="30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значимости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№</w:t>
            </w:r>
          </w:p>
        </w:tc>
      </w:tr>
      <w:tr>
        <w:trPr>
          <w:trHeight w:val="34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е 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объема сбы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а дополнительной прибы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  <w:t>4. По каждому столбцу находится сумма произведений оцен</w:t>
        <w:softHyphen/>
        <w:t>ки на соответствующий коэффициент значимости признака. 5. Производят сортировку полученных значений по макси</w:t>
        <w:softHyphen/>
        <w:t>мальному значению суммы и определяют предпочтительный ва</w:t>
        <w:softHyphen/>
        <w:t>риант решения. По данным примера предпочтительный вариант имеет решение № 2 с суммой в 14,1 балла.</w:t>
      </w:r>
    </w:p>
    <w:p>
      <w:pPr>
        <w:pStyle w:val="Normal"/>
        <w:spacing w:lineRule="auto" w:line="259"/>
        <w:jc w:val="center"/>
        <w:rPr>
          <w:b/>
          <w:b/>
          <w:sz w:val="36"/>
        </w:rPr>
      </w:pPr>
      <w:r>
        <w:rPr>
          <w:b/>
          <w:sz w:val="36"/>
        </w:rPr>
        <w:t>Метод парных сравнений (парная сортировка)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Метод реализуется путем парных сравнений признаков каж</w:t>
        <w:softHyphen/>
        <w:t>дого УР и дальнейшей статистической обработкой УР (рис. 12). На схеме УР1—УР5 — варианты УР, сравниваемых по набору их признаков.</w:t>
      </w:r>
      <w:r>
        <w:rPr>
          <w:i/>
          <w:sz w:val="22"/>
        </w:rPr>
        <w:t xml:space="preserve"> </w:t>
      </w:r>
    </w:p>
    <w:p>
      <w:pPr>
        <w:pStyle w:val="Heading9"/>
        <w:rPr>
          <w:i w:val="false"/>
          <w:i w:val="false"/>
        </w:rPr>
      </w:pPr>
      <w:r>
        <w:rPr>
          <w:i w:val="false"/>
        </w:rPr>
        <w:t>Рис. 12. Схема реализации метода парных сравнен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195</wp:posOffset>
                </wp:positionH>
                <wp:positionV relativeFrom="paragraph">
                  <wp:posOffset>107950</wp:posOffset>
                </wp:positionV>
                <wp:extent cx="567690" cy="293370"/>
                <wp:effectExtent l="0" t="0" r="0" b="0"/>
                <wp:wrapNone/>
                <wp:docPr id="1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8.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0" cy="9144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18pt,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</w:t>
      </w:r>
      <w:r>
        <w:rPr>
          <w:b/>
        </w:rPr>
        <w:t>Первый выб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67715</wp:posOffset>
                </wp:positionH>
                <wp:positionV relativeFrom="paragraph">
                  <wp:posOffset>-1270</wp:posOffset>
                </wp:positionV>
                <wp:extent cx="567690" cy="384810"/>
                <wp:effectExtent l="0" t="0" r="0" b="0"/>
                <wp:wrapNone/>
                <wp:docPr id="1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-0.1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0" cy="9144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18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548640" cy="0"/>
                <wp:effectExtent l="635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61.1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195</wp:posOffset>
                </wp:positionH>
                <wp:positionV relativeFrom="paragraph">
                  <wp:posOffset>127000</wp:posOffset>
                </wp:positionV>
                <wp:extent cx="567690" cy="293370"/>
                <wp:effectExtent l="0" t="0" r="0" b="0"/>
                <wp:wrapNone/>
                <wp:docPr id="1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0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0" cy="27432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pt" to="90pt,2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99235</wp:posOffset>
                </wp:positionH>
                <wp:positionV relativeFrom="paragraph">
                  <wp:posOffset>17780</wp:posOffset>
                </wp:positionV>
                <wp:extent cx="567690" cy="384810"/>
                <wp:effectExtent l="0" t="0" r="0" b="0"/>
                <wp:wrapNone/>
                <wp:docPr id="1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.4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0" cy="18288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90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36576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118.7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</w:t>
      </w:r>
      <w:r>
        <w:rPr>
          <w:b/>
        </w:rPr>
        <w:t>Второй выбор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94360</wp:posOffset>
                </wp:positionH>
                <wp:positionV relativeFrom="paragraph">
                  <wp:posOffset>115570</wp:posOffset>
                </wp:positionV>
                <wp:extent cx="73152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1pt" to="104.3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83080</wp:posOffset>
                </wp:positionH>
                <wp:positionV relativeFrom="paragraph">
                  <wp:posOffset>115570</wp:posOffset>
                </wp:positionV>
                <wp:extent cx="0" cy="27432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1pt" to="140.4pt,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567690" cy="293370"/>
                <wp:effectExtent l="0" t="0" r="0" b="0"/>
                <wp:wrapNone/>
                <wp:docPr id="1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0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30755</wp:posOffset>
                </wp:positionH>
                <wp:positionV relativeFrom="paragraph">
                  <wp:posOffset>36830</wp:posOffset>
                </wp:positionV>
                <wp:extent cx="567690" cy="384810"/>
                <wp:effectExtent l="0" t="0" r="0" b="0"/>
                <wp:wrapNone/>
                <wp:docPr id="1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2.9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83080</wp:posOffset>
                </wp:positionH>
                <wp:positionV relativeFrom="paragraph">
                  <wp:posOffset>97790</wp:posOffset>
                </wp:positionV>
                <wp:extent cx="0" cy="18288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pt" to="140.4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83080</wp:posOffset>
                </wp:positionH>
                <wp:positionV relativeFrom="paragraph">
                  <wp:posOffset>97790</wp:posOffset>
                </wp:positionV>
                <wp:extent cx="457200" cy="0"/>
                <wp:effectExtent l="0" t="38100" r="635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pt" to="176.3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Третий выбор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94360</wp:posOffset>
                </wp:positionH>
                <wp:positionV relativeFrom="paragraph">
                  <wp:posOffset>134620</wp:posOffset>
                </wp:positionV>
                <wp:extent cx="1371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6pt" to="154.7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4600</wp:posOffset>
                </wp:positionH>
                <wp:positionV relativeFrom="paragraph">
                  <wp:posOffset>134620</wp:posOffset>
                </wp:positionV>
                <wp:extent cx="0" cy="274320"/>
                <wp:effectExtent l="38100" t="635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6pt" to="198pt,3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195</wp:posOffset>
                </wp:positionH>
                <wp:positionV relativeFrom="paragraph">
                  <wp:posOffset>19050</wp:posOffset>
                </wp:positionV>
                <wp:extent cx="567690" cy="293370"/>
                <wp:effectExtent l="0" t="0" r="0" b="0"/>
                <wp:wrapNone/>
                <wp:docPr id="1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.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62275</wp:posOffset>
                </wp:positionH>
                <wp:positionV relativeFrom="paragraph">
                  <wp:posOffset>55880</wp:posOffset>
                </wp:positionV>
                <wp:extent cx="567690" cy="384810"/>
                <wp:effectExtent l="0" t="0" r="0" b="0"/>
                <wp:wrapNone/>
                <wp:docPr id="1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4.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0" cy="18288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pt" to="198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pt" to="233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94360</wp:posOffset>
                </wp:positionH>
                <wp:positionV relativeFrom="paragraph">
                  <wp:posOffset>135890</wp:posOffset>
                </wp:positionV>
                <wp:extent cx="210312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7pt" to="212.3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195</wp:posOffset>
                </wp:positionH>
                <wp:positionV relativeFrom="paragraph">
                  <wp:posOffset>34925</wp:posOffset>
                </wp:positionV>
                <wp:extent cx="567690" cy="293370"/>
                <wp:effectExtent l="0" t="0" r="0" b="0"/>
                <wp:wrapNone/>
                <wp:docPr id="1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2.7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Окончательный выбор</w:t>
      </w:r>
    </w:p>
    <w:p>
      <w:pPr>
        <w:pStyle w:val="Normal"/>
        <w:ind w:firstLine="320"/>
        <w:rPr>
          <w:sz w:val="22"/>
        </w:rPr>
      </w:pPr>
      <w:r>
        <w:rPr>
          <w:sz w:val="22"/>
        </w:rPr>
        <w:t>Для осуществления парных сравнений по приведенной схеме УР записываются подряд в любом порядке. Затем эксперты сравнивают два первых УР, лучшее из них сравнивается с треть</w:t>
        <w:softHyphen/>
        <w:t>им УР и т.д. В результате парных сравнений выбирается одно лучшее УР.</w:t>
      </w:r>
    </w:p>
    <w:p>
      <w:pPr>
        <w:pStyle w:val="Normal"/>
        <w:spacing w:before="340" w:after="0"/>
        <w:jc w:val="center"/>
        <w:rPr>
          <w:b/>
          <w:b/>
          <w:sz w:val="32"/>
        </w:rPr>
      </w:pPr>
      <w:r>
        <w:rPr>
          <w:b/>
          <w:sz w:val="32"/>
        </w:rPr>
        <w:t>3.5. Эвристические методы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>Основы эвристические методов</w:t>
      </w:r>
    </w:p>
    <w:p>
      <w:pPr>
        <w:pStyle w:val="Normal"/>
        <w:ind w:firstLine="340"/>
        <w:rPr/>
      </w:pPr>
      <w:r>
        <w:rPr>
          <w:sz w:val="22"/>
        </w:rPr>
        <w:t>Эвристические методы основаны на логике, здравом смысле и опыте при РУР, при которых выявляется новая существенная информация. Они используют метод Сократа — извлекать скры</w:t>
        <w:softHyphen/>
        <w:t>тую в человеке информацию с помощью искусных наводящих вопросов. Методы применяются при недоступности или отсутст</w:t>
        <w:softHyphen/>
        <w:t>вии условий для использования формализованных методов РУР. Основу эвристических методов составляет метод индукции, т.е. переход от частного к общему. При этом проблема разделяется на несколько относительно простых подпроблем. Для каждой подпроблемы формируются набор задач и набор соответствую</w:t>
        <w:softHyphen/>
        <w:t>щих решений. Считается, что при успешном выполнении всех решений проблема будет разрешена в целом. Данные методы</w:t>
      </w:r>
      <w:r>
        <w:rPr>
          <w:sz w:val="22"/>
          <w:lang w:val="en-US"/>
        </w:rPr>
        <w:t xml:space="preserve"> j </w:t>
      </w:r>
      <w:r>
        <w:rPr>
          <w:sz w:val="22"/>
        </w:rPr>
        <w:t>практически целиком относятся к искусству в управленческой деятельности. .Эти методы эффективны, если руководитель смог так разделить проблему, что получившиеся подпроблемы явля</w:t>
        <w:softHyphen/>
        <w:t>ются типовыми (штатными) для конкретной компании и имеет</w:t>
        <w:softHyphen/>
        <w:t>ся типовая методика их реализации.</w:t>
      </w:r>
    </w:p>
    <w:p>
      <w:pPr>
        <w:pStyle w:val="Normal"/>
        <w:rPr>
          <w:sz w:val="22"/>
        </w:rPr>
      </w:pPr>
      <w:r>
        <w:rPr>
          <w:sz w:val="22"/>
        </w:rPr>
        <w:t>Разработка управленческих решений для нетиповых, обычно творческих задач — довольно трудное занятие. В управленческой практике таких задач встречается довольно много. Это связано с новыми условиями, в которые попадает человек или коллектив в производственной деятельности. Обычно такие задачи решаются постепенно путем обсуждения, концентрации идей, развития но</w:t>
        <w:softHyphen/>
        <w:t>вых подходов и стимулирования мышления. Неслучайно собра</w:t>
        <w:softHyphen/>
        <w:t>ния, заседания, летучки, планерки и другие формы проведения обсуждения новых проблем и разработки решений прочно вошли в практику работы руководителей. На подобных мероприятиях руководители и специалисты принимают такие эффективные ре</w:t>
        <w:softHyphen/>
        <w:t>шения, которые не под силу одному даже очень умному человеку. Подавляющее большинство открытий и изобретений сделано при коллективном обсуждении или с их подачи, а известные слова: «эврика» и «эвристика» дали название этим методам.</w:t>
      </w:r>
    </w:p>
    <w:p>
      <w:pPr>
        <w:pStyle w:val="Normal"/>
        <w:rPr>
          <w:sz w:val="22"/>
        </w:rPr>
      </w:pPr>
      <w:r>
        <w:rPr>
          <w:sz w:val="22"/>
        </w:rPr>
        <w:t>Собрания и совещания можно проводить двумя способами:</w:t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  <w:t>без подготовки и с подготовкой. Без подготовки такие меро</w:t>
        <w:softHyphen/>
        <w:t>приятия малоэффективны и не дают удовлетворения их участ</w:t>
        <w:softHyphen/>
        <w:t>никам. Часто работники с большой неохотой идут на собрания и совещания. Известен закон Паркинсона о том, что эффек</w:t>
        <w:softHyphen/>
        <w:t>тивность совещания обратно пропорциональна затраченному времени и количеству приглашенных людей. Подготовленные собрания основаны на различных методах, в том числе и на эвристических. Эвристика состоит в последовательном выделе</w:t>
        <w:softHyphen/>
        <w:t>нии целей и ситуации, а также в уменьшении их различий.</w:t>
      </w:r>
    </w:p>
    <w:p>
      <w:pPr>
        <w:pStyle w:val="Normal"/>
        <w:spacing w:lineRule="auto" w:line="300" w:before="60" w:after="0"/>
        <w:rPr>
          <w:b/>
          <w:b/>
          <w:sz w:val="24"/>
        </w:rPr>
      </w:pPr>
      <w:r>
        <w:rPr>
          <w:b/>
          <w:sz w:val="24"/>
        </w:rPr>
        <w:t>Характерные наборы приемов эвристических методов</w:t>
      </w:r>
    </w:p>
    <w:p>
      <w:pPr>
        <w:pStyle w:val="Normal"/>
        <w:rPr>
          <w:sz w:val="22"/>
        </w:rPr>
      </w:pPr>
      <w:r>
        <w:rPr>
          <w:sz w:val="22"/>
        </w:rPr>
        <w:t>В специальной литературе рассматривается около тридцати наборов приемов эвристических методов. Приведу два из них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Набор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Обобщение задачи</w:t>
      </w:r>
    </w:p>
    <w:p>
      <w:pPr>
        <w:pStyle w:val="Normal"/>
        <w:numPr>
          <w:ilvl w:val="0"/>
          <w:numId w:val="2"/>
        </w:numPr>
        <w:rPr/>
      </w:pPr>
      <w:r>
        <w:rPr/>
        <w:t>Конкретизация задач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улирование обратной задачи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ключение в другую структуру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ритика очевидных решений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иск привнесенных условий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вижение от конца к началу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Сближение данных и цели</w:t>
      </w:r>
    </w:p>
    <w:p>
      <w:pPr>
        <w:pStyle w:val="Normal"/>
        <w:numPr>
          <w:ilvl w:val="0"/>
          <w:numId w:val="2"/>
        </w:numPr>
        <w:rPr/>
      </w:pPr>
      <w:r>
        <w:rPr/>
        <w:t>Перекодирование текста в модель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пользование сходных задач Рассмотрение с различных сторон </w:t>
      </w:r>
    </w:p>
    <w:p>
      <w:pPr>
        <w:pStyle w:val="Normal"/>
        <w:numPr>
          <w:ilvl w:val="0"/>
          <w:numId w:val="2"/>
        </w:numPr>
        <w:rPr/>
      </w:pPr>
      <w:r>
        <w:rPr/>
        <w:t>Анализ условий Анализ конфликта</w:t>
      </w:r>
    </w:p>
    <w:p>
      <w:pPr>
        <w:pStyle w:val="Normal"/>
        <w:numPr>
          <w:ilvl w:val="0"/>
          <w:numId w:val="2"/>
        </w:numPr>
        <w:rPr/>
      </w:pPr>
      <w:r>
        <w:rPr/>
        <w:t>Выдвижение любых идей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ереструктур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Набор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20" w:after="0"/>
        <w:rPr/>
      </w:pPr>
      <w:r>
        <w:rPr/>
        <w:t>Включение в другую структуру</w:t>
      </w:r>
    </w:p>
    <w:p>
      <w:pPr>
        <w:pStyle w:val="Normal"/>
        <w:numPr>
          <w:ilvl w:val="0"/>
          <w:numId w:val="3"/>
        </w:numPr>
        <w:rPr/>
      </w:pPr>
      <w:r>
        <w:rPr/>
        <w:t>Выдвижение противоположных ги потез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ерыв в решении нескольких задач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живание в образ явлений задачи </w:t>
      </w:r>
    </w:p>
    <w:p>
      <w:pPr>
        <w:pStyle w:val="Normal"/>
        <w:numPr>
          <w:ilvl w:val="0"/>
          <w:numId w:val="3"/>
        </w:numPr>
        <w:rPr/>
      </w:pPr>
      <w:r>
        <w:rPr/>
        <w:t>Регуляция уровня уверенности в себе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вижение от общих целей к частным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имволическая запись условий 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области поиска неиз</w:t>
        <w:softHyphen/>
        <w:t>вестного</w:t>
      </w:r>
    </w:p>
    <w:p>
      <w:pPr>
        <w:pStyle w:val="Normal"/>
        <w:numPr>
          <w:ilvl w:val="0"/>
          <w:numId w:val="3"/>
        </w:numPr>
        <w:rPr/>
      </w:pPr>
      <w:r>
        <w:rPr/>
        <w:t>Включение в деятельность</w:t>
      </w:r>
    </w:p>
    <w:p>
      <w:pPr>
        <w:pStyle w:val="Normal"/>
        <w:numPr>
          <w:ilvl w:val="0"/>
          <w:numId w:val="3"/>
        </w:numPr>
        <w:rPr/>
      </w:pPr>
      <w:r>
        <w:rPr/>
        <w:t>Введение дополнительных эле</w:t>
        <w:softHyphen/>
        <w:t>ментов или отношений</w:t>
      </w:r>
    </w:p>
    <w:p>
      <w:pPr>
        <w:pStyle w:val="Normal"/>
        <w:numPr>
          <w:ilvl w:val="0"/>
          <w:numId w:val="3"/>
        </w:numPr>
        <w:rPr/>
      </w:pPr>
      <w:r>
        <w:rPr/>
        <w:t>Деление задачи на части</w:t>
      </w:r>
    </w:p>
    <w:p>
      <w:pPr>
        <w:pStyle w:val="Normal"/>
        <w:numPr>
          <w:ilvl w:val="0"/>
          <w:numId w:val="3"/>
        </w:numPr>
        <w:rPr/>
      </w:pPr>
      <w:r>
        <w:rPr/>
        <w:t>Выделение доминирующих целей</w:t>
      </w:r>
    </w:p>
    <w:p>
      <w:pPr>
        <w:pStyle w:val="Normal"/>
        <w:numPr>
          <w:ilvl w:val="0"/>
          <w:numId w:val="3"/>
        </w:numPr>
        <w:rPr/>
      </w:pPr>
      <w:r>
        <w:rPr/>
        <w:t>Подведение под логические кате</w:t>
        <w:softHyphen/>
        <w:t>гории</w:t>
      </w:r>
    </w:p>
    <w:p>
      <w:pPr>
        <w:pStyle w:val="Normal"/>
        <w:numPr>
          <w:ilvl w:val="0"/>
          <w:numId w:val="3"/>
        </w:numPr>
        <w:rPr/>
      </w:pPr>
      <w:r>
        <w:rPr/>
        <w:t>Подведение под диалектические категории</w:t>
      </w:r>
    </w:p>
    <w:p>
      <w:pPr>
        <w:pStyle w:val="Normal"/>
        <w:numPr>
          <w:ilvl w:val="0"/>
          <w:numId w:val="3"/>
        </w:numPr>
        <w:rPr/>
      </w:pPr>
      <w:r>
        <w:rPr/>
        <w:t>Резонанс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Замена терминов определен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Данные приемы составляют три фазы разработки решения (рис. 12.): анализ условий задачи, поиск решения, проверка решения.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99235</wp:posOffset>
                </wp:positionH>
                <wp:positionV relativeFrom="paragraph">
                  <wp:posOffset>122555</wp:posOffset>
                </wp:positionV>
                <wp:extent cx="2396490" cy="293370"/>
                <wp:effectExtent l="0" t="0" r="0" b="0"/>
                <wp:wrapNone/>
                <wp:docPr id="1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Эвристические 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3.1pt;mso-wrap-distance-left:9.05pt;mso-wrap-distance-right:9.05pt;mso-wrap-distance-top:0pt;mso-wrap-distance-bottom:0pt;margin-top:9.65pt;mso-position-vertical-relative:text;margin-left:118.0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Эвристические 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68680</wp:posOffset>
                </wp:positionH>
                <wp:positionV relativeFrom="paragraph">
                  <wp:posOffset>77470</wp:posOffset>
                </wp:positionV>
                <wp:extent cx="640080" cy="0"/>
                <wp:effectExtent l="635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1pt" to="118.75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68680</wp:posOffset>
                </wp:positionH>
                <wp:positionV relativeFrom="paragraph">
                  <wp:posOffset>77470</wp:posOffset>
                </wp:positionV>
                <wp:extent cx="0" cy="36576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1pt" to="68.4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5pt" to="327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60520</wp:posOffset>
                </wp:positionH>
                <wp:positionV relativeFrom="paragraph">
                  <wp:posOffset>23495</wp:posOffset>
                </wp:positionV>
                <wp:extent cx="0" cy="27432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85pt" to="327.6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195</wp:posOffset>
                </wp:positionH>
                <wp:positionV relativeFrom="paragraph">
                  <wp:posOffset>-3810</wp:posOffset>
                </wp:positionV>
                <wp:extent cx="1756410" cy="659130"/>
                <wp:effectExtent l="0" t="0" r="0" b="0"/>
                <wp:wrapNone/>
                <wp:docPr id="1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емы осуществления разработки управленчески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1.9pt;mso-wrap-distance-left:9.05pt;mso-wrap-distance-right:9.05pt;mso-wrap-distance-top:0pt;mso-wrap-distance-bottom:0pt;margin-top:-0.3pt;mso-position-vertical-relative:text;margin-left: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емы осуществления разработки управленчески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779395</wp:posOffset>
                </wp:positionH>
                <wp:positionV relativeFrom="paragraph">
                  <wp:posOffset>-3810</wp:posOffset>
                </wp:positionV>
                <wp:extent cx="2305050" cy="1024890"/>
                <wp:effectExtent l="0" t="0" r="0" b="0"/>
                <wp:wrapNone/>
                <wp:docPr id="1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Фазы реализации мет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ализ условий задачи</w:t>
                              <w:br/>
                              <w:t xml:space="preserve"> поиск решения</w:t>
                              <w:br/>
                              <w:t>проверка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0.7pt;mso-wrap-distance-left:9.05pt;mso-wrap-distance-right:9.05pt;mso-wrap-distance-top:0pt;mso-wrap-distance-bottom:0pt;margin-top:-0.3pt;mso-position-vertical-relative:text;margin-left:218.8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Фазы реализации мет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нализ условий задачи</w:t>
                        <w:br/>
                        <w:t xml:space="preserve"> поиск решения</w:t>
                        <w:br/>
                        <w:t>проверка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889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55pt" to="399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Рис12. Схема осуществления эвристических мет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80" w:after="0"/>
        <w:jc w:val="center"/>
        <w:rPr>
          <w:b/>
          <w:b/>
          <w:sz w:val="32"/>
        </w:rPr>
      </w:pPr>
      <w:r>
        <w:rPr>
          <w:b/>
          <w:sz w:val="32"/>
        </w:rPr>
        <w:t>3.6. Метод сценариев</w:t>
      </w:r>
    </w:p>
    <w:p>
      <w:pPr>
        <w:pStyle w:val="Normal"/>
        <w:spacing w:lineRule="auto" w:line="259" w:before="120" w:after="0"/>
        <w:ind w:firstLine="340"/>
        <w:rPr/>
      </w:pPr>
      <w:r>
        <w:rPr>
          <w:b/>
          <w:sz w:val="22"/>
        </w:rPr>
        <w:t>Типовой вид сценария.</w:t>
      </w:r>
      <w:r>
        <w:rPr>
          <w:sz w:val="22"/>
        </w:rPr>
        <w:t xml:space="preserve"> Метод сценариев представляет собой набор прогнозов по каждому рассматриваемому решению, его реализации, а также возможным положительным и отрицатель</w:t>
        <w:softHyphen/>
        <w:t>ным последствиям. Сценарии по каждому решению обычно фиксируются на бумаге, в памяти компьютера, на магнитной ленте. Они напоминают литературные сценарии с прологом, ос</w:t>
        <w:softHyphen/>
        <w:t>новной частью и эпилогом.</w:t>
      </w:r>
    </w:p>
    <w:p>
      <w:pPr>
        <w:pStyle w:val="Normal"/>
        <w:spacing w:lineRule="auto" w:line="259"/>
        <w:ind w:firstLine="340"/>
        <w:rPr>
          <w:sz w:val="22"/>
        </w:rPr>
      </w:pPr>
      <w:r>
        <w:rPr>
          <w:sz w:val="22"/>
        </w:rPr>
        <w:t>Сценарии всех спектаклей по сути также представляют про</w:t>
        <w:softHyphen/>
        <w:t>гнозы решений необычных или классических жизненных про</w:t>
        <w:softHyphen/>
        <w:t>блем, при этом зрители играют роль арбитров. Спектакли с пло</w:t>
        <w:softHyphen/>
        <w:t>хими вариантами решений являются провальными и их обычно не спасает талантливая игра актеров.</w:t>
      </w:r>
    </w:p>
    <w:p>
      <w:pPr>
        <w:pStyle w:val="Normal"/>
        <w:spacing w:lineRule="auto" w:line="259"/>
        <w:ind w:firstLine="340"/>
        <w:rPr/>
      </w:pPr>
      <w:r>
        <w:rPr>
          <w:b/>
          <w:sz w:val="22"/>
        </w:rPr>
        <w:t>Сценарий для УР.</w:t>
      </w:r>
      <w:r>
        <w:rPr>
          <w:sz w:val="22"/>
        </w:rPr>
        <w:t xml:space="preserve"> При разработке, выборе или реализации УР метод сценариев выполняется следующим образом (рис. 13.):</w:t>
      </w:r>
    </w:p>
    <w:p>
      <w:pPr>
        <w:pStyle w:val="Normal"/>
        <w:spacing w:lineRule="auto" w:line="259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уководитель подразделения составляет подробное описа</w:t>
        <w:softHyphen/>
        <w:t>ние задания: цели, существующую ситуацию и проблему;</w:t>
      </w:r>
    </w:p>
    <w:p>
      <w:pPr>
        <w:pStyle w:val="Normal"/>
        <w:spacing w:lineRule="auto" w:line="259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дному из опытных работников поручается разработать ва</w:t>
        <w:softHyphen/>
        <w:t>рианты решения проблемы;</w:t>
      </w:r>
    </w:p>
    <w:p>
      <w:pPr>
        <w:pStyle w:val="Normal"/>
        <w:spacing w:lineRule="auto" w:line="259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пециалисту, обладающему еще и литературными способ</w:t>
        <w:softHyphen/>
        <w:t>ностями, дается задание составить сценарий возможного прохождения решения и предполагаемых результатов, а также реакций на эти результаты заинтересованных спе</w:t>
        <w:softHyphen/>
        <w:t>циалистов;                                    I</w:t>
      </w:r>
    </w:p>
    <w:p>
      <w:pPr>
        <w:pStyle w:val="Normal"/>
        <w:spacing w:lineRule="auto" w:line="259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екст сценария рассылается всем работникам, которые на разных стадиях должны принять участие в разработке и реализации решения;</w:t>
      </w:r>
    </w:p>
    <w:p>
      <w:pPr>
        <w:pStyle w:val="Normal"/>
        <w:spacing w:lineRule="auto" w:line="259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озывается совещание по обсуждению сценария. Возмож</w:t>
        <w:softHyphen/>
        <w:t>ны три варианта результатов обсуждения:</w:t>
      </w:r>
    </w:p>
    <w:p>
      <w:pPr>
        <w:pStyle w:val="Normal"/>
        <w:spacing w:lineRule="auto" w:line="259"/>
        <w:rPr>
          <w:sz w:val="22"/>
        </w:rPr>
      </w:pPr>
      <w:r>
        <w:rPr>
          <w:sz w:val="22"/>
        </w:rPr>
        <w:t>полное одобрение сценария и утверждение технологии разработки и реализации решения, внесение в него коррективов, утверждение технологии разработки и реализации решения, очевидное несогласие и переделка сценария;</w:t>
      </w:r>
    </w:p>
    <w:p>
      <w:pPr>
        <w:pStyle w:val="Normal"/>
        <w:ind w:left="100" w:hanging="100"/>
        <w:rPr>
          <w:sz w:val="22"/>
        </w:rPr>
      </w:pPr>
      <w:r>
        <w:rPr>
          <w:sz w:val="22"/>
        </w:rPr>
        <w:t>составление окончательного сценария для ввода в базу</w:t>
      </w:r>
    </w:p>
    <w:p>
      <w:pPr>
        <w:pStyle w:val="Normal"/>
        <w:rPr>
          <w:b/>
          <w:b/>
        </w:rPr>
      </w:pPr>
      <w:r>
        <w:rPr>
          <w:sz w:val="22"/>
        </w:rPr>
        <w:t>данных компани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Рис.  13.  Структура содержательной части сценария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45720</wp:posOffset>
                </wp:positionH>
                <wp:positionV relativeFrom="paragraph">
                  <wp:posOffset>27305</wp:posOffset>
                </wp:positionV>
                <wp:extent cx="2468880" cy="27432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рия развития 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2.15pt;width:194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рия развития 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25880</wp:posOffset>
                </wp:positionH>
                <wp:positionV relativeFrom="paragraph">
                  <wp:posOffset>9525</wp:posOffset>
                </wp:positionV>
                <wp:extent cx="0" cy="9144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75pt" to="104.4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84835</wp:posOffset>
                </wp:positionH>
                <wp:positionV relativeFrom="paragraph">
                  <wp:posOffset>91440</wp:posOffset>
                </wp:positionV>
                <wp:extent cx="1939290" cy="293370"/>
                <wp:effectExtent l="0" t="0" r="0" b="0"/>
                <wp:wrapNone/>
                <wp:docPr id="1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7.2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кущ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17320</wp:posOffset>
                </wp:positionH>
                <wp:positionV relativeFrom="paragraph">
                  <wp:posOffset>83185</wp:posOffset>
                </wp:positionV>
                <wp:extent cx="0" cy="9144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55pt" to="111.6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76275</wp:posOffset>
                </wp:positionH>
                <wp:positionV relativeFrom="paragraph">
                  <wp:posOffset>19050</wp:posOffset>
                </wp:positionV>
                <wp:extent cx="1939290" cy="293370"/>
                <wp:effectExtent l="0" t="0" r="0" b="0"/>
                <wp:wrapNone/>
                <wp:docPr id="1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 развития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1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ь развития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0" cy="9144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5pt" to="126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67715</wp:posOffset>
                </wp:positionH>
                <wp:positionV relativeFrom="paragraph">
                  <wp:posOffset>92710</wp:posOffset>
                </wp:positionV>
                <wp:extent cx="1939290" cy="293370"/>
                <wp:effectExtent l="0" t="0" r="0" b="0"/>
                <wp:wrapNone/>
                <wp:docPr id="18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ующие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7.3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ующие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783080</wp:posOffset>
                </wp:positionH>
                <wp:positionV relativeFrom="paragraph">
                  <wp:posOffset>84455</wp:posOffset>
                </wp:positionV>
                <wp:extent cx="0" cy="91440"/>
                <wp:effectExtent l="38100" t="0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.65pt" to="140.4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59155</wp:posOffset>
                </wp:positionH>
                <wp:positionV relativeFrom="paragraph">
                  <wp:posOffset>20320</wp:posOffset>
                </wp:positionV>
                <wp:extent cx="1939290" cy="293370"/>
                <wp:effectExtent l="0" t="0" r="0" b="0"/>
                <wp:wrapNone/>
                <wp:docPr id="1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ологический конфли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1.6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ологический конфли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74520</wp:posOffset>
                </wp:positionH>
                <wp:positionV relativeFrom="paragraph">
                  <wp:posOffset>12065</wp:posOffset>
                </wp:positionV>
                <wp:extent cx="0" cy="9144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95pt" to="147.6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42035</wp:posOffset>
                </wp:positionH>
                <wp:positionV relativeFrom="paragraph">
                  <wp:posOffset>93980</wp:posOffset>
                </wp:positionV>
                <wp:extent cx="2396490" cy="293370"/>
                <wp:effectExtent l="0" t="0" r="0" b="0"/>
                <wp:wrapNone/>
                <wp:docPr id="1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а (техническая и соц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3.1pt;mso-wrap-distance-left:9.05pt;mso-wrap-distance-right:9.05pt;mso-wrap-distance-top:0pt;mso-wrap-distance-bottom:0pt;margin-top:7.4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блема (техническая и соц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48840</wp:posOffset>
                </wp:positionH>
                <wp:positionV relativeFrom="paragraph">
                  <wp:posOffset>85725</wp:posOffset>
                </wp:positionV>
                <wp:extent cx="0" cy="9144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75pt" to="169.2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24915</wp:posOffset>
                </wp:positionH>
                <wp:positionV relativeFrom="paragraph">
                  <wp:posOffset>21590</wp:posOffset>
                </wp:positionV>
                <wp:extent cx="1756410" cy="384810"/>
                <wp:effectExtent l="0" t="0" r="0" b="0"/>
                <wp:wrapNone/>
                <wp:docPr id="1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 мероприятий (реш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1.7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бор мероприятий (реш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40280</wp:posOffset>
                </wp:positionH>
                <wp:positionV relativeFrom="paragraph">
                  <wp:posOffset>104775</wp:posOffset>
                </wp:positionV>
                <wp:extent cx="0" cy="9144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25pt" to="176.4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17320</wp:posOffset>
                </wp:positionH>
                <wp:positionV relativeFrom="paragraph">
                  <wp:posOffset>50165</wp:posOffset>
                </wp:positionV>
                <wp:extent cx="2834640" cy="36576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олагаемые 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3.95pt;width:223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олагаемые результа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60" w:after="0"/>
        <w:ind w:firstLine="320"/>
        <w:rPr>
          <w:sz w:val="22"/>
        </w:rPr>
      </w:pPr>
      <w:r>
        <w:rPr>
          <w:sz w:val="22"/>
        </w:rPr>
        <w:t>Структура сценария состоит из содержательной части и ко</w:t>
        <w:softHyphen/>
        <w:t>личественных параметров. В состав содержательной части реко</w:t>
        <w:softHyphen/>
        <w:t>мендуется включать: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сторию развития объекта управления;</w:t>
      </w:r>
    </w:p>
    <w:p>
      <w:pPr>
        <w:pStyle w:val="Normal"/>
        <w:spacing w:lineRule="auto" w:line="259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итуацию, приведшую к необходимости РУР, и историче</w:t>
        <w:softHyphen/>
        <w:t>ские параллели решения аналогичных проблем;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цель, вытекающую из инициирующей ситуации;</w:t>
      </w:r>
    </w:p>
    <w:p>
      <w:pPr>
        <w:pStyle w:val="Normal"/>
        <w:spacing w:lineRule="auto" w:line="259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действующих лиц внешней и внутренней для организации среды;</w:t>
      </w:r>
    </w:p>
    <w:p>
      <w:pPr>
        <w:pStyle w:val="Normal"/>
        <w:spacing w:lineRule="auto" w:line="259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сихологический конфликт между участниками внутрен</w:t>
        <w:softHyphen/>
        <w:t>ней и внешней среды;</w:t>
      </w:r>
    </w:p>
    <w:p>
      <w:pPr>
        <w:pStyle w:val="Normal"/>
        <w:spacing w:lineRule="auto" w:line="259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еречень технических и социальных проблем исходя из цели;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ешения по каждой проблеме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озможные результаты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9"/>
        <w:ind w:firstLine="340"/>
        <w:rPr/>
      </w:pPr>
      <w:r>
        <w:rPr>
          <w:b/>
          <w:sz w:val="22"/>
        </w:rPr>
        <w:t>Условия эффективности метода.</w:t>
      </w:r>
      <w:r>
        <w:rPr>
          <w:sz w:val="22"/>
        </w:rPr>
        <w:t xml:space="preserve"> Для управленческих решений соотношение объема содержательной и количественной инфор</w:t>
        <w:softHyphen/>
        <w:t>мации должно составлять примерно 70% и 30%. Существенное преобладание содержательной информации (более 80%) снижает доказательную ценность сценария. Аналогично существенное преобладание количественной информации (более 40%) снижает эмоциональное воздействие сценария на соответствующего спе</w:t>
        <w:softHyphen/>
        <w:t>циалиста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Метод сценариев относится к комплексным методам разра</w:t>
        <w:softHyphen/>
        <w:t>ботки, выбора и реализации УР. Применение метода сценариев эффективно при разработке УР для: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большой группы людей или компаний (для нескольких со</w:t>
        <w:softHyphen/>
        <w:t>тен человек или компаний);</w:t>
      </w:r>
    </w:p>
    <w:p>
      <w:pPr>
        <w:pStyle w:val="Normal"/>
        <w:spacing w:lineRule="auto" w:line="259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людей, имеющих разный менталитет, вероисповедание, жизненные ценности (наглядность метода сценария в зна</w:t>
        <w:softHyphen/>
        <w:t>чительной мере объединяет оценки людей);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ессимистов или враждебно настроенных к руководителю или компании людей;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• </w:t>
      </w:r>
      <w:r>
        <w:rPr>
          <w:sz w:val="22"/>
        </w:rPr>
        <w:t>гуманитариев, для которых представление важнее расчетов.</w:t>
      </w:r>
    </w:p>
    <w:p>
      <w:pPr>
        <w:pStyle w:val="Normal"/>
        <w:spacing w:before="3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320" w:after="0"/>
        <w:jc w:val="center"/>
        <w:rPr>
          <w:b/>
          <w:b/>
          <w:sz w:val="28"/>
        </w:rPr>
      </w:pPr>
      <w:r>
        <w:rPr>
          <w:b/>
          <w:sz w:val="28"/>
        </w:rPr>
        <w:t>3.7. Метод дерева решений</w:t>
      </w:r>
    </w:p>
    <w:p>
      <w:pPr>
        <w:pStyle w:val="Normal"/>
        <w:spacing w:lineRule="auto" w:line="259" w:before="120" w:after="0"/>
        <w:ind w:firstLine="380"/>
        <w:rPr/>
      </w:pPr>
      <w:r>
        <w:rPr>
          <w:b/>
          <w:sz w:val="22"/>
        </w:rPr>
        <w:t>Общая идея метода.</w:t>
      </w:r>
      <w:r>
        <w:rPr>
          <w:sz w:val="22"/>
        </w:rPr>
        <w:t xml:space="preserve"> Метод дерева решений аналогичен ме</w:t>
        <w:softHyphen/>
        <w:t>тоду сценариев с его эмоциональным содержанием, но предпо</w:t>
        <w:softHyphen/>
        <w:t>лагает аналитический подход к выбору наилучшего решения. Метод дерева решений позволяет руководителю визуально оценить результаты действия различных решений и выбрать наилучший их набор. Данный метод использует модель разветв</w:t>
        <w:softHyphen/>
        <w:t>ляющегося по каким-либо условиям процесса. Модель представ</w:t>
        <w:softHyphen/>
        <w:t>ляет собой графическое изображение связей основных и после</w:t>
        <w:softHyphen/>
        <w:t>дующих вариантов УР. В ней приводятся сведения о наименова</w:t>
        <w:softHyphen/>
        <w:t xml:space="preserve">ниях УР, основных результатах каждого решения и ожидаемой эффективности. </w:t>
      </w:r>
    </w:p>
    <w:p>
      <w:pPr>
        <w:pStyle w:val="Normal"/>
        <w:rPr>
          <w:b/>
          <w:b/>
        </w:rPr>
      </w:pPr>
      <w:r>
        <w:rPr>
          <w:sz w:val="22"/>
        </w:rPr>
        <w:t>Данный метод хорошо работает совместно с экспертными методами, так как некоторые этапы требуют оценки результатов специалистами. Реализация метода эффективна для типовых управленческих процессов, по которым накоплен значительный опыт и имеется обширная документация о решениях, условиях их реализации и самих результат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ind w:firstLine="320"/>
        <w:rPr/>
      </w:pPr>
      <w:r>
        <w:rPr>
          <w:b/>
          <w:sz w:val="22"/>
        </w:rPr>
        <w:t>Основные этапы реализации метода.</w:t>
      </w:r>
      <w:r>
        <w:rPr>
          <w:sz w:val="22"/>
        </w:rPr>
        <w:t xml:space="preserve"> </w:t>
      </w:r>
    </w:p>
    <w:p>
      <w:pPr>
        <w:pStyle w:val="Normal"/>
        <w:spacing w:lineRule="auto" w:line="259"/>
        <w:ind w:firstLine="320"/>
        <w:rPr>
          <w:sz w:val="22"/>
        </w:rPr>
      </w:pPr>
      <w:r>
        <w:rPr>
          <w:sz w:val="22"/>
        </w:rPr>
        <w:t>Основные этапы разра ботки или выбора РУР по методу дерева решений:</w:t>
      </w:r>
    </w:p>
    <w:p>
      <w:pPr>
        <w:pStyle w:val="Normal"/>
        <w:numPr>
          <w:ilvl w:val="0"/>
          <w:numId w:val="5"/>
        </w:numPr>
        <w:spacing w:lineRule="auto" w:line="259"/>
        <w:rPr>
          <w:sz w:val="22"/>
        </w:rPr>
      </w:pPr>
      <w:r>
        <w:rPr>
          <w:sz w:val="22"/>
        </w:rPr>
        <w:t>составление новой цели развития или совершенствования компании;</w:t>
      </w:r>
    </w:p>
    <w:p>
      <w:pPr>
        <w:pStyle w:val="Normal"/>
        <w:numPr>
          <w:ilvl w:val="0"/>
          <w:numId w:val="5"/>
        </w:numPr>
        <w:spacing w:lineRule="auto" w:line="259"/>
        <w:rPr>
          <w:sz w:val="22"/>
        </w:rPr>
      </w:pPr>
      <w:r>
        <w:rPr>
          <w:sz w:val="22"/>
        </w:rPr>
        <w:t>сбор материалов о реальном состоянии дел в компании по новой цели;</w:t>
      </w:r>
    </w:p>
    <w:p>
      <w:pPr>
        <w:pStyle w:val="TextBodyIndent"/>
        <w:numPr>
          <w:ilvl w:val="0"/>
          <w:numId w:val="5"/>
        </w:numPr>
        <w:rPr/>
      </w:pPr>
      <w:r>
        <w:rPr/>
        <w:t>формулирование проблемы как разности между новой це</w:t>
        <w:softHyphen/>
        <w:t>лью и обобщенной ситуацией в компании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выбор или разработка критериев оценки проблемы;</w:t>
      </w:r>
    </w:p>
    <w:p>
      <w:pPr>
        <w:pStyle w:val="Normal"/>
        <w:numPr>
          <w:ilvl w:val="0"/>
          <w:numId w:val="5"/>
        </w:numPr>
        <w:spacing w:lineRule="auto" w:line="259"/>
        <w:jc w:val="both"/>
        <w:rPr>
          <w:sz w:val="22"/>
        </w:rPr>
      </w:pPr>
      <w:r>
        <w:rPr>
          <w:sz w:val="22"/>
        </w:rPr>
        <w:t>декомпозиция проблемы на самостоятельные составные части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sz w:val="22"/>
        </w:rPr>
        <w:t>поиск ресурсов и исполнителей разрешения проблем;</w:t>
      </w:r>
    </w:p>
    <w:p>
      <w:pPr>
        <w:pStyle w:val="Normal"/>
        <w:numPr>
          <w:ilvl w:val="0"/>
          <w:numId w:val="5"/>
        </w:numPr>
        <w:spacing w:lineRule="auto" w:line="259"/>
        <w:jc w:val="both"/>
        <w:rPr>
          <w:sz w:val="22"/>
        </w:rPr>
      </w:pPr>
      <w:r>
        <w:rPr>
          <w:sz w:val="22"/>
        </w:rPr>
        <w:t>разработка вариантов основных решений и их предпола</w:t>
        <w:softHyphen/>
        <w:t>гаемая эффективность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я каждого варианта основных решений разработка вари</w:t>
        <w:softHyphen/>
        <w:t>антов детализирующих решений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я каждого варианта детализирующего решения разра</w:t>
        <w:softHyphen/>
        <w:t>ботка вариантов очередного набора детализирующих ре</w:t>
        <w:softHyphen/>
        <w:t>шений и-т.д.;</w:t>
      </w:r>
    </w:p>
    <w:p>
      <w:pPr>
        <w:pStyle w:val="Normal"/>
        <w:numPr>
          <w:ilvl w:val="0"/>
          <w:numId w:val="5"/>
        </w:numPr>
        <w:spacing w:lineRule="auto" w:line="259"/>
        <w:jc w:val="both"/>
        <w:rPr>
          <w:sz w:val="22"/>
        </w:rPr>
      </w:pPr>
      <w:r>
        <w:rPr>
          <w:sz w:val="22"/>
        </w:rPr>
        <w:t>оценка каждой ветви взаимодействующих решений на эф</w:t>
        <w:softHyphen/>
        <w:t>фективность действий и возможности достижения цели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выбор наиболее приемлемых сочетаний вариантов реше</w:t>
        <w:softHyphen/>
        <w:t>ний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рактическая реализация выбранного варианта сочета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решени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2"/>
        </w:rPr>
        <w:t>1. Смирнов Э.А. Разработка управленческих решений. М.</w:t>
      </w:r>
      <w:r>
        <w:rPr>
          <w:sz w:val="22"/>
          <w:lang w:val="en-US"/>
        </w:rPr>
        <w:t>:</w:t>
      </w:r>
      <w:r>
        <w:rPr>
          <w:sz w:val="22"/>
        </w:rPr>
        <w:t xml:space="preserve"> ЮНИТИ-ДАНА, 200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. Ременников В.В. Разработка управленческого решения. М.</w:t>
      </w:r>
      <w:r>
        <w:rPr>
          <w:sz w:val="22"/>
          <w:lang w:val="en-US"/>
        </w:rPr>
        <w:t>:</w:t>
      </w:r>
      <w:r>
        <w:rPr>
          <w:sz w:val="22"/>
        </w:rPr>
        <w:t xml:space="preserve"> ЮНИТИ-ДАНА, 200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Фатхутдинов Р.А. Разработка управленческого решения. Учебник. М., 2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60" w:after="0"/>
      <w:ind w:firstLine="34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6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spacing w:lineRule="auto" w:line="259"/>
      <w:ind w:left="260" w:hanging="260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340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3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58:00Z</dcterms:created>
  <dc:creator>ЊЁи </dc:creator>
  <dc:description/>
  <cp:keywords/>
  <dc:language>en-US</dc:language>
  <cp:lastModifiedBy>Mage</cp:lastModifiedBy>
  <dcterms:modified xsi:type="dcterms:W3CDTF">2011-10-19T10:58:00Z</dcterms:modified>
  <cp:revision>2</cp:revision>
  <dc:subject/>
  <dc:title>1</dc:title>
</cp:coreProperties>
</file>