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писки у изголовь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анр дзуйхицу (букв. «вслед за кистью», XI в.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эй Сёнагон 966–1017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понская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Е. М. Дьяко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у книгу замет обо всем, что прошло перед моими глазами и волновало мое сердце, я написала в тишине и уединении моего дом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ною — расс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белее края гор, вот они слегка озарились светом. Тронутые пурпуром облака тонкими лентами стелются по не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м — но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 нет, она прекрасна в лунную пору, но и безлунный мрак радует глаза, когда в воздухе носятся бесчисленные светлячк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— суме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атное солнце, бросая яркие лучи, близится к зубцам гор. Вороны, по три, по четыре, по две, спешат к своим гнездам — какое грустное очарование! Солнце зайдет, и все полно невыразимой печали: шум ветра, звон цикад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имою — раннее ут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жий снег, нечего и говорить, прекрасен, белый иней тоже, но чудесно и морозное утро без снега. Торопливо зажигают огонь, вносят пылающие угли — так и чувствуешь зиму! Прекрасна пора четвертой луны во время празднества Камо. Парадные кафтаны знатнейших сановников, высших придворных различаются между собой лишь по оттенку пурпура, более темному и более светлому. Нижние одежды — из белого шелка. Так и веет прохладой, негустая листва на деревьях молодо зеленеет. А вечером набегут легкие облака, где-то в отдалении прячется крик кукушки, такой неясный, словно чудится тебе... Но как волнует он сердце! Молодые девушки — участницы торжественного шествия — уже вымыли и причесали волосы, в доме царит предпраздничная суета — то завязки порвались, то сандалии не те. Матери, тетки, сестры — все парадно убранные — сопровождают девушек, каждая прилично своему рангу. Блистательная процесси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учается, что люди называют одно и то же разными именами. Слова несхожи, а смысл один. Речь монаха. Речь мужчины. Речь женщ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ногословие прекрас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пожа кошка, служившая при дворе, почтительно именовалась госпожой мёбу, государыня особенно любила ее. Однажды мамка, приставленная к госпоже кошке, прикрикнула на нее, когда та дремала на солнышке, и велела собаке Окинамаро укусить ее. Глупый пес бросился на кошку, а та улизнула в покои императора — и шмыг к нему за пазуху. Император удивился, велел наказать нерадивую мамку, а пса побить и сослать на Собачий остров. Пса выгнали за ворота. Совсем недавно, в третий день третьей луны, он горделиво шествовал в процессии, голова украшена цветами персика, а на спине — ветка цветущей вишни. В полдень услышали мы жалобный вой собаки, то Окинамаро потихоньку вернулся из ссылки. На него набросились и снова выкинули. В полночь какой-то пес, опухший, избитый до неузнаваемости, оказался под верандой. Приближенные государыни гадали и не могли понять, он или не он. А бедный пес задрожал, слезы так и потекли из его глаз. Значит, все-таки Окинамаро, Положив зеркало, я воскликнула: «Окинамаро!» И пес радостно залаял, государыня улыбнулась, и сам император пожаловал к нам, узнав, что случилось, и простил собачку. Как он заплакал, услыхав слова сердечного участия! А ведь это была простая собака. То, что наводит уны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ака, которая воет среди белого 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имняя одежда цвета алой сливы в пору третьей или четвертой лу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ната для родов, где умер ребен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жидаешь всю ночь. Уже брезжит рассвет, как вдруг тихий стук в дверь. Сердце твое забилось сильнее, посылаешь людей к воротам узнать, кто пожаловал, но оказывается, там не тот, кого ты ждешь, а человек, совершенно безразличный т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вот е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живленный дом ревнителя моды приносят стихотворение в старом вкусе, без особых красот, сочиненное в минуту скуки стариком, безнадежно отставшим от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гие дожди в последний месяц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над чем посмеив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валившаяся огра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, который прослыл большим добря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докуч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ть, который без конца разглагольствует, когда тебе некогда. Если можешь с ним не считаться, спровадишь его побыстрее без долгих церемоний. А если гость — человек значительны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раешь палочку туши, а к тушечнице прилип волосок. Или в тушь попал камушек и царапает слух: скрип-скри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дорого как воспоминание. Засохшие листья мальвы. Игрушечная утварь для кук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скливый день, когда льют дожди, неожиданно найдешь старое письмо от того, кто был тебе дор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радует сердц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дце радуется, когда пишешь на белой, чистой бумаге такой тонкой кистью, что кажется, она и следов не оставит. Крученые мягкие нити прекрасного шелка. Глоток воды посреди ночи, когда очнешься ото сна. Цветы на ветках деревь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снее всего весенний цвет красных оттенков: от бледно-розового до густо-алого. В темной зелени померанца ослепительно алеют цветы. С чем сравнить их прелесть на другое утро после дождя. Померанец неразлучен с кукушкой и тем особенно дорог людям. Цветок груши весьма скромен, но в Китае о нем слагают стихи. Вглядишься — ив самом деле на концах его лепестков лежит розовый отсвет, такой легкий, что кажется, глаза тебя обманы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утонченно краси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ая накидка, подбитая белым, поверх бледно-лилового плат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йца дикого гу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ыпанный снегом сливовый ц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овидный ребенок, который ест земля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ру седьмой луны дуют вихри, шумят дожди. Почти все время стоит холодная погода, забудешь о летнем веере. Но очень приятно бывает подремать днем, набросив на голову одежду на тонкой ватной подкладке, еще хранящую слабый запах п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в разладе друг с другом. Снег на жалкой лачу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зубая женщина кусает сливу и морщится: кисло. Женщина из самых низов общества надела на себя пурпурные шаровары. В наше время, впрочем, видишь это на каждом ша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жчину должен сопровождать эскорт. Самые обворожительные красавцы ничего не стоят в моих глазах, если за ними не следует сви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бенок играл с самодельным луком и хлыстиком. Он был прелестен! Мне так хотелось остановить экипаж и обнять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идая на рассвете возлюбленную, мужчина не должен слишком заботиться о своем наряде. В минуту расставания он, полный сожаления, медлит подняться с любовного ложа. Дама торопит его уйти: уже светло, увидят! Но он был бы счастлив, если бы утро никогда не пришло. А ведь случается, что иной любовник выскакивает утром, как ужаленный. На прощание бросает только: «Ну, я пошел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а омодака — «высокомерна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а микури. Трава «циновка для пиявок». Мох, молодые ростки на проталинах. Плющ. Кислица причудлива на вид, ее изображают на парч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жаль мне траву «смятение сердц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ы стихов. Столица. Ползучая лоза... Трава микури. Жеребенок. Гр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родит трево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зжаешь безлунной ночью в незнакомый дом. Огонь в светильниках не зажигают, чтобы лица женщин оставались скрытыми от посторонних глаз, и ты садишься рядом с невидимыми людь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а ясная, лунная ночь. Императрица сидела неподалеку от веранды. Фрейлина услаждала ее игрой на лютне. Дамы смеялись и разговаривали. Но я, прислонившись к одному из столов веранды, оставалась безмолв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очему ты молчишь? — спросила государыня. — Скажи хоть слово. Мне грустн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 лишь созерцаю сокровенное сердце осенней луны», — ответила 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а, именно это ты и должна была сказать», — молвила государы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ишу для собственного удовольствия все, что безотчетно приходит мне в голову. Разве могут мои небрежные наброски выдержать сравнение с настоящими книгами, написанными по всем правилам искусства? И все же нашлись благосклонные читатели, которые говорили мне: «Это прекрасно!» Я была изумле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5:00Z</dcterms:created>
  <dc:creator>User</dc:creator>
  <dc:description/>
  <cp:keywords/>
  <dc:language>en-US</dc:language>
  <cp:lastModifiedBy>Mage</cp:lastModifiedBy>
  <dcterms:modified xsi:type="dcterms:W3CDTF">2011-10-11T19:25:00Z</dcterms:modified>
  <cp:revision>2</cp:revision>
  <dc:subject/>
  <dc:title>Записки у изголовья </dc:title>
</cp:coreProperties>
</file>