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b/>
          <w:sz w:val="56"/>
        </w:rPr>
        <w:t>РЕФЕРАТ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48"/>
        </w:rPr>
      </w:pPr>
      <w:r>
        <w:rPr>
          <w:b/>
          <w:sz w:val="48"/>
        </w:rPr>
        <w:t>КУЛЬТУРОЛОГИЯ</w:t>
      </w:r>
    </w:p>
    <w:p>
      <w:pPr>
        <w:pStyle w:val="Normal"/>
        <w:ind w:firstLine="42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42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42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426"/>
        <w:jc w:val="center"/>
        <w:rPr>
          <w:b/>
          <w:b/>
          <w:sz w:val="48"/>
        </w:rPr>
      </w:pPr>
      <w:r>
        <w:rPr>
          <w:b/>
          <w:sz w:val="48"/>
        </w:rPr>
        <w:t>Тема : "Культурология как наука"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ПРЕДМЕТ И МЕТОД КУЛЬТУ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Культурология как тип социальной те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онятие о культуре возникло еще в античности . Оно обозначало состояние ( качество ) общества и личности противоположное варварскому  . Само слово " культура " переводится с латыни как " возделывание " , " обработка "  и первоначально служило для характеристики земледелия , т. е. Уровня развития производства . Постепенно его значение расширялось . В средние века понятие " культура " концептуализировалось  и стало служить для качественной оценки личностных и общественных творческих сил . Путь от варварства к культуре , отожествляемой с христианским вероисповеданием , разворачивается во времени и дает картину эволюции общества от сотворения мира , от язычества - к полной христианизации человечества 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Толчком к возникновению собственно культурологии послужило неверие в идею направленного поступательного прогресса , отожествляемого с появлением новых технических средств , развитием науки и просвещения . </w:t>
      </w:r>
    </w:p>
    <w:p>
      <w:pPr>
        <w:pStyle w:val="Normal"/>
        <w:ind w:firstLine="426"/>
        <w:jc w:val="both"/>
        <w:rPr/>
      </w:pPr>
      <w:r>
        <w:rPr>
          <w:sz w:val="28"/>
        </w:rPr>
        <w:t>Сомнение в идеи механического , предопределенного прогресса создало предпосылки для принципиально новых подходов к анализу социальных явлений . Специфическое понимание культуры связано со становлением в конце Х</w:t>
      </w:r>
      <w:r>
        <w:rPr>
          <w:sz w:val="28"/>
          <w:lang w:val="en-US"/>
        </w:rPr>
        <w:t xml:space="preserve">VIII - начале ХIХ </w:t>
      </w:r>
      <w:r>
        <w:rPr>
          <w:sz w:val="28"/>
        </w:rPr>
        <w:t>вв. романтизма как художественного направления и специфического видения мира . В своем поиске иррационального , духовного романтики стремились выявить неповторимое своеобразие национальных черт в характере , быте , способах существования и деятельности народа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Именно в недрах национальной философии зародилась культурология . Как социальная теория культурология рассматривает общество как результат реализации специфических духовных принципов , зафиксированных в религии , философии , искусстве и т.д. Предметом культурологии , естественно , является сама культура . Но под культурой понимается уникальный социальный организм , имеющий собственные законы существования , которые обусловлены спецификой превалирующих ценностных ориентаций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История в культурологии предстает не как исходная руководящая идея , а как проблема . Под вопрос ставятся  и само понимание истории как последовательного единообразного процесса развития общества , и возможность осуществления  такого процесса в будущем . Отсюда возникает и проблема взаимодействия культур , которую обостряет диффузионизм ( жесткая концепция культурологии отрицает возможность взаимопроникновения культур )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Здесь же возникает проблема вычленения культуры из других социальных явлений .Проблема осложняется тем , что все предшествующее социальное знание  организовано как описание непрерывного исторического процесса  В этой ситуации необходимо определить сущность культуры . Поскольку исторические стереотипы преодолеваются с трудом , многие исследователи ограничиваются созданием типологии культур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Если основной задачей историзма является изучение движущих сил истории и выявление основного ( общего ) закона  развития человечества , то перед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ологией стоит множество более конкретных проблем : изучение движущих сил и особенностей развития каждой отдельной культуры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Наиболее важная особенность культурологии заключается в том , что она допускает идею неизбежной смерти культуры , т. е. каждого отдельного социального организма . Основная задача ( цель ) культурологии - установить причины смерти культуры или основу ее существования , секрет долгожительств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Культура не существует вне человека. Она изначально связана с человеком и порождена тем, что он постоянно стремится искать смысл своей жизни и деятельности, совершенствовать себя и мир, в котором он живет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Человек не рождается социальным, а лишь в процессе деятельности становиться таковым. Образование, воспитание- это ни что иное как овладение культурой, процесс передачи ее от одного поколения к другому. Следовательно, культура означает приобщение человека к социуму, обществу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Любой человек, взрослея прежде всего овладевает той культурой, которая уже была создана до него, осваивает социальный опыт, накопленный его предшественниками. Овладение культурой может осуществляться в форме межличностных отношений и самообразования. Огромна роль средств массовой информации-радио, телевидения, печат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Осваивая накопленный ранее опыт, человека может внести свой собственный вклад в культурный слой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оцесс социализации- это непрерывный процесс овладения культурой и вместе с тем индивидуализации личности, обо ценности культуры ложатся на конкретную индивидуальность человека, его характер, психический склад, темперамент- менталитет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Культура- это сложная система, вбирающая и отражающая противоречия всего мира. В чем они проявляются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противоречии между социализацией и индивидуализацией личности: с одной стороны, человек неизбежно социализируется, усваивая нормы общества, а с другой, - стремится сохранить индивидуальность своей лич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противоречии между нормативностью культуры и той свободой, которую она предоставляет человеку. Норма и свобода- два полюса, два борющихся нача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противоречии между традиционностью культуры и тем обновлением, которое происходит в ее организ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 и другие противоречия составляют не только сущностную характеристику культуры, но и являются источником ее развит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сновные стадии и тенденции развития культу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Параллельно с формированием общефилософской культурологической концепции , целью которой является создание типологии культур ( их классификация ) , с конца Х</w:t>
      </w:r>
      <w:r>
        <w:rPr>
          <w:sz w:val="28"/>
          <w:lang w:val="en-US"/>
        </w:rPr>
        <w:t>I</w:t>
      </w:r>
      <w:r>
        <w:rPr>
          <w:sz w:val="28"/>
        </w:rPr>
        <w:t xml:space="preserve">Х века шла кристаллизация культурологии как самостоятельной науки , которая рассматривает духовные и материальные продукты деятельности как носители символической информации о данной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е . Следуя обычной схеме возникновения науки , культурология рождалась из обобщения эмпирического знания прежде всего в области археологии , этнографии , искусствоведения , позже - социологии . Но необходимость синтезировать данные всех этих ( и других ) наук в рамках специальной науки заставляет говорить о философском характере культурологии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Основным предметом культурологии является сущность культуры . В наиболее монолитных классических учениях можно выделить две основные тенденции , два основных подхода к изучению социального организма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ервый подход порожден организмом и его условно можно назвать морфологическим , так как он направлен на изучение внешних форм организации общества . Этот подход характерен прежде всего для функционализма , который понимает под культурой совокупность действующих социальных институтов , а также для английского структурализма , который видит сущность культуры в политической структуре общества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Наиболее близко к классической культурологии  иррационалистическое понимание культуры - поиск ее истоков и сущности в сфере духовной 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знание духовных фактов определяющими в функционировании культуры ведет к осознанию специфичности методов ее исследования . Выбор метода зависит от того  , каким духовным факторам придается наибольшее значение . Так , М. Шеллер считает , что религия , философия и наука - не стадии развития духа , а формы его существования . Таким образом , культуры следует различать по превалирующей форме сознания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Однако большинство культурологов признает определяющими для любой культуры до - рационалистические формы сознания . Отсюда признание идущей от романтиков традиции " вживания " в культуру , проникновения в нее через личный психический опыт . Такого рода истолковывающая методика получила название герменевтики ( В. Дильтей ) На каком - то этапе теория культуры  сомкнулась с философией науки . Проблема понимания оказалась общей для гносеологии и культурологии и претерпела некоторые изменения 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Герменевтика интересуется самим процессом понимания как основой рациональной деятельности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Язык признается выражением психического опыта , а следовательно , и культуры . Под пониманием подразумевается интерпретация , перевод с одного языка на  другой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аким образом , можно выделить три основные школы культурологии : функциональную , аксиологическую и интуитивистскую . В этих школах проблема сущности культуры превращается в проблему метода ее постижения , а в герменевтике , кроме того , - в проблему передачи информации о культуре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ЧЕЛОВЕК ,КУЛЬТУРА , ВЗАИМОДЕЙСТВИЕ</w:t>
        <w:br/>
        <w:t>МАТЕРИАЛЬНОЙ И ДУХОВНОЙ КУЛЬТУРЫ .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ль и место культуры в деятельности человека весьма четко можно понять на основе представлений о том, что деятельность людей носит, в конечном счете, воспроизводственный характер. Общественное воспроизводство включает воспроизводство личности, всей системы общественных отношений, в том числе технологических и организационных, а также культуру. Сущностью, главным содержанием и назначением сферы культуры является процесс общественного воспроизводства и развития самого человека как субъекта разносторонней социальной деятельности и общественных отношений. Культура, взятая как необходимый элемент общественного воспроизводства и одновременно как важнейшая характеристика субъекта деятельности, развивается в единстве с воспроизводственным процессом в целом во всей его исторической конкретности. </w:t>
      </w:r>
    </w:p>
    <w:p>
      <w:pPr>
        <w:pStyle w:val="Normal"/>
        <w:widowControl w:val="false"/>
        <w:jc w:val="both"/>
        <w:rPr/>
      </w:pPr>
      <w:r>
        <w:rPr>
          <w:sz w:val="28"/>
        </w:rPr>
        <w:t>Предметная деятельность человека является основой, подлинной субстанцией реальной истории человеческого рода: вся совокупность предметной деятельности выступает движущей предпосылкой человеческой истории, всей истории культуры. И если деятельность представляет собой способ бытия общественного человека, то культу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пособ деятельности человека, технология этой деятельности. Можно сказать, что культура является исторически и социально обусловленной формой человеческой деятельности, что она представляет собой исторически изменяющуюся и исторически конкретную совокупность тех приемов, процедур и норм, которые характеризуют уровень и направленность человеческой деятельности, всей деятельности, взятой во всех ее измерениях и отношениях. Иными словами, культу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пособ регуляции, сохранения, воспроизведения и развития всей общественной жизн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менно в этом ключе в научной философии при рассмотрении производства обществом человека “как возможно более целостного и универсального продукта общества” используется термин “культивирование всех свойств общественного человека”. Это значит, что человек должен уметь пользоваться множеством “вещей”, т.е. предметами внешнего мира, своими чувствами, мыслями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Иными словами, каждый отдельный индивид лишь тогда может считаться “культурным человеком”, когда он владеет способами пользования достижениями общества, в котором живет. Ведь общественное производство выступает и как условие, и как предпосылка деятельности человека, культура же является своего рода принципом связи общества с индивидом, способом его вхождения в социальную жизнь. Развитие способности пользоваться тем, что создало и накопило общество, овладение способами этого пользов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т что характеризует процесс культивирования человека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таком видении культуры на первый план выходит такая ее черта, как воспроизведение деятельности по исторически заданным основания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хеме, алгоритму, коду, матрице, канону, парадигме, эталону, стереотипу, норме, традиции и пр. Именно наличие некоторых определенных схем, идущих от поколения к поколению и предопределяющих содержание и характер деятельности и сознания, позволяет ухватить суть культуры как транслятора деятельности, аккумулятора исторического опыта. Следует иметь в виду, что культу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система последовательных правил деятельности, передающихся от прошлого к будущему, от содеянн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 будущим деяниям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Личность как субъект культурологии 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Функции культуры в человеческой деятельности .</w:t>
      </w:r>
    </w:p>
    <w:p>
      <w:pPr>
        <w:pStyle w:val="Normal"/>
        <w:widowControl w:val="false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В истории</w:t>
      </w:r>
      <w:r>
        <w:rPr>
          <w:b/>
          <w:sz w:val="28"/>
        </w:rPr>
        <w:t xml:space="preserve"> </w:t>
      </w:r>
      <w:r>
        <w:rPr>
          <w:sz w:val="28"/>
        </w:rPr>
        <w:t xml:space="preserve"> отечественной философии человек рассматривается как единственный субъект культуры, создающий жизненную среду для себя и формирующийся под ее воздействием. Это значит, что становление мира культуры является результатом длительного процесса взаимовлияния биологической и социальной эволюции. Здесь можно выделить следующие принципиальные моменты:</w:t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способность общественного человека продуцировать культуру является итогом взаимодействия биологической и социальной эволюции, включающей в себя эволюцию орудия труда, вследствие чего человек не только творец культуры, но и сам формируется на основе труда и культуры;</w:t>
      </w:r>
    </w:p>
    <w:p>
      <w:pPr>
        <w:pStyle w:val="Normal"/>
        <w:widowControl w:val="false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переход от до человеческой стадии к человеческой происходил постепенно и прогрессирующим образом в течение длительного времен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Иными словами, не только история развития культуры есть история объективирования духовных способностей, но и история развития духовных способностей человека есть история превращения культуры в “ингредиент” этих способностей.  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р культуры тесно связан с процессом гоминизации, с процессом перехода от животного к человеку, одним из аспектов которого является переход от определенных инстинктивных, рефлекторных реакций животного на мир к неопределенности человеческого знания. Действительно, животное обладает инстинктами, связанными с научением, регулирующими его поведение в каждый момент жизни. Исследования в области этнологии показывают, что поведение одних животных, живущих в относительно стабильной и неизменной среде, в основном заранее запрограммировано и следует строгому канону, тогда как поведение других животных в условиях меняющегося окружения требует отклонения от стандарта и выбора из нескольких поведенческих альтернатив. Можно сказать, что у животного мир восприятия и мир действия (поведения) сопряжены. У человека же эти два мира опосредованы миром социальной истории и в связи с этим только человек может попасть в ситуацию, когда он действительно не знает, что должен делать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у человека возникла потребность в принятии надежного решения и определения меры этой надежности. Именно эта потребность и лежит в основе генезиса культуры (мифологии, религии, искусства и пр.) с ее разнообразным арсеналом физических и духовных техник. Только культура дает возможность человеку строить свое поведение на основе предсказания будущих, еще не существующих событий при помощи различных стратегий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КУЛЬТУРА И ЦИВИЛИЗОВАННОСТЬ .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  <w:t>КУЛЬТУРА И ОБЩЕСТВО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нению ряда историков, одной из главных проблем всемирной истории является предполагаемый конфликт между “цивилизацией” и “варварством”. Американский историк У. Джонс пишет: “Зародившись впервые на Дальнем Востоке, цивилизованное общество существовало параллельно с другими, отличавшимися от него социальной организацией и уровнем развития культуры. Эти “другие” общества цивилизованный человек называл “варварскими”, а их народ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“варварами”. С одной стороны, в ходе дифференциации культуры возникали земледельческие общества, город, техника ирригации, монументальная архитектура и письменность, с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уществовали общины охотников и пастухов, которые, хотя иногда и соединяли пастушество с элементами земледелия, в целом занимались скотоводством и вели кочевой образ жизни. Скифы и турки на Ближнем Востоке, арии, хунну в Восточной Азии, кельты, германцы и гунны в Европ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х их, как конных кочевников, причисляли к “варварам”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днако, несмотря на то, что общепринятым признаком “варварских” обществ являлась их полная или частичная принадлежность к экономике кочевого скотоводства, “варвар”, как таковой, был скорее “не исторической реальностью, а мифическим образом” (У. Джонс). Следует считать бессмысленными споры о том, можно ли считать кочевые культуры цивилизациями. Кочевые цивилизации возникали, вбирая в себя порою весьма значительные земельные, экономические и человеческие ресурсы, затем распадались. И снова возникали под действием экономических и исторических законов, а также фактора времени, через призму которого эти законы проявляли свою силу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истории человечества наблюдается взаимодействие, зачастую столкновение между цивилизациями земледельцев и кочевников, когда пересекались два разных вида жесток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оруженное насилие кочевников и гражданский эгоизм оседлых. Цивилизация земледельце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города, дороги, государственный аппарат, более разнообразное и полноценное питание, крепостные стены, пехота. Цивилизация кочевник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ойбища, тропы, племенная солидарность, невозможность наесться досыта, главным образом белковое питание и животные жиры, бесконечные расстояния, тесное общение с животными, и, прежде всего с лошадью. Мирным и относительно процветающим оседлым народам кочевники представляются людьми жестокими, скрытными, бесчеловечными, у них нет веры, они носители мрачных адских культов. В глазах кочевников оседлые безвольны, изнежены, растленны, крайне сластолюбивы, в обще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едостойны тех благ, которыми обладают. Поэтому было бы справедливо, чтобы блага эти перешли в руки более сильного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анорама культуры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весьма пестра. Известная часть населения мира (собиратели и охотники) является носителем архаической культуры, большая часть находится на уровне традиционной, аграрной культуры и одна треть из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лрд. человек достигла стадии научно-технической, современной культуры. Вполне понятно, что в силу мощного развития средств массовой коммуникации и информации современная культура оказывает влияние на архаическую и традиционную культуры многих народов мира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сякое общество представляет собой наследие институтов, т.е. организованных норм коллективной жизни, наслоение которых образует сферу. Эти институ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что вроде ткани из обычаев, привычек, из спутанных нитей коллективной памяти. Во всех обществах, даже архаических, эта ткань изменяется под резким или плавным воздействием истори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чавшийся в прошлых веках процесс программирования институционализации культурных изменений ныне быстро расширяется. Наука и искусство становятся индустрией, механизм развития которой ускользает от их создателей. Обучение становится все более и более формализованным: школа распространяет свое влияние, и учеба становится отныне заботой государства; человеческое поведение на всех своих стадиях дает повод для уроков, лекций, программ и экзаменов. Для всех этих разнообразных начинаний необходимы базис, организация, бюрократия, четко определенные нормы. На смену медленным процессам институционализации прошлого, когда у людей было ощущение какого-то постоянства культурной среды, пришло ее производство. В определенном смысле сейчас происходит необычное смещение культуры как среды в сторону культуры как горизонт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НТР и судьба культуры.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изучении культуры также необходимо учитывать ряд факторов современного ми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скоренное развитие техники, транспорта и связи, угроза разрушения окружающей среды и истощения природных ресурсов, возрастающая взаимозависимость и взаимосвязанность всех стран и др. Все эти факторы приводят к тому, что собственно культурное сотрудничество превращается в фундаментальную необходимость выживания человечества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 мнению бывшего Генерального директора ЮНЕСКО Фредерика Сарагосы, “установление подлинного культурного плюрализ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ственный путь, позволяющий противостоять растущему единообразию, которое несет в себе экспансия технической цивилизации”. Этот путь должен рассматриваться как фактор мирового равновесия и творчества. Международное сотрудничество, обеспечивающее сближение людей и идей, расширение взаимопонимания и солидарности, параллельно способствует укреплению культурного аспекта развития, представляющего цель всякого развития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дна из решающих трудностей западного обще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значительное отставание развития человеческих эмоций от умственного развития человека. Человеческий мозг живет в </w:t>
      </w:r>
      <w:r>
        <w:rPr>
          <w:sz w:val="28"/>
          <w:lang w:val="en-US"/>
        </w:rPr>
        <w:t>XX</w:t>
      </w:r>
      <w:r>
        <w:rPr>
          <w:sz w:val="28"/>
        </w:rPr>
        <w:t xml:space="preserve"> в., а сердце большинства люд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 еще в каменном. Человек в большинстве случаев еще недостаточно созрел, чтобы быть независимым, разумным, объективным. Человек не в силах вынести, что он предоставлен собственным силам, что он должен сам придать смысл своей жизни, а не получить его от какой-то высшей силы, поэтому людям нужны идолы и мифы. Человек подавляет в себе иррациональные стра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лечение к разрушению, ненависть, зависть и месть, он преклоняется перед властью, деньгами, суверенным государством, нацией; хотя на словах он отдает должное учениям великих духовных вождей человече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крата, Иисуса, пророков, Будды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н превратил эти учения в клубок суеверий и идолопоклонства. В связи с этим известный западный психолог Э. Фромм ставит вопрос: “Как же человечество может спастись от самоуничтожения в этом конфликте между преждевременной интеллектуально-технической зрелостью и эмоциональной отсталостью?” Ответ здесь один: необходимо все большее понимание важнейших фактов социального бытия, необходимо осознание, которое может предохранить человечество от непоправимых безумств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годня мы являемся живыми свидетелями того , как современная цивилизация стремительно  преображает окружающую среду , социальные институты , быт миллионов людей . при этом культура выступает как фактор творческого жизнеустроения , неиссякаемый источник нововведений в обществе . Вот почему сегодня растет стремление выявить потенциал культуры , ее внутренние резервы , найти возможности ее дальнейшей активизации . Рассматривая культуру как средство человеческой самореализации , можно обнаружить новые неистощимые  импульсы , способные оказать воздействие на исторический процесс , обращать его во благо людям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о объясняет появление обостренного интереса современной науки и философии к культуре как к фактору социального развития . Ведь именно духовные черты , социокультурные признаки  конкретного общества , региона мира накладывают заметный отпечаток на социально - историческую динамику . Не случайно многие ученые связывают судьбу мира с постижением всей современной культуры каждой страны , каждого конкретного народа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месте с тем радикальность и неотвратимость происходящего в нашу эпоху перемен воспринимается сознанием конкретного человека как нечто чуждое его собственным устремлениям , стихийным субъективным порывам . Возникает разрыв между самочувствием реального индивида и объективным , зачастую обезличенным потоком культурного творчества . Человек пытается понять , откуда , вообще говоря , возникают традиции , не имеющие авторства , почему оказываются непредвиденными последствия культурных акций , каков конечный результат современного цивилизационного развития человечества , каковы его место и роль в этом процессе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ость изучения феноменов культуры диктуется и разрушением  экологической среды . Источение озонного слоя над Землей , гибель лесных покровов планеты , загрязнение океанов и рек - эти плоды человеческой деятельности оцениваются как результат губительной культурной практики . И здесь возникают вопросы : " Не враждебна ли культура природе ? Есть ли возможность гармонизовать их отношения ? "</w:t>
      </w:r>
    </w:p>
    <w:p>
      <w:pPr>
        <w:pStyle w:val="Normal"/>
        <w:ind w:firstLine="567"/>
        <w:jc w:val="both"/>
        <w:rPr/>
      </w:pPr>
      <w:r>
        <w:rPr>
          <w:sz w:val="28"/>
        </w:rPr>
        <w:t>В 1983 г. в Монреале состоялся Х</w:t>
      </w:r>
      <w:r>
        <w:rPr>
          <w:sz w:val="28"/>
          <w:lang w:val="en-US"/>
        </w:rPr>
        <w:t>VIII</w:t>
      </w:r>
      <w:r>
        <w:rPr>
          <w:sz w:val="28"/>
        </w:rPr>
        <w:t xml:space="preserve"> Всемирный философский конгресс , который в известной мере закрепил современную проблематику философии культуры и культурологии . В ходе обсуждения наметилась определенная последовательность проблем , которые в совокупности отражали спектр дисциплины . Что такое культура ? Это основной диапазон проблем. Следующая группа вопросов : почему культура , будучи уникальным и относительно целостным феноменом , существует сегодня в столь значительном многообразии ? Последующее размышление подводило к вопросу : как должен вести себя человек в этой ситуации разнообразия культур ? Должен ли он обрести собственную нишу или обязан выйти в беспредельный космос культурных миров 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временную эпоху наметились важные тенденции к взаимопониманию культур . Культуры давно перестали быть герметически закрытыми ареалами . Но культурологам еще многое предстоит обсудить в познании исторических судеб культур и внести немалый вклад в изучение культурологии , как сложной и многоплановой науки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Сорокин П.А. Человек. Цивилизация. Общество.Философия неравенства.     – М., 1990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  Баллер Э.А. Преемственность в развитии   культуры. – М., 1969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0" w:hanging="0"/>
        <w:jc w:val="both"/>
        <w:rPr>
          <w:sz w:val="28"/>
        </w:rPr>
      </w:pPr>
      <w:r>
        <w:rPr>
          <w:sz w:val="28"/>
        </w:rPr>
        <w:t>3. Бромлей Ю.В.  Очерки теории этноса. – М., 108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 Дмитриева Н.А. Краткая история искусств.М.: Искусство, 1069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 Лосев А.Ф. Философия. Мифология. Культура.   М. 199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 Философский словарь. – М., 199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7.  Культурология. История мировой культуры М.: Культура и спорт. 199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76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6"/>
        </w:tabs>
        <w:ind w:left="258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55:00Z</dcterms:created>
  <dc:creator>Kasimov</dc:creator>
  <dc:description/>
  <cp:keywords/>
  <dc:language>en-US</dc:language>
  <cp:lastModifiedBy>Mage</cp:lastModifiedBy>
  <dcterms:modified xsi:type="dcterms:W3CDTF">2011-10-19T09:55:00Z</dcterms:modified>
  <cp:revision>2</cp:revision>
  <dc:subject/>
  <dc:title>ВВЕДЕНИЕ</dc:title>
</cp:coreProperties>
</file>