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rPr/>
      </w:pPr>
      <w:r>
        <w:rPr/>
        <w:t>ПРИМЕРНЫЙ ПЕРЕЧЕНЬ ЭКЗАМЕНАЦИОННЫХ ВОПРОСОВ</w:t>
      </w:r>
    </w:p>
    <w:p>
      <w:pPr>
        <w:pStyle w:val="TextBody"/>
        <w:widowControl w:val="false"/>
        <w:rPr>
          <w:caps w:val="false"/>
          <w:smallCaps w:val="false"/>
        </w:rPr>
      </w:pPr>
      <w:r>
        <w:rPr/>
        <w:t>ОРГАНИЗАЦИЯ ПРЕДПРИЯТИЙ БЫТОВОГО ОБСЛУЖИВАНИЯ</w:t>
      </w:r>
    </w:p>
    <w:p>
      <w:pPr>
        <w:pStyle w:val="Normal"/>
        <w:widowControl w:val="false"/>
        <w:rPr>
          <w:caps/>
        </w:rPr>
      </w:pPr>
      <w:r>
        <w:rPr>
          <w:caps/>
        </w:rPr>
      </w:r>
    </w:p>
    <w:p>
      <w:pPr>
        <w:pStyle w:val="Normal"/>
        <w:widowControl w:val="false"/>
        <w:rPr/>
      </w:pPr>
      <w:r>
        <w:rPr/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Дайте определение понятия «бытовое обслуживание населения»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Что такое услуга и какие виды услуг включает бытовое обслуживание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ие услуги считаются материальными и какие нематериальными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 xml:space="preserve">В чем заключается социально-экономическое значение развития бытового обслуживания населения? 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Перечислите основные направления улучшения бытового обслуживания населения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Чем отличается бытовое обслуживание населения от других видов услуг и производства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 xml:space="preserve">Какие существуют основные функции оказания бытовой услуги? 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Назовите две взаимосвязанные стороны хозяйственной деятельности предприятия бытового обслуживания населения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 xml:space="preserve">В чем состоит суть улучшения обслуживания населения? 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Суть повышение эффективности производства услуг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 сочетаются интересы населения и предприятия бытового обслуживания населения в процессе оказания услуг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Что такое организация бытового обслуживания населения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 называется документ, регламентирующий процесс бытового обслуживания заказчиков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Что вы можете сказать о содержании правил бытового обслуживания населения в регионе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Что такое конкуренция в сфере бытовых услуг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 xml:space="preserve">Какие основные функции и задачи выполняют специализированные предприятия бытового обслуживания населения? 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 xml:space="preserve">Что вы можете сказать о деятельности комплексных предприятий бытового обслуживания населения? 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им образом взаимодействуют специализированные и комплексные предприятия бытового обслуживания населения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/>
      </w:pPr>
      <w:r>
        <w:rPr>
          <w:lang w:val="ru-RU"/>
        </w:rPr>
        <w:t>Что такое спрос населения на бытовые услуги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ие основные группы факторов формируют спрос населения на бытовые услуги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 xml:space="preserve">Как изучается и прогнозируется спрос на бытовые услуги? 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Что такое неравномерность потребления бытовых услуг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Можно ли достаточно успешно сглаживать неравномерность потребления бытовых услуг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им образом можно оценивать неравномерность потребления бытовых услуг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 xml:space="preserve">С помощью какого показателя учитывается неравномерность потребления бытовых услуг? 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 xml:space="preserve">Назовите основные принципы размещения предприятий бытового обслуживания населения. 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 xml:space="preserve">Что значит: рационально разместить предприятие бытового обслуживания населения? 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Всегда ли является равномерное размещение предприятия бытового обслуживания рациональным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Дайте определение термину «режим работы предприятия»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им требованиям должен отвечать режим работы предприятий, занятых обслуживанием населения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им образом в каждом случае выбирается наилучший режим работы предприятия бытового обслуживания населения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Что такое рациональный режим работы предприятия бытового обслуживания населения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то разрабатывает и утверждает режимы работы предприятий сферы обслуживания населения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Что такое форма обслуживания населения? Какие формы обслуживания существуют на сегодня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ие виды цен характерны для рыночной экономики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Дайте определение свободных и договорных цен на бытовые услуги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 избежать неравномерности в потреблении бытоых услуг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Перечислите функции цен в условиях рынка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Существуют ли какие-либо отличительные особенности установления цен на бытовые услуги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им образом выглядит дифференциация цен и тарифов на бытовые услуги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 вы рассматриваете предпринимательство и бизнес в условиях рыночной экономики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ой документ делает законным предпринимательство и бизнес в России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то может быть предпринимателем в России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 российское законодательство трактует понятие «предпринимательство»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Что в предпринимательстве понимают под прибылью и доходом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Назовите основные функции и методы управления предприятием бытового обслуживания населения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ой должна быть система управления предприятием бытового обслуживания населения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Что означает интенсификация в бытовом обслуживании населения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 обеспечить прирост объемов и расширение видов услуг на предприятиях бытового обслуживания населения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Что такое качество бытовой услуги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ие два аспекта имеет качество бытовой услуги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Дайте определение понятия «качество исполнения заказа на бытовую услугу»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ими важнейшими свойствами характеризуется качество производства бытовых услуг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ем должно оцениваться качество производства бытовых услуг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ое социально-экономическое значение имеет повышение качества производства бытовых услуг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Назовите основные факторы улучшения качества исполнения заказов на бытовые услуги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Что необходимо для обеспечения высокого уровня качества производства бытовых услуг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ие вам известны показатели качества исполнения заказов и работ на предприятиях бытового обслуживания населения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Что такое качество бытового обслуживания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Из чего складываются затраты времени заказчиков на получение бытовых услуг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Назовите основные факторы улучшения качества обслуживания заказчиков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ие существуют показатели качества обслуживания заказчиков на предприятиях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Что включает в себя срок исполнения заказа на услугу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 устанавливается срок исполнения заказа на бытовую услугу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Что такое культура обслуживания населения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ие вы знаете слагаемые культуры обслуживания населения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Дайте характеристику этики обслуживания населения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 xml:space="preserve">Что следует понимать под эстетикой в обслуживании? 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 xml:space="preserve">Дайте определение понятия «реклама бытовых услуг». 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 классифицируются рекламные средства в бытовом обслуживании населения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 xml:space="preserve">Дайте свое представление об уровне бытового обслуживания населения. 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ие частные и единичные показатели обслуживания вам известны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 определяется значимость показателей обслуживания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Что такое эффективность бытового обслуживания населения?</w:t>
        <w:tab/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 xml:space="preserve">Какой бывает эффект от развития бытовых услуг? 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ими могут быть затраты предприятия на улучшение бытового обслуживания населения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им образом окупаются затраты на улучшения бытового обслуживания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 выявляется целесообразность внедрения мероприятий, направленных на улучшение бытового обслуживания населения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Назовите основные принципы рациональной организации бытового обслуживания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Что такое резервы бытового обслуживания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В чем суть перехода к рынку бытовых услуг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Приватизация предприятий бытовых услуг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Виды и формы приватизации предприятий бытовых услуг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Суть основ бизнеса в бытовом обслуживании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Основные типы функций и задачи предприятий бытового обслуживания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онкуренция предприятий бытового обслуживания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Пути повышения производительности труда работников сферы бытового обслуживания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 измерить производительность труда работников сферы бытового обслуживания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Суть экспертного метода оценки качества осуществляемых услуг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Показатели и методика по определению уровня бытового обслуживания населения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 определить рентабельность оказываемых бытовых услуг населению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Что такое приведенные затраты и методика их определения в бытовом обслуживании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 рассчитать срок окупаемости дополнительных затрат на проведение мероприятий по улучшению бытового обслуживания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 определить годовой экономический эффект от внедрения мероприятий по улучшению бытового обслуживания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Предпринимательство в сфере бытовых услуг населению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Эффективность хозяйственной деятельности предприятий бытового обслуживания.</w:t>
      </w:r>
    </w:p>
    <w:p>
      <w:pPr>
        <w:pStyle w:val="TextBodyIndent"/>
        <w:widowControl w:val="false"/>
        <w:ind w:right="88" w:firstLine="6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ПРЕДПРИЯТИЙ БЫТОВОГО ОБСЛУЖИ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Чем отличается бытовое обслуживание населения от других видов услуг и производства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Всегда ли является равномерное размещение предприятия бытового обслуживания рациональным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Что нужно для соблюдения установленных сроков исполнения заказов и работ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Приватизация предприятий бытовых услуг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ПРЕДПРИЯТИЙ БЫТОВОГО ОБСЛУЖИ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2"/>
        </w:numPr>
        <w:jc w:val="left"/>
        <w:rPr>
          <w:lang w:val="ru-RU"/>
        </w:rPr>
      </w:pPr>
      <w:r>
        <w:rPr>
          <w:lang w:val="ru-RU"/>
        </w:rPr>
        <w:t>Что такое спрос населения на бытовые услуги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 xml:space="preserve">Назовите основные принципы размещения предприятий бытового обслуживания населения. 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 xml:space="preserve">Дайте определение понятия «реклама бытовых услуг». 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Основные типы функций и задачи предприятий бытового обслуживания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ПРЕДПРИЯТИЙ БЫТОВОГО ОБСЛУЖИ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3"/>
        </w:numPr>
        <w:jc w:val="left"/>
        <w:rPr/>
      </w:pPr>
      <w:r>
        <w:rPr>
          <w:lang w:val="ru-RU"/>
        </w:rPr>
        <w:t xml:space="preserve">Какие существуют основные функции оказания бытовой услуги? 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 xml:space="preserve">Что значит: рационально разместить предприятие бытового обслуживания населения? 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Что необходимо для обеспечения высокого уровня качества производства бытовых услуг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 устанавливаются цены и тарифы на бытовое обслуживание населения?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ПРЕДПРИЯТИЙ БЫТОВОГО ОБСЛУЖИ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4"/>
        </w:numPr>
        <w:jc w:val="left"/>
        <w:rPr>
          <w:lang w:val="ru-RU"/>
        </w:rPr>
      </w:pPr>
      <w:r>
        <w:rPr>
          <w:lang w:val="ru-RU"/>
        </w:rPr>
        <w:t xml:space="preserve">Присущи ли бытовому обслуживанию населения какие-либо принципы организации? 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ие виды цен характерны для рыночной экономики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 можно сокращать сроки исполнения заказов на бытовые услуги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Пути повышения рентабельность бытовых услуг населения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ПРЕДПРИЯТИЙ БЫТОВОГО ОБСЛУЖИ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5"/>
        </w:numPr>
        <w:jc w:val="left"/>
        <w:rPr>
          <w:lang w:val="ru-RU"/>
        </w:rPr>
      </w:pPr>
      <w:r>
        <w:rPr>
          <w:lang w:val="ru-RU"/>
        </w:rPr>
        <w:t>Как сочетаются интересы населения и предприятия бытового обслуживания населения в процессе оказания услуг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Чем отличаются между собой предприниматель и бизнесмен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ие два аспекта имеет качество бытовой услуги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Что такое эффективность бытового обслуживания населения?</w:t>
        <w:tab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ПРЕДПРИЯТИЙ БЫТОВОГО ОБСЛУЖИ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6"/>
        </w:numPr>
        <w:jc w:val="left"/>
        <w:rPr>
          <w:lang w:val="ru-RU"/>
        </w:rPr>
      </w:pPr>
      <w:r>
        <w:rPr>
          <w:lang w:val="ru-RU"/>
        </w:rPr>
        <w:t>Можно ли достаточно успешно сглаживать неравномерность потребления бытовых услуг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 вы рассматриваете предпринимательство и бизнес в условиях рыночной экономики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ое социально-экономическое значение имеет повышение качества производства бытовых услуг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Назовите основные принципы рациональной организации бытового обслуживания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ПРЕДПРИЯТИЙ БЫТОВОГО ОБСЛУЖИ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7"/>
        </w:numPr>
        <w:jc w:val="left"/>
        <w:rPr>
          <w:lang w:val="ru-RU"/>
        </w:rPr>
      </w:pPr>
      <w:r>
        <w:rPr>
          <w:lang w:val="ru-RU"/>
        </w:rPr>
        <w:t>Какую главную задачу решает маркетинг бытовых услуг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им требованиям должен отвечать режим работы предприятий, занятых обслуживанием населения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Дайте характеристику этики обслуживания населения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Суть основ бизнеса в бытовом обслуживании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ПРЕДПРИЯТИЙ БЫТОВОГО ОБСЛУЖИ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8"/>
        </w:numPr>
        <w:jc w:val="left"/>
        <w:rPr>
          <w:lang w:val="ru-RU"/>
        </w:rPr>
      </w:pPr>
      <w:r>
        <w:rPr>
          <w:lang w:val="ru-RU"/>
        </w:rPr>
        <w:t>Назовите основные направления маркетинговой политики на предприятиях бытового обслуживания населения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им образом выглядит дифференциация цен и тарифов на бытовые услуги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Что такое качество бытовой услуги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Предпринимательство в сфере бытовых услуг населению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ПРЕДПРИЯТИЙ БЫТОВОГО ОБСЛУЖИ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9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9"/>
        </w:numPr>
        <w:jc w:val="left"/>
        <w:rPr>
          <w:lang w:val="ru-RU"/>
        </w:rPr>
      </w:pPr>
      <w:r>
        <w:rPr>
          <w:lang w:val="ru-RU"/>
        </w:rPr>
        <w:t>Что такое услуга и какие виды услуг включает бытовое обслуживание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Дайте определение свободных и договорных цен на бытовые услуги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 xml:space="preserve">Что следует понимать под эстетикой в обслуживании? 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Виды и формы приватизации предприятий бытовых услуг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ПРЕДПРИЯТИЙ БЫТОВОГО ОБСЛУЖИ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10"/>
        </w:numPr>
        <w:jc w:val="left"/>
        <w:rPr>
          <w:lang w:val="ru-RU"/>
        </w:rPr>
      </w:pPr>
      <w:r>
        <w:rPr>
          <w:lang w:val="ru-RU"/>
        </w:rPr>
        <w:t>Какие основные группы факторов формируют спрос населения на бытовые услуги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 выглядит структура цены в условиях рыночных отношений в экономике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 можно определить уровень качества обслуживания населения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им образом окупаются затраты на улучшения бытового обслуживания?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ПРЕДПРИЯТИЙ БЫТОВОГО ОБСЛУЖИ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1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11"/>
        </w:numPr>
        <w:jc w:val="left"/>
        <w:rPr>
          <w:lang w:val="ru-RU"/>
        </w:rPr>
      </w:pPr>
      <w:r>
        <w:rPr>
          <w:lang w:val="ru-RU"/>
        </w:rPr>
        <w:t>Суть повышение эффективности производства услуг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ой документ делает законным предпринимательство и бизнес в России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/>
      </w:pPr>
      <w:r>
        <w:rPr>
          <w:lang w:val="ru-RU"/>
        </w:rPr>
        <w:t>Какие вам известны показатели качества исполнения заказов и работ на предприятиях бытового обслуживания населения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 определить социально-экономический эффект от развития бытовых услуг населению?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ПРЕДПРИЯТИЙ БЫТОВОГО ОБСЛУЖИ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2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12"/>
        </w:numPr>
        <w:jc w:val="left"/>
        <w:rPr>
          <w:lang w:val="ru-RU"/>
        </w:rPr>
      </w:pPr>
      <w:r>
        <w:rPr>
          <w:lang w:val="ru-RU"/>
        </w:rPr>
        <w:t>Каким образом можно оценивать неравномерность потребления бытовых услуг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ими по уровню должны быть цены на бытовые услуги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ем должно оцениваться качество производства бытовых услуг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Эффективность хозяйственной деятельности предприятий бытового обслуживания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ПРЕДПРИЯТИЙ БЫТОВОГО ОБСЛУЖИ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13"/>
        </w:numPr>
        <w:jc w:val="left"/>
        <w:rPr>
          <w:lang w:val="ru-RU"/>
        </w:rPr>
      </w:pPr>
      <w:r>
        <w:rPr>
          <w:lang w:val="ru-RU"/>
        </w:rPr>
        <w:t>Какие услуги считаются материальными и какие нематериальными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 российское законодательство трактует понятие «предпринимательство»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Дайте определение понятия «качество исполнения заказа на бытовую услугу»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Пути повышения производительности труда работников сферы бытового обслуживания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ПРЕДПРИЯТИЙ БЫТОВОГО ОБСЛУЖИ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4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14"/>
        </w:numPr>
        <w:jc w:val="left"/>
        <w:rPr>
          <w:lang w:val="ru-RU"/>
        </w:rPr>
      </w:pPr>
      <w:r>
        <w:rPr>
          <w:lang w:val="ru-RU"/>
        </w:rPr>
        <w:t xml:space="preserve">Каким вы представляете процесс обслуживания заказчика на предприятиях, оказывающих бытовые услуги? 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Дайте определение термину «режим работы предприятия»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Что такое культура обслуживания населения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 определить годовой экономический эффект от внедрения мероприятий по улучшению бытового обслуживания?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ПРЕДПРИЯТИЙ БЫТОВОГО ОБСЛУЖИ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5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15"/>
        </w:numPr>
        <w:jc w:val="left"/>
        <w:rPr>
          <w:lang w:val="ru-RU"/>
        </w:rPr>
      </w:pPr>
      <w:r>
        <w:rPr>
          <w:lang w:val="ru-RU"/>
        </w:rPr>
        <w:t xml:space="preserve">Какие основные функции и задачи выполняют специализированные предприятия бытового обслуживания населения? 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то разрабатывает и утверждает режимы работы предприятий сферы обслуживания населения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ие существуют показатели качества обслуживания заказчиков на предприятиях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 определяется значимость показателей обслуживания?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ПРЕДПРИЯТИЙ БЫТОВОГО ОБСЛУЖИ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6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16"/>
        </w:numPr>
        <w:jc w:val="left"/>
        <w:rPr>
          <w:lang w:val="ru-RU"/>
        </w:rPr>
      </w:pPr>
      <w:r>
        <w:rPr>
          <w:lang w:val="ru-RU"/>
        </w:rPr>
        <w:t>Дайте определение понятия «бытовое обслуживание населения»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 xml:space="preserve">С помощью какого показателя учитывается неравномерность потребления бытовых услуг? 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 устанавливается срок исполнения заказа на бытовую услугу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Формы и значение конкуренции предприятий бытового обслуживания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ПРЕДПРИЯТИЙ БЫТОВОГО ОБСЛУЖИ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7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17"/>
        </w:numPr>
        <w:jc w:val="left"/>
        <w:rPr>
          <w:lang w:val="ru-RU"/>
        </w:rPr>
      </w:pPr>
      <w:r>
        <w:rPr>
          <w:lang w:val="ru-RU"/>
        </w:rPr>
        <w:t>Что такое конкуренция в сфере бытовых услуг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 избежать неравномерности в потреблении бытоых услуг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 xml:space="preserve">Дайте свое представление об уровне бытового обслуживания населения. 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онкуренция предприятий бытового обслуживания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ПРЕДПРИЯТИЙ БЫТОВОГО ОБСЛУЖИ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8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18"/>
        </w:numPr>
        <w:jc w:val="left"/>
        <w:rPr>
          <w:lang w:val="ru-RU"/>
        </w:rPr>
      </w:pPr>
      <w:r>
        <w:rPr>
          <w:lang w:val="ru-RU"/>
        </w:rPr>
        <w:t xml:space="preserve">Как изучается и прогнозируется спрос на бытовые услуги? 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Назовите основные функции и методы управления предприятием бытового обслуживания населения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ие задачи решает реклама бытовых услуг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Суть экспертного метода оценки качества осуществляемых услуг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ПРЕДПРИЯТИЙ БЫТОВОГО ОБСЛУЖИ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9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19"/>
        </w:numPr>
        <w:jc w:val="left"/>
        <w:rPr>
          <w:lang w:val="ru-RU"/>
        </w:rPr>
      </w:pPr>
      <w:r>
        <w:rPr>
          <w:lang w:val="ru-RU"/>
        </w:rPr>
        <w:t>Что такое организация бытового обслуживания населения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Что в предпринимательстве понимают под прибылью и доходом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Что включает в себя срок исполнения заказа на услугу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Виды рекламных средств и как они используются в бытовом обслуживании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ПРЕДПРИЯТИЙ БЫТОВОГО ОБСЛУЖИ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0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20"/>
        </w:numPr>
        <w:jc w:val="left"/>
        <w:rPr>
          <w:lang w:val="ru-RU"/>
        </w:rPr>
      </w:pPr>
      <w:r>
        <w:rPr>
          <w:lang w:val="ru-RU"/>
        </w:rPr>
        <w:t>Каким образом взаимодействуют специализированные и комплексные предприятия бытового обслуживания населения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Что такое форма обслуживания населения? Какие формы обслуживания существуют на сегодня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ими важнейшими свойствами характеризуется качество производства бытовых услуг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лассификация и использование резервов в бытовом обслуживании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ПРЕДПРИЯТИЙ БЫТОВОГО ОБСЛУЖИ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1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21"/>
        </w:numPr>
        <w:jc w:val="left"/>
        <w:rPr>
          <w:lang w:val="ru-RU"/>
        </w:rPr>
      </w:pPr>
      <w:r>
        <w:rPr>
          <w:lang w:val="ru-RU"/>
        </w:rPr>
        <w:t xml:space="preserve">В чем заключается социально-экономическое значение развития бытового обслуживания населения? 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Что такое рациональный режим работы предприятия бытового обслуживания населения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Из чего складываются затраты времени заказчиков на получение бытовых услуг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 выявляется целесообразность внедрения мероприятий, направленных на улучшение бытового обслуживания населения?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ПРЕДПРИЯТИЙ БЫТОВОГО ОБСЛУЖИ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2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22"/>
        </w:numPr>
        <w:jc w:val="left"/>
        <w:rPr>
          <w:lang w:val="ru-RU"/>
        </w:rPr>
      </w:pPr>
      <w:r>
        <w:rPr>
          <w:lang w:val="ru-RU"/>
        </w:rPr>
        <w:t>Как называется документ, регламентирующий процесс бытового обслуживания заказчиков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Что значит «цена» услуги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Что вы понимаете под сроком исполнения заказа на бытовую услугу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Что такое приведенные затраты и методика их определения в бытовом обслуживании?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ПРЕДПРИЯТИЙ БЫТОВОГО ОБСЛУЖИ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3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23"/>
        </w:numPr>
        <w:jc w:val="left"/>
        <w:rPr>
          <w:lang w:val="ru-RU"/>
        </w:rPr>
      </w:pPr>
      <w:r>
        <w:rPr>
          <w:lang w:val="ru-RU"/>
        </w:rPr>
        <w:t>Назовите две взаимосвязанные стороны хозяйственной деятельности предприятия бытового обслуживания населения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Существуют ли какие-либо отличительные особенности установления цен на бытовые услуги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 классифицируются рекламные средства в бытовом обслуживании населения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 определить рентабельность оказываемых бытовых услуг населению?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ПРЕДПРИЯТИЙ БЫТОВОГО ОБСЛУЖИ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4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24"/>
        </w:numPr>
        <w:jc w:val="left"/>
        <w:rPr>
          <w:lang w:val="ru-RU"/>
        </w:rPr>
      </w:pPr>
      <w:r>
        <w:rPr>
          <w:lang w:val="ru-RU"/>
        </w:rPr>
        <w:t>Какие организационно-правовые формы могут принимать предприятия бытового обслуживания населения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Что означает интенсификация в бытовом обслуживании населения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Что такое качество бытового обслуживания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Показатели и методика по определению уровня бытового обслуживания населения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ПРЕДПРИЯТИЙ БЫТОВОГО ОБСЛУЖИ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5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25"/>
        </w:numPr>
        <w:jc w:val="left"/>
        <w:rPr>
          <w:lang w:val="ru-RU"/>
        </w:rPr>
      </w:pPr>
      <w:r>
        <w:rPr>
          <w:lang w:val="ru-RU"/>
        </w:rPr>
        <w:t xml:space="preserve">Что вы можете сказать о деятельности комплексных предприятий бытового обслуживания населения? 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то может быть предпринимателем в России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ие вы знаете слагаемые культуры обслуживания населения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ими могут быть затраты предприятия на улучшение бытового обслуживания населения?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ПРЕДПРИЯТИЙ БЫТОВОГО ОБСЛУЖИ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6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26"/>
        </w:numPr>
        <w:jc w:val="left"/>
        <w:rPr>
          <w:lang w:val="ru-RU"/>
        </w:rPr>
      </w:pPr>
      <w:r>
        <w:rPr>
          <w:lang w:val="ru-RU"/>
        </w:rPr>
        <w:t>Что такое неравномерность потребления бытовых услуг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ой должна быть система управления предприятием бытового обслуживания населения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ие частные и единичные показатели обслуживания вам известны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 рассчитать срок окупаемости дополнительных затрат на проведение мероприятий по улучшению бытового обслуживания?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ПРЕДПРИЯТИЙ БЫТОВОГО ОБСЛУЖИ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7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27"/>
        </w:numPr>
        <w:jc w:val="left"/>
        <w:rPr>
          <w:lang w:val="ru-RU"/>
        </w:rPr>
      </w:pPr>
      <w:r>
        <w:rPr>
          <w:lang w:val="ru-RU"/>
        </w:rPr>
        <w:t xml:space="preserve">В чем состоит суть улучшения обслуживания населения? 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им вы представляете менеджмент в сфере бытовых услуг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им образом планируется дата выдачи заказа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 измерить производительность труда работников сферы бытового обслуживания?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ПРЕДПРИЯТИЙ БЫТОВОГО ОБСЛУЖИ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8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28"/>
        </w:numPr>
        <w:jc w:val="left"/>
        <w:rPr>
          <w:lang w:val="ru-RU"/>
        </w:rPr>
      </w:pPr>
      <w:r>
        <w:rPr>
          <w:lang w:val="ru-RU"/>
        </w:rPr>
        <w:t>Что такое структура предприятий бытового обслуживания населения в регионе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Перечислите функции цен в условиях рынка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Назовите основные факторы улучшения качества исполнения заказов на бытовые услуги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 xml:space="preserve">Какой бывает эффект от развития бытовых услуг?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ПРЕДПРИЯТИЙ БЫТОВОГО ОБСЛУЖИ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9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29"/>
        </w:numPr>
        <w:jc w:val="left"/>
        <w:rPr>
          <w:lang w:val="ru-RU"/>
        </w:rPr>
      </w:pPr>
      <w:r>
        <w:rPr>
          <w:lang w:val="ru-RU"/>
        </w:rPr>
        <w:t>Перечислите основные направления улучшения бытового обслуживания населения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им образом в каждом случае выбирается наилучший режим работы предприятия бытового обслуживания населения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Назовите основные факторы улучшения качества обслуживания заказчиков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В чем суть перехода к рынку бытовых услуг?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ПРЕДПРИЯТИЙ БЫТОВОГО ОБСЛУЖИ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0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30"/>
        </w:numPr>
        <w:jc w:val="left"/>
        <w:rPr>
          <w:lang w:val="ru-RU"/>
        </w:rPr>
      </w:pPr>
      <w:r>
        <w:rPr>
          <w:lang w:val="ru-RU"/>
        </w:rPr>
        <w:t>Что вы можете сказать о содержании правил бытового обслуживания населения в регионе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ие формы обслуживания населения считаются прогрессивными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 обеспечить прирост объемов и расширение видов услуг на предприятиях бытового обслуживания населения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Что такое резервы бытового обслуживания?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ПРЕДПРИЯТИЙ БЫТОВОГО ОБСЛУЖИ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1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31"/>
        </w:numPr>
        <w:jc w:val="left"/>
        <w:rPr>
          <w:lang w:val="ru-RU"/>
        </w:rPr>
      </w:pPr>
      <w:r>
        <w:rPr>
          <w:lang w:val="ru-RU"/>
        </w:rPr>
        <w:t>Что такое конкуренция в сфере бытовых услуг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ой документ делает законным предпринимательство и бизнес в России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Что такое культура обслуживания населения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лассификация и использование резервов в бытовом обслуживании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ПРЕДПРИЯТИЙ БЫТОВОГО ОБСЛУЖИ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2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32"/>
        </w:numPr>
        <w:jc w:val="left"/>
        <w:rPr>
          <w:lang w:val="ru-RU"/>
        </w:rPr>
      </w:pPr>
      <w:r>
        <w:rPr>
          <w:lang w:val="ru-RU"/>
        </w:rPr>
        <w:t>Дайте определение понятия «бытовое обслуживание населения»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Что значит «цена» услуги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ие вы знаете слагаемые культуры обслуживания населения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Основные типы функций и задачи предприятий бытового обслуживания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ПРЕДПРИЯТИЙ БЫТОВОГО ОБСЛУЖИ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3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33"/>
        </w:numPr>
        <w:jc w:val="left"/>
        <w:rPr>
          <w:lang w:val="ru-RU"/>
        </w:rPr>
      </w:pPr>
      <w:r>
        <w:rPr>
          <w:lang w:val="ru-RU"/>
        </w:rPr>
        <w:t xml:space="preserve">Что вы можете сказать о деятельности комплексных предприятий бытового обслуживания населения? 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Что означает интенсификация в бытовом обслуживании населения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Из чего складываются затраты времени заказчиков на получение бытовых услуг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 рассчитать срок окупаемости дополнительных затрат на проведение мероприятий по улучшению бытового обслуживания?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ПРЕДПРИЯТИЙ БЫТОВОГО ОБСЛУЖИ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4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34"/>
        </w:numPr>
        <w:jc w:val="left"/>
        <w:rPr>
          <w:lang w:val="ru-RU"/>
        </w:rPr>
      </w:pPr>
      <w:r>
        <w:rPr>
          <w:lang w:val="ru-RU"/>
        </w:rPr>
        <w:t xml:space="preserve">Как изучается и прогнозируется спрос на бытовые услуги? 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им требованиям должен отвечать режим работы предприятий, занятых обслуживанием населения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 можно определить уровень качества обслуживания населения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 измерить производительность труда работников сферы бытового обслуживания?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ПРЕДПРИЯТИЙ БЫТОВОГО ОБСЛУЖИ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5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35"/>
        </w:numPr>
        <w:jc w:val="left"/>
        <w:rPr>
          <w:lang w:val="ru-RU"/>
        </w:rPr>
      </w:pPr>
      <w:r>
        <w:rPr>
          <w:lang w:val="ru-RU"/>
        </w:rPr>
        <w:t xml:space="preserve">В чем заключается социально-экономическое значение развития бытового обслуживания населения? 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им вы представляете менеджмент в сфере бытовых услуг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 устанавливается срок исполнения заказа на бытовую услугу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 определить социально-экономический эффект от развития бытовых услуг населению?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  <w:num w:numId="3">
    <w:abstractNumId w:val="1"/>
    <w:lvlOverride w:ilvl="0"/>
    <w:lvlOverride w:ilvl="1">
      <w:startOverride w:val="1"/>
    </w:lvlOverride>
  </w:num>
  <w:num w:numId="4">
    <w:abstractNumId w:val="1"/>
    <w:lvlOverride w:ilvl="0"/>
    <w:lvlOverride w:ilvl="1">
      <w:startOverride w:val="1"/>
    </w:lvlOverride>
  </w:num>
  <w:num w:numId="5">
    <w:abstractNumId w:val="1"/>
    <w:lvlOverride w:ilvl="0"/>
    <w:lvlOverride w:ilvl="1">
      <w:startOverride w:val="1"/>
    </w:lvlOverride>
  </w:num>
  <w:num w:numId="6">
    <w:abstractNumId w:val="1"/>
    <w:lvlOverride w:ilvl="0"/>
    <w:lvlOverride w:ilvl="1">
      <w:startOverride w:val="1"/>
    </w:lvlOverride>
  </w:num>
  <w:num w:numId="7">
    <w:abstractNumId w:val="1"/>
    <w:lvlOverride w:ilvl="0"/>
    <w:lvlOverride w:ilvl="1">
      <w:startOverride w:val="1"/>
    </w:lvlOverride>
  </w:num>
  <w:num w:numId="8">
    <w:abstractNumId w:val="1"/>
    <w:lvlOverride w:ilvl="0"/>
    <w:lvlOverride w:ilvl="1">
      <w:startOverride w:val="1"/>
    </w:lvlOverride>
  </w:num>
  <w:num w:numId="9">
    <w:abstractNumId w:val="1"/>
    <w:lvlOverride w:ilvl="0"/>
    <w:lvlOverride w:ilvl="1">
      <w:startOverride w:val="1"/>
    </w:lvlOverride>
  </w:num>
  <w:num w:numId="10">
    <w:abstractNumId w:val="1"/>
    <w:lvlOverride w:ilvl="0"/>
    <w:lvlOverride w:ilvl="1">
      <w:startOverride w:val="1"/>
    </w:lvlOverride>
  </w:num>
  <w:num w:numId="11">
    <w:abstractNumId w:val="1"/>
    <w:lvlOverride w:ilvl="0"/>
    <w:lvlOverride w:ilvl="1">
      <w:startOverride w:val="1"/>
    </w:lvlOverride>
  </w:num>
  <w:num w:numId="12">
    <w:abstractNumId w:val="1"/>
    <w:lvlOverride w:ilvl="0"/>
    <w:lvlOverride w:ilvl="1">
      <w:startOverride w:val="1"/>
    </w:lvlOverride>
  </w:num>
  <w:num w:numId="13">
    <w:abstractNumId w:val="1"/>
    <w:lvlOverride w:ilvl="0"/>
    <w:lvlOverride w:ilvl="1">
      <w:startOverride w:val="1"/>
    </w:lvlOverride>
  </w:num>
  <w:num w:numId="14">
    <w:abstractNumId w:val="1"/>
    <w:lvlOverride w:ilvl="0"/>
    <w:lvlOverride w:ilvl="1">
      <w:startOverride w:val="1"/>
    </w:lvlOverride>
  </w:num>
  <w:num w:numId="15">
    <w:abstractNumId w:val="1"/>
    <w:lvlOverride w:ilvl="0"/>
    <w:lvlOverride w:ilvl="1">
      <w:startOverride w:val="1"/>
    </w:lvlOverride>
  </w:num>
  <w:num w:numId="16">
    <w:abstractNumId w:val="1"/>
    <w:lvlOverride w:ilvl="0"/>
    <w:lvlOverride w:ilvl="1">
      <w:startOverride w:val="1"/>
    </w:lvlOverride>
  </w:num>
  <w:num w:numId="17">
    <w:abstractNumId w:val="1"/>
    <w:lvlOverride w:ilvl="0"/>
    <w:lvlOverride w:ilvl="1">
      <w:startOverride w:val="1"/>
    </w:lvlOverride>
  </w:num>
  <w:num w:numId="18">
    <w:abstractNumId w:val="1"/>
    <w:lvlOverride w:ilvl="0"/>
    <w:lvlOverride w:ilvl="1">
      <w:startOverride w:val="1"/>
    </w:lvlOverride>
  </w:num>
  <w:num w:numId="19">
    <w:abstractNumId w:val="1"/>
    <w:lvlOverride w:ilvl="0"/>
    <w:lvlOverride w:ilvl="1">
      <w:startOverride w:val="1"/>
    </w:lvlOverride>
  </w:num>
  <w:num w:numId="20">
    <w:abstractNumId w:val="1"/>
    <w:lvlOverride w:ilvl="0"/>
    <w:lvlOverride w:ilvl="1">
      <w:startOverride w:val="1"/>
    </w:lvlOverride>
  </w:num>
  <w:num w:numId="21">
    <w:abstractNumId w:val="1"/>
    <w:lvlOverride w:ilvl="0"/>
    <w:lvlOverride w:ilvl="1">
      <w:startOverride w:val="1"/>
    </w:lvlOverride>
  </w:num>
  <w:num w:numId="22">
    <w:abstractNumId w:val="1"/>
    <w:lvlOverride w:ilvl="0"/>
    <w:lvlOverride w:ilvl="1">
      <w:startOverride w:val="1"/>
    </w:lvlOverride>
  </w:num>
  <w:num w:numId="23">
    <w:abstractNumId w:val="1"/>
    <w:lvlOverride w:ilvl="0"/>
    <w:lvlOverride w:ilvl="1">
      <w:startOverride w:val="1"/>
    </w:lvlOverride>
  </w:num>
  <w:num w:numId="24">
    <w:abstractNumId w:val="1"/>
    <w:lvlOverride w:ilvl="0"/>
    <w:lvlOverride w:ilvl="1">
      <w:startOverride w:val="1"/>
    </w:lvlOverride>
  </w:num>
  <w:num w:numId="25">
    <w:abstractNumId w:val="1"/>
    <w:lvlOverride w:ilvl="0"/>
    <w:lvlOverride w:ilvl="1">
      <w:startOverride w:val="1"/>
    </w:lvlOverride>
  </w:num>
  <w:num w:numId="26">
    <w:abstractNumId w:val="1"/>
    <w:lvlOverride w:ilvl="0"/>
    <w:lvlOverride w:ilvl="1">
      <w:startOverride w:val="1"/>
    </w:lvlOverride>
  </w:num>
  <w:num w:numId="27">
    <w:abstractNumId w:val="1"/>
    <w:lvlOverride w:ilvl="0"/>
    <w:lvlOverride w:ilvl="1">
      <w:startOverride w:val="1"/>
    </w:lvlOverride>
  </w:num>
  <w:num w:numId="28">
    <w:abstractNumId w:val="1"/>
    <w:lvlOverride w:ilvl="0"/>
    <w:lvlOverride w:ilvl="1">
      <w:startOverride w:val="1"/>
    </w:lvlOverride>
  </w:num>
  <w:num w:numId="29">
    <w:abstractNumId w:val="1"/>
    <w:lvlOverride w:ilvl="0"/>
    <w:lvlOverride w:ilvl="1">
      <w:startOverride w:val="1"/>
    </w:lvlOverride>
  </w:num>
  <w:num w:numId="30">
    <w:abstractNumId w:val="1"/>
    <w:lvlOverride w:ilvl="0"/>
    <w:lvlOverride w:ilvl="1">
      <w:startOverride w:val="1"/>
    </w:lvlOverride>
  </w:num>
  <w:num w:numId="31">
    <w:abstractNumId w:val="1"/>
    <w:lvlOverride w:ilvl="0"/>
    <w:lvlOverride w:ilvl="1">
      <w:startOverride w:val="1"/>
    </w:lvlOverride>
  </w:num>
  <w:num w:numId="32">
    <w:abstractNumId w:val="1"/>
    <w:lvlOverride w:ilvl="0"/>
    <w:lvlOverride w:ilvl="1">
      <w:startOverride w:val="1"/>
    </w:lvlOverride>
  </w:num>
  <w:num w:numId="33">
    <w:abstractNumId w:val="1"/>
    <w:lvlOverride w:ilvl="0"/>
    <w:lvlOverride w:ilvl="1">
      <w:startOverride w:val="1"/>
    </w:lvlOverride>
  </w:num>
  <w:num w:numId="34">
    <w:abstractNumId w:val="1"/>
    <w:lvlOverride w:ilvl="0"/>
    <w:lvlOverride w:ilvl="1">
      <w:startOverride w:val="1"/>
    </w:lvlOverride>
  </w:num>
  <w:num w:numId="3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kern w:val="2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kern w:val="2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kern w:val="2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kern w:val="2"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kern w:val="2"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center"/>
    </w:pPr>
    <w:rPr>
      <w:b/>
      <w:caps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paragraph" w:styleId="TextBodyIndent">
    <w:name w:val="Body Text Indent"/>
    <w:basedOn w:val="Normal"/>
    <w:pPr>
      <w:ind w:right="88" w:firstLine="550"/>
      <w:jc w:val="both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9:30:00Z</dcterms:created>
  <dc:creator>Dis</dc:creator>
  <dc:description/>
  <cp:keywords/>
  <dc:language>en-US</dc:language>
  <cp:lastModifiedBy>Mage</cp:lastModifiedBy>
  <dcterms:modified xsi:type="dcterms:W3CDTF">2011-10-19T09:30:00Z</dcterms:modified>
  <cp:revision>2</cp:revision>
  <dc:subject/>
  <dc:title>ПРИМЕРНЫЙ ПЕРЕЧЕНЬ ЭКЗАМЕНАЦИОННЫХ ВОПРОСОВ</dc:title>
</cp:coreProperties>
</file>