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и работы с грамматическими явлениям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 Никулич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я нашей карте изучения иностранного языка, давайте взглянем на ту важнейшую область любого языка, которую обычно назвают ГРАММАТИКОЙ. Какие ассоциации вызывает у вас это слово? "Грамматические ошибки...", "Это для него китайская грамматика..." Или</w:t>
      </w:r>
      <w:r>
        <w:rPr>
          <w:lang w:val="en-US"/>
        </w:rPr>
        <w:t xml:space="preserve"> </w:t>
      </w:r>
      <w:r>
        <w:rPr/>
        <w:t>английски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потреблени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"grammar" </w:t>
      </w:r>
      <w:r>
        <w:rPr/>
        <w:t>из</w:t>
      </w:r>
      <w:r>
        <w:rPr>
          <w:lang w:val="en-US"/>
        </w:rPr>
        <w:t xml:space="preserve"> </w:t>
      </w:r>
      <w:r>
        <w:rPr/>
        <w:t>словаря</w:t>
      </w:r>
      <w:r>
        <w:rPr>
          <w:lang w:val="en-US"/>
        </w:rPr>
        <w:t xml:space="preserve"> </w:t>
      </w:r>
      <w:r>
        <w:rPr/>
        <w:t>Лонгмана</w:t>
      </w:r>
      <w:r>
        <w:rPr>
          <w:lang w:val="en-US"/>
        </w:rPr>
        <w:t xml:space="preserve">: "I find German grammar very difficult", "You must try to improve your grammar"... </w:t>
      </w:r>
      <w:r>
        <w:rPr/>
        <w:t xml:space="preserve">Или вот еще: одно из постоянных действующих лиц известного школьного учебника по немецкому языку - Frau Grammatik - учительского вида суровая дама в очках, которая того и гляди наставит двоек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зами лингви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лингвиста грамматика - это все явления формального уровня языка, та строевая основа языка, без которой не могут быть созданы слова со всеми их формами, словосочетания, предложения и сочетания предложений. В грамматической системе языка тесно взаимодействуют такие уровни как словообразование (закономерности строения слова), морфология ( закономерности слов) и синтаксис (закономерности построенияния словосочетаний и предложений). В любой из указанных подсистем речь идет о взаимосвязи определенной языковой формы с некоторым грамматическим значением. В зависимости от подхода к описанию грамматичекого строя языка ("от формы к значению" и "от значения к форме") различаются формальная и функциональная граммат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фора грамма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зыковеды часто говорят о "грамматических конструкциях" и "лексическом материале". Давайте посмотрим, какое бессознателное метафорическое представление стоит за этими привычными терминами. Давайте "увидим" грамматик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м себе ЗДАНИЕ. Пусть это будет современный многоэтажный дом... Вам, наверное, доводилось наблюдать, как строят высотные здани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возводят прочный железобетонный КАРКАС. Этаж за этажом растет несущая КОНСТРУКЦИЯ из балок, сквозь которые еще сквозит небо.... Это еще не дом... Пока это лишь воплощение общего замысла архитектора, но в нем уже заложены общие идеи организации помещений и коммуникаций, которые будут именно в этом здании.. Настоящим домом здание станет только тогда, когда пространства между перекрытиями закроют кирпичем стен, вставят окна, произведут внутреннюю отделку. Пока же строительные МАТЕРИАЛЫ сложены поодаль. Сами по себе они - тоже не дом, и не станут им, пока не будет того каркаса, на котором будет держаться все это многообразие кирпича, дерева, стекла, пластика и многого, многого друг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мматика в языке - то же, что каркас дома. Каркас не является домом, но как в его контурах возникает общая идея данного здания, так и в чистой грамматической форме безошибочно угадывается общий смысловой контур высказы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сика же вне грамматического оформления - всего лишь строительный материал - "штабеля слов", сложенные в словари. Конечно, лексическое значение слова предполагает его возможную сочетаемость с другими словами - также как тип материала предполагает определенные возможности его использования в строительстве! Но реальное использование становится возможным лишь тогда, когда существует каркас здания. Любое высказыввание на реальном языке - это неразрывное единство "несущих" грамматических "конструкций" и лексического "строительного материал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ы давно заметили, что несущий каркас имеет безусловное эстетическое значение. Наиболее ярко это воплотилось в поздней готике. Строительный материал - простой кирпич, но какая красота и гармония заключены в конструкции колонн, сводов и контрфорс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 же с благоговением вступим в то величественное здание, которым является грамматика каждого языка, и восхитимся красотой и гармонией его конструкции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рех типах грамматических явл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традиционном подразделении грамматики на словообразование, морфологию и синтаксис, мы встаем на нейтральную (в терминологии НЛП ее можно назвать третьей позицией) позицию лингвиста, для которого важно определить, как в данном языке из более мелких единиц строятся более крупные (из морфем - слова, из слов - предлож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речь идет об изучении иностранного языка, целесообразно встать на активную (первую в терминологии НЛП) позицию, позволяющую применительно к любой новой грамматической информации задавать себе вопрос: "Как мне легче всего запомнить и использовать данное грамматическое явление?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полезно различать три принципиально разных типа грамматических явлений. Я предлагаю называть их факты/facts, модели/patterns и варианты/ choices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ым примером грамматических фактов являются формы неправильных глаголов английского языка, примером модели может служить структура английского повествовательного или вопросительного предложения, что такое варианты, можно проиллюстрировать на примере употребления конструкций с формой Present Indefinite или Present Continuous в предложениях типа "He always interrupts me" и "He is always interrupting me"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С точки зрения нейролингвистики, каждый из указанных типов грамматических явлений требует особых психологических стратегий их усвоения. Развитию этих стратегий у каждого из участников и посвящена грамматическая часть семина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sl.repor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Стратегии работы с грамматическими явлениями</dc:title>
</cp:coreProperties>
</file>