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вский проспек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улицы, которые давно уже стали визитными карточками, парадным лицом города. Пройдя по такой улице, можно получить представление о том, чем и как живет город. Впечатление это будет несколько одностороннее, зато яркое. Мы решили рассказать вам о главных улицах городов мира, начав с Невского просп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лике главной улицы Санкт-Петербурга отразилось много эпох. Гуляя по Невскому, видишь, как в течение трех столетий менялся город, а значит, и вся Росс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ский проспект присутствовал уже на первых планах заложенного Петром Санкт-Петербурга. Назывался он тогда Большой проспективной дорогой. При Петре на проспекте мало что было построено. Воплотить в жизнь замысел первого российского императора выпало друг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ский проспект соединяет Адмиралтейство, вокруг которого с самого начала складывался административный центр города, с Александро-Невской лавр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VIII веке Невский называли «резюме всего Петербурга» — он с самого начала играл роль витрины новой столицы, был центром ее светской жизни, самой благоустроенной магистралью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деревья появились на Невском в 1720 году. Это были и березы, и липы. Горожане ими не только любовались. Императрица Елизавета Петровна издала даже специальный указ, запрещавший на деревьях Невского сушить белье. Липы с березами то срубали, то вновь высаживали. Липы возле стен Гостиного двора появились к 300-летию Санкт-Петерб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редине VIII века Петербург, подобно французскому Версалю, окончательно превратился в город-резиденцию императорского двора. От Адмиралтейства до Фонтанки Невский украсили дворцы знати. Один из самых роскошных выстроил себе граф Строганов. Это здание считается лучшим в городе образцом позднего барок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барочный дворец вырос на Невском в середине XVIII века у Аничкова моста. Его выстроила для своего фаворита графа Разумовского императрица Елизавета Петровна. Аничков дворец не раз становился собственностью императорских фаворитов. Денег у них было в избытке, и они тратили немалые суммы на украшение дворцовых интерь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катерина II подарила Аничков дворец своему фавориту князю Потемкину. Но так получилось, что вскоре Потемкину понадобились деньги и он продал дворец купцу Шемякину. Екатерина выкупила дворец, и снова подарила его Потемкину. Такие вот были нравы в век фавори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IX века Аничков дворец перешел во владение императорской семьи. Его получал наследник престола в качестве свадебного подарка. В Аничковом дворце жили несколько поколений Романовых. Последней его хозяйкой, после смерти супруга, императора Александра III, стала императрица Мария Федоровна. Отсюда революционные события вынудили ее уехать в эмиграцию. А во дворце большевики устроили муз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7 году дворец передали ленинградским пионерам. И, как видите, не все интерьеры сохранились такими, какими они были до пере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ни дико смотрятся на стенах дворца росписи палехских мастеров на темы сказок Пушкина и произведений Максима Горького, первоначального вида залам решили не возвращать. Тем более что Аничков пока остается, так сказать, детским учреждением. Сегодня это Дворец творчества ю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с петровских времен повелось выделять иностранным общинам для строительства церквей участки на Невском проспекте. Здесь появились и лютеранская кирха, и католический собор. В 1780 году была освящена Армянская церковь. Большевики, придя к власти, приспособили ее под склад. Только четыре года назад храму вернули прежний об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большое здание церкви — великолепный образец классицизма. Этот стиль с его четкими линиями и выверенными пропорциями как нельзя лучше отвечал идеалу просвещенной монарх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м восстанавливался на деньги армянской общины. Он снова, как в дореволюционные времена, стал средоточием общественной жизни санкт-петербургских армян. Сюда приходят и молиться, и просто пообщаться. Или, как эти мужчины, совершить обряд освящения соли — ма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первым строителем церкви был богатый коммерсант Ованес Лазарян. Церковь и два дома при ней он строил на деньги, вырученные от продажи алмаза, вывезенного из Персии. Купила сокровище Екатерина II. Она заплатила за него миллион рублей. Сейчас алмаз, названный в честь фаворита Екатерины «Орлов», хранится в Оружейной палате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ме № 42, который раньше принадлежал Армянской апостольской церкви, с незапамятных времен находится центральная театральная касса. Питерские театралы называют ее «Подземелье». Билеты здесь можно купить почти на все спектакли во все теат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етские времена на многие спектакли билеты продавались только из-под полы. Особенно трудно было попасть в Александри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андринский театр, названный так в честь императрицы Александры Федоровны, — один из самых известных памятников русского амп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жественное открытие Александринки состоялось 31 августа 1832 года. На этой сцене был впервые сыгран гоголевский «Ревизор», поставлены все пьесы Остро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у из лож бельэтажа дирекция бесплатно предоставила в вечное пользование архитектору Карлу Росси, который построил театр. Денег у него вечно не было, и он свою ложу продавал. Однажды в ней оказались люди из разных сословий: купец и дворянин. Произошла крупная ссора, спектакль был на грани срыва, и ложу у архитектора отобрали, чтоб кому попало не продав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й этого исторического анекдота Карл Росси построил в Петербурге не одно прекрасное здание. Во многом благодаря этому архитектору город приобрел стройность и парадность, достойную столицы великой имп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перский размах отличает и самое внушительное здание на Невском — требованию императора Павла Первого, стремился придать ему максимальное сходство с римским собором Святого П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ятили храм в 1811-м, а через год в Россию вторгся Наполеон. И Казанский собор стал памятником победы над французами. В нем похоронен герой Отечественной войны фельдмаршал Кутузов. Его могилу украшают захваченные у французов трофеи: знамена, штандарты и ключи от взятых го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о напротив Казанского собора высится здание фирмы «Зингер», символ уже совсем другой эпохи — капиталистиче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у XIX века столица империи превратилась в крупнейший мегаполис, деловой, индустриальный и финансовый центр огромной страны. На Невском возводят свои конторы крупные компании и ба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внушительном здании, чем-то напоминающем дворцы венецианского Возрождения, располагался Санкт-Петербургский торговый бан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 строили по заказу купца первой гильдии Вавельберга. Немногословный банкир долго водил строителей по дому, принимая работу, и, не найдя, к чему придраться, сделал одно-единственное замечание: табличка у вас на дверях «Толкать от себя». Это не мой принцип. Переделайте на «Тянуть к себе». Интересно, как двери в доме открываются сейчас? От себя. Не по-купече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XX века здание называли «денежкино палаццо» или «денежкин дворец». Вот деньги, что называется, к деньгам. В советское времена здесь был открыт валютный магазин «Березка». С началом перестройки магазин приказал долго жить, оставив по себе память в городском фольклоре: «Мальчик на Невском доллар нашел, поднял его и в «Березку» пошел. Долго папаша ходил в Комитет: доллар вернули, а мальчика — н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в доме Вавельберга, как и в прежние времена, располагаются финансовые учреждения. Они где-то там, наверху. А на первом этаже — авиака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ъем экономики вызвал массовый приток в столицу людей, и на Невском вместе с конторами и банками стали вырастать доходные до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еволюции просторные квартиры в них были превращены в печально знаменитые коммуналки. Их постепенно расселяют — одни превращают в офисы, в других устраивают небольшие гости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дравствуйте, можно посмотреть на типичный гостиничный номер?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недавно здесь была настоящая воронья слободка. Расселить ее стоило немалых дене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Хороший номер. В следующий приезд в Санкт-Петербург обязательно остановлюсь у в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Замечательно, будем вас жд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-нибудь о коммуналках петербуржцы забудут вовсе. Как практически забыли о многих реалиях советской эпохи. Так уже мало кто здесь помнит о легендарном кафе «Сайгон» — излюбленном месте встреч питерских художников и музыка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ю просьбу помочь отыскать место, где раньше располагалось кафе «Сайгон», прохожие либо не знают, либо посылают в начало Не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таких клубов, как «Сайгон», в Питере множество. Неудивительно, что про него и время его породившее из молодежи мало кто помн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ский пережил все драмы, выпавшие на долю Петербурга, да и всей России. И все же он был и остается праздничной улицей. Недаром Гоголь писал о нем: «Едва только взойдешь на Невский проспект, как уже пахнет одним гуляньем. Хотя бы имел какое-нибудь нужное, необходимое дело, но, взошедши на него, верно, позабудешь о всяком деле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4:00Z</dcterms:created>
  <dc:creator>User</dc:creator>
  <dc:description/>
  <cp:keywords/>
  <dc:language>en-US</dc:language>
  <cp:lastModifiedBy>Mage</cp:lastModifiedBy>
  <dcterms:modified xsi:type="dcterms:W3CDTF">2011-10-11T19:24:00Z</dcterms:modified>
  <cp:revision>2</cp:revision>
  <dc:subject/>
  <dc:title>Невский проспект </dc:title>
</cp:coreProperties>
</file>