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льми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е трети территории Сирии — пустыня. По ней проложены сотни километров скоростных трасс. Одна из них ведет от столицы Сирийской арабской республики, Дамаска, в центр страны. Пейзаж за окном не отличается разнообразием: сплошной песок с редкими кустиками чахлой травы. Вся жизнь здесь сосредоточена в редких оазисах. Один из них в начале Христианской эры был известен во всем античном мире. Вряд ли в нашей стране найдется человек, который не знал бы слова Пальмира. С чьей-то легкой руки «Северной Пальмирой» называли и называют до сих пор город Санкт-Петербург. А в центральной части Сирии, буквально в 200 километрах от Дамаска, находится Пальмира настоящ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оазису дал горячий источник Эфка. Караванщики устраивали привалы в тени пальм, чтобы напоить верблюдов и дать им отдых. Со временем тут вырос крупный город, ставший одним из главных торговых центров Средиземноморья. Арамейское название Пальмиры — Тадмор, то есть город пальм. В Ветхом Завете сказано, что отстроил его после разрушения ассирийцами царь Соломон. Пальмирой город стал называться уже в античные времена. К этому периоду относятся и почти все дошедшие до нас памятники. Одна из наиболее примечательных построек Пальмиры — триумфальная арка, пролеты которой были когда-то увенчаны скульптурами. Через центральную ее часть проезжали повозки и всадники. Более низкие, боковые проходы предназначались для пешеходов. От нее начиналась главная улица Пальмиры — декуманус, вдоль которой по обеим сторонам тянулась колоннада. По современным меркам — Пальмира город маленький, площадь ее всего 6 кв. км. Но памятников на столь небольшом пространстве сохранилось множество. Большинство из них созданы во втором и первой половине III в. нашей эры либо римлянами, либо под значительным их влия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так вот выглядела главная рыночная площадь Пальмиры — агора. Здесь сохранился до сих пор фрагмент трибуны, с которой когда-то зачитывались главные указы и постановления местных градоначальников. Человек стоял здесь и, глядя на население жителей города, сообщал им о тех или иных нововведениях. Вся рыночная площадь была опоясана колоннами. В каждой колонне был вмонтирован специальный выступ, предназначавшийся в качестве подставки для бюстов знатных горож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ом что Пальмира не раз восставала против власти Рима, своим процветанием она во многом обязана ему. Римляне проложили здесь хорошие дороги, устроили водопровод, всячески способствовали развитию торговли. В городе было около пятисот мастерских и лавок. От них остались лишь фундаменты, занесенные песком. Посмотреть на руины Пальмиры приезжают люди со всех концов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сейчас народу здесь совсем мало — жара такая, что гулять по солнцу желание может возникнуть только у очень большого энтузиаста. Но жители близлежащих поселков все равно дежурят на развалинах со своими верблюдами, в надежде заполучить какого-нибудь седока. Решив сэкономить силы, а заодно поддержать местный бизнес, я подошел к погонщик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верблюд спокойный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а, спокой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почему он все время делает так: «аэа!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Хочет к своему детеныш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можно на нем прокати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оне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блюд, думаю, мог бы служить здесь экскурсоводом. Он без всякой команды останавливался у каждого сколько-нибудь значительного памятника. И дальше трогался только, когда погонщик начинал тянуть его за вере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короткая поездка окончилась у входа в античное здание у стены с изящной аркой. Эта арка служила входом в театр. Построенный во II в., он располагался в самом центре Пальмиры, что само по себе было исключением из правил, ведь обычно театры располагались ближе к окраинам. Вот здесь вот находилась арена — напротив нее амфитеатр, зрительный зал, откуда все желающие могли наблюдать за боями гладиаторов, мода на которые пришла в Пальмиру, разумеется, из Рима. Долгие столетия амфитеатр находился под слоем песка, благодаря чему отлично сохранился. Археологи раскопали его в начале 50-х. После реставрации он приобрел почти первоначальный ви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 любом другом древнем городе, главное сооружение Пальмиры, храм. Первоначально он был посвящен богу Бэла, которому поклонялись хананеи, народ, населявший территорию нынешней Сирии в IV в. до н. э. В эллинистической Пальмире Бэл отождествлялся с Зевсом, а после — с Юпитером. Этот храм — самое древнее и, пожалуй, самое впечатляющее сооружение в городе. Двор святилища был окружен портиком, от которого уцелели отдельные колонны. Сохранились здесь и остатки алта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-то на этом месте находился алтарь, где в жертву приносились овцы, верблюды, крупный рогатый скот. Сейчас от алтаря остался один лишь фундамент, а в нескольких шагах от него – небольшое отверстие в камне в виде цветочных лепестков. Исследователи считают, что это и другие отверстия были предусмотрены для стока крови, ведь по большим языческим праздникам, здесь в жертву приносились целые ст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властью Рима Пальмира необычайно расцвела и усилила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III в. при правлении Зенобии Пальмира овладела всей Передней Азией и Египтом. Зенобия в конце концов объявила себя царицей и даже подумывала о походе на Рим. Но в 272 году ее войско было разбито римлянами, а сама она взята в плен. После этого начался закат античной Пальмиры, одного из красивейших и богатейших городов Вос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ающий побывать в Пальмире такое множество, что недавно в 3 км от города был выстроен туристический центр «Зенобия». Заплатив несколько сот сирийских лир, здесь можно поселиться в бедуинском шатре, точнее, в некоем его подобии. Если бы не деревянная дверь, снаружи он выглядит совсем как настоящий. Я решил полюбопытствовать, как туристический шатер устроен внут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 встретил Мухаммад Талаль Раму, владелец гостиничного комплекса. Здесь очень уютно и цивилизованно вполне. Тут вам и электричество, замаскированное под старые лампы. И кондиционер, и диваны очень удобные. В кране, что для этих мест удивительно, постоянно есть вода. Правда, без нее западного путешественника не заманишь даже в такое экзотичное жилище, как шатер жителя пустыни. Тем более что люди приезжают сюда в основном не ради местной экзотики, а чтобы полюбоваться античными руи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жара несколько спала, я отправился в настоящий бедуинский лагерь. Он находится в получасе езды от гостиницы. Впрочем, лагерь — это сильно сказано. Пара шатров посреди пустыни, да пасущаяся невдалеке отара овец. Вот и все хозяйство бедуинов. Как и в прежние времена, живут они преимущественно скотоводством. Дома с животными управляются в основном женщины, пасут скот мужчины. Бедуины — мусульмане, семьи у них традиционно большие. Та, в которую я приехал, состоит из 9 человек. Встретила меня мать главы семейства Лейла, ее младший сын, две дочери и внуки. Гостеприимство у жителей пустыни в крови. Первым делом путника положено угостить чаем. Едва выслушав мое приветствие, Лейла отправилась в соседний шатер, «на кухню». Кухня у бедуинов — это нечто вроде хозблока. Здесь и еду готовят. Тут же и курятник. Посуду — особо тщательно не моют, просто споласкивают в ведре, и дело с кон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одец находится в нескольких километрах от лагеря. Раньше воду возили на верблюдах. Теперь у многих бедуинов появился личный транс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чаем я узнал, что семья Лейлы перебралась в окрестности Пальмиры около 3 месяцев назад. До этого они жили в нескольких километрах отсюда. Бедуины перемещаются с места на место 2-3 раза в год, в зависимости от состояния пастбищ. Бабушка Лейла очень оптимистично смотрит на жиз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Жизнь как жизнь, грех жаловаться. Всякое, конечно, бывает: шакал овцу задерет или ураган шатры посрывает. Но так всегда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едство с развалинами прославленной Пальмиры бабушку Лейлу мало занимает. Из ее семьи никто там на туристах не зарабатывает. Она там не была. Издали только видала. Говорит, что такие развалины и на других кочевках встречала. Здесь их мног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происил у Лейл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У вас очень красивая татуировка на лице, это у всех бедуинских женщин так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аньше их всем делали. Считалось, что это красиво. Теперь не делают. Говорят, нехорошо. Но мне она не мешает. А хоть бы и мешала, сделанного уже не вороти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остив меня чаем, Лейла вернулась к своим делам. А я, с ее разрешения, совершил экскурсию по лагерю. Вот так вот выглядит бедуинский шатер, летний его вариант. С белый хлопковой крышей. Дело в том, что есть еще зимний бедуинский шатер, там крыша уже сделана из шерсти, и он — черный. Электричества здесь, разумеется, никакого нет, вместо него — газовые фонари. Но даже, когда он ломается, все равно на этот случай есть обыкновенный электрический фонарь, работающий от аккумулятора. Вот в этой плетенной сумке хозяева обычно хранят Коран. Так и есть — Коран! Численник интересный — 22 июня, хотя сегодня давно уже не 22 ию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тер внутри очень просторный. Есть в нем и мужская, и женская половины. Бедуины, правда, не так строго соблюдают это разделение. Во всяком случае мое вторжение на женскую половину никакого протеста не вызвало. Ночью эти сложенные стопкой одеяла расстелят на полу и обитатели шатра улягутся на них сп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ольше бедуинов отказываются от кочевого образа жизни. Семья Лейлы тоже подумывает об этом. Тем более что рядом с Пальмирой строится современный поселок с добротными каменными домами, снабженными всеми удобствами. В него я, попрощавшись с Лейлой, и направи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востоку от Пальмиры, на окраине современного города Тадмор, и в самом деле вырастают новые каменные дома. Многие еще не достроены, но большинство уже заселены вчерашними кочевниками. Они осваивают обычные городские специальности. Многие находят себе применение в туристическом бизне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 желающих побывать в древней Пальмире год от года растет. Да и археологи не сидят сложа руки. Они постоянно откапывают все новые и новые здания, добывают новые сведения о жизни этого прекрасно сохранившегося горо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4:00Z</dcterms:created>
  <dc:creator>User</dc:creator>
  <dc:description/>
  <cp:keywords/>
  <dc:language>en-US</dc:language>
  <cp:lastModifiedBy>Mage</cp:lastModifiedBy>
  <dcterms:modified xsi:type="dcterms:W3CDTF">2011-10-11T19:24:00Z</dcterms:modified>
  <cp:revision>2</cp:revision>
  <dc:subject/>
  <dc:title>Пальмира </dc:title>
</cp:coreProperties>
</file>