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ойна в Камбодже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мбоджа — конституционная монархия. В соответствии с законом граждане этой страны обладают теми же правами и свободами, что и граждане любого демократического государства. А ведь еще четверть века назад у камбоджийцев не было самого элементарного права — права на жиз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становка в относительно спокойной Камбодже резко обострилась в 1970 году, когда американцы устроили в этой стране военный переворот. Новый режим должен был развязать руки США, стремившимся уничтожить базы северовьетнамских партизан, которые те устраивали в сопредельной Камбодж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очь на 1 мая американские вооруженные силы и их сайгонские наемники вторглись на территорию нейтральной Камбоджи. Американо-сайгонские войска продвигаясь в глубь страны, сжигали все на своем пу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йствия американцев привели к тому, что до того крайне немногочисленные партизанские отряды камбоджийских коммунистов стали расти как на дрожжах. При поддержки Китая они скоро превратились в настоящую армию. Во главе нее стоял ярый коммунист Пол Пот.</w:t>
      </w:r>
    </w:p>
    <w:p>
      <w:pPr>
        <w:pStyle w:val="Normal"/>
        <w:spacing w:before="120" w:after="0"/>
        <w:ind w:firstLine="567"/>
        <w:jc w:val="both"/>
        <w:rPr/>
      </w:pPr>
      <w:r>
        <w:rPr/>
        <w:t>17 апреля 1975 года красные кхмеры, так себя называли камбоджийские партизаны, захватили столицу страны Пномпе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вые же дни своего правления полпотовцы взорвали Национальный банк, тем самым радикально решив вопрос об отмене денег, закрыли все рынки и магаз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ожан они частью истребили, частью насильно переселили в деревни, где заставляли по 12 часов расчищать джунгли под посевы риса. За невыполнение нормы и даже просто за чтение книг наказание полагалось одно — смер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зарменный коммунизм по полпотовскому образцу. Людской муравейник, трудовое перевоспитание масс. Каждый, кто замешкается, споткнется, упадет, будет уби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ебные заведения были закрыты. Их превратили в казармы и тюрьмы. В столичной школе высшей ступени, где учатся дети с 7 по 12 классы, при полпотовцах была и тюрьма и казарма одновремен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увствовать атмосферу, царившую в стране при Пол Поте, можно в музее Туолсленг, так называлась, наверное, самая страшная тюрьма Камбоджи. Когда-то и она была обычной школой. Учебные корпуса полпотовцы превратили в казема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громном классе красные кхмеры построили стены. Из класса сделали секции. В больших секциях содержались бывшие сторонники Пол Пота, бывшие красные кхмеры, революции свойственно пожирать своих де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ключенных держали в кандалах, со связанными за спиной руками. Вместо туалета — жестяная коробка. Пытали узников здесь же, на железных койк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седнем, втором блоке сидели рядовые камбоджийцы. Сейчас здесь галерея фотопортретов. С одной стороны те, кто работал в Туолсленге. На фотографии человек, ему, наверное, лет 12, а он уже убивал людей здесь. А с другой стороны жертвы. Сначала их помещали в Туолсленг, никак не регистрируя, но с 1976 г. стали присваивать номера. Никого из них уже нет в жив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ретьем блоке камеры сохранены такими, какими они были при Пол Поте. В них даже нет дверей. Покинуть их прикованные к стене узники все равно не мог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уолсленге красные кхмеры замучили 16 тыс. человек. И таких тюрем в стране было несколько сот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амых чудовищных преступлениях против собственного народа повинна про-пекинская клика Пол Пота-Иенг Сари. Варварски истреблены миллионы кампучийцев. За 4 года красные кхмеры уничтожили около 3 млн. человек, почти половину населения Камбодж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бавили страну от этой страшной заразы вьетнамские войска. В начале 1979 года они заняли Пномпень. Приспешники Пол Пота отступали на запад к границе с Таиландом, силой уводя с собой население. Сам диктатор бежал в Китай, но через два года вернулся в Камбоджу и снова встал во главе красных кхмеров. Вооруженную борьбу с законным правительством они вели почти десятилетие. И все же политика национального примирения, которую проводили власти, увенчалась успехом — в 1999 году партизаны сложили оруж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ывшие красные кхмеры ведут теперь мирную жизнь. У них на севере страны даже есть своя неофициальная столица — Анлонг Виен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лонг Виенг — провинция Сием Риеп. В этом городе прошли последние годы жизни кровавого диктатора Пол Пота. У него здесь было несколько домов, и Пол Пот вынужден был переезжать с места на место, скрываясь от правосудия. В городе до сих пор живут его бывшие сторонники, красные кхме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же в районах, которые контролировали красные кхмеры, Пол Пот не чувствовал себя в безопасности. Боялся он и рейдов правительственных войск, и своих соратников. Многие из них считали, что от этой одиозной фигуры неплохо было бы избавить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ъехать все убежища Пол Пота не просто: слишком большие расстояния их разделяют. Главное логово тирана находилось в горной местности, недалеко от границы с Таиланд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месте где стоял дом Пол Пота, он прожил в нем с 1995 по 1997 года, остался только кафельный пол. Трудно представить, что по этому полу ходил сам Пол По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соседству стоял еще один домик, где глава красных кхмеров работал. Внизу у Пол Пота был рабочий кабинет, а наверху веранда, ванна. Довольно вместительная, глубокая. Если туалет был закрыт от посторонних взглядов стеной, то ванна, похоже, была все-таки открыта. Можно было принимать душ и любоваться просторами Камбодж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мер Пол Пот в 1998 году тихо, во сне, на своей кровати. На следующий день гроб с телом диктатора сожгли прямо рядом с домом. Гроб поставили на старые покрышки. В костер бросили все личные вещи Пол Пота, одежду, любимую трость и бамбуковый ве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азета «Пномпень Пост» тогда вышла с передовицей — «Сожжен, как мусор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о кремации самого страшного диктатора второй половины XX века обнесено изгородью. Над ним устроена крыша, чтобы дожди не смыли остатки пепла. Судя по обгоревшим благовонным палочкам, у Пол Пота в стране есть немало почитате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таклизмы, потрясавшие в прошлом веке Камбоджу, до сих пор дают о себе знать. Территория страны буквально усеяна мин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х здесь ставили все кому ни лень: вьетнамцы, красные кхмеры, правительственные войска. Еженедельно на минах подрываются до 60 человек. Чтобы разминировать все поля, потребуется не один год и огромные сред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мбодже этим занимаются несколько организаций. Одну из низ, СИМАК, финансирует немецкое правитель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ббревиатура СИМАК расшифровывается как «Камбодиа Майн Экшн Сентр», «Камбоджийский действующий центр по разминированию». За годы существования этим центром было подготовлено около 3000 специалистов, которые работают в разных провинциях Камбоджи. Перед ними стоит грандиозная задача. Им предстоит разминировать по самым скромным подсчетам около 6 млн. м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70-х годах по этим местам «работали» американские бомбардировщики Б52. Одна из бомб ушла под землю на пять метров и не взорвалась. Ее вес 700 кг. Подарок из Америки подорвут с помощью небольшого заряда. Людей отводят на два километра от места взры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так выглядит место, где взорвалась 700-кг авиабомба, произведенная в США. Правда, закопанная на глубине 5 м. Представляете, что было бы, если бы она жахнула у самой поверхности. Тут пахнет порохом. Теперь я понимаю беспокойство саперов, которые старались оттащить нас подальше от этого мес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бомбами сталкиваться приходится довольно редко. Основная работа — на минных полях. База у саперов в деревеньке Сре Ной, в 60 км от города Сием Риепа. Сторожем здесь служит Лон Хибон. Ногу он потерял в 1986 году. Подорвался на мине, во время одной из операций против красных кхме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ин из складов камбоджийского центра по разминированию: тут хранятся боеприпасы, снаряды, мины, найденные в окрестностях деревни Сре Ной. Всречаются мины советского производства. Все эти боеприпасы будут взорваны. Несколькими минами и снарядами будет меньш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базы до ближайшего минного поля пришлось добираться на пикапе повышенной проходим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 деревни до него километра 4, не больше. Но кажется, что все 20. Дороги в Камбодже хуже некуда, ровными и гладкими их не назовешь. В сухой сезон они пыльные, а в сезон дождей превращаются в бурные ре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 линии красных табличек «Осторожно мины!» передвигаться можно совершенно спокойно, но за них заходить нельз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человека, который собирается совершить увлекательную прогулку по минному полю в сопровождении проводника, разумеется, придумали ряд правил. Во-первых, по минному полю нельзя ходить в открытой обуви. Если вас кусает насекомое, змея, вы можете в панике оступиться, упасть, побежать и наткнуться на мину. На минном этого нельзя курить, нельзя фотографировать саперов, особенно со вспышкой, потому что это отвлекает от разминирования. Кроме этого, на минном поле надо всегда следовать за проводником и не разбегаться. В противном случае, нарушителей этих правил отводят на безопасный участок, и впредь им появляться на минном поле запрещ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перы прочесывают территорию участками. Один «прослушивает» землю, и когда прибор что-то обнаруживает, оставляет перед этим «что-то» деревянный треугольник. Своей вершиной он указывает на опасную находку. Теперь за дело принимается другой член команды, в маске и бронированном нагруднике. Его задача обезвредить мину и извлечь ее из зем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найденные боеприпасы и мины собирают в одном месте. В конце рабочего дня их переносят в специальную яму, обнесенную насыпью, и подрываю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нные поля — только одна и не самая главная проблема Камбоджи. Красные кхмеры и бесконечные междоусобицы привели страну в ужасающее состоя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йна в Камбодже давно закончилась, а ее последствия преодолеть до сих пор никак не удается. В холлах многих гостиниц страны стоят урны, в которые туристы бросают добровольные пожертвования. В моей гостинице собирали деньги для инвалидов, бездомных стариков и жертв вой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е сборы никаких проблем, конечно, не решают. Но кому-то эти деньги помогут пережить трудные времена. А то, что они скоро закончатся, — в этом камбоджийцы уверены. Ведь в стране наконец-то установился прочный мир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24:00Z</dcterms:created>
  <dc:creator>User</dc:creator>
  <dc:description/>
  <cp:keywords/>
  <dc:language>en-US</dc:language>
  <cp:lastModifiedBy>Mage</cp:lastModifiedBy>
  <dcterms:modified xsi:type="dcterms:W3CDTF">2011-10-11T19:24:00Z</dcterms:modified>
  <cp:revision>2</cp:revision>
  <dc:subject/>
  <dc:title>Война в Камбодже </dc:title>
</cp:coreProperties>
</file>