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омас Келлер Концепции холдинга. Обнинск. Изд. ГЦИПК 1997 г. 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арнеги Эндрю. История моей жизни. М. Манускрипт. 1994 г., 224с. 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емь нот менеджмента. 3-е издание. М. Эксперт. 1998 г. 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ксперт №4 1999 г. 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ксперт №7 22 февраля 1999 г. 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ксперт №3, 25 января 1999 г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ксперт №10 16 марта 1998 г. 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ксперт №8 1 марта 1999 г. 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Федеральный закон об акционерных обществах. В ред. ФЗ от 13.06.96 г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426" w:hanging="66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ксперт №13 6 апреля 1998 г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426" w:hanging="66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«Рынок ценных бумаг». Октябрь 1998 г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426" w:hanging="66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омпсон А.А., Стрикленд А. Д. Стратегический менеджмент. М. Юнити. 1998 г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426" w:hanging="66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мерсант №58 8 апреля 1999 г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426" w:hanging="66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ибкость организационных форм.// Журнал для акционеров. 1997. № 11. С. 6 – 12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426" w:hanging="66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лекоев С., Зондхоф Г., Кролл Х. Реструктуризация промышленных предприятий.// Вопросы экономики. 1997. № 9. С. 13 – 22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426" w:hanging="66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нарева Л.А. Опыт реструктуризации компаний США и Японии в 90-е годы.// США: экономика, идеология, политика. 1998. № 9. С. 96 – 106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426" w:hanging="66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аркинсон С.Н. Законы Паркинсона: Сборник: Пер. с англ./Сост. и авт. предисл. В.С.Муравьев. М.: Прогресс, 1989. </w:t>
        <w:tab/>
        <w:t xml:space="preserve">448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426" w:hanging="66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структуризация – это переговоры и баланс интересов.// Эксперт. 1998. № 4. С. 36 – 39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426" w:hanging="66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структурирование предприятия. М.: Дело, 1996. 200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426" w:hanging="66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оль высшего руководства в реструктуризации предприятия. М.: Дело, 1996. 104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426" w:hanging="66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скон М. Х., Альберт М., Хедоури Ф. Основы менеджмента / Пер. с англ. –М.: Дело, 1992.</w:t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8:34:00Z</dcterms:created>
  <dc:creator>Роман Чепурной</dc:creator>
  <dc:description/>
  <dc:language>en-US</dc:language>
  <cp:lastModifiedBy>Roman</cp:lastModifiedBy>
  <dcterms:modified xsi:type="dcterms:W3CDTF">2001-06-11T08:38:00Z</dcterms:modified>
  <cp:revision>19</cp:revision>
  <dc:subject/>
  <dc:title>Литература: </dc:title>
</cp:coreProperties>
</file>