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right="-10" w:hanging="0"/>
        <w:rPr/>
      </w:pPr>
      <w:r>
        <w:rPr/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540" w:leader="none"/>
        </w:tabs>
        <w:ind w:right="-10" w:hanging="0"/>
        <w:jc w:val="center"/>
        <w:rPr>
          <w:b/>
          <w:b/>
          <w:i/>
          <w:i/>
          <w:sz w:val="52"/>
          <w:szCs w:val="52"/>
          <w:u w:val="single"/>
        </w:rPr>
      </w:pPr>
      <w:r>
        <w:rPr>
          <w:b/>
          <w:i/>
          <w:sz w:val="52"/>
          <w:szCs w:val="52"/>
          <w:u w:val="single"/>
        </w:rPr>
        <w:t>Структурная схема учебной работы в колледже</w:t>
      </w:r>
    </w:p>
    <w:p>
      <w:pPr>
        <w:pStyle w:val="Normal"/>
        <w:tabs>
          <w:tab w:val="clear" w:pos="708"/>
          <w:tab w:val="left" w:pos="540" w:leader="none"/>
        </w:tabs>
        <w:ind w:right="-10" w:hanging="0"/>
        <w:jc w:val="center"/>
        <w:rPr>
          <w:b/>
          <w:b/>
          <w:i/>
          <w:i/>
          <w:sz w:val="52"/>
          <w:szCs w:val="52"/>
          <w:u w:val="single"/>
          <w:lang w:val="en-US" w:eastAsia="en-US"/>
        </w:rPr>
      </w:pPr>
      <w:r>
        <w:rPr>
          <w:b/>
          <w:i/>
          <w:sz w:val="52"/>
          <w:szCs w:val="52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6510</wp:posOffset>
                </wp:positionV>
                <wp:extent cx="9829165" cy="62617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080" cy="6261840"/>
                          <a:chOff x="0" y="0"/>
                          <a:chExt cx="9829080" cy="6261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29080" cy="626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6880" y="1575360"/>
                            <a:ext cx="2971080" cy="171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организации работы с педагогическими        кадрами</w:t>
                              </w:r>
                            </w:p>
                          </w:txbxContent>
                        </wps:txbx>
                        <wps:bodyPr lIns="71640" rIns="71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6840" y="20304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и проведение государственной аттест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03040"/>
                            <a:ext cx="19425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вышение деловой квалифик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6840" y="306072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качеством обу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17484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ценка деятельности преподавателей, работы подразделени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534672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икловые комисс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5346720"/>
                            <a:ext cx="1370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ПЕДСОВЕ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6440" y="534672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 дирек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 курс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9360" y="534672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МЕТОДСОВЕТ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2640" y="5346720"/>
                            <a:ext cx="1370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 учебными кабинетами, лаборатори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240" y="2489760"/>
                            <a:ext cx="799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8680" y="2489760"/>
                            <a:ext cx="79956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6960" y="660240"/>
                            <a:ext cx="720" cy="18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6960" y="2489760"/>
                            <a:ext cx="720" cy="114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8960" y="660960"/>
                            <a:ext cx="720" cy="182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8960" y="2489760"/>
                            <a:ext cx="720" cy="114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8960" y="660960"/>
                            <a:ext cx="227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8960" y="3632760"/>
                            <a:ext cx="227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440" y="3632760"/>
                            <a:ext cx="685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5960" y="660960"/>
                            <a:ext cx="7995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3290040"/>
                            <a:ext cx="720" cy="148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4775760"/>
                            <a:ext cx="3771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4775760"/>
                            <a:ext cx="4342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77576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477576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477576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360" y="477576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9160" y="477576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.3pt;width:773.95pt;height:493.05pt" coordorigin="-180,26" coordsize="15479,9861">
                <v:rect id="shape_0" stroked="f" o:allowincell="f" style="position:absolute;left:-180;top:26;width:15478;height:9860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579;top:2507;width:4678;height:2698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организации работы с педагогическими        кадрам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1878;top:346;width:3238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и проведение государственной аттестации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;top:346;width:3058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вышение деловой квалификации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878;top:4846;width:3238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качеством обучения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1;top:5026;width:3238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ценка деятельности преподавателей, работы подразделений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77;top:8446;width:233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икловые комиссии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598;top:8446;width:215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ПЕДСОВЕ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838;top:8446;width:233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 дирек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 курсами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897;top:8446;width:233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МЕТОДСОВЕТ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2958;top:8446;width:215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 учебными кабинетами, лабораториями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318,3947" to="5576,394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0259,3947" to="11517,394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319,1066" to="4319,39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319,3947" to="4319,57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519,1067" to="11519,39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519,3947" to="11519,57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519,1067" to="11877,10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519,5747" to="11877,57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38,5747" to="4316,574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057,1067" to="4315,106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919,5207" to="7919,754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099,7547" to="14037,75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57,7547" to="8095,754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259,7547" to="1259,84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79,7547" to="4679,84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099,7547" to="8099,84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159,7547" to="11159,84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039,7547" to="14039,84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right="-10" w:hanging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540" w:leader="none"/>
        </w:tabs>
        <w:ind w:right="-10" w:hanging="0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540" w:leader="none"/>
        </w:tabs>
        <w:ind w:right="-10" w:hanging="0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tabs>
          <w:tab w:val="clear" w:pos="708"/>
          <w:tab w:val="left" w:pos="540" w:leader="none"/>
        </w:tabs>
        <w:ind w:right="-1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6:02:00Z</dcterms:created>
  <dc:creator>Kasyak</dc:creator>
  <dc:description/>
  <dc:language>en-US</dc:language>
  <cp:lastModifiedBy>Kasyak</cp:lastModifiedBy>
  <dcterms:modified xsi:type="dcterms:W3CDTF">2003-06-20T07:03:00Z</dcterms:modified>
  <cp:revision>6</cp:revision>
  <dc:subject/>
  <dc:title> </dc:title>
</cp:coreProperties>
</file>