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сновные поставщики обуви фирмы СФ ООО "Эколас"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825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684"/>
      </w:tblGrid>
      <w:tr>
        <w:trPr>
          <w:trHeight w:val="57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а-поставщи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-производител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П "Белвест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рус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"Марко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рус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"Ле Гранд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рус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"Антилоп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к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"Эльче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"Бионик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"Баден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ман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"Чевляр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рус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"Олип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"Инвито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"Вигорос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ьетнам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Фабрика им. Муханова (ФИМ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"Айторг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"Евротайм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"Красный Октябрь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"Парижская коммун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"М-Шуз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-Германия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7"/>
        <w:spacing w:lineRule="auto" w:line="240"/>
        <w:ind w:firstLine="708"/>
        <w:rPr/>
      </w:pPr>
      <w:r>
        <w:rPr/>
        <w:t>Продолжение приложения 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сновные поставщики аксессуаров фирмы СФ ООО "Эколас"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825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684"/>
      </w:tblGrid>
      <w:tr>
        <w:trPr>
          <w:trHeight w:val="57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а-поставщи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-производител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ОО "Нексит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"Доплер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мания-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"Булладжи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ланд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"Либерти Стайл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сновные поставщики кожгалантерии фирмы СФ ООО "Эколас"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825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684"/>
      </w:tblGrid>
      <w:tr>
        <w:trPr>
          <w:trHeight w:val="57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а-поставщи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-производител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ОО "Нексит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"Булладжи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ланд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"Либерти Стайл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сновные поставщики сопутствующих товаров фирмы СФ ООО "Эколас"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825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684"/>
      </w:tblGrid>
      <w:tr>
        <w:trPr>
          <w:trHeight w:val="57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а-поставщи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-производител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"Саламандер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"Твист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"Дивидик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"Эрдал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</w:tr>
    </w:tbl>
    <w:p>
      <w:pPr>
        <w:pStyle w:val="Heading7"/>
        <w:ind w:firstLine="709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сновные поставщики чулочно-носочных товаров фирмы СФ ООО "Эколас"</w:t>
      </w:r>
    </w:p>
    <w:tbl>
      <w:tblPr>
        <w:tblW w:w="8255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684"/>
      </w:tblGrid>
      <w:tr>
        <w:trPr>
          <w:trHeight w:val="57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а-поставщи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-производитель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"Леванте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"Омс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 – Росс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"Азира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"Гламур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</w:tr>
      <w:tr>
        <w:trPr>
          <w:trHeight w:val="380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"Голден Леди"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right"/>
      <w:outlineLvl w:val="6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3:47:00Z</dcterms:created>
  <dc:creator>Эколас</dc:creator>
  <dc:description/>
  <dc:language>en-US</dc:language>
  <cp:lastModifiedBy>Эколас</cp:lastModifiedBy>
  <cp:lastPrinted>2001-06-20T07:59:00Z</cp:lastPrinted>
  <dcterms:modified xsi:type="dcterms:W3CDTF">2001-06-20T03:59:00Z</dcterms:modified>
  <cp:revision>3</cp:revision>
  <dc:subject/>
  <dc:title>Приложение 1</dc:title>
</cp:coreProperties>
</file>