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Международная организация труда - международная специализированная организация, официальными целями которой является разработка мероприятий, содействующих “улучшению условий труда”. Она была создана в 1919 г. как один из элементов системы Лиги Наций, а в 1946 г.  присоединена к Организации Объединенных Наций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сновные направления деятельности МОТ закреплены в ее Уставе, где указывается, что одна из главных целей Организации состоит в “поощрении  и развитии уважения к правам человека и основным свободам для всех, без различия расы, пола, языка и религии” Очевидно, что право на труд, справедливую оплату труда и благоприятные его условия, на свободу объединения в профсоюзы и защиту от принудительного труда, на охрану труда и социальное обеспечение нетрудоспособных и другие права, связанные с трудовыми отношениями, относятся к числу наиболее важных, фундаментальных прав человек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Эти международные нормы легли в основу разработанных МОТ принципов, которые получили закрепление в многочисленных конвенциях и рекомендациях. Рассмотрим основные из них, представляющие особую ценность для  реализации и защиты трудовых пра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венция № 87 о свободе ассоциации и защите права на организацию (дата принятия - 9 июля 1948 г.)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Основные положения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рудящиеся и предприниматели имеют право создавать по своему выбору организации без предварительного на то разрешения, а также вступать в такие организации на единственном лишь условии подчинения уставам последних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и трудящихся и предпринимателей имеют право вырабатывать свои уставы, выбирать своих представителей, организовать свой аппарат и свою деятельность и формулировать свою программу действий, гос. власти не праве воспрепятствовать осуществлению этого прав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и трудящихся и предпринимателей не подлежат роспуску и временному запрещению в административном порядке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Занятость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2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юня 1988 г. была принят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онвенция №168 о содействии занятости и защите от безработицы (вступила в силу  с 17 октября    1991 г.), где определялось, что каждое государство-член стремится ввести специальные программы, способствующие созданию дополнительных рабочих мест и содействию в вопросах занятости, а также способствующие обеспечению занятостью определенных категорий лиц, таких как женщины, молодые трудящиеся, инвалиды, пожилые трудящиеся, трудящиеся-эмигранты, лица, являющиеся долгое время безработными и трудящиеся, которых затронули структурные измене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этом документе четко указаны случаи выплаты пособий, их размер и продолжительность выплаты. Существует специальный раздел, посвященный лицам, впервые обращающимся с заявлением о трудоустройстве и указаны категории ищущих работу лиц, которые в прошлом не признавались безработны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Дискриминация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Большое количество международных норм принято в целях обеспечения свободы от дискриминации в доступе к труду и в других трудовых отношениях. Эти нормы направлены против  различных форм дискриминации. Так, в конвенциях МОТ № 82 о социальной политике на территориях вне метрополии (1947г) и № 117 об основных целях и нормах социальной политики (1962 г.) имеются специальные разделы, запрещающие дискриминацию по признакам расы, пола, цвета кожи, вероисповедания, принадлежности к племени или членства в профсоюзах - в отношении допуска на гос. службу, условий трудовых соглашений, найма и продвижения по службе, ставок заработной платы и других условий труда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Меры, направленные против дискриминации по национальному признаку содержаться в Конвенции № 97 о трудящихся-мигрантах    (1949 г.), где предусматривается, что эти трудящиеся должны пользоваться не менее благоприятным обращением, чем собственные граждане страны в отношении условий занятости, заработной платы, профессионального обучения и т.п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тив дискриминации по признаку пола направлены принятые в 1951 году Конвенция № 100 и Рекомендация № 90 о равном вознаграждении мужчин и женщин за труд равной ценности. Основная статья этой конвенции налагает на ратифицирующие этот документ страны обязательство “при помощи средств, соответствующих действующим методам установления ставок вознаграждения, поощрять и в той мере, в какой это совместимо с указанными методами, обеспечивать применение в отношении всех трудящихся принципа равного вознаграждения мужчин и женщин за труд равной ценности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ринудительный труд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онвенции № 29 и № 105 упраздняют принудительный труд или обязательный труд и не прибегать к какой-либо его форме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качестве средства политического воздействия или воспитания или в качестве меры наказания за наличие или выражение политических взглядов или идеологических убеждений, противоположных установленной политической, социальной или экономической системе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в качестве метода мобилизации и использования рабочей силы для нужд экономического развития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75" w:hanging="566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качестве средства поддержания трудовой дисциплины и др. случая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целях защиты трудящихся от незаконных увольнений в 1982 г. принимается Конвенция № 158 о прекращении трудовых отношений по инициативе предпринимателя, где перечисляются случаи, которые не могут служить основанием для увольнения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са, пол, семейное положение, политические взгля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членство в профсоюзе или участие в профсоюзной деятельности в нерабочее время или, с согласия предпринимателя, в рабочее время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дача жалобы или участие в деле, возбужденном против предпринимателя, по обвинению в нарушении законодательства либо правил или обращение в компетентные административные органы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временное отсутствие на работе в связи с болезнью или травмой не является законным основанием для увольнения и др. случа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Документом предусмотрена процедура обжалования решений о прекращении трудовых отношений, устанавливается срок предупреждения о увольнении и порядок выплаты  и определения размера выходного пособия в связи с прекращением трудовых отношений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В 1970 году была принята Конвенция № 131 об установлении минимальной заработной платы, статьей 2-ой устанавливалось, что минимальная заработная плата имеет силу закона и не подлежит понижению, неприменение этого положения влечет за собой соответствующие уголовные или другие санкции в отношении ответственного лица или лиц. При расчете размера минимальной заработной платы следует учитывать потребности трудящихся и их семей, принимая во внимание общий уровень зар. платы в стране, стоимость жизни, социальные пособия и сравнительный уровень жизни др. социальных групп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кономические соображения, включая требования экономического развития, уровень производительности и желательность достижения и поддержания высокого уровня занятост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, МОТ были выработаны важные принципы регулирования трудовых отношений, которые в дальнейшем в разной степени реализовались в законодательстве стран-участниц МОТ. 26 апреля 1954 г. ознаменовалось вступлением СССР в Международную Организацию Труда. В настоящее время Россия является правопреемницей уставных обязательств МОТ, которые были закреплены за СССР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ормы международного права, закрепленные в конвенциях и рекомендациях МОТ, официально признаются одним из источников трудового законодательства РФ и обладают верховенством по отношению  к федеральным законам и иным нормативно-правовым актам. (ст. 4 КЗОТа РФ, Комментарий к КЗОТу РФ). Это означает, что в случае противоречия законодательных актов РФ принципам международного права, на территории России применяются положения международных норм. На примере ст. 2 КЗОТа РФ можно проследить, как основные принципы международных норм находят выражение в трудовом праве РФ. Эта статья определяет, что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“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аждый имеет право на труд, который он свободно выбирает или на который свободно соглашается, право распоряжаться своими способностями к труду, выбирать профессию и род занятий, а также право на защиту от безработиц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нудительный труд запрещен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аждый работник имеет право на равное вознаграждение за равный труд без какой бы то ни было дискриминации и не ниже установленного законом минимального размера</w:t>
      </w: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аво на объединение в профсоюзы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Таким образом, деятельность МОТ по разработке принципов организации труда,  основывающиеся на уважении прав и свобод личности, очень важна, так как находит применение в трудовом праве стран-участниц, которые, внося свои предложения и рекомендации, тем самым способствуют усовершенствованию, развитию уже выработанных норм в области трудовых отнош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роме того, нормы МОТ, разработанные на основе международных документов, в частности, Всеобщей декларации прав человека (1948), Международного пакта об экономических, социальных и культурных правах (1966), Международного пакта о гражданских и политических правах (1966) и др. документов, где были провозглашены основные права и свободы личности, в разной степени реализовывались и реализовываются в тех государствах, где методы осуществления власти отнюдь не являются демократическими. Таким образом, велика важность деятельности МОТ и с той точки зрения, что нормы международного права в области правового положения  человека находят применение в тех странах, где государство не наделяет личность широким комплексом прав.</w:t>
      </w:r>
    </w:p>
    <w:sectPr>
      <w:headerReference w:type="default" r:id="rId2"/>
      <w:headerReference w:type="first" r:id="rId3"/>
      <w:type w:val="nextPage"/>
      <w:pgSz w:w="11906" w:h="16838"/>
      <w:pgMar w:left="193" w:right="193" w:gutter="0" w:header="720" w:top="776" w:footer="0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8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5:10:00Z</dcterms:created>
  <dc:creator>Трухан Наталья</dc:creator>
  <dc:description/>
  <dc:language>en-US</dc:language>
  <cp:lastModifiedBy>Alexandre Katalov</cp:lastModifiedBy>
  <dcterms:modified xsi:type="dcterms:W3CDTF">1997-12-20T15:10:00Z</dcterms:modified>
  <cp:revision>2</cp:revision>
  <dc:subject/>
  <dc:title>Международная организация труда - международная специализированная организация, официальными целями которой является разработка мероприятий, содействующих "улучшению условий труда"</dc:title>
</cp:coreProperties>
</file>