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СУТЬ УПРАВЛЕНЧЕСКОЙ ДЕЯТЕЛЬНОСТИ</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честве убедительного примера, подтверждающего, что увидеть общее в работе всех руководителей довольно трудно, можно указать на суть управленческого труда, т.е. того, в чем состоит работа по управлению в повседневной практике. Большинство людей, в том числе и сами руководители-практики полагают, что рутинная работа начальника цеха не намного отличается от работы тех, кем он руководит. Это тем более кажется резонным, если принять во внимание, что они постоянно взаимодействуют и получают почти одинаковое вознаграждение за свою работу. Но исследования показывают, что управленческая работа по сути своей очень сильно отличается от неуправленческой. И действительно, работа начальника цеха имеет гораздо больше общего с работой президента компании, чем с работой людей, которые находятся под его управлением. Комментируя это, Минцберг, обобщивший более ранние исследования и проведший фундаментальные исследования по изучению труда пяти руководителей высшего звена, отмечает в своей книге “Природа управленческого труда”:</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очти всякая работа в обществе требует специализации и концентрации. Станочники, овладев техникой изготовления какой-либо детали на своем станке, могут потом в течение многих недель заниматься этой операцией, инженеры и программисты порой затрачивают месяцы на разработку какого-то моста или компьютерной программы, торговцы большую часть жизни проводят, продавая один и тот же вид продукции. Руководитель же не вправе ожидать такой однородности в своей работе. Скорее, характерным для него будет кратковременность, разнообразие и фрагментарность осуществляемой деятельности. Гест, согласно исследованиям которого, мастера выполняют в среднем 583 различных операций по управлению в день, замечает: “Интересно отметить, что характеристики работы мастера, включающие разнообразие, прерывистость в выполняемых действиях и их фрагментарность, диаметрально противоположны работе многих механиков-повременщиков, работа которых очень рационализирована, носит повторяющийся характер, не прерывается и выполняется в постоянном, устойчивом, неизменном ритме движущегося конвейера.</w:t>
      </w:r>
    </w:p>
    <w:p>
      <w:pPr>
        <w:pStyle w:val="Normal"/>
        <w:ind w:firstLine="45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ОЛИ РУКОВОДИТЕЛЯ</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саясь содержания работы менеджера, Минцберг находит еще одну общую черту управленческой работы - роли руководителя. Роль, по его определению, является “набором определенных поведенческих правил, соответствующих конкретному учреждению или конкретной должности”. Точно так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w:t>
      </w:r>
    </w:p>
    <w:p>
      <w:pPr>
        <w:pStyle w:val="Normal"/>
        <w:ind w:firstLine="454"/>
        <w:jc w:val="both"/>
        <w:rPr/>
      </w:pPr>
      <w:r>
        <w:rPr>
          <w:rFonts w:eastAsia="Times New Roman Cyr" w:cs="Times New Roman Cyr" w:ascii="Times New Roman Cyr" w:hAnsi="Times New Roman Cyr"/>
          <w:lang w:val="ru-RU"/>
        </w:rPr>
        <w:t xml:space="preserve">В своих работах Минцберг выделяет 10 ролей, которые, по его мнению, принимают на себя руководителя в различные периоды и в разной степени. Он классифицирует их в рамках 3 крупных категорий: межличностные роли, информационные роли и роли по принятию решений. Роли взаимозависимы и взаимодействуют для создания единого целого. </w:t>
      </w:r>
      <w:r>
        <w:rPr>
          <w:rFonts w:eastAsia="Times New Roman Cyr" w:cs="Times New Roman Cyr" w:ascii="Times New Roman Cyr" w:hAnsi="Times New Roman Cyr"/>
          <w:u w:val="single"/>
          <w:lang w:val="ru-RU"/>
        </w:rPr>
        <w:t>Межличностные роли</w:t>
      </w:r>
      <w:r>
        <w:rPr>
          <w:rFonts w:eastAsia="Times New Roman Cyr" w:cs="Times New Roman Cyr" w:ascii="Times New Roman Cyr" w:hAnsi="Times New Roman Cyr"/>
          <w:lang w:val="ru-RU"/>
        </w:rPr>
        <w:t xml:space="preserve"> вытекают из полномочий и статуса руководителя в организации и охватывают сферу его взаимодействия с людьми. Межличностные роли могут сделать руководителя пунктом сосредоточения информации, что дает ему возможность и одновременно заставляет его играть </w:t>
      </w:r>
      <w:r>
        <w:rPr>
          <w:rFonts w:eastAsia="Times New Roman Cyr" w:cs="Times New Roman Cyr" w:ascii="Times New Roman Cyr" w:hAnsi="Times New Roman Cyr"/>
          <w:u w:val="single"/>
          <w:lang w:val="ru-RU"/>
        </w:rPr>
        <w:t>информационные роли</w:t>
      </w:r>
      <w:r>
        <w:rPr>
          <w:rFonts w:eastAsia="Times New Roman Cyr" w:cs="Times New Roman Cyr" w:ascii="Times New Roman Cyr" w:hAnsi="Times New Roman Cyr"/>
          <w:lang w:val="ru-RU"/>
        </w:rPr>
        <w:t xml:space="preserve"> и действовать в качестве центра обработки информации. Принимая на себя межличностные и информационные роли, руководитель способен играть </w:t>
      </w:r>
      <w:r>
        <w:rPr>
          <w:rFonts w:eastAsia="Times New Roman Cyr" w:cs="Times New Roman Cyr" w:ascii="Times New Roman Cyr" w:hAnsi="Times New Roman Cyr"/>
          <w:u w:val="single"/>
          <w:lang w:val="ru-RU"/>
        </w:rPr>
        <w:t>роли, связанные с принятием ре</w:t>
        <w:softHyphen/>
        <w:softHyphen/>
        <w:t>шений</w:t>
      </w:r>
      <w:r>
        <w:rPr>
          <w:rFonts w:eastAsia="Times New Roman Cyr" w:cs="Times New Roman Cyr" w:ascii="Times New Roman Cyr" w:hAnsi="Times New Roman Cyr"/>
          <w:lang w:val="ru-RU"/>
        </w:rPr>
        <w:t xml:space="preserve">: распределение ресурсов, улаживание конфликта, поиск возможностей для организаций, ведение переговоров от имени организаций. Все эти категории, взятые вместе определяют объем и содержание работы менеджера, независимо от характера конкретной организации. </w:t>
      </w:r>
    </w:p>
    <w:p>
      <w:pPr>
        <w:pStyle w:val="Normal"/>
        <w:ind w:firstLine="45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УПРАВЛЕНЧЕСКИЕ ФУНКЦИИ</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 - это процесс планирования, организации, мотивации, контроля, необходимый для того, чтобы сформулировать и достичь целей организации.</w:t>
      </w:r>
    </w:p>
    <w:p>
      <w:pPr>
        <w:pStyle w:val="Normal"/>
        <w:ind w:firstLine="454"/>
        <w:jc w:val="both"/>
        <w:rPr/>
      </w:pPr>
      <w:r>
        <w:rPr>
          <w:rFonts w:eastAsia="Times New Roman Cyr" w:cs="Times New Roman Cyr" w:ascii="Times New Roman Cyr" w:hAnsi="Times New Roman Cyr"/>
          <w:lang w:val="ru-RU"/>
        </w:rPr>
        <w:t>Хотя все руководители играют определенные роли и выполняют определенные функции, это не значит, что большое число руководителей в крупной компании заняты выполнением одной и той же работы. Организации, достаточно крупные для того, чтобы обеспечить четкие ограничения в работе руководителей и неруководителей, обычно имеют такой большой объем управленческой работы, что она тоже должна быть разделена. Одна из форм разделения управленческого труда носит горизонтальный характер: расстановка конкретных руководителей во главе отдельных подразделений. Например, на многих предприятиях имеются начальники финансового отдела, производственного отдела и службы маркетинга. Как и в случае горизонтального разделения труда для выполнения производственных работ, горизонтально разделенная управленческая работа должна быть скоординирована, чтобы организация могла добиваться успеха в своей деятельности. Некоторым руководителям приходится затрачивать свое время на координирование работы других руководителей, которые, в свою очередь, также координируют работу руководителей, пока, наконец, мы не спускаемся до уровня руководителя, который координирует работу неуправленческого персонала - людей, физически производящих продукцию или оказывающих услуги. Такое вертикальное развертывание разделения труда в результате образует</w:t>
      </w:r>
      <w:r>
        <w:rPr>
          <w:rFonts w:eastAsia="Times New Roman Cyr" w:cs="Times New Roman Cyr" w:ascii="Times New Roman Cyr" w:hAnsi="Times New Roman Cyr"/>
          <w:caps/>
          <w:lang w:val="ru-RU"/>
        </w:rPr>
        <w:t xml:space="preserve"> уровни управления</w:t>
      </w:r>
      <w:r>
        <w:rPr>
          <w:rFonts w:eastAsia="Times New Roman Cyr" w:cs="Times New Roman Cyr" w:ascii="Times New Roman Cyr" w:hAnsi="Times New Roman Cyr"/>
          <w:lang w:val="ru-RU"/>
        </w:rPr>
        <w:t>.</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диционно руководителей делят на 3 категории. Социолог Талкотт Парсонс рассматривает эти 3 категории с точки зрения функции, выполняемой руководителем в организации. Согласно определению Порсонса, лица на техническом уровне в основном занимаются ежедневными операциями и действиями, необходимыми для обеспечения эффективной работы без срывов в производстве продукции или оказании услуг. Лица, находящиеся на управленческом уровне в основном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 Руководители на институциональном уровне заняты в основном разработкой долгосрочных (перспективных) планов, формулированием целей, адаптацией организации к различного рода переменам, управлением, отношениями между организацией и внешней средой, а также обществом, в котором существует и функционирует данная организация.</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лее общеупотребимый способ описания уровней управления состоит в выделении руководителей (управляющих) низового звена, или операционных управляющих, руководителей (управляющих) среднего звена и руководителей (управляющих) высшего звена.</w:t>
      </w:r>
    </w:p>
    <w:p>
      <w:pPr>
        <w:pStyle w:val="Normal"/>
        <w:ind w:firstLine="45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УКОВОДИТЕЛИ НИЗОВОГО ЗВЕНА</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ладшие начальники, которых также называют руководителями первого (низового) звена или операционными руководителями - это организационных уровень, находящийся непосредственно над рабочими и другими работниками (и управляющими). Младшие начальники в основном осуществляют контроль за выполнением производственных заданий для непрерывного обеспечения непосредственной информации о правильности выполнения этих заданий. Руководители этого звена часто отвечают за непосредственное использование выделенных им ресурсов, таких как сырье и оборудование. Типичным названием должности является мастер, мастер смены, сержант, заведующий отделом и др.. Большая часть руководителей вообще - это руководители низового звена. Большинство людей начинают свою управленческую карьеру в этом качестве. </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следования показывают, что работа руководителя низового звена является напряженной и наполненной разнообразными действиями. Она характеризуется частыми перерывами, переходами от одной задачи к другой. Задачи сами по себе потенциально краткие: в одном исследовании обнаружено, что время, затрачиваемое мастером в среднем на выполнение одного задания равнялось 48 секундам. Временной период для реализации решений, принимаемых мастером, также короткий. Они почти всегда реализуются в течение менее чем двух недель. Было выявлено, что мастера проводят около половины своего рабочего времени в общении. Они много общаются со своими подчиненными, немного с другими мастерами и совсем мало со своим начальством.</w:t>
      </w:r>
    </w:p>
    <w:p>
      <w:pPr>
        <w:pStyle w:val="Normal"/>
        <w:ind w:firstLine="45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УКОВОДИТЕЛИ СРЕДНЕГО ЗВЕНА</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бота младших начальников координируется и контролируется руководителями среднего звена. За последние десятилетия среднее звено управления значительно выросло и по своей численности и по своей значимости. В большой организации может быть столько руководителей среднего звена, что возникает необходимость в разделении данной группы. И если такое разделение происходит, то возникают 2 уровня. Первый из которых называется верхним уровнем среднего звена управления, а второй - низшим. Т.о. образуется 4 основных уровня управления: высший, верхний средний, низший средний и низовой. Типичными должностями руководителей среднего звена в управлении являются: заведующий отделом (в бизнесе), декан и другие. Трудно сделать обобщение относительно характера работы руководителя среднего звена, т.к. она значительно варьирует от организаций к организации и даже внутри одной и той же организации. Некоторые организации предоставляют своим руководителям среднего звена большую ответственность, делая их работу в определенной степени похожей на работу руководителей высшего звена. </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 среднего звена часто возглавляет крупное подразделение или отдел в организации. Характер его работы в большой степени определяется содержанием работы подразделения, чем организации в целом. Например, деятельность начальника производства в промышленной фирме в основном включает координирование и управление работой руководителя низового звена, анализ данных о производительности труда и взаимодействия с инженерами по разработке новой продукции.</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новном, однако,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хотя существуют вариации, большая часть общения у руководителей среднего звена происходит в форме бесед с другими руководителями среднего и низового звеньев.</w:t>
      </w:r>
    </w:p>
    <w:p>
      <w:pPr>
        <w:pStyle w:val="Normal"/>
        <w:ind w:firstLine="45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РУКОВОДИТЕЛЯ ВЫСШЕГО ЗВЕНА</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ший организационный уровень - руководство высшего звена - гораздо малочисленнее других. Даже в самых крупных организациях руководителей высшего звена - всего несколько человек. Типичные должности руководителей высшего звена в бизнесе - это председатель Совета, президент, вице-президент корпорации и казначей корпорации. Руководители высшего звена отвечают за принятие важнейших решений для организации в целом или для основной части организации. Сильные руководители высшего звена накладывают отпечаток своей личности на весь облик компании.</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ой причиной напряженного темпа и огромного объема работы является тот факт, что работа руководителя высшего звена не имеет четкого завершения. В отличие от агента по сбыту, который должен сделать определенное количество телефонных звонков, или рабочего на производстве, который должен выполнить норму выработки, на предприятии в целом не существует такого момента, если не считать полной остановки этого предприятия, когда работу можно считать законченной. Поэтому и руководитель высшего звена не может быть уверен, что он (она) успешно завершили свою деятельность. Поскольку организация продолжает действовать и внешняя среда продолжает меняться, всегда существует риск неудачи.</w:t>
      </w:r>
    </w:p>
    <w:p>
      <w:pPr>
        <w:pStyle w:val="Normal"/>
        <w:ind w:firstLine="454"/>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ФУНКЦИИ МЕНЕДЖМЕНТА</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4 важнейших функции, которые наиболее верно представляют управленческие обязанности, а именно:</w:t>
      </w:r>
    </w:p>
    <w:p>
      <w:pPr>
        <w:pStyle w:val="Normal"/>
        <w:jc w:val="both"/>
        <w:rPr/>
      </w:pPr>
      <w:r>
        <w:rPr>
          <w:rFonts w:eastAsia="Times New Roman Cyr" w:cs="Times New Roman Cyr" w:ascii="Times New Roman Cyr" w:hAnsi="Times New Roman Cyr"/>
          <w:b/>
          <w:bCs/>
          <w:lang w:val="ru-RU"/>
        </w:rPr>
        <w:t xml:space="preserve">Планирование </w:t>
      </w:r>
      <w:r>
        <w:rPr>
          <w:rFonts w:eastAsia="Times New Roman Cyr" w:cs="Times New Roman Cyr" w:ascii="Times New Roman Cyr" w:hAnsi="Times New Roman Cyr"/>
          <w:lang w:val="ru-RU"/>
        </w:rPr>
        <w:t>включает определение руководства бизнесом путем установления целей и разработки стратегии, необходимой для достижения этих целей.</w:t>
      </w:r>
    </w:p>
    <w:p>
      <w:pPr>
        <w:pStyle w:val="Normal"/>
        <w:jc w:val="both"/>
        <w:rPr/>
      </w:pPr>
      <w:r>
        <w:rPr>
          <w:rFonts w:eastAsia="Times New Roman Cyr" w:cs="Times New Roman Cyr" w:ascii="Times New Roman Cyr" w:hAnsi="Times New Roman Cyr"/>
          <w:b/>
          <w:bCs/>
          <w:lang w:val="ru-RU"/>
        </w:rPr>
        <w:t>Организация</w:t>
      </w:r>
      <w:r>
        <w:rPr>
          <w:rFonts w:eastAsia="Times New Roman Cyr" w:cs="Times New Roman Cyr" w:ascii="Times New Roman Cyr" w:hAnsi="Times New Roman Cyr"/>
          <w:lang w:val="ru-RU"/>
        </w:rPr>
        <w:t xml:space="preserve"> включает определение особых действий и ресурсов, которые будут необходимы для воплощения разработанного плана действий, а также принятие решений о распределении полномочий, обязанностей и ответственности. </w:t>
      </w:r>
    </w:p>
    <w:p>
      <w:pPr>
        <w:pStyle w:val="Normal"/>
        <w:jc w:val="both"/>
        <w:rPr/>
      </w:pPr>
      <w:r>
        <w:rPr>
          <w:rFonts w:eastAsia="Times New Roman Cyr" w:cs="Times New Roman Cyr" w:ascii="Times New Roman Cyr" w:hAnsi="Times New Roman Cyr"/>
          <w:b/>
          <w:bCs/>
          <w:lang w:val="ru-RU"/>
        </w:rPr>
        <w:t>Руководство</w:t>
      </w:r>
      <w:r>
        <w:rPr>
          <w:rFonts w:eastAsia="Times New Roman Cyr" w:cs="Times New Roman Cyr" w:ascii="Times New Roman Cyr" w:hAnsi="Times New Roman Cyr"/>
          <w:lang w:val="ru-RU"/>
        </w:rPr>
        <w:t xml:space="preserve"> включает сообщение другим, в чем состоят их обязанности по выполнению плана компании, а также обеспечение организационного окружения, в котором служащие побуждаются исполнять обязанности лучше.</w:t>
      </w:r>
    </w:p>
    <w:p>
      <w:pPr>
        <w:pStyle w:val="Normal"/>
        <w:ind w:firstLine="284"/>
        <w:jc w:val="both"/>
        <w:rPr/>
      </w:pPr>
      <w:r>
        <w:rPr>
          <w:rFonts w:eastAsia="Times New Roman Cyr" w:cs="Times New Roman Cyr" w:ascii="Times New Roman Cyr" w:hAnsi="Times New Roman Cyr"/>
          <w:b/>
          <w:bCs/>
          <w:lang w:val="ru-RU"/>
        </w:rPr>
        <w:t>Контроль</w:t>
      </w:r>
      <w:r>
        <w:rPr>
          <w:rFonts w:eastAsia="Times New Roman Cyr" w:cs="Times New Roman Cyr" w:ascii="Times New Roman Cyr" w:hAnsi="Times New Roman Cyr"/>
          <w:lang w:val="ru-RU"/>
        </w:rPr>
        <w:t xml:space="preserve"> включает направляющую, наблюдательную и регулирующую деятельность, нацеленную на то, чтобы помочь обеспечить организационное исполнение в соответствии с потребностями и надеждами фирмы.</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шие менеджеры затрачивают значительную часть своего времени и оказывают наиболее сильное влияние на функцию планирования. Их осведомленность о состоянии дел в организации в целом, в соответствии с их практическими знаниями о внешнем окружении фирмы, делает высших менеджеров способными возглавить деятельность компании по планированию.</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неджеры среднего уровня, как и предполагает их положение, в большинство функций управления включены в средней степени. Исключение составляет их большая ответственность за контрольную деятельность на своем уровне. Менеджеры среднего звена не обязаны взваливать на себя главную ответственность за любую функцию на уровне организации, но они должны проявлять некоторую компетентность во всех управленческих задачах.</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обязанности менеджеров первого уровня реализуются в функции руководства, поскольку существует относительно большое число подчиненных, с которыми они вступают в прямой контакт. Их организационные и контрольные обязанности находятся на среднем уровне важности, а их вовлеченость в функцию планирования не высока. Это обусловлено узким кругозором большинства менеджеров первого звена и их относительной неопытностью в разнообразных и сложных видах деятельности, которые реализуют функции планирования. Важно здесь отметить. что действия по планированию, которые мы сюда относим, нацелены на долгосрочные перспективы фирмы. Это - стратегическое планирование, оно отличается от краткосрочного планирования, имеющего временной предел в один год или меньше и включающего в себя более узкий круг операций. Влияние менеджеров низшего уровня на такое краткосрочное планирование значительно.</w:t>
      </w:r>
    </w:p>
    <w:p>
      <w:pPr>
        <w:pStyle w:val="Normal"/>
        <w:ind w:firstLine="45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лу того, что менеджеры всех уровней затрачивают часть своего времени на исполнение каждой из четырех управленческих функций, успешность их деятельности зависит и от степени управленческого мастерства (опыта), которым они владеют. Это мастерство может быть сгруппировано в семь различных категорий.</w:t>
      </w:r>
    </w:p>
    <w:p>
      <w:pPr>
        <w:pStyle w:val="Normal"/>
        <w:jc w:val="both"/>
        <w:rPr/>
      </w:pPr>
      <w:r>
        <w:rPr>
          <w:rFonts w:eastAsia="Times New Roman Cyr" w:cs="Times New Roman Cyr" w:ascii="Times New Roman Cyr" w:hAnsi="Times New Roman Cyr"/>
          <w:b/>
          <w:bCs/>
          <w:lang w:val="ru-RU"/>
        </w:rPr>
        <w:t xml:space="preserve">Концептуальное </w:t>
      </w:r>
      <w:r>
        <w:rPr>
          <w:rFonts w:eastAsia="Times New Roman Cyr" w:cs="Times New Roman Cyr" w:ascii="Times New Roman Cyr" w:hAnsi="Times New Roman Cyr"/>
          <w:lang w:val="ru-RU"/>
        </w:rPr>
        <w:t>мастерство включает способность менеджера понимать перспективу организации как целого - представить себе общую картину. Менеджеры должны понимать, как их обязанности согласуются с обязанностями других менеджеров, чтобы соответствующим образом планировать свою деятельность и получать требуемые организационные результаты. Высшие менеджеры, обладающие высоким уровнем этого мастерства, способны планировать сверхцели и разрабатывать соответствующие стратегии для организации в целом.</w:t>
      </w:r>
    </w:p>
    <w:p>
      <w:pPr>
        <w:pStyle w:val="Normal"/>
        <w:jc w:val="both"/>
        <w:rPr/>
      </w:pPr>
      <w:r>
        <w:rPr>
          <w:rFonts w:eastAsia="Times New Roman Cyr" w:cs="Times New Roman Cyr" w:ascii="Times New Roman Cyr" w:hAnsi="Times New Roman Cyr"/>
          <w:b/>
          <w:bCs/>
          <w:lang w:val="ru-RU"/>
        </w:rPr>
        <w:t>Мастерство принятия решений</w:t>
      </w:r>
      <w:r>
        <w:rPr>
          <w:rFonts w:eastAsia="Times New Roman Cyr" w:cs="Times New Roman Cyr" w:ascii="Times New Roman Cyr" w:hAnsi="Times New Roman Cyr"/>
          <w:lang w:val="ru-RU"/>
        </w:rPr>
        <w:t xml:space="preserve"> включает способность менеджера выбрать подходящий курс действий из 2-х или более альтернатив. Такое мастерство крайне необходимо для успешно действующих менеджеров, т.к. в их обязанность входит принятие решений, воздействующих на всю организацию. Их подчиненные исполняют задания, в которых непосредственно нуждается производство, а менеджеры должны решать, каких целей нужно достигнуть, какую стратегию необходимо осуществить, какими ресурсами следует овладеть и как они должны быть распределены, а также какой контроль должен быть применен. Т.о. менеджеры несут ответственность за большинство важнейших решений, требуемых для выполнения любой организационной деятельности.</w:t>
      </w:r>
    </w:p>
    <w:p>
      <w:pPr>
        <w:pStyle w:val="Normal"/>
        <w:jc w:val="both"/>
        <w:rPr/>
      </w:pPr>
      <w:r>
        <w:rPr>
          <w:rFonts w:eastAsia="Times New Roman Cyr" w:cs="Times New Roman Cyr" w:ascii="Times New Roman Cyr" w:hAnsi="Times New Roman Cyr"/>
          <w:b/>
          <w:bCs/>
          <w:lang w:val="ru-RU"/>
        </w:rPr>
        <w:t>Аналитическое мастерство</w:t>
      </w:r>
      <w:r>
        <w:rPr>
          <w:rFonts w:eastAsia="Times New Roman Cyr" w:cs="Times New Roman Cyr" w:ascii="Times New Roman Cyr" w:hAnsi="Times New Roman Cyr"/>
          <w:lang w:val="ru-RU"/>
        </w:rPr>
        <w:t xml:space="preserve"> включает в себя способность правильно использовать научные и количественные подходы, технику и средства для решения управленческих проблем. Способности менеджера к систематической диагностике проблем и определению альтернативных решений перед выбором и осуществлением верного плана действий, является основным признаком уровня его аналитического мастерства. Поскольку сложность проблем, которые должны решать, обычно возрастает по мере их служебного роста, важность аналитического мастерства для успешной карьеры также увеличивается. </w:t>
      </w:r>
    </w:p>
    <w:p>
      <w:pPr>
        <w:pStyle w:val="Normal"/>
        <w:jc w:val="both"/>
        <w:rPr/>
      </w:pPr>
      <w:r>
        <w:rPr>
          <w:rFonts w:eastAsia="Times New Roman Cyr" w:cs="Times New Roman Cyr" w:ascii="Times New Roman Cyr" w:hAnsi="Times New Roman Cyr"/>
          <w:b/>
          <w:bCs/>
          <w:lang w:val="ru-RU"/>
        </w:rPr>
        <w:t>Административное мастерство</w:t>
      </w:r>
      <w:r>
        <w:rPr>
          <w:rFonts w:eastAsia="Times New Roman Cyr" w:cs="Times New Roman Cyr" w:ascii="Times New Roman Cyr" w:hAnsi="Times New Roman Cyr"/>
          <w:lang w:val="ru-RU"/>
        </w:rPr>
        <w:t xml:space="preserve"> включает способность менеджеров исполнять организационные правила, предписанные в процессе производства, эффективно действовать в пределах ограниченного бюджета, а также координировать поток информации и бумажной работы внутри своей группы и среди других групп.</w:t>
      </w:r>
    </w:p>
    <w:p>
      <w:pPr>
        <w:pStyle w:val="Normal"/>
        <w:jc w:val="both"/>
        <w:rPr/>
      </w:pPr>
      <w:r>
        <w:rPr>
          <w:rFonts w:eastAsia="Times New Roman Cyr" w:cs="Times New Roman Cyr" w:ascii="Times New Roman Cyr" w:hAnsi="Times New Roman Cyr"/>
          <w:b/>
          <w:bCs/>
          <w:lang w:val="ru-RU"/>
        </w:rPr>
        <w:t>Коммуникационное мастерство</w:t>
      </w:r>
      <w:r>
        <w:rPr>
          <w:rFonts w:eastAsia="Times New Roman Cyr" w:cs="Times New Roman Cyr" w:ascii="Times New Roman Cyr" w:hAnsi="Times New Roman Cyr"/>
          <w:lang w:val="ru-RU"/>
        </w:rPr>
        <w:t xml:space="preserve"> включает способность менеджеров передавать свои идеи и мнения другим, как в устной, так и в письменной форме. Это мастерство является решающим фактором в успехе менеджера. Некоторые исследования допускают, что высшие менеджеры и менеджеры среднего уровня проводят около 80% своего времени в общении друг с другом. Т.о., коммуникативное мастерство, позволяющее эффективно проводить собрания, писать четкие письма и пояснительные записки, умело говорить по телефону, постоянно, на протяжении всей карьеры требуется менеджеру. </w:t>
      </w:r>
    </w:p>
    <w:p>
      <w:pPr>
        <w:pStyle w:val="Normal"/>
        <w:jc w:val="both"/>
        <w:rPr/>
      </w:pPr>
      <w:r>
        <w:rPr>
          <w:rFonts w:eastAsia="Times New Roman Cyr" w:cs="Times New Roman Cyr" w:ascii="Times New Roman Cyr" w:hAnsi="Times New Roman Cyr"/>
          <w:b/>
          <w:bCs/>
          <w:lang w:val="ru-RU"/>
        </w:rPr>
        <w:t>Психологическое мастерство</w:t>
      </w:r>
      <w:r>
        <w:rPr>
          <w:rFonts w:eastAsia="Times New Roman Cyr" w:cs="Times New Roman Cyr" w:ascii="Times New Roman Cyr" w:hAnsi="Times New Roman Cyr"/>
          <w:lang w:val="ru-RU"/>
        </w:rPr>
        <w:t>, мастерство «человеческих отношений» включает способность менеджеров эффективно взаимодействовать с другими людьми, как внутри, так и вне фирмы. Это мастерство широко известно как ключ к будущему компании, и, значит, менеджера. Многочисленные исследования показали, что менеджеры проводят приблизительно половину своего рабочего дня во взаимодействии друг с другом. Очевидно, что успех этих взаимодействий влияет на то, какую поддержку менеджер получит в разработке и осуществлении организационных планов.</w:t>
      </w:r>
    </w:p>
    <w:p>
      <w:pPr>
        <w:pStyle w:val="Normal"/>
        <w:ind w:firstLine="284"/>
        <w:jc w:val="both"/>
        <w:rPr/>
      </w:pPr>
      <w:r>
        <w:rPr>
          <w:rFonts w:eastAsia="Times New Roman Cyr" w:cs="Times New Roman Cyr" w:ascii="Times New Roman Cyr" w:hAnsi="Times New Roman Cyr"/>
          <w:b/>
          <w:bCs/>
          <w:lang w:val="ru-RU"/>
        </w:rPr>
        <w:t>Техническое мастерство</w:t>
      </w:r>
      <w:r>
        <w:rPr>
          <w:rFonts w:eastAsia="Times New Roman Cyr" w:cs="Times New Roman Cyr" w:ascii="Times New Roman Cyr" w:hAnsi="Times New Roman Cyr"/>
          <w:lang w:val="ru-RU"/>
        </w:rPr>
        <w:t xml:space="preserve"> включает особую компетенцию для исполнения заданий. То, в какой степени менеджер нуждается в овладении высоким уровнем технического мастерства обычно на прямую влияет на расположение менеджера в организационной иерархии. Чем ниже уровень работы менеджера в организации, тем более непосредственно он связан с производством и, следовательно, для него большее значение имеет потребность в высоком уровне технического мастерства.</w:t>
      </w:r>
    </w:p>
    <w:sectPr>
      <w:headerReference w:type="default" r:id="rId2"/>
      <w:headerReference w:type="first" r:id="rId3"/>
      <w:type w:val="nextPage"/>
      <w:pgSz w:w="11906" w:h="16838"/>
      <w:pgMar w:left="397" w:right="397" w:gutter="0" w:header="720" w:top="776"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7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7:58:00Z</dcterms:created>
  <dc:creator>Word Development</dc:creator>
  <dc:description/>
  <dc:language>en-US</dc:language>
  <cp:lastModifiedBy>Alexandre Katalov</cp:lastModifiedBy>
  <cp:lastPrinted>1997-10-09T18:18:00Z</cp:lastPrinted>
  <dcterms:modified xsi:type="dcterms:W3CDTF">1997-12-22T17:58:00Z</dcterms:modified>
  <cp:revision>2</cp:revision>
  <dc:subject/>
  <dc:title>СУТЬ УПРАВЛЕНЧЕСКОЙ ДЕЯТЕЛЬНОСТИ. </dc:title>
</cp:coreProperties>
</file>