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"/>
        </w:numPr>
        <w:ind w:left="454" w:right="-57" w:hanging="114"/>
        <w:rPr/>
      </w:pPr>
      <w:r>
        <w:rPr/>
        <w:t>Система STB Card и виды ее пластиковых карт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неравномерность потребления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кулинарии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немагазинные формы продажи непродовольственных товаров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требования, предъявляемые к зданию гостиницы и прилегающей к ней территори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становка и обслуживание лифтовых систем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егменты рынка используют курортные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ие группы делятся предприятия общественного питания по назначению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лицевой стороне технологической карты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"/>
        </w:numPr>
        <w:ind w:left="454" w:right="-57" w:hanging="114"/>
        <w:rPr/>
      </w:pPr>
      <w:r>
        <w:rPr/>
        <w:t>Состав расходов пользователя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 российское законодательство трактует понятие «предпринимательство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торговой площади между отделами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нятие жизненного цикла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язанности исполнителя при предоставлении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следовательность уборки жилых номеров (свободные, забронированные, заселенные)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влечение интенсив-туризма в курортные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вид кейтеринга имеет преимущества по сравнению с другими видами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заключается основная деятельность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"/>
        </w:numPr>
        <w:ind w:left="454" w:right="-57" w:hanging="114"/>
        <w:rPr/>
      </w:pPr>
      <w:r>
        <w:rPr/>
        <w:t>Основные функции программного обеспечения (ПО) рабочего места по начислению средств на карточк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акторы улучшения качества обслуживания заказчик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новные психологические типы российских потреб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теллажный способ укладки промышленных товаров на хра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и функции административных подразделени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гостиничного проспекта и букле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размещение  в гостинице по «бермудскому плану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типы предприятий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происходит распределение дохода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4"/>
        </w:numPr>
        <w:ind w:left="454" w:right="-57" w:hanging="114"/>
        <w:rPr/>
      </w:pPr>
      <w:r>
        <w:rPr/>
        <w:t>Варианты технологических схем работы с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вышение качества производства бытовых услуг и его социально-экономическое знач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системы управления магазин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сновные стадии поведения потребител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анные содержит анкета, заполняемая руководством гостиницы для проведения сертификаци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остав бригады по уборке помещений в гостиницах высокого класс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ая категория гостиниц заключает контракты на управление предприятие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понимают под производственной структурой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татистический метод называется индексным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5"/>
        </w:numPr>
        <w:ind w:left="454" w:right="-57" w:hanging="114"/>
        <w:rPr/>
      </w:pPr>
      <w:r>
        <w:rPr/>
        <w:t>Карты с защищенной памятью (GPM). Достоинства и недостатк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характеризуйте конкуренцию в сфере бытов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Учет спроса на товары при размещении товарных секций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то наделен правом заключать договоры на оптовых ярмарках това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структурные подразделения гостиничного предприят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специальной рекламы (кроме печатной) предлагает гостиница клиентам в номер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в самый эффективный способ привлечения в гостиницу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визитной карточкой любого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на оборотной стороне технологической карты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6"/>
        </w:numPr>
        <w:ind w:left="454" w:right="-57" w:hanging="114"/>
        <w:rPr/>
      </w:pPr>
      <w:r>
        <w:rPr/>
        <w:t>Микропроцессорные карты.  Достоинства и недостатк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две взаимосвязанные стороны хозяйственной деятельности предприятия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равила организации рабочих мест продавцов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истемы управления товарными запасами непродовольственных магазин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процедуру встречи гостя персонало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анитарные требования к содержанию помещени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ми маркетинговыми средствами пользуется гостиница для продажи конгрессного обслу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ые признаки молочного бар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называется покупными товарам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7"/>
        </w:numPr>
        <w:ind w:left="454" w:right="-57" w:hanging="114"/>
        <w:rPr/>
      </w:pPr>
      <w:r>
        <w:rPr/>
        <w:t>Понятие «электронного кошелька» в системе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определение понятия «реклама бытовых услуг»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показателя валовой прибыли при распределении торгового пространств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й принцип организации технологического процесса в непродовольственных магазин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менные сегментации гостиничного рынка, характеризующие потенциального клиент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бязанности главного инженера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тип размещения предпочитают организаторы конгрессного туризм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тличие организационной структуры предприятия общественного питания от производственно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ить расходы по заработной плате через доходы от продаж продуктов 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8"/>
        </w:numPr>
        <w:ind w:left="454" w:right="-57" w:hanging="114"/>
        <w:rPr/>
      </w:pPr>
      <w:r>
        <w:rPr/>
        <w:t>Понятие стоплиста в системе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такое эффективность бытового обслуживания населения?</w:t>
        <w:tab/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Характеристика отдела бакалейно-гастрономически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элементы процесса продажи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документы регламентируют противопожарную защиту гостиницы, соблюдение в ней санитарно-гигиенических норм, функционирование электрического, газового, водопроводного и канализационного обору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руководящему персоналу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ыставление счетов за питание и напитки посетителям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предприятия общественного питания, получившие в настоящее время наибольшее развит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сновной показатель эффективности работы предприятия общественного питания. Как он исчисляетс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9"/>
        </w:numPr>
        <w:ind w:left="454" w:right="-57" w:hanging="114"/>
        <w:rPr/>
      </w:pPr>
      <w:r>
        <w:rPr/>
        <w:t>Понятие платежной системы с использованием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Дайте определение понятию: «форма обслуживания населения»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входит в понятие «ширина и глубина ассортимента» продовольственных това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адии внедрения и роста товара на рынк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организационной структуры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яя реклам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остиничные пиктограммы отражают наличие спортивных сооружен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обслуживания в предприятиях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доходность предприятия общественного питания на одно посадочное место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0"/>
        </w:numPr>
        <w:ind w:left="454" w:right="-57" w:hanging="114"/>
        <w:rPr/>
      </w:pPr>
      <w:r>
        <w:rPr/>
        <w:t>Основные функции программного обеспечения (ПО) подсистемы расчетов в пунктах продажи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возможные варианты режимов работы предприятий бытового обслуживания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лощадь, выделяемая под вспомогательные помещения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двухбункерную систему управления запас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обязанности потребителя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формление путей эвакуации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начение реинвестирования прибыли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важнейшие факторы надлежащего санитарного состояния предприятия общественного пита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статистические методы анализа информации при изучении спроса на продукцию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1"/>
        </w:numPr>
        <w:ind w:left="454" w:right="-57" w:hanging="114"/>
        <w:rPr/>
      </w:pPr>
      <w:r>
        <w:rPr/>
        <w:t>Состав операций по обслуживанию клиента с использованием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основные функции и задачи выполняют специализированные предприятия бытового обслуживания населения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онная структура продовольственного магазина, построенная по функциональному принцип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накладной и сертификата качества на товар, выдаваемых розничному магазину разъездным агентом-реализатор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значает двойное бронировани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ограммный модуль «Встроенные бары и демонстрация видеофильмов»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размеры и специфику обслуживания и графика работ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орядок расположения закусок и блюд в меню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методы изучения формирующегося спрос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2"/>
        </w:numPr>
        <w:ind w:left="454" w:right="-57" w:hanging="114"/>
        <w:rPr/>
      </w:pPr>
      <w:r>
        <w:rPr/>
        <w:t>Основные этапы вступления банка в платежные систем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то разрабатывает и утверждает режимы работы предприятий сферы обслуживания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 чем состоит комбинированный метод размещения непродовольственных товар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особы организации хранения непродовольственных товаров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егментация гостиничного рынка в зависимости от предоставляемого класса обслужив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обеспечивается в гостинице контроль за хранением ключей и гаражом, контроль за посторонними лицам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енеджмента в независимых гостиницах и гостиничных цепя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форму обслуживания называют «торговлей с автомобиля»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уровня рентабельности использования основных фондов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3"/>
        </w:numPr>
        <w:ind w:left="454" w:right="-57" w:hanging="114"/>
        <w:rPr/>
      </w:pPr>
      <w:r>
        <w:rPr/>
        <w:t>Использование смарткарт в системе безопасност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ие существуют основные функции оказания бытовой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«перекрестной продаж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стадии зрелости и устаревания в жизненном цикле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ую информацию о гостинице должен получить клиент при оформлении про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программы «телефонные счета», применяемой в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подразделяются гостиницы по форме управления в мировом гостиничном бизне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ом лежит ответственность за соблюдение мер техники безопасности на предприятии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формы выборочного учета продаж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4"/>
        </w:numPr>
        <w:ind w:left="454" w:right="-57" w:hanging="114"/>
        <w:rPr/>
      </w:pPr>
      <w:r>
        <w:rPr/>
        <w:t>Платежная система Europay International и ее платежные продукт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ой бывает эффект от развития бытовых услуг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Размещение товарных отделов в магазин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оформления поставки товара через агента-реализато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маркетинговые мероприятия в гостиничном бизнес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документ регламентирует требования к противопожарной безопасности в гостиниц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дровые проблемы независим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входит в состав цеха предприятия общественного питания в зависимости от характера технологического процесса и объема работ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что делится каждая операция производственного процесса на предприятии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5"/>
        </w:numPr>
        <w:ind w:left="454" w:right="-57" w:hanging="114"/>
        <w:rPr/>
      </w:pPr>
      <w:r>
        <w:rPr/>
        <w:t>Использование ПРК как способ решения проблем банк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ужно для обеспечения высокого уровня качества производства бытовых услуг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пишите схему движения продовольственных товаров от оптового звена к розничному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пособы укладки промышленных товаров на хране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ребности клиентов и прибыль как определяющие факторы финансовой политик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озможности программного модуля «Система электронного запирания» (СЭЗ)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факторы влияют на уровень загрузки предприятий, входящих в гостиничные цепи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типа предприятия общественного питания, предоставляющего лечебное питани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графический метод изучения спрос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6"/>
        </w:numPr>
        <w:ind w:left="454" w:right="-57" w:hanging="114"/>
        <w:rPr/>
      </w:pPr>
      <w:r>
        <w:rPr/>
        <w:t>Преимущества применения смарткарт по сравнению с другими видами пластиковых дене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характеризуйте образцовую систему управления предприятием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пецифика работы заведующего отделом замороженных продуктов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родажи промышленных товаров методом самообслуживания и с индивидуальным обслуживание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рядок рассмотрения требований и жалоб потребителей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ое содержание «Правил предоставления гостиничных услуг в Российской Федерации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гостиничные пиктограммы обозначают бытовую технику и прибор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каких случаях в ресторанах применяется в основном русский метод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процент затрат на получение доходов от продажи напитк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7"/>
        </w:numPr>
        <w:ind w:left="454" w:right="-57" w:hanging="114"/>
        <w:rPr/>
      </w:pPr>
      <w:r>
        <w:rPr/>
        <w:t>Платежная система Master Card International и ее основные платежные продукт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Что нужно для соблюдения установленных сроков исполнения заказов и работ на бытовую услуг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ширине проходов в торговых зал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достоинства и недостатки рекламных средств, используемых в торгов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оприятия включает программа по профориентации, подготовке и переподготовке новых кадров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отивопожарной профилактики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рекламные аргументы может использовать курортная гостиница для привлечения клиентов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основные участки входят в комплекс санитарно-гигиенических мероприятий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экономические задачи рекламы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8"/>
        </w:numPr>
        <w:ind w:left="454" w:right="-57" w:hanging="114"/>
        <w:rPr/>
      </w:pPr>
      <w:r>
        <w:rPr/>
        <w:t>Пластиковая карта с магнитной полосой, ее основные характеристики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Как изучается и прогнозируется спрос на бытовые услуги?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овы основные права потребителей в развитых странах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купка товаров через разъездных агентов-реализато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ринципиальная схема процесса подбора и расстановки кадров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гостиничной рекламы Вы знает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ерриториальное размещение независимых гостиниц и гостиничных цепей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специализированные предприятия по продаже напитков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отребности как экономической категори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1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19"/>
        </w:numPr>
        <w:ind w:left="454" w:right="-57" w:hanging="114"/>
        <w:rPr/>
      </w:pPr>
      <w:r>
        <w:rPr/>
        <w:t>Факторы, учитываемые банком при разработке концепции эмиссии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виды бытов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Учет влияния товарного соседства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окумент, необходимый для выставления претензии при железнодорожной перевозке груз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опросы прорабатывает гостиничный менеджер при анализе рекомендаций маркетингового исследо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ружная реклам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пецифика инфраструктуры курортн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предприятию общественного питания – чайна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направления исследования спроса населе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0"/>
        </w:numPr>
        <w:ind w:left="454" w:right="-57" w:hanging="114"/>
        <w:rPr/>
      </w:pPr>
      <w:r>
        <w:rPr/>
        <w:t>Основные составляющие техникоэкономического эффекта для банка, эквайрера и клиента от создания процессинговой системы и выпуска собственных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Назовите основные направления маркетинговой политики на предприятиях бытового обслуживания насе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нутреннее освещение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оптимизации ассортимента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оплаты прожива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меры предпринимает гостиница для обеспечения безопасности персонала и сохранности имущества предприят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тенциальные возможности участия гостиниц различных городов в конгрессном туризм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сновное отличие кейтеринга в помещении от ресторанного обслужив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производственного цик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1"/>
        </w:numPr>
        <w:ind w:left="454" w:right="-57" w:hanging="114"/>
        <w:rPr/>
      </w:pPr>
      <w:r>
        <w:rPr/>
        <w:t>Дополнительные источники дохода банка при создании процессинговой систем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вы представляете менеджмент в сфере бытовых услуг?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отдела замороженных продуктов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формление перевозки грузов воздушным транспорт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менеджера по персоналу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правительственный документ регулирует деятельность гостиниц в нашей стран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ронирование номеров для постоянных клиентов отелей с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 какими правилами в первую очередь должен быть ознакомлен работник, поступающий на работу в предприятие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е демографические факторы влияют на спрос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2"/>
        </w:numPr>
        <w:ind w:left="454" w:right="-57" w:hanging="114"/>
        <w:rPr/>
      </w:pPr>
      <w:r>
        <w:rPr/>
        <w:t>Основные составляющие эффекта банка от внедрения процессинговой системы маргетингового характера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Перечислите основные направления улучшения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онтингент работников, допускаемых к работе в качестве кладовщика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айте определение формы продажи промышленных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еполное и двойное бронирование как факторы, влияющие на уровень прибыли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Элементы гостиничного обслуживания и их роль в удовлетворении нужд клиен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ует ли конгрессное обслуживание специального структурного подразделения в гостиничном комплекс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й самый распространенный тип предприятия общественного питания? Дайте его характеристик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фондоемкост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3"/>
        </w:numPr>
        <w:ind w:left="454" w:right="-57" w:hanging="114"/>
        <w:rPr/>
      </w:pPr>
      <w:r>
        <w:rPr/>
        <w:t>Состав признаков пластиковой карты, определяемых стандартом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Содержание правил бытового обслуживания населения в регионе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собенности размещения отдела санитарии, гигиены, парфюмерии и косметики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формы торговли непродовольственными това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ложите порядок бронирования мест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наиболее частые причины возникновения пожаров в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организации общественного питания в курортной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ую продукцию вырабатывают цехи и участки вспомогательного производства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является нормативной основой технологических карт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4"/>
        </w:numPr>
        <w:ind w:left="454" w:right="-57" w:hanging="114"/>
        <w:rPr/>
      </w:pPr>
      <w:r>
        <w:rPr/>
        <w:t>Основные функции программного обеспечения (ПО) подсистемы ведения индивидуальных счетов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овите основные функции и методы управления предприятием бытового обслуживания населе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спределение обязанностей сотрудников в небольш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Охарактеризуйте управление запасами по системе с фиксированным размером заказа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 какие бесплатные услуги может рассчитывать клиент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Действия персонала по соблюдению противопожарного режима во время очередного дежурства и в случае возникновения пожара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де должен находиться Исполнительный директор гостиницы во время конгрессного обслужив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ими видами обслуживания кейтеринг представлен в нашей стране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относится к переменным издержкам общественного питания (характеристика и статьи)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5"/>
        </w:numPr>
        <w:ind w:left="454" w:right="-57" w:hanging="114"/>
        <w:rPr/>
      </w:pPr>
      <w:r>
        <w:rPr/>
        <w:t>Система VISA и основные виды ее пластиковых карт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ультура обслуживания населения и ее слагаемы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цепных супермаркет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ункции оптовых ярмарок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характеризуйте права потребителя гостиничных услуг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спорные вопросы во взаимоотношениях с клиентами приходится чаще всего решать администрации гостиниц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ой круг должностных лиц в деловом мире представляет для менеджеров гостиниц особый интерес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какие части делятся основное и вспомогательное производства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определение фондоотдачи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6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6"/>
        </w:numPr>
        <w:ind w:left="454" w:right="-57" w:hanging="114"/>
        <w:rPr/>
      </w:pPr>
      <w:r>
        <w:rPr/>
        <w:t>Состав технических средств подсистемы расчетов в пунктах продажи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требованиям должен отвечать режим работы предприятий, занятых обслуживанием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децентрализованной приемки товара в продовольственн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окументы, оформляемые при перевозке груза по железной дорог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исполнителей, на которых распространяются «Правила предоставления гостиничных услуг в РФ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направления работы администрации по соблюдению санитарного режим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ные интересы франчайзодателя и франчайзополучател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овы основные признаки ресторана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пассивная часть основных фондов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7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7"/>
        </w:numPr>
        <w:ind w:left="454" w:right="-57" w:hanging="114"/>
        <w:rPr/>
      </w:pPr>
      <w:r>
        <w:rPr/>
        <w:t>Состав технических средств, внедряемых банком, системы расчетов с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Что следует понимать под эстетикой в обслуживании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Факторы, учитываемые при распределении площади между подсобными помещения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закупки промышленных товаров, применяемые розничными магазин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элементы планирования и оборудования номера современной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бота с персоналом гостиницы по обеспечению  пожарной безопас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маркетинга в независимых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важнейшие направления совершенствования производственной структуры предприятия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состоят просветительские задачи рекламы предприятия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8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8"/>
        </w:numPr>
        <w:ind w:left="454" w:right="-57" w:hanging="114"/>
        <w:rPr/>
      </w:pPr>
      <w:r>
        <w:rPr/>
        <w:t>Требования к системе пластиковых дене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Всегда ли является равномерное размещение предприятия бытового обслуживания рациональным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пособы приемки товара в продовольственн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процесса подготовки непродовольственных товаров к подаче в торговый зал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3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иды печатной гостиничной реклам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виды текущего ремонта выполняются в гостинице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указывается в спецификации при закупке вино-водочных изделий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то такое основные фонды в общественном питании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29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29"/>
        </w:numPr>
        <w:ind w:left="454" w:right="-57" w:hanging="114"/>
        <w:rPr/>
      </w:pPr>
      <w:r>
        <w:rPr/>
        <w:t>Назначение карт с полнодоступной памятью (GFM)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Затраты времени заказчиков на получение бытовых услуг и их составляющ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азмещение здания магазина и его привязка к местност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хема действий получателя груза, доставленного в магазин автотранспорт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еречислите основные требования, предъявляемые к гостиницам категории 4-5 звезд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сегменты компьютерной системы управления гостиничным имущество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заимоотношения гостиницы с казино с выигравшими или проигравшими кли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общего и чем отличается коктейль-бар от коктейль-холла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доход предприятия общественного питания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0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0"/>
        </w:numPr>
        <w:ind w:left="454" w:right="-57" w:hanging="114"/>
        <w:rPr/>
      </w:pPr>
      <w:r>
        <w:rPr/>
        <w:t>Понятие кредитной карточки как типа платежной схем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Определите социально-экономическое значение развития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Назначение периодов специальной торговли продовольственными товар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дополнительных услуг, оказываемых в магазине промышленных товаров покупателям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став руководства службы общественного питания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омпьютерное обслуживание служб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Методы выставления счетов за питание в обычных и курортных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 скольким признакам могут специализироваться цехи предприятия общественного пита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Из чего складывается розничная цена на покупные товары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1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1"/>
        </w:numPr>
        <w:ind w:left="454" w:right="-57" w:hanging="114"/>
        <w:rPr/>
      </w:pPr>
      <w:r>
        <w:rPr/>
        <w:t>Понятие эмиссии и эмитента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Содержание деятельности комплексных предприятий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бщая характеристика работы отдела молочных продуктов продовольственного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новные реквизиты, содержащиеся в спецификации к договору на поставку товар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требования предъявляются к интерьеру помещений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ие платные услуги службы быта предоставляются клиентам гостиницы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Почему гостиничные предприятия, входящие в цепи, ограничены в создании своих специфических особенносте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Назовите основные признаки предприятий общественного питания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Как определяется усредненный ресторанный счет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2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2"/>
        </w:numPr>
        <w:ind w:left="454" w:right="-57" w:hanging="114"/>
        <w:rPr/>
      </w:pPr>
      <w:r>
        <w:rPr/>
        <w:t>Тенденции использования ПРК на рынке финансовых услуг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свое представление об уровне бытового обслуживания населени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Значение дизайна магазинов в розничной торговл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держание договора на перевозку груза автотранспортом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то дает бронирование номеров гостинице и клиенту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Как гостиница напоминает клиентам о соблюдении противопожарных правил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рганизация питания гостиниц с казино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Дайте характеристику предприятию общественного питания – домовая кухня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В чем особенности спроса на продукцию общественного питания?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3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3"/>
        </w:numPr>
        <w:ind w:left="454" w:right="-57" w:hanging="114"/>
        <w:rPr/>
      </w:pPr>
      <w:r>
        <w:rPr/>
        <w:t>Стратегия банка по установлению цен на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 xml:space="preserve">Дайте характеристику рационального размещения предприятия бытового обслуживания населения. 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выгрузки продовольственных товаров в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Штабельный способ укладки промышленных товаров на хранени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Чем гостиницы категории 1-2 звезды отличаются от гостиниц высших категорий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Запреты, действующие в работе горничных и другого обслуживающего персонала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Влияние инфляции на гостинично-ресторанный бизнес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 что делятся цехи и отделения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обобщающие показатели эффективности использования основных фондов на предприятии общественного питани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4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4"/>
        </w:numPr>
        <w:ind w:left="454" w:right="-57" w:hanging="114"/>
        <w:rPr/>
      </w:pPr>
      <w:r>
        <w:rPr/>
        <w:t>Составляющие эффекта, получаемого от автоматизации обработки информации при создании банком процессинговой системы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Показатели качества исполнения заказов и работ на предприятиях бытового обслуживания населения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Организация выкладки молочных продуктов в продовольственном магазин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Период бесплатного хранения доставленных грузов на железной дороге и в аэропорту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 к персоналу и его подготовка в 3-5-звездочных гостиницах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Бесплатные услуги, предоставляемые клиентам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Особенности работы персонала курортной гостиницы с клиентами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Чем характеризуется основное производство предприятия общественного питания?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экономические факторы, влияющие на спрос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Экзаменационный билет по предмет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НЕДЖМЕНТ В НЕПРОИЗВОДСТВЕННОЙ СФЕРЕ</w:t>
        <w:b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Билет № </w:t>
      </w:r>
      <w:r>
        <w:rPr/>
        <w:t>35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1"/>
          <w:numId w:val="35"/>
        </w:numPr>
        <w:ind w:left="454" w:right="-57" w:hanging="114"/>
        <w:rPr/>
      </w:pPr>
      <w:r>
        <w:rPr/>
        <w:t>Основные функции программного обеспечения (ПО) рабочего места приема и обработки информации с пунктов продажи ПРК.</w:t>
      </w:r>
    </w:p>
    <w:p>
      <w:pPr>
        <w:pStyle w:val="TextBodyIndent"/>
        <w:widowControl w:val="false"/>
        <w:numPr>
          <w:ilvl w:val="1"/>
          <w:numId w:val="1"/>
        </w:numPr>
        <w:jc w:val="left"/>
        <w:rPr>
          <w:lang w:val="ru-RU"/>
        </w:rPr>
      </w:pPr>
      <w:r>
        <w:rPr>
          <w:lang w:val="ru-RU"/>
        </w:rPr>
        <w:t>Каким образом взаимодействуют специализированные и комплексные предприятия бытового обслуживания населения?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Графическое решение наружных вывесок магазина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Содержание работ, проводимых магазином в процессе  хранения товаров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Реквизиты регистрационной карточки и порядок ее заполнения в гостинице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Требования, предъявляемые к профессиональной подготовке и психологическим качествам обслуживающего персонала гостиницы.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Содержание договора франшизы в гостиничном бизнесе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 xml:space="preserve">Назовите аппаратурные процессы в общественном питании. </w:t>
      </w:r>
    </w:p>
    <w:p>
      <w:pPr>
        <w:pStyle w:val="Normal"/>
        <w:widowControl w:val="false"/>
        <w:numPr>
          <w:ilvl w:val="1"/>
          <w:numId w:val="1"/>
        </w:numPr>
        <w:rPr/>
      </w:pPr>
      <w:r>
        <w:rPr/>
        <w:t>Из чего складывается розничная цена на продукцию собственного производства?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  <w:t xml:space="preserve"> </w:t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>
          <w:sz w:val="14"/>
        </w:rPr>
      </w:pPr>
      <w:r>
        <w:rPr>
          <w:sz w:val="14"/>
        </w:rPr>
      </w:r>
    </w:p>
    <w:p>
      <w:pPr>
        <w:pStyle w:val="Normal"/>
        <w:jc w:val="right"/>
        <w:rPr/>
      </w:pPr>
      <w:r>
        <w:rPr/>
        <w:t>Зав. кафедрой</w:t>
      </w:r>
    </w:p>
    <w:p>
      <w:pPr>
        <w:pStyle w:val="Normal"/>
        <w:jc w:val="right"/>
        <w:rPr/>
      </w:pPr>
      <w:r>
        <w:rPr/>
        <w:t>--------------------------------------------------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113" w:hanging="113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454" w:hanging="114"/>
      </w:pPr>
      <w:rPr>
        <w:i w:val="false"/>
        <w:b w:val="false"/>
        <w:rFonts w:ascii="Times New Roman" w:hAnsi="Times New Roman" w:cs="Times New Roman"/>
      </w:rPr>
    </w:lvl>
    <w:lvl w:ilvl="2">
      <w:start w:val="1"/>
      <w:numFmt w:val="upperLetter"/>
      <w:suff w:val="space"/>
      <w:lvlText w:val="%3)"/>
      <w:lvlJc w:val="left"/>
      <w:pPr>
        <w:tabs>
          <w:tab w:val="num" w:pos="0"/>
        </w:tabs>
        <w:ind w:left="1077" w:hanging="357"/>
      </w:pPr>
      <w:rPr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  <w:num w:numId="3">
    <w:abstractNumId w:val="1"/>
    <w:lvlOverride w:ilvl="0"/>
    <w:lvlOverride w:ilvl="1">
      <w:startOverride w:val="1"/>
    </w:lvlOverride>
  </w:num>
  <w:num w:numId="4">
    <w:abstractNumId w:val="1"/>
    <w:lvlOverride w:ilvl="0"/>
    <w:lvlOverride w:ilvl="1">
      <w:startOverride w:val="1"/>
    </w:lvlOverride>
  </w:num>
  <w:num w:numId="5">
    <w:abstractNumId w:val="1"/>
    <w:lvlOverride w:ilvl="0"/>
    <w:lvlOverride w:ilvl="1">
      <w:startOverride w:val="1"/>
    </w:lvlOverride>
  </w:num>
  <w:num w:numId="6">
    <w:abstractNumId w:val="1"/>
    <w:lvlOverride w:ilvl="0"/>
    <w:lvlOverride w:ilvl="1">
      <w:startOverride w:val="1"/>
    </w:lvlOverride>
  </w:num>
  <w:num w:numId="7">
    <w:abstractNumId w:val="1"/>
    <w:lvlOverride w:ilvl="0"/>
    <w:lvlOverride w:ilvl="1">
      <w:startOverride w:val="1"/>
    </w:lvlOverride>
  </w:num>
  <w:num w:numId="8">
    <w:abstractNumId w:val="1"/>
    <w:lvlOverride w:ilvl="0"/>
    <w:lvlOverride w:ilvl="1">
      <w:startOverride w:val="1"/>
    </w:lvlOverride>
  </w:num>
  <w:num w:numId="9">
    <w:abstractNumId w:val="1"/>
    <w:lvlOverride w:ilvl="0"/>
    <w:lvlOverride w:ilvl="1">
      <w:startOverride w:val="1"/>
    </w:lvlOverride>
  </w:num>
  <w:num w:numId="10">
    <w:abstractNumId w:val="1"/>
    <w:lvlOverride w:ilvl="0"/>
    <w:lvlOverride w:ilvl="1">
      <w:startOverride w:val="1"/>
    </w:lvlOverride>
  </w:num>
  <w:num w:numId="11">
    <w:abstractNumId w:val="1"/>
    <w:lvlOverride w:ilvl="0"/>
    <w:lvlOverride w:ilvl="1">
      <w:startOverride w:val="1"/>
    </w:lvlOverride>
  </w:num>
  <w:num w:numId="12">
    <w:abstractNumId w:val="1"/>
    <w:lvlOverride w:ilvl="0"/>
    <w:lvlOverride w:ilvl="1">
      <w:startOverride w:val="1"/>
    </w:lvlOverride>
  </w:num>
  <w:num w:numId="13">
    <w:abstractNumId w:val="1"/>
    <w:lvlOverride w:ilvl="0"/>
    <w:lvlOverride w:ilvl="1">
      <w:startOverride w:val="1"/>
    </w:lvlOverride>
  </w:num>
  <w:num w:numId="14">
    <w:abstractNumId w:val="1"/>
    <w:lvlOverride w:ilvl="0"/>
    <w:lvlOverride w:ilvl="1">
      <w:startOverride w:val="1"/>
    </w:lvlOverride>
  </w:num>
  <w:num w:numId="15">
    <w:abstractNumId w:val="1"/>
    <w:lvlOverride w:ilvl="0"/>
    <w:lvlOverride w:ilvl="1">
      <w:startOverride w:val="1"/>
    </w:lvlOverride>
  </w:num>
  <w:num w:numId="16">
    <w:abstractNumId w:val="1"/>
    <w:lvlOverride w:ilvl="0"/>
    <w:lvlOverride w:ilvl="1">
      <w:startOverride w:val="1"/>
    </w:lvlOverride>
  </w:num>
  <w:num w:numId="17">
    <w:abstractNumId w:val="1"/>
    <w:lvlOverride w:ilvl="0"/>
    <w:lvlOverride w:ilvl="1">
      <w:startOverride w:val="1"/>
    </w:lvlOverride>
  </w:num>
  <w:num w:numId="18">
    <w:abstractNumId w:val="1"/>
    <w:lvlOverride w:ilvl="0"/>
    <w:lvlOverride w:ilvl="1">
      <w:startOverride w:val="1"/>
    </w:lvlOverride>
  </w:num>
  <w:num w:numId="19">
    <w:abstractNumId w:val="1"/>
    <w:lvlOverride w:ilvl="0"/>
    <w:lvlOverride w:ilvl="1">
      <w:startOverride w:val="1"/>
    </w:lvlOverride>
  </w:num>
  <w:num w:numId="20">
    <w:abstractNumId w:val="1"/>
    <w:lvlOverride w:ilvl="0"/>
    <w:lvlOverride w:ilvl="1">
      <w:startOverride w:val="1"/>
    </w:lvlOverride>
  </w:num>
  <w:num w:numId="21">
    <w:abstractNumId w:val="1"/>
    <w:lvlOverride w:ilvl="0"/>
    <w:lvlOverride w:ilvl="1">
      <w:startOverride w:val="1"/>
    </w:lvlOverride>
  </w:num>
  <w:num w:numId="22">
    <w:abstractNumId w:val="1"/>
    <w:lvlOverride w:ilvl="0"/>
    <w:lvlOverride w:ilvl="1">
      <w:startOverride w:val="1"/>
    </w:lvlOverride>
  </w:num>
  <w:num w:numId="23">
    <w:abstractNumId w:val="1"/>
    <w:lvlOverride w:ilvl="0"/>
    <w:lvlOverride w:ilvl="1">
      <w:startOverride w:val="1"/>
    </w:lvlOverride>
  </w:num>
  <w:num w:numId="24">
    <w:abstractNumId w:val="1"/>
    <w:lvlOverride w:ilvl="0"/>
    <w:lvlOverride w:ilvl="1">
      <w:startOverride w:val="1"/>
    </w:lvlOverride>
  </w:num>
  <w:num w:numId="25">
    <w:abstractNumId w:val="1"/>
    <w:lvlOverride w:ilvl="0"/>
    <w:lvlOverride w:ilvl="1">
      <w:startOverride w:val="1"/>
    </w:lvlOverride>
  </w:num>
  <w:num w:numId="26">
    <w:abstractNumId w:val="1"/>
    <w:lvlOverride w:ilvl="0"/>
    <w:lvlOverride w:ilvl="1">
      <w:startOverride w:val="1"/>
    </w:lvlOverride>
  </w:num>
  <w:num w:numId="27">
    <w:abstractNumId w:val="1"/>
    <w:lvlOverride w:ilvl="0"/>
    <w:lvlOverride w:ilvl="1">
      <w:startOverride w:val="1"/>
    </w:lvlOverride>
  </w:num>
  <w:num w:numId="28">
    <w:abstractNumId w:val="1"/>
    <w:lvlOverride w:ilvl="0"/>
    <w:lvlOverride w:ilvl="1">
      <w:startOverride w:val="1"/>
    </w:lvlOverride>
  </w:num>
  <w:num w:numId="29">
    <w:abstractNumId w:val="1"/>
    <w:lvlOverride w:ilvl="0"/>
    <w:lvlOverride w:ilvl="1">
      <w:startOverride w:val="1"/>
    </w:lvlOverride>
  </w:num>
  <w:num w:numId="30">
    <w:abstractNumId w:val="1"/>
    <w:lvlOverride w:ilvl="0"/>
    <w:lvlOverride w:ilvl="1">
      <w:startOverride w:val="1"/>
    </w:lvlOverride>
  </w:num>
  <w:num w:numId="31">
    <w:abstractNumId w:val="1"/>
    <w:lvlOverride w:ilvl="0"/>
    <w:lvlOverride w:ilvl="1">
      <w:startOverride w:val="1"/>
    </w:lvlOverride>
  </w:num>
  <w:num w:numId="32">
    <w:abstractNumId w:val="1"/>
    <w:lvlOverride w:ilvl="0"/>
    <w:lvlOverride w:ilvl="1">
      <w:startOverride w:val="1"/>
    </w:lvlOverride>
  </w:num>
  <w:num w:numId="33">
    <w:abstractNumId w:val="1"/>
    <w:lvlOverride w:ilvl="0"/>
    <w:lvlOverride w:ilvl="1">
      <w:startOverride w:val="1"/>
    </w:lvlOverride>
  </w:num>
  <w:num w:numId="34">
    <w:abstractNumId w:val="1"/>
    <w:lvlOverride w:ilvl="0"/>
    <w:lvlOverride w:ilvl="1">
      <w:startOverride w:val="1"/>
    </w:lvlOverride>
  </w:num>
  <w:num w:numId="35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1z2">
    <w:name w:val="WW8Num1z2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"/>
    <w:qFormat/>
    <w:pPr>
      <w:spacing w:before="0" w:after="0"/>
      <w:outlineLvl w:val="9"/>
    </w:pPr>
    <w:rPr>
      <w:rFonts w:ascii="Times New Roman" w:hAnsi="Times New Roman" w:cs="Times New Roman"/>
      <w:caps/>
      <w:kern w:val="0"/>
      <w:sz w:val="24"/>
      <w:u w:val="single"/>
    </w:rPr>
  </w:style>
  <w:style w:type="paragraph" w:styleId="TextBodyIndent">
    <w:name w:val="Body Text Indent"/>
    <w:basedOn w:val="Normal"/>
    <w:pPr>
      <w:ind w:right="88" w:firstLine="550"/>
      <w:jc w:val="both"/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1T09:22:00Z</dcterms:created>
  <dc:creator>Dis</dc:creator>
  <dc:description/>
  <dc:language>en-US</dc:language>
  <cp:lastModifiedBy>Андрукович К. В.</cp:lastModifiedBy>
  <dcterms:modified xsi:type="dcterms:W3CDTF">2001-03-31T04:15:00Z</dcterms:modified>
  <cp:revision>4</cp:revision>
  <dc:subject/>
  <dc:title/>
</cp:coreProperties>
</file>