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Subtitle"/>
        <w:rPr>
          <w:sz w:val="36"/>
        </w:rPr>
      </w:pPr>
      <w:r>
        <w:rPr/>
        <w:t>Запорожский национальный технически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Кафедра ОТСП</w:t>
      </w:r>
    </w:p>
    <w:p>
      <w:pPr>
        <w:pStyle w:val="Normal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ЧЕТ ПО НАУЧНО-ИССЛЕДОВАТЕЛЬСКОЙ РАБОТЕ СТУДЕНТОВ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</w:rPr>
      </w:pPr>
      <w:r>
        <w:rPr>
          <w:b/>
        </w:rPr>
        <w:t>Улучшение качественных характеристик металла шва за счет повышения чистоты шихтовых материалов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Выполнил:</w:t>
      </w:r>
    </w:p>
    <w:p>
      <w:pPr>
        <w:pStyle w:val="Normal"/>
        <w:ind w:hanging="0"/>
        <w:jc w:val="left"/>
        <w:rPr/>
      </w:pPr>
      <w:r>
        <w:rPr/>
        <w:t xml:space="preserve">ст. гр. ИФ-329 </w:t>
        <w:tab/>
        <w:tab/>
        <w:tab/>
        <w:tab/>
        <w:tab/>
        <w:tab/>
        <w:tab/>
        <w:tab/>
        <w:tab/>
        <w:t xml:space="preserve">        П.Ю. Горбань</w:t>
      </w:r>
    </w:p>
    <w:p>
      <w:pPr>
        <w:pStyle w:val="Normal"/>
        <w:ind w:hanging="0"/>
        <w:rPr>
          <w:i/>
          <w:i/>
        </w:rPr>
      </w:pPr>
      <w:r>
        <w:rPr>
          <w:i/>
        </w:rPr>
        <w:t>Руководитель:</w:t>
      </w:r>
    </w:p>
    <w:p>
      <w:pPr>
        <w:pStyle w:val="Normal"/>
        <w:ind w:hanging="0"/>
        <w:rPr/>
      </w:pPr>
      <w:r>
        <w:rPr/>
        <w:t xml:space="preserve">проф. </w:t>
        <w:tab/>
        <w:tab/>
        <w:tab/>
        <w:tab/>
        <w:tab/>
        <w:tab/>
        <w:tab/>
        <w:tab/>
        <w:tab/>
        <w:tab/>
        <w:tab/>
        <w:t xml:space="preserve">   В.С. Попов</w:t>
      </w:r>
    </w:p>
    <w:p>
      <w:pPr>
        <w:pStyle w:val="Normal"/>
        <w:ind w:hanging="0"/>
        <w:rPr>
          <w:i/>
          <w:i/>
        </w:rPr>
      </w:pPr>
      <w:r>
        <w:rPr>
          <w:i/>
        </w:rPr>
        <w:t>Принял:</w:t>
      </w:r>
    </w:p>
    <w:p>
      <w:pPr>
        <w:pStyle w:val="Normal"/>
        <w:ind w:hanging="0"/>
        <w:rPr/>
      </w:pPr>
      <w:r>
        <w:rPr/>
        <w:t xml:space="preserve">доц. </w:t>
        <w:tab/>
        <w:tab/>
        <w:tab/>
        <w:tab/>
        <w:tab/>
        <w:tab/>
        <w:tab/>
        <w:tab/>
        <w:tab/>
        <w:tab/>
        <w:tab/>
        <w:tab/>
        <w:t xml:space="preserve">       В.А. Гу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002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10195" w:leader="dot"/>
        </w:tabs>
        <w:spacing w:lineRule="auto" w:line="48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48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48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1. Исследование структуры и свойств наплавленного металла</w:t>
        <w:tab/>
        <w:t>4</w:t>
      </w:r>
    </w:p>
    <w:p>
      <w:pPr>
        <w:pStyle w:val="Contents2"/>
        <w:tabs>
          <w:tab w:val="clear" w:pos="720"/>
          <w:tab w:val="right" w:pos="10195" w:leader="dot"/>
        </w:tabs>
        <w:spacing w:lineRule="auto" w:line="480" w:before="0" w:after="0"/>
        <w:ind w:left="0" w:firstLine="567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w:t>1.1 Исследование химического состава наплавленного металла</w:t>
        <w:tab/>
        <w:t>4</w:t>
      </w:r>
    </w:p>
    <w:p>
      <w:pPr>
        <w:pStyle w:val="Contents2"/>
        <w:tabs>
          <w:tab w:val="clear" w:pos="720"/>
          <w:tab w:val="right" w:pos="10195" w:leader="dot"/>
        </w:tabs>
        <w:spacing w:lineRule="auto" w:line="480" w:before="0" w:after="0"/>
        <w:ind w:left="0" w:firstLine="567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w:t>1.2 Исследование неметаллических включений в металле шва</w:t>
        <w:tab/>
        <w:t>6</w:t>
      </w:r>
    </w:p>
    <w:p>
      <w:pPr>
        <w:pStyle w:val="Contents2"/>
        <w:tabs>
          <w:tab w:val="clear" w:pos="720"/>
          <w:tab w:val="right" w:pos="10195" w:leader="dot"/>
        </w:tabs>
        <w:spacing w:lineRule="auto" w:line="480" w:before="0" w:after="0"/>
        <w:ind w:left="0" w:firstLine="567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w:t>1.3 Механические свойства наплавленного металла</w:t>
        <w:tab/>
        <w:t>6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48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Заключение</w:t>
        <w:tab/>
        <w:t>8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480" w:before="0" w:after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Перечень ссылок</w:t>
        <w:tab/>
        <w:t>9</w:t>
      </w:r>
    </w:p>
    <w:p>
      <w:pPr>
        <w:pStyle w:val="Normal"/>
        <w:spacing w:lineRule="auto" w:line="4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TextBodyIndent"/>
        <w:rPr/>
      </w:pPr>
      <w:r>
        <w:rPr/>
        <w:t xml:space="preserve">В современных условиях производства машин, агрегатов и металлоконструкций самого различного назначения сварка, как метод получения неразъемных соединений, остается ведущим технологическим процессом. </w:t>
      </w:r>
    </w:p>
    <w:p>
      <w:pPr>
        <w:pStyle w:val="TextBodyIndent"/>
        <w:rPr/>
      </w:pPr>
      <w:r>
        <w:rPr/>
        <w:t>Эксплуатационная надежность сварных швов и стабильность их физико-механических свойств зависят от качества и постоянства состава исходного сырья, используемого для изготовления электродов. Для получения высоких свойств наплавленного металла промышленностью выпускается сварочная проволока с достаточно низким содержанием газов, серы, фосфора и других вредных примесей. По специальному заказу изготавливают проволоку из стали, выплавленной в вакуумно-индукционных печах, подвергнутой электрошлаковому или вакуумно-дуговому переплаву [1].</w:t>
      </w:r>
    </w:p>
    <w:p>
      <w:pPr>
        <w:pStyle w:val="TextBodyIndent"/>
        <w:rPr/>
      </w:pPr>
      <w:r>
        <w:rPr/>
        <w:t>Получение металла шва с минимально возможным содержанием кислорода и оксидных включений достигается путем одновременного раскисления металла алюминием, титаном, кремнием и марганцем, вводимыми в покрытие в виде ферросплавов [2]. Однако содержание кислорода и оксидных включений при этом остается еще достаточно высоким [3]. Для снижения содержания кислорода в металле шва и с целью влияния на процесс зарождения включений, их форму, дисперсность и состав, обычно используются сильные раскислители и модификаторы – церий, цирконий, иттрий, барий, кальций [3,4,5,6]. Применение таких активных элементов в покрытии сварочных электродов усложняет технологический процесс подготовки шихты. Операции дробления, смешивания и пассивирования компонентов сопровождается большой потерей этих элементов на окисление [7].</w:t>
      </w:r>
    </w:p>
    <w:p>
      <w:pPr>
        <w:pStyle w:val="Normal"/>
        <w:ind w:firstLine="720"/>
        <w:rPr/>
      </w:pPr>
      <w:r>
        <w:rPr/>
        <w:t>Во многих отраслях промышленности при изготовлении ответственных деталей из низколегированных сталей применяются электроды с основным покрытием типа УОНИ-13. Сварочные электроды с фтористо-кальциевым покрытием имеют существенные преимущества перед всеми другими при сварке конструкций ответственного назначения [1]. Электроды типа УОНИ-13 характеризуются более низким содержанием газов в наплавленном металле по сравнению с электродами других видов, малая окислительная способность покрытий обеспечивает более полный переход легирующих элементов в металл сварочного шва.</w:t>
      </w:r>
    </w:p>
    <w:p>
      <w:pPr>
        <w:pStyle w:val="Normal"/>
        <w:ind w:firstLine="720"/>
        <w:rPr/>
      </w:pPr>
      <w:r>
        <w:rPr/>
        <w:t>В наплавленном металле наблюдается и прирост примесей цветных металлов, серы и фосфора, по сравнению содержанием в проволоке, за счет перехода их из обмазки электрода. Это обусловлено тем, что в некоторых ферросплавах, используемых в качестве составляющих покрытия, содержание серы и фосфора в 1.5</w:t>
      </w:r>
      <w:r>
        <w:rPr>
          <w:rFonts w:eastAsia="Symbol" w:cs="Symbol" w:ascii="Symbol" w:hAnsi="Symbol"/>
        </w:rPr>
        <w:t></w:t>
      </w:r>
      <w:r>
        <w:rPr/>
        <w:t>5.0 раз больше, чем в сварочной проволоке [8]. Доля таких компонентов в покрытиях электродов обычно составляет 15</w:t>
      </w:r>
      <w:r>
        <w:rPr>
          <w:rFonts w:eastAsia="Symbol" w:cs="Symbol" w:ascii="Symbol" w:hAnsi="Symbol"/>
        </w:rPr>
        <w:t></w:t>
      </w:r>
      <w:r>
        <w:rPr/>
        <w:t>30 %. В работе [9] установлено, что при наплавке электродами фтористо-кальциевого типа в шлак переходит фосфора 0.001</w:t>
      </w:r>
      <w:r>
        <w:rPr>
          <w:rFonts w:eastAsia="Symbol" w:cs="Symbol" w:ascii="Symbol" w:hAnsi="Symbol"/>
        </w:rPr>
        <w:t></w:t>
      </w:r>
      <w:r>
        <w:rPr/>
        <w:t>0.002 %, серы 0.0013</w:t>
      </w:r>
      <w:r>
        <w:rPr>
          <w:rFonts w:eastAsia="Symbol" w:cs="Symbol" w:ascii="Symbol" w:hAnsi="Symbol"/>
        </w:rPr>
        <w:t></w:t>
      </w:r>
      <w:r>
        <w:rPr/>
        <w:t>0.004% по отношению к массе расплавленного стержня. Следовательно, гарантировано низкое содержания серы и фосфора в металле сварного шва возможно лишь за счет снижения концентрации этих примесей в компонентах покрытия электродов. В состав электродных покрытий фтористо-кальциевого типа в основном входит ферротитан, ферромарганец и ферросилиций. Причем наибольшую долю из них занимает ферротитан до 15%. Поэтому газонасыщенность ферротитана и содержание в нем таких примесей как сера, фосфор и цветные металлы существенно влияют на свойства металла сварных швов [2]. Для улучшения свойств сварных швов необходимо использовать в сварочных электородах ферротитан высокого качества с низким содержанием газов и примесей цветных металлов. Следовательно, актуальной задачей материаловедения и сварки является разработка материалов и технологий, позволяющих улучшить структуру и свойства наплавленного металла за счет улучшения качества сварочных электродов.</w:t>
      </w:r>
    </w:p>
    <w:p>
      <w:pPr>
        <w:pStyle w:val="Normal"/>
        <w:ind w:firstLine="720"/>
        <w:rPr/>
      </w:pPr>
      <w:r>
        <w:rPr/>
        <w:t>В связи с выше изложенным для улучшения структуры и свойств наплавленного металла, предложено, при изготовлении электродов типа УОНИ-13 использовать комплексную лигатуру, полученную сплавлением электрошлаковым способом отходов титана с серийными ферросплавами, с использованием эффекта рафинирования активными шлаками.</w:t>
      </w:r>
    </w:p>
    <w:p>
      <w:pPr>
        <w:pStyle w:val="Heading1"/>
        <w:ind w:hanging="0"/>
        <w:rPr/>
      </w:pPr>
      <w:r>
        <w:rPr/>
        <w:t>1. Исследование структуры и свойств наплавленного металла</w:t>
      </w:r>
    </w:p>
    <w:p>
      <w:pPr>
        <w:pStyle w:val="Normal"/>
        <w:rPr/>
      </w:pPr>
      <w:r>
        <w:rPr/>
        <w:t>Для исследования влияния состава ферротитана на свойства наплавленного металла были изготовлены три партии электродов УОНИ 13/55 с различными по составу и способу производства ферросплавами:</w:t>
      </w:r>
    </w:p>
    <w:p>
      <w:pPr>
        <w:pStyle w:val="Normal"/>
        <w:rPr/>
      </w:pPr>
      <w:r>
        <w:rPr/>
        <w:t>партия А – по рецептуре с использованием алюминотермического ферротитана ФТи30А и ферросплавов промышленного производства.</w:t>
      </w:r>
    </w:p>
    <w:p>
      <w:pPr>
        <w:pStyle w:val="Normal"/>
        <w:rPr/>
      </w:pPr>
      <w:r>
        <w:rPr/>
        <w:t>партия Б – по рецептуре А с заменой ферротитана алюминотермического способа производства ФТи35А на ферротитан электрошлаковой выплавки ФТШ45.</w:t>
      </w:r>
    </w:p>
    <w:p>
      <w:pPr>
        <w:pStyle w:val="Normal"/>
        <w:rPr/>
      </w:pPr>
      <w:r>
        <w:rPr/>
        <w:t>партия В – по рецептуре А с заменой всех ферросплавов промышленного производства на 12% опытного комплексно-легированного ферротитана К-2.</w:t>
      </w:r>
    </w:p>
    <w:p>
      <w:pPr>
        <w:pStyle w:val="Normal"/>
        <w:rPr/>
      </w:pPr>
      <w:r>
        <w:rPr/>
        <w:t>Пассивирование сплава К-2 производили в муфельной печи при температуре 350</w:t>
      </w:r>
      <w:r>
        <w:rPr>
          <w:rFonts w:eastAsia="Symbol" w:cs="Symbol" w:ascii="Symbol" w:hAnsi="Symbol"/>
        </w:rPr>
        <w:t></w:t>
      </w:r>
      <w:r>
        <w:rPr/>
        <w:t xml:space="preserve"> С в течение 30 мин. Исследование технологического процесса приготовления обмазочной массы и нанесения ее методом опрессовки для всех трех партий электродов, а также процесса возбуждения и горения дуги показало, что каких либо различий в технологичности при изготовлении и наплавке металла между электродами партий А, Б и В не наблюдается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Heading2"/>
        <w:ind w:hanging="0"/>
        <w:rPr/>
      </w:pPr>
      <w:r>
        <w:rPr/>
        <w:t>1.1 Исследование химического состава наплавленного металла</w:t>
      </w:r>
    </w:p>
    <w:p>
      <w:pPr>
        <w:pStyle w:val="Normal"/>
        <w:rPr/>
      </w:pPr>
      <w:r>
        <w:rPr/>
        <w:t>Химический состав металла, наплавленного электродами с покрытиями, содержащими ферротитан разного способа производства, имеет некоторые различия [9] (табл. 1.1, 1.2.).</w:t>
        <w:br/>
        <w:br/>
        <w:br/>
        <w:br/>
        <w:br/>
      </w:r>
    </w:p>
    <w:p>
      <w:pPr>
        <w:pStyle w:val="Style12"/>
        <w:rPr/>
      </w:pPr>
      <w:r>
        <w:rPr/>
        <w:t>Таблица 1.1 – Химический состав наплавленного металла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992"/>
        <w:gridCol w:w="1276"/>
        <w:gridCol w:w="992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 электродов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элементов, %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51" w:hanging="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аспортный соста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-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-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-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0,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0,024</w:t>
            </w:r>
          </w:p>
        </w:tc>
      </w:tr>
    </w:tbl>
    <w:p>
      <w:pPr>
        <w:pStyle w:val="BodyTextIndent3"/>
        <w:spacing w:lineRule="auto" w:line="240" w:before="240" w:after="0"/>
        <w:rPr/>
      </w:pPr>
      <w:r>
        <w:rPr/>
        <w:t>Как видно из приведенной таблицы, химический состав металла, наплавленного электродами всех исследованных в работе партий, соответствует требованиям паспорта электродов УОНИ 13/55. Более низкое содержание Si и Mn в металле, наплавленном электродами партии Б и В получено в результате большего вовлечения этих элементов в реакции раскисления металлической ванны, при меньших содержаниях Аl в покрытии электродов партии Б и В (0,14%) в сравнении с покрытием А (0,96%). Более высокая концентрация Si, Mn и Тi в металле партии В в сравнении с Б свидетельствует о меньших потерях этих элементов на поверхностное окисление в процессе изготовления электродов при использовании сплава К-2. В металле, наплавленном электродами партии В, содержится наименьшее количество примесей S и P, что является следствием применения комплексно-легированного ферротитана К-2, при получении которого методом ЭШВ использовались отходы титана, содержащие малое количество этих примесей, а промышленные ферросплавы ФМн1 и ФС 45 были рафинированы по S и P высокоосновным флюсом в процессе выплавки.</w:t>
      </w:r>
    </w:p>
    <w:p>
      <w:pPr>
        <w:pStyle w:val="Normal"/>
        <w:rPr/>
      </w:pPr>
      <w:r>
        <w:rPr/>
        <w:t>При этом, в наплавленном металле снижается не только количество S и P, газов (О и N), а также и примесей цветных металлов [8] (табл.1.2).</w:t>
      </w:r>
    </w:p>
    <w:p>
      <w:pPr>
        <w:pStyle w:val="Style12"/>
        <w:rPr/>
      </w:pPr>
      <w:r>
        <w:rPr/>
        <w:t>Таблица 1.2 – Содержание газов и примесей цветных металлов в наплавленном металле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7"/>
        <w:gridCol w:w="1701"/>
        <w:gridCol w:w="1559"/>
        <w:gridCol w:w="1701"/>
        <w:gridCol w:w="1560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элементов, %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5</w:t>
            </w:r>
          </w:p>
        </w:tc>
      </w:tr>
    </w:tbl>
    <w:p>
      <w:pPr>
        <w:pStyle w:val="BodyTextIndent3"/>
        <w:spacing w:lineRule="auto" w:line="240" w:before="120" w:after="0"/>
        <w:rPr/>
      </w:pPr>
      <w:r>
        <w:rPr/>
        <w:t>При производстве ферротитана и комплексно-легированного ферротитана методом ЭШВ используются отходы Тi в виде листовой обрези, содержащие низкое количество газов (О и N), С и примесей цветных металлов без использования вторичного А1, что полностью исключает возможность их внесения. Поэтому содержание примесей Cu и Sn в металле, наплавленном электродами партии Б и В ниже, чем электродами А.</w:t>
      </w:r>
    </w:p>
    <w:p>
      <w:pPr>
        <w:pStyle w:val="BodyTextIndent3"/>
        <w:widowControl w:val="false"/>
        <w:spacing w:lineRule="auto" w:line="240"/>
        <w:rPr/>
      </w:pPr>
      <w:r>
        <w:rPr/>
        <w:t>Количество кислорода в металле, наплавленном электродами партии В, наиболее низкое. Это свидетельствует о более полном раскислении металла шва при использовании в покрытии В комплексно-легированного ферротитана К-2.</w:t>
      </w:r>
    </w:p>
    <w:p>
      <w:pPr>
        <w:pStyle w:val="Heading2"/>
        <w:ind w:hanging="0"/>
        <w:rPr/>
      </w:pPr>
      <w:r>
        <w:rPr/>
        <w:t>1.2 Исследование неметаллических включений в металле шва</w:t>
      </w:r>
    </w:p>
    <w:p>
      <w:pPr>
        <w:pStyle w:val="BodyTextIndent3"/>
        <w:widowControl w:val="false"/>
        <w:spacing w:lineRule="auto" w:line="240"/>
        <w:rPr/>
      </w:pPr>
      <w:r>
        <w:rPr/>
        <w:t>Использование ферротитана ЭШВ в покрытии сварочных электродов позволило снизить в наплавленном металле содержание газов, примесей и неметаллических включений.</w:t>
      </w:r>
    </w:p>
    <w:p>
      <w:pPr>
        <w:pStyle w:val="Normal"/>
        <w:rPr/>
      </w:pPr>
      <w:r>
        <w:rPr/>
        <w:t>Результаты оценки загрязненности неметаллическими включениями металла, наплавленного опытными электродами приведены в табл. 1.3.</w:t>
      </w:r>
    </w:p>
    <w:p>
      <w:pPr>
        <w:pStyle w:val="Style12"/>
        <w:rPr/>
      </w:pPr>
      <w:r>
        <w:rPr/>
        <w:t>Таблица 1.3 – Содержание оксидных включений в наплавленном металле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497"/>
        <w:gridCol w:w="1449"/>
        <w:gridCol w:w="242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Массовая доля оксидных включений, %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Парти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Общее</w:t>
            </w:r>
          </w:p>
        </w:tc>
        <w:tc>
          <w:tcPr>
            <w:tcW w:w="5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Удельная доля в общем количестве, %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Сложные оксиды (Si-Ti-Mn-Fe)·O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44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35,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8,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16,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left"/>
              <w:rPr/>
            </w:pPr>
            <w:r>
              <w:rPr/>
              <w:t>Проволока Св.-08,</w:t>
            </w:r>
          </w:p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в-08Г2С [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0,005-0,01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59,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33,1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2" w:leader="none"/>
                <w:tab w:val="left" w:pos="4260" w:leader="none"/>
                <w:tab w:val="left" w:pos="6166" w:leader="none"/>
                <w:tab w:val="left" w:pos="7300" w:leader="none"/>
                <w:tab w:val="left" w:pos="9709" w:leader="none"/>
              </w:tabs>
              <w:ind w:hanging="0"/>
              <w:jc w:val="center"/>
              <w:rPr/>
            </w:pPr>
            <w:r>
              <w:rPr/>
              <w:t>7,75</w:t>
            </w:r>
          </w:p>
        </w:tc>
      </w:tr>
    </w:tbl>
    <w:p>
      <w:pPr>
        <w:pStyle w:val="Normal"/>
        <w:spacing w:before="240" w:after="0"/>
        <w:rPr/>
      </w:pPr>
      <w:r>
        <w:rPr/>
        <w:t>Как видно из приведенных в таблице данных, в наплавленном металле электродов партии Б и В существенно снижено общее количество неметаллических включений. В металле, наплавленном электродами В, содержащем только один ферросплав в виде комплексно-легированного ферротитана, полученного методом ЭШВ, общее количество неметаллических включений снижено более чем на 40% в сравнении с металлом электродов А, при использовании алюминотермического ферротитана и раздельным введением в покрытие других раскислителей –  ферромарганца и ферросилиция. При этом, количество тугоплавких включений с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более чем в два меньше, чем в металле, наплавленном электродами А. В таких же пределах уменьшено содержание стекловидных силикатов. В металле партии Б и В отсутствуют крупные экзогенные частицы тиалита и перовскита, характерных для ферротитана алюмотермического способа производства. При снижении общего количества включений несколько возрастает удельная доля силикатов сложного состава с гетерогенной микроструктурой. Преимущественное формирование силикатов сложного состава и меньшее содержание кислорода в металле, наплавленном электродами В, при равном исходном количестве раскислителей в покрытии этих электродов, свидетельствует о более полном и интенсивном процессе удаления продуктов реакции раскисления при использовании комплексно-легированного ферротитана [5].</w:t>
      </w:r>
    </w:p>
    <w:p>
      <w:pPr>
        <w:pStyle w:val="Heading2"/>
        <w:ind w:hanging="0"/>
        <w:rPr/>
      </w:pPr>
      <w:r>
        <w:rPr/>
        <w:t>1.3 Механические свойства наплавленного металла</w:t>
      </w:r>
    </w:p>
    <w:p>
      <w:pPr>
        <w:pStyle w:val="Normal"/>
        <w:rPr/>
      </w:pPr>
      <w:r>
        <w:rPr/>
        <w:t>Результаты исследования механических свойств металла, наплавленного опытными электродами, представлены в табл. 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аблица 1.4 – Механические свойства металла сварного шва, наплавленного опытными электродами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1560"/>
        <w:gridCol w:w="1842"/>
        <w:gridCol w:w="1704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 механических свойств по ГОСТ 6996 -75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т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ременное сопротивление разрыву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 текуче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Относительное удлинение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арная вязкость KCU,</w:t>
            </w:r>
            <w:r>
              <w:rPr>
                <w:vertAlign w:val="subscript"/>
              </w:rPr>
              <w:t xml:space="preserve"> </w:t>
            </w:r>
            <w:r>
              <w:rPr/>
              <w:t>Дж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5-5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-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3-2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5-20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0-5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-4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6-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-22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40-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0-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7-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-24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ичные значения для УОНИ 13/55 [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-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0-4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-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-24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спортные данные УОНИ13/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бования ГОСТ 9467-75 к типу электродов Э50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ческие свойства и химический состав наплавленного металла всех партий электродов соответствует требованиям ГОСТ 9467-75. При этом, пластичность металла наплавленными электродами партий Б и В выше чем А. Использование в покрытии электродов более чистого по примесям и неметалличским включениям ферротитана электрошлаковой выплавки ФТШ 45 позволило повысить на 7% средние значения относительного удлинения и на 9% ударной вязкости в сравнении с электродами партии А. При замене всех ферросплавов покрытия электродов на комплексно-легированный ферротитан электрошлаковой выплавки К-2 средние значения относительного удлинения увеличены на 12%, а ударной вязкости на 18% в сравнении с электродами партии А, и на 8 и 9% соответственно для средних типичных значений электродов УОНИ 13/55. Таким образом проявилось более низкое содержанием газов, S и P, а также примесей цветных металлов в наплавленном металле электродами В, по сравнению с А и электродами промышленного изготовления с использованием ферротитана алюминотермического способа производства. Присутствие в металле, наплавленном электродами партии А, значительного количества тугоплавких включений неблагоприятной формы и силикатных стекол вызывает снижение ударной вязкости металла по сравнению с металлом электродов Б и В. Это связано с тем, что тугоплавкие оксиды Al угловатой, неправильной формы выполняют роль больших концентраторов напряжений по сравнению с округлыми (глобулярными) включениями силикатов в металле, наплавленном электродами Б и В [9,10]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0" w:firstLine="567"/>
        <w:rPr/>
      </w:pPr>
      <w:r>
        <w:rPr/>
        <w:t xml:space="preserve">Применение в составе покрытия электродов основного типа ферротитана электрошлаковой выплавки, а также комплексных Ti-Mn-Si – содержащих ферросплавов, полученных методом электрошлакового переплава отходов титана, стали и промышленных ферросплавов (ферромарганца и ферросилиция) позволяет получить наплавленный металл с более высокими пластическими свойств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Использование в покрытии сварочных электродов основного типа УОНИ13/55 ферротитана ЭШВ позволяет снизить в наплавленном металле содержание оксидов алюминия на 30-40%, при снижении содержания примесей цветных металлов до 20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 xml:space="preserve">Использование комплексно легированного ферротитана, полученного методом ЭШВ в составе обмазки электродов УОНИ 13/55 обеспечивает также большую степень раскисления наплавленного металла при меньших потерях элементов раскислителей. Содержание S и Р при этом снижено на 30 и 20% соответственно. Массовая доля включений в наплавленном металле в виде оксидов уменьшена на 20%, при снижении примесей цветных металлов Cu и Sn до 20%. Снижено более чем на 40% содержание мелкодисперсных включений корунда. Все это в комплексе, позволило повысить ударную вязкость на 15% и относительное удлинение наплавленного металла на  20%. </w:t>
      </w:r>
    </w:p>
    <w:p>
      <w:pPr>
        <w:pStyle w:val="Normal"/>
        <w:rPr/>
      </w:pPr>
      <w:r>
        <w:rPr/>
        <w:t>Таким образом, для повышения чистоты наплавленного металла по неметаллическим включениям, улучшения пластических свойств наплавленного металла целесообразно использовать в составе обмазки сварочных электродов основного типа комплексных титан содержащих лигатур-раскислителей, полученных методом электрошлаковой выплав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Заке И.А. Сварка разнородных сталей: Справочное пособие. - Л. : Машиностроение, 1973.-20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Богачевский А.А. Повышение качества металла шва путем введения в покрытие синтетического волластанина и цериевой лигатуры. // Сварочное производство. - 1993. - №4. - с.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Справочник по сварке / под ред. Е.В. Соколова. Т.1. - М. : Машиностроение, 1962. - 65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ходня И.К. Газы в сварных швах. - М. : Машиностроение, 1973.-2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Кабацкий В.И., Приволов Н.Т., Макаренко В.Д. Особенности влияния комплексных лигатур на содержание газов в наплавленном металле при сварке электродами с основным покрытием // Сварочное производство. - 1986. - №12. - С. 4-</w:t>
      </w:r>
      <w:r>
        <w:rPr/>
        <w:t>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Лунев В.В., Шульте Ю.А. Применение комплексных лигатур с РЗМ и ЩЗМ для улучшения свойств литых и деформированных сталей. // Влияние комплексного раскислителя на свойства сталей. - М. : Металлургия, 1982. - с.32-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Times New Roman CYR" w:ascii="Times New Roman CYR" w:hAnsi="Times New Roman CYR"/>
        </w:rPr>
        <w:t>Степанова В.В. Повышение качества марганцовистых и хромомарганцовистых сталей для отливок и поковок. Дис. на соиск. Ученой степени КТН. - Запорожье ЗГТУ. - 1996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Газы и примеси в ферросплавах / М.И. Гасик, В.С. Игнатьев, С.И.Хитрик. - М. : Металлургия, 1970. - 15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Букин А.А., Кохан С.В. Прогнозирование содержания S и P в металле, наплавленном покрытыми электродами // Автоматическая сварка. - 1988. -№2. - с.27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/>
        <w:t>Кабацкий В.И., Приволов Н.Т., Макаренко В.Д. Особенности влияния комплексных лигатур на содержание газов в наплавленном металле при сварке электродами с основным покрытием // Сварочное производство. - 1986. - №12. - С. 4-5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ind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00"/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hanging="0"/>
      <w:jc w:val="center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ind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sz w:val="36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360" w:before="240" w:after="240"/>
      <w:ind w:left="1134" w:hanging="425"/>
    </w:pPr>
    <w:rPr/>
  </w:style>
  <w:style w:type="paragraph" w:styleId="BodyTextIndent3">
    <w:name w:val="Body Text Indent 3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sz w:val="20"/>
    </w:rPr>
  </w:style>
  <w:style w:type="paragraph" w:styleId="Style12">
    <w:name w:val="Табличный"/>
    <w:basedOn w:val="BodyTextIndent2"/>
    <w:next w:val="Normal"/>
    <w:qFormat/>
    <w:pPr>
      <w:spacing w:lineRule="auto" w:line="240" w:before="240" w:after="140"/>
      <w:ind w:left="0" w:firstLine="567"/>
    </w:pPr>
    <w:rPr/>
  </w:style>
  <w:style w:type="paragraph" w:styleId="Contents2">
    <w:name w:val="TOC 2"/>
    <w:basedOn w:val="Normal"/>
    <w:next w:val="Normal"/>
    <w:pPr>
      <w:spacing w:before="120" w:after="0"/>
      <w:ind w:left="280" w:firstLine="567"/>
      <w:jc w:val="left"/>
    </w:pPr>
    <w:rPr>
      <w:i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2:00Z</dcterms:created>
  <dc:creator>Горбань Павел Юрьевич</dc:creator>
  <dc:description/>
  <cp:keywords/>
  <dc:language>en-US</dc:language>
  <cp:lastModifiedBy>Mage</cp:lastModifiedBy>
  <dcterms:modified xsi:type="dcterms:W3CDTF">2011-10-19T04:52:00Z</dcterms:modified>
  <cp:revision>2</cp:revision>
  <dc:subject/>
  <dc:title>Министерство образования и науки Украины</dc:title>
</cp:coreProperties>
</file>