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;Liberation Mono" w:hAnsi="AG_University;Liberation Mono" w:cs="AG_University;Liberation Mono"/>
          <w:b/>
          <w:b/>
          <w:sz w:val="32"/>
        </w:rPr>
      </w:pPr>
      <w:r>
        <w:rPr>
          <w:rFonts w:cs="AG_University;Liberation Mono" w:ascii="AG_University;Liberation Mono" w:hAnsi="AG_University;Liberation Mono"/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;Liberation Mono" w:hAnsi="AGAvantGardeCyr;Liberation Mono" w:cs="AGAvantGardeCyr;Liberation Mono"/>
          <w:b/>
          <w:b/>
          <w:sz w:val="32"/>
        </w:rPr>
      </w:pPr>
      <w:r>
        <w:rPr>
          <w:rFonts w:cs="AGAvantGardeCyr;Liberation Mono" w:ascii="AGAvantGardeCyr;Liberation Mono" w:hAnsi="AGAvantGardeCyr;Liberation Mono"/>
          <w:b/>
          <w:sz w:val="32"/>
        </w:rPr>
      </w:r>
    </w:p>
    <w:p>
      <w:pPr>
        <w:pStyle w:val="Normal"/>
        <w:jc w:val="center"/>
        <w:rPr>
          <w:rFonts w:ascii="AGAvantGardeCyr;Liberation Mono" w:hAnsi="AGAvantGardeCyr;Liberation Mono" w:cs="AGAvantGardeCyr;Liberation Mono"/>
          <w:b/>
          <w:b/>
          <w:sz w:val="32"/>
        </w:rPr>
      </w:pPr>
      <w:r>
        <w:rPr>
          <w:rFonts w:cs="AGAvantGardeCyr;Liberation Mono" w:ascii="AGAvantGardeCyr;Liberation Mono" w:hAnsi="AGAvantGardeCyr;Liberation Mono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Кафедра: Социальной и экономической географии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;Liberation Mono" w:hAnsi="SkazkaForSerge;Liberation Mono" w:cs="SkazkaForSerge;Liberation Mono"/>
          <w:b/>
          <w:b/>
          <w:sz w:val="80"/>
        </w:rPr>
      </w:pPr>
      <w:r>
        <w:rPr>
          <w:rFonts w:cs="SkazkaForSerge;Liberation Mono" w:ascii="SkazkaForSerge;Liberation Mono" w:hAnsi="SkazkaForSerge;Liberation Mono"/>
          <w:b/>
          <w:sz w:val="80"/>
        </w:rPr>
        <w:t>Семестровая</w:t>
      </w:r>
    </w:p>
    <w:p>
      <w:pPr>
        <w:pStyle w:val="Normal"/>
        <w:jc w:val="center"/>
        <w:rPr>
          <w:rFonts w:ascii="SkazkaForSerge;Liberation Mono" w:hAnsi="SkazkaForSerge;Liberation Mono" w:cs="SkazkaForSerge;Liberation Mono"/>
          <w:b/>
          <w:b/>
          <w:sz w:val="80"/>
        </w:rPr>
      </w:pPr>
      <w:r>
        <w:rPr>
          <w:rFonts w:eastAsia="SkazkaForSerge;Liberation Mono" w:cs="SkazkaForSerge;Liberation Mono" w:ascii="SkazkaForSerge;Liberation Mono" w:hAnsi="SkazkaForSerge;Liberation Mono"/>
          <w:b/>
          <w:sz w:val="80"/>
        </w:rPr>
        <w:t xml:space="preserve"> </w:t>
      </w:r>
      <w:r>
        <w:rPr>
          <w:rFonts w:cs="SkazkaForSerge;Liberation Mono" w:ascii="SkazkaForSerge;Liberation Mono" w:hAnsi="SkazkaForSerge;Liberation Mono"/>
          <w:b/>
          <w:sz w:val="80"/>
        </w:rPr>
        <w:t>работа</w:t>
      </w:r>
    </w:p>
    <w:p>
      <w:pPr>
        <w:pStyle w:val="Normal"/>
        <w:jc w:val="center"/>
        <w:rPr>
          <w:rFonts w:ascii="SkazkaForSerge;Liberation Mono" w:hAnsi="SkazkaForSerge;Liberation Mono" w:cs="SkazkaForSerge;Liberation Mono"/>
          <w:b/>
          <w:b/>
          <w:sz w:val="32"/>
        </w:rPr>
      </w:pPr>
      <w:r>
        <w:rPr>
          <w:rFonts w:cs="SkazkaForSerge;Liberation Mono" w:ascii="SkazkaForSerge;Liberation Mono" w:hAnsi="SkazkaForSerge;Liberation Mono"/>
          <w:b/>
          <w:sz w:val="32"/>
        </w:rPr>
      </w:r>
    </w:p>
    <w:p>
      <w:pPr>
        <w:pStyle w:val="Normal"/>
        <w:jc w:val="center"/>
        <w:rPr>
          <w:rFonts w:ascii="TextBookC;Liberation Mono" w:hAnsi="TextBookC;Liberation Mono" w:cs="TextBookC;Liberation Mono"/>
          <w:b/>
          <w:b/>
          <w:sz w:val="32"/>
        </w:rPr>
      </w:pPr>
      <w:r>
        <w:rPr>
          <w:rFonts w:cs="TextBookC;Liberation Mono" w:ascii="TextBookC;Liberation Mono" w:hAnsi="TextBookC;Liberation Mono"/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ind w:hanging="0"/>
        <w:rPr/>
      </w:pPr>
      <w:r>
        <w:rPr/>
        <w:t>Черная металлургия Казахстан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;Courier" w:hAnsi="AG_Souvenir;Courier" w:cs="AG_Souvenir;Courier"/>
          <w:sz w:val="28"/>
        </w:rPr>
      </w:pPr>
      <w:r>
        <w:rPr>
          <w:rFonts w:cs="AG_Souvenir;Courier" w:ascii="AG_Souvenir;Courier" w:hAnsi="AG_Souvenir;Courier"/>
          <w:sz w:val="28"/>
        </w:rPr>
      </w:r>
    </w:p>
    <w:p>
      <w:pPr>
        <w:pStyle w:val="Normal"/>
        <w:ind w:left="6480" w:hanging="0"/>
        <w:rPr>
          <w:rFonts w:ascii="AG_Souvenir;Courier" w:hAnsi="AG_Souvenir;Courier" w:cs="AG_Souvenir;Courier"/>
          <w:sz w:val="28"/>
        </w:rPr>
      </w:pPr>
      <w:r>
        <w:rPr>
          <w:rFonts w:cs="AG_Souvenir;Courier" w:ascii="AG_Souvenir;Courier" w:hAnsi="AG_Souvenir;Courier"/>
          <w:sz w:val="28"/>
        </w:rPr>
      </w:r>
    </w:p>
    <w:p>
      <w:pPr>
        <w:pStyle w:val="Normal"/>
        <w:ind w:left="6480" w:hanging="0"/>
        <w:rPr>
          <w:rFonts w:ascii="AG_Souvenir;Courier" w:hAnsi="AG_Souvenir;Courier" w:cs="AG_Souvenir;Courier"/>
          <w:sz w:val="28"/>
        </w:rPr>
      </w:pPr>
      <w:r>
        <w:rPr>
          <w:rFonts w:cs="AG_Souvenir;Courier" w:ascii="AG_Souvenir;Courier" w:hAnsi="AG_Souvenir;Courier"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Студентка 2 МТР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Михайлова А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Ержигитова Д.С.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;Times New Roman" w:hAnsi="Fusion;Times New Roman" w:cs="Fusion;Times New Roman"/>
          <w:b/>
          <w:b/>
          <w:sz w:val="40"/>
        </w:rPr>
      </w:pPr>
      <w:r>
        <w:rPr>
          <w:rFonts w:cs="Fusion;Times New Roman" w:ascii="Fusion;Times New Roman" w:hAnsi="Fusion;Times New Roman"/>
          <w:b/>
          <w:sz w:val="40"/>
        </w:rPr>
        <w:t>Алматы 2001 г.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atLeast" w:line="400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Введ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труктура и состав черной металлургии Казахстана </w:t>
        <w:tab/>
        <w:tab/>
        <w:t>5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Железорудная промышленность </w:t>
        <w:tab/>
        <w:tab/>
        <w:tab/>
        <w:tab/>
        <w:t>8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арганцево-рудная промышленность </w:t>
        <w:tab/>
        <w:tab/>
        <w:tab/>
        <w:t>10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Хромоворудная промышленность </w:t>
        <w:tab/>
        <w:tab/>
        <w:tab/>
        <w:tab/>
        <w:t>11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еталлургическое производство </w:t>
        <w:tab/>
        <w:tab/>
        <w:tab/>
        <w:tab/>
        <w:t>11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овременное состояние черной металлургии Казахстана  </w:t>
        <w:tab/>
        <w:t>14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Интеграция природоохранных и 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ресурсосберегающих технологий в черной металлургии </w:t>
        <w:tab/>
        <w:t>19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писок использованной литературы  </w:t>
        <w:tab/>
        <w:tab/>
        <w:tab/>
        <w:tab/>
        <w:t>23</w:t>
      </w:r>
    </w:p>
    <w:p>
      <w:pPr>
        <w:pStyle w:val="Normal"/>
        <w:spacing w:lineRule="atLeas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Черная металлургия - сравнительно молодая отрасль тяжелой промышленности Казахстана. Она появилась лишь в годы второй мировой войны и в настоящее время представлена предприятиями полного и неполного цикла производства. Они дают чугун, сталь, изделия проката и ферросплавы. Крупнейшее предприятие черной металлургии республики - Карагандинский металлургический комбинат в г. Темиртау. Он объединяет два завода - полного цикла производства, использующего привозные железорудные концентраты из Костанайской области, и передельной металлургии, или неполного цикла производства, работающего на металлоломе. Комбинат выпускает чугун, сталь, трубы, рельсы, тонколистовое железо. Важной отраслью черной металлургии Казахстана является добыча и обогащение железных руд на Соколовско-Сарбайском (г. Рудный), Лисаковском и Качарском горно-обогатительных комбинатах в Костанайской области. Отсюда концентраты железных руд миллионами тонн отправляются в Темиртау и Магнитогорск.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6"/>
        </w:rPr>
      </w:pPr>
      <w:r>
        <w:rPr>
          <w:sz w:val="28"/>
        </w:rPr>
        <w:t>В республике развивается и качественная черная металлургия. Она представлена ферросплавными заводами в Актюбинске и Аксу. Первый из них работает на хромитах Хромтау и выпускает феррохром, второй - на привозных кварцитах с Урала и выпускает ферросилиций. Оба завода построены в городах, где имеются крупные тепловые электростанции, так как производство ферросплавов - отрасль энергоемкая.</w:t>
      </w:r>
    </w:p>
    <w:p>
      <w:pPr>
        <w:pStyle w:val="Normal"/>
        <w:spacing w:lineRule="atLeast" w:line="4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Структура и состав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черной металлургии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формировалась как крупный национальный комплекс по добыче различных видов металлургического сырья и производству черной металлург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осли достигнут очень высокий уровень концентрации производства: производства проката в республике сосредоточено на Карметкомбинате, на долю Соколовско-Сарбайского горнообогатительного комбината приходится 61% производимой в республике железной руды, на долю Ермаковского завода ферросплавов - около 81% от их общего производств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составе черной металлургии республики Казахстан имеется пять отрас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Горноруд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Металлургическ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Ферросплав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Огнеупор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Ломоперерабатывающа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их работают крупные железорудные (Соколовско-Сарбайский, Лисаковский, Качарский горнообоготительный комбинат и Атасуйское рудоплавление), хромитовое (Жездинское рудоплавление) предприятия, Карагандинский металлургический комбинат и два ферросплавных завода (Ермаковский и Атасуйский), завод "Казогнеупоры" (г. Рудный) и ПО "Казвторчермет" (г. Алматы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рриториально предприятия черной металлургии размещены в пяти областях республики (Костанайской, Карагандинской, Актюбинской, Жезказганской и павлодарской), где имеются месторождения полезных ископаемых и водноэнергитические ресурс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инамика производства важнейших видов продукции черной металлургии представлена в таблиц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</w:rPr>
        <w:t>Таблица: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о важнейших видов продукции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 тон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елезная 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Чугу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5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Ста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Прок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кс (6% влаж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Лист и жесть с покрыти-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18135</wp:posOffset>
            </wp:positionH>
            <wp:positionV relativeFrom="paragraph">
              <wp:posOffset>283210</wp:posOffset>
            </wp:positionV>
            <wp:extent cx="3156585" cy="16281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82265</wp:posOffset>
            </wp:positionH>
            <wp:positionV relativeFrom="paragraph">
              <wp:posOffset>283210</wp:posOffset>
            </wp:positionV>
            <wp:extent cx="3200400" cy="16459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18135</wp:posOffset>
            </wp:positionH>
            <wp:positionV relativeFrom="paragraph">
              <wp:posOffset>1675130</wp:posOffset>
            </wp:positionV>
            <wp:extent cx="3108960" cy="160401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82265</wp:posOffset>
            </wp:positionH>
            <wp:positionV relativeFrom="paragraph">
              <wp:posOffset>1675130</wp:posOffset>
            </wp:positionV>
            <wp:extent cx="3200400" cy="1603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70585</wp:posOffset>
            </wp:positionH>
            <wp:positionV relativeFrom="paragraph">
              <wp:posOffset>3412490</wp:posOffset>
            </wp:positionV>
            <wp:extent cx="4017645" cy="19913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республики имеет значительную минерально-сырьевую базу. Железорудная промышленность, развитие которой было рассчитано на снабжение сырьем Карагандинского, Магнитогорского и Западно-Сибирского металлургических комбинатов обеспечена высококачественными легкообогатительными магнетитовыми рудам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республике имеются крупные разведанные запасы высококачественных марганцевых руд. Производство марганцевых ферросплавов в республике станет одной из перспективных экспортных отрас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важным источником валютных поступлений республики является добыча и переработка хромовых руд. В данной отросли основными направлениями должны стать замещение экспорта хромовых руд на экспорт хромовых 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и индексы физических объемов основных видов продукции 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701"/>
        <w:gridCol w:w="171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в январ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екс физ. объема прод. в % 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декабрю 2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январю 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бъем продукции товаров и услуг в действующих ценах, млн. т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угун передельный, литейный  или зеркальный в чушках, литых слябах или в виде форм первичных прочих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Слитки, формы первичные прочие и полуфабрикаты из железа или стали углеродисто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итки, формы основные прочие и полуфабрикаты из стали нержавеющей или любой др. стали легированной, тонн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кат плоский из железа или стал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"жесть белая" и прокат листовой лужен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кат оцинкованны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Трубы большого и малого диаметров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фили пустотелые из металлов черны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рросплавы, не включенные в перечень продуктов ЕОУС и ферросплавы прочие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</w:tbl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елез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Запасы железной руды в Казахстане оценивается в 16,6 млрд. тонн, что составляет около 8% всех мировых запасов, из них около 8800 млн. тонн разведано подготовлено к эксплуатации. Около 90% железной руды сосредоточено в Торгайской области Северного Казахстана, Остальная часть находится в Центральном Казахстан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объем добычи железной руды в республике Казахстан составляет 23 млн. тонн. В предыдущие годы этот показатель был в два раза больше, при этом ежегодное производство окатышей составляло 10 млн. тонн, а концентратов - 40 млн. тонн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сновная часть добываемой железной руды (65%) экспортируется из республики, в основном в Россию. Внутренними потребителями продукции железорудной промышленности республики является Карагандинский металлургический комбинат, Ермаковский и Актюбинский ферросплавные зав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орудная промышленность Казахстана представлена крупными предприятиями республики: Соколовско-Сарбайским горнопроизводственным объединением, Лисаковским горно-обогатительным комбинатом и Атасуйским рудоплавление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Разработка железорудных месторождений ведется, главным образом, в Костанайской области (Соколовское, Сарбайское и Качарское месторождения, разрабатываемые Соколовско-Сарбайским горнопроизводственным объединением (г. Рудный Костанайская область)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ная руда этих месторождений является довольно богатой (среднее содержание железа 35-74%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 Лисаковском горно-обогатительном комбинате (г. Лисаковск, Костанайская область) ежегодно добывалось 10,5 млн. тонн руды и производилось 6,1 млн. тонн концентратов. В связи с уменьшением содержанием железа в руде Лисаковского месторождения бурых железняков, спрос на концентраты комбината падает. В результате реконструкции Карагандинского металлургического комбината, переходящего на переработку высококачественных магнетитовых руд, производительность Лисаковского горно-обогатительного комбината вероятно будет снижатьс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тасуйское рудоплавление (г. Атасу, Жезказганская область)добывает богатые магнетитовые и гематитовые руды из железомарганцевых месторождений Жезказганской области. Будущее комбината во многом зависит от реконструкции и расширении шахты на месторождении Западный Каражал, что позволит увеличить его производительность до 6 млн. тонн руды и 3,8 млн. тонн концентратов в год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олна передач промышленных гигантов республики, находящихся на грани банкротства, в управление иностранным компаниям коснулась и железорудной промышленности: крупные предприятия отросли - Соколовско-Сарбайское горно-производственное объединение (ССГПО)по решению правительства республики в феврале 1995 года передано в управление испанской фирме "Айведон Интернешенл ЛТД" на пять лет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4 году объемы производства товарной продукции были самыми низкими за всю историю ССГПО. Неустойчивая работа объединения, задержка выплавки заработанной платы привели к оттоку квалифицированных кадров, низкой производительной дисциплине, повышенной аварийности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После передачи объединения в иностранное управление на предприятии произошли существенные перемены: в первом полугодии добыча сырой железной руды составила 102,8% к плану, производство товарной руды - 104,8%, окатышей - 102,4%, превыполнен план и по всем другим показателям. Темпы роста производства товарной продукции в натуральном выражении к первому полугодию 1994 года составили 183% по концентрату и 170% по окатышам. На сегодня резерв оборотных средств на предприятии составил 1,8 млрд. тенге. Кроме того, управляющая компания полностью погасила все долги предприятия (взяв на себя обязательства по выплате долгов ССГПО в объеме </w:t>
      </w:r>
      <w:r>
        <w:rPr>
          <w:sz w:val="28"/>
          <w:lang w:val="en-US"/>
        </w:rPr>
        <w:t>$</w:t>
      </w:r>
      <w:r>
        <w:rPr>
          <w:sz w:val="28"/>
        </w:rPr>
        <w:t xml:space="preserve">17 млн. и по льготному кредитованию в размере </w:t>
      </w:r>
      <w:r>
        <w:rPr>
          <w:sz w:val="28"/>
          <w:lang w:val="en-US"/>
        </w:rPr>
        <w:t>$</w:t>
      </w:r>
      <w:r>
        <w:rPr>
          <w:sz w:val="28"/>
        </w:rPr>
        <w:t>56 млн.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мпы роста заработной платы составили 167,5%, при этом численность рабочих увеличилась за полгода на 812 человек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из предприятия, неспособного самостоятельно выйти из экономического кризиса, фактически являющееся банкротом, ССПГО, благодаря финансовым влияниям и использованию управленческого опыта крупных иностранных фирмы, входящей в известную американскую корпорацию, специализирующуюся на финансовых операциях, связанную с разведкой, добычей и сбытом продукции горнодобывающей промышленности, превратилось в одно из самых эффективных и экономически благополучных предприятий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арганцево-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имеется примерно 17% марганцевых руд СНГ, что составляет около 600 млн. тонн. В основном, запасы марганцевой руды сосредоточены на месторождении Западный Каражал, Ушкатын-3 и Большой Ктай (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Годовая добыча марганцевых руд в республике достигает 0,5 млн. тонн. Основная добыча марганцевой руды в Казахстане производится Жездинским рудоплавлением (г. Жезды, Жезказганская область). Попутная добыча марганцевой руды осуществляется Атасуйским рудоплавлением и Жайремским горно-обогатительным комбинатом (г. Жайрем, 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коло половины добываемой в Казахстане руды перерабатывается на Жездинской обогатительной фабрике, выпускающей концентрат с содержанием 33-39% марганца. При этом руда с низким содержанием железа (не более 5% железа) перерабатывается для получения марганцевого концентрата, из которого производят металлический марганец, низкоуглеводистый и чистый ферромарганец. Руда с более высоким содержанием железа используется для производства силикомарганца. Потребителями продукции предприятия являются Ермаковский ферросплавный завод (г. Ермак, Павлодарская область) и металлургические заводы Росс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отсутствует собственное ферромарганцевое производство. Внутренние потребности республики в ферромарганцевых сплавах удовлетворяются за счет поставок из Украины. В перспективе намечается создание производства марганцевых ферросплавов, которое станет одним из приоритетных направлений экспортного производства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Хромов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личество и качество запасов хромовой руды в республике могут обеспечить прекрасные позиции для Казахстана на мировом рынке хрома и сплавов. Разведанные запасы хромитов в республике по количеству уступают лишь ЮАР, а по качеству (содержание окиси хрома в руде колеблется от 10 до 60%) являются лучшими в мире. От общих запасов в СНГ запасы хромовой руды в Казахстане составляют 95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добыча хромовой руды в республике достигла 3,7 млн. тонн, при этом значительная часть добываемого сырья экспортируется. Добыча и обогащение хромитов производится в Донском горно-обогатительным комбинатом (г. Хромтау, Актюби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ложение хромоворудной промышленности, вероятно, улучшится в связи объединением всех трех предприятий республики, осуществляющих добычу и переработку хромосодержащего сырья (Донской горно-обогатительный комбинат, Актюбинский и Ермаковский заводы ферросплавов) в корпорацию "Казхром" и ее передачей в иностранное управлени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Металлургическое производство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аслевой структуре черной металлургии наибольший удельный вес занимает металлургическое производство, которое специализировано, в основном, на изготовлении различных видов листового проката (88% общего выпуска проката черных металлов в республике), ферросплавное производство - на выпуск ферросилиция и феррохрома (соответственно 59 и 84 % от общего производства ферросплавов в республике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Металлургическое производство черной металлургии Казахстана представлено тремя предприятиями: Карагандинским металлургическим комбинатом, Актюбинским и Ермаковским заводами ферро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ысокая степень комбинирования производства достигнута на Карметкомбинате, включающем все основные и смежные пределы предприятия полного цикла с развитой производственной инфраструктурой. Комбинат работает, в основном, на концентратах Лисаковского, Соколовско-Сарбайского комбинатов, железных и железомарганцевых руд Атасуйского рудоплавления и др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Рентабельность разных переделов комбината колеблется в пределах 30-40 %. Затраты на электроэнергию составляют 7-8 %. При росте отгрузки продукции комбината на экспорт (456 тыс. тонн - в 1992 году, 561 тыс. тонн - в 1993 году, 772 тыс. тонн - в 1994 году) спад производства по отношению к 1990 году следующий: 11,4% - в 1992, 29,8% - в 1993. Проект генеральной реконструкции и модернизации производства комбината потребует инвестиционных вложений на сумму </w:t>
      </w:r>
      <w:r>
        <w:rPr>
          <w:sz w:val="28"/>
          <w:lang w:val="en-US"/>
        </w:rPr>
        <w:t>$</w:t>
      </w:r>
      <w:r>
        <w:rPr>
          <w:sz w:val="28"/>
        </w:rPr>
        <w:t>1,1млрд. Источник погашения - выпускаемая и планируемая к выпуску продукци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грожающее экономическое положение Карметкомбината заставило провительство республики отдать самое крупное предприятие в иностранное управление. После первой неудачной попытки с казахско-австрийским СП "Фест Альпине-Казахстан" в июле 1995 года Карметкомбинат передан в управление корпорации "ЮС Стил" сроком на десять лет. По словам Премьер-министра, в случае второй неудачи, правительство будет искать третьего партнер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ктюбинский завод ферросплавов специализируется на производстве сплавов на основе феррохрома и ферротитана. В последние годы заметно ухудшились основные технико-экономические показатели работы завода. Это объясняется рядом причин, главная из которых - очень низкий технический уровень производства, а также чрезмерная перегруженность производственных площад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Ермаковский завод ферросплавов является крупнейшим предприятием в производстве кремнистых и хромистых сплавов. На заводе впервые было освоено производство ферросилиция и ферросиликохрома, здесь также предусматривается сооружение цеха ферромарганцевых сплавов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Ермаковский завод является и крупнейшим в республике экспортером. Завод производит около 1 млн. тонн высококачественных ферросплавов различной фракции в год, большая часть которых (свыше 60 %) идет на экспорт, что дает республике почти </w:t>
      </w:r>
      <w:r>
        <w:rPr>
          <w:sz w:val="28"/>
          <w:lang w:val="en-US"/>
        </w:rPr>
        <w:t>$</w:t>
      </w:r>
      <w:r>
        <w:rPr>
          <w:sz w:val="28"/>
        </w:rPr>
        <w:t>100 млн. в ежегодно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На обоих ферросплавных заводах используется хромовая руда, поставляемая Донским горно-обогатительным комбинатом. В настоящее время все три предприятия объединены с целью повышения рентабельности производства и конкурентоспособности выпускаемой продукции в одну структуру, наделенную правом координации добычи, производства и реализации хромосодержащего сырья и феррохрома (корпорация "Казхром"). Идея такого объединения возникла потому, что Казахстан экспортирует не только феррохромовые сплавы, на которые на мировом рынке возросли спрос и цена, но и хромовую руду, поставляемую Донским комбинатом. При этом республика теряет на каждой тонне руды более </w:t>
      </w:r>
      <w:r>
        <w:rPr>
          <w:sz w:val="28"/>
          <w:lang w:val="en-US"/>
        </w:rPr>
        <w:t>$</w:t>
      </w:r>
      <w:r>
        <w:rPr>
          <w:sz w:val="28"/>
        </w:rPr>
        <w:t xml:space="preserve">200. После проводимой реконструкции Ермаковский завод может выплавлять до 650 тыс. тонн феррохрома, увеличив тем самым валютные поступления в республику еще на </w:t>
      </w:r>
      <w:r>
        <w:rPr>
          <w:sz w:val="28"/>
          <w:lang w:val="en-US"/>
        </w:rPr>
        <w:t>$</w:t>
      </w:r>
      <w:r>
        <w:rPr>
          <w:sz w:val="28"/>
        </w:rPr>
        <w:t>70 млн., а Донской комбинат за счет дополнительной валютной прибыли сможет лучше развивать свою рудную баз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ероятно, можно ожидать еще более эффективных показателей работы отрасли в связи с передачей корпорации "Казхром в управление японской компанией "Джапан Хром"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временное состояние черной металлургии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показатели работы черной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еталлург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о промышленных предприятий и производств - все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рупных и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ъем промышленного производ-ства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6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2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 про-мышленной продукции, 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ля продукции отрасли в общем объеме промышленной продукц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ромышленно-производственного персонала, тыс. чел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занятого в отросли промышленного персонала в общей численности промышленно-производственного персонал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редняя заработная плата промышленно-производственного персонал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1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6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ношение среднемесячной заработной платы промышленно-производственного персонала в % к среднемесячной заработной плате промышленно-производственного персонала промыш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цен предприятий производителей в % к предыдущ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овокупный доход (убыток) до налогообложения, млн. тенге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3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8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48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69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1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реализации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8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ровень рентабельности (убыточ-ности) промышленност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еконсолидированность экономики Казахстана, глубина кризисных явлений, стихийность и спонтанность структурных деформаций в промышленности и экономики в целом обуславливает сложность задачи ускоренного выхода из кризиса и создания условий для устойчивого экономического рос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ежнему происходит крупномасштабный спад производства, сопровождаемый увеличением взаимной задолжности предприятий и ростом цен, что усиливает процесс деиндустриализации народного хозяйства и обостряет диспропорции между производством и потреблением, еще больше дестабилизируя экономику. Сокращение производства становится одним из доминирующих факторов роста цен, в результате чего они приобретают все более выраженный затратных характер. Возрастающей от года к году в течение последних пяти лет спад производства, хроническая неплатежеспособность товаропроизводителей, усиление инфляционных тенденций приводят к неэффективности вложений средств в промышленность, утечке капитала из сферы материального производства и разрушению квалифицированного промышленно-производственного персонала. Особую тревогу вызывает тот факт, что высокими темпами происходят спад и свертывание производств в базах, профильных отраслях промышленности, представляющую собой ее технологическое ядро и экспортную основ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металлургическом комплексе выпуск цветных металлов сохранился на уровне 1992 года, производство стали снизилось на 25 %, прокат черных металлов на 22,3 %, ферросплавов на 17,2 %, жести белой на 34,2 %, добыча железной руды на 25,7 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ился объем производства продукции, это связано с отставанием развития собственной сырьевой базы и прекращением поставок сырья и других материальных ресурсов из стран СНГ. В то же время идет интенсивное выбивание мощностей по добыче руды на ряде комбинатов, а ввод новых мощностей существенно тормозится из-за отсутствия необходимых средств. В результате горно-обогатительные предприятия вынуждены отрабатывать руды на большой глубине с низким (2-3 %) содержания металла, в результате чего многократно увеличиваются трудозатраты на получение конденса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ичине резкого подорожания сырья и материалов продукция отросли стала неконкурентоспособной на рынке содружества, вследствие этого ферросплавные заводы продавали свою продукцию на мировом рынке по демпинговым ценам. Наряду с данным обстоятельством на работе комплекса отрицательно сказались обязательные клиринговые поставки в счет межправительственного соглашения между Россией и Казахстаном. Сокращение выпуска металлопродукции в значительной мере обусловлено также спадом инвестиционной активности и снижением потребности в металле предприятий оборонного комплекс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бщей проблемой для предприятий металлургии являются взаимные неплатежи. Поэтому прекращаются поставки леса и рудной стойки, взрывчатых веществ, кабельной продукции, запчастей и других материалов и оборудования, необходимых для работы большинства комбинатов. На Карметкомбинате произошел спад производства по всем переделам из-за недопоставок лома черных металлов и коксующих уг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в разрезе областей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134"/>
        <w:gridCol w:w="1134"/>
        <w:gridCol w:w="992"/>
        <w:gridCol w:w="10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ельный чугун и зеркальный чугун в чушках, литых слябах или в виде прочих первичных форм (чугун), тыс.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0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94,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ь (без стали для дуплекс-процесса на своем заводе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534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2916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3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2659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703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165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5015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8024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328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164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942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051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7699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еновск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слородно-конвекторн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599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59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0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69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069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7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25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1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7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2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521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0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ский прокат из железа и стали (прокат черных металлов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есть белая (включая хромированную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хром в пересчете на 60%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526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652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1162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37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585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86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7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512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96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20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297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9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3156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651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6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марганец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хром в пересчете на 40 %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7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5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282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по видам деятельност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быча железной руды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Железная руда (товарная), тыс.тон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катыши железно-рудные, тыс.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97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13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3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1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4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о готовых метал-лических изделий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диаторы для центрального отопления, без электрического нагрева из черных металлов, (тыс.кВт)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отлы центрального отоплени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Структура затрат на производство продукц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835"/>
        <w:gridCol w:w="2843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затрат  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ьные затра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на оплату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6"/>
        </w:rPr>
        <w:t>Интеграция природоохранных и ресурсосберегающих технологий в черной металлургии</w:t>
      </w:r>
    </w:p>
    <w:p>
      <w:pPr>
        <w:pStyle w:val="Normal"/>
        <w:spacing w:lineRule="atLeas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Известно, что промышленная деятельность является основным компонентом экономического развития и даже при движении индустриального общества к информационному промышленная активность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будет оставаться наиболее важным фактором прогресса. Промышленность - один из основных потребителей энергии и материальных ресурсов. Она вносит основной вклад в загрязнение окружающей среды, истощение природных ресурсов, образование отходов, разрушение природы, т.е. является главной причиной напряженности экосистемы планет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олгосрочная перспектива решения проблемы реализации прогресса в промышленном развитии должна упираться на увеличение эффективности использования материалов в производственных процессах, на ускорение исследовательских работ в области ресурсосбережения, разработки мало и -безотходных технологий, на сохранение и наращивание природных ресурс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ению количества отходов способствует применение технологических процессов, в которых отходов образуется мало или совсем не образуется. Это высокоэффективная, но довольно трудновыполнимая задача. В настоящее время заслуживает внимание и другое решение проблемы безотходности производства - рециклинг и переработка отходов, когда из них получают имеющую потребительские свойства продукцию, и ее характеристики не хуже, чем у той, которая получена из первичного сырья. В этом случае в конце технологического цикла отходы отсутствуют, поскольку из них изготовлен определенный продукт. Такую технологию производства называют квазиотходно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радиционно решение экологической проблемы в промышленности находилось вне производственного процесса и заключалась в реализации технологий по улавливанию загрязнителей окружающей среды, а также в складировании отходов или их обработки различными методами. Сейчас необходима интеграция технологий хвостовых природоохранных и ресурсосберегающих (основанных на использовании отходов) в производственном процесс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оритетность внедрения интегрированных природоохранных технологий определяется тоннажностью и токсичностью образующих загрязнений с учетом эффективности действия существующих сегодня очистных сооружений. Построение таких технологий должно осуществляться одновременно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здание эффективных методов и установок очистки промышленных выбро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вершенствование существующих и разработка новых технологий, позволяющих сократить или исключить технологические стадии, на которых образуется основное количество от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Разработка рациональных методов утилизации отход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задача управления отходами должна решаться на основе иерархии. В этом случае главный приоритет отдается стремлению избежать образование отходов, далее; если они образуются, то необходимо стремиться к их минимизации; затем рассматриваем возможность вторичного рециклинга отходов; следующий уровень обработка первичных отходов; и, наконец, захоронение отходов. Рециклинг отходов подразумевает не только их возврат в производство основной продукции, но и их продажу заинтересованным потребителя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 разработке квазибезотходных технологий производства чугуна и стали необходимо учитывать тот факт, что в черной металлургии Казахстана природоохранные технологии функционируют на достаточно высоком уровне, чего нельзя сказать про ресурсосберегающие технологии, основанные на утилизации отходов. Например, слабо используется рециклинг пылевидных отходов железорудного сырья, в которых содержание железа доходит до 60%. В лучшем случае они используются как компонент шихты при получении агломерата, производство которого считается одним из технологически неблагополучных. Следует отметить, что пыль, улавливаемая при производстве чугуна, уникальна по своему составу - в ней, помимо железа, имеется цинк в количестве 7-10% (обычно его содержание не превышает 10%). Рециклинг такой пыли особенно привлекателен, поскольку тогда можно получать и цинк, и железо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Серьезной проблемой является использование уже накопленных за прошедшие десятилетия так называемых хвостов рудообогатительных фабрик. Эти дисперсные (крупностью 3-10 мм.) отходы обогащения железной руды, в которых, помимо небольшого количества железа (10-15%), имеются в промышленных количествах тяжелые металлы: цинк, медь, кобальт, титан и другие. Соли этих металлов являются ядовитыми и водо-растворимыми соединениями, которые в процессе хранения хвостов поступают в подпочвенные воды, вымываются дождями и , в конечном счете поступают в организм человек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как с экологической, так и с экономической точек зрения рециклинг хвостов крайне необходим. Сибирским государственным индустриальным университетом совместно с Институтом химии твердого тела и переработке минерального сырья Сибирского отделения Российской академии наук был разработан комплекс квазибезотходных технологий для производственных участков завода по выплавке ферросилиция, на которой образуются твердые отх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нечной целью разработки является создание такого производственного комплекса, в котором подразделения завода, решающие природоохранные и ресурсосберегающие задачи, составили бы единое целое с цехами, непосредственно производящими основной продукт (ферросилиций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Устойчивое промышленное развитие - один из ключевых компонентов стабильного развития человеческого общества; интеграция природоохранных и ресурсосберегающих технологий в единый комплекс-основа "чистого производства."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рециклинга твердых отходов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а ферросили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готовка шихты</w:t>
      </w:r>
    </w:p>
    <w:p>
      <w:pPr>
        <w:pStyle w:val="Normal"/>
        <w:spacing w:lineRule="exact" w:line="2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6350</wp:posOffset>
                </wp:positionV>
                <wp:extent cx="1920240" cy="457200"/>
                <wp:effectExtent l="0" t="5080" r="127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5pt" to="219.7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6350</wp:posOffset>
                </wp:positionV>
                <wp:extent cx="1737360" cy="457200"/>
                <wp:effectExtent l="1270" t="50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5pt" to="370.9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16459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97790</wp:posOffset>
                </wp:positionV>
                <wp:extent cx="457200" cy="182880"/>
                <wp:effectExtent l="0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7pt" to="61.3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97790</wp:posOffset>
                </wp:positionV>
                <wp:extent cx="457200" cy="18288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7pt" to="104.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97790</wp:posOffset>
                </wp:positionV>
                <wp:extent cx="731520" cy="182880"/>
                <wp:effectExtent l="635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7pt" to="363.7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065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5080" r="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7pt" to="421.3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отходы кварцита </w:t>
        <w:tab/>
        <w:tab/>
        <w:tab/>
        <w:tab/>
        <w:tab/>
        <w:tab/>
        <w:t xml:space="preserve"> отходы кокс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ислотно-</w:t>
        <w:tab/>
        <w:t xml:space="preserve">строитель- </w:t>
        <w:tab/>
        <w:tab/>
        <w:tab/>
        <w:tab/>
        <w:t xml:space="preserve">        аглолера- </w:t>
        <w:tab/>
        <w:tab/>
        <w:t>брикет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ойкий </w:t>
        <w:tab/>
        <w:t xml:space="preserve">ство дорог </w:t>
        <w:tab/>
        <w:tab/>
        <w:tab/>
        <w:tab/>
        <w:t xml:space="preserve">        ционная </w:t>
        <w:tab/>
        <w:tab/>
        <w:t>кокса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полни- </w:t>
        <w:tab/>
        <w:tab/>
        <w:tab/>
        <w:tab/>
        <w:tab/>
        <w:tab/>
        <w:t xml:space="preserve">        шихта </w:t>
        <w:tab/>
        <w:tab/>
        <w:tab/>
        <w:t>кремне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ль </w:t>
        <w:tab/>
        <w:tab/>
        <w:tab/>
        <w:tab/>
        <w:tab/>
        <w:tab/>
        <w:tab/>
        <w:tab/>
        <w:tab/>
        <w:tab/>
        <w:t xml:space="preserve">           земис-</w:t>
      </w:r>
    </w:p>
    <w:p>
      <w:pPr>
        <w:pStyle w:val="Normal"/>
        <w:spacing w:lineRule="exact" w:line="240"/>
        <w:ind w:left="7200" w:firstLine="720"/>
        <w:jc w:val="both"/>
        <w:rPr>
          <w:sz w:val="28"/>
        </w:rPr>
      </w:pPr>
      <w:r>
        <w:rPr>
          <w:sz w:val="28"/>
        </w:rPr>
        <w:t>тая пыл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67310</wp:posOffset>
                </wp:positionV>
                <wp:extent cx="12801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3pt" to="212.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3pt" to="356.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ферросилиций </w:t>
        <w:tab/>
        <w:tab/>
        <w:t xml:space="preserve"> </w:t>
        <w:tab/>
        <w:t xml:space="preserve">печь </w:t>
        <w:tab/>
        <w:tab/>
        <w:tab/>
        <w:t xml:space="preserve">          шлак </w:t>
      </w:r>
    </w:p>
    <w:p>
      <w:pPr>
        <w:pStyle w:val="Normal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914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0.5pt" to="61.3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5pt" to="370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нулы (брикеты) </w:t>
        <w:tab/>
        <w:t xml:space="preserve">           кремнеземистая </w:t>
        <w:tab/>
        <w:tab/>
        <w:t xml:space="preserve">       продажа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97790</wp:posOffset>
                </wp:positionV>
                <wp:extent cx="2286000" cy="914400"/>
                <wp:effectExtent l="0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7pt" to="226.9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265</wp:posOffset>
                </wp:positionH>
                <wp:positionV relativeFrom="paragraph">
                  <wp:posOffset>97790</wp:posOffset>
                </wp:positionV>
                <wp:extent cx="2011680" cy="822960"/>
                <wp:effectExtent l="1905" t="4445" r="6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7pt" to="385.3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из ферросилициевой </w:t>
        <w:tab/>
        <w:tab/>
        <w:tab/>
        <w:t>пыль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265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9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8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265</wp:posOffset>
                </wp:positionH>
                <wp:positionV relativeFrom="paragraph">
                  <wp:posOffset>128270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1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плотнение 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сфальтбетонн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ниверсальный </w:t>
        <w:tab/>
        <w:tab/>
        <w:t xml:space="preserve">   цемент, бетон </w:t>
        <w:tab/>
        <w:tab/>
        <w:t xml:space="preserve">    смесь(строитель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ей-связка</w:t>
        <w:tab/>
        <w:tab/>
        <w:tab/>
        <w:tab/>
        <w:tab/>
        <w:tab/>
        <w:t xml:space="preserve">        </w:t>
        <w:tab/>
        <w:t xml:space="preserve">         ство дорог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Список использованной 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литературы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Экономическая и социальная география Казахстана, учебник 9 класса, под редакцией М.Ш. Ярмухамедов, Алматы 199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Известия высших учебных заведений. Черная металлургия. № 6, Москва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татистический ежегодник 2000.,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Каматчинова А.К. Промышленная политика государства в переходный период (регулирования, проблемы, перспективы). Алматы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оциально-экономическое развитие Республики Казахстан, январь 2001 года. Алматы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Промышленность Казахстана и его регионов. Статистический сборник 1990, 1995-1999.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Музапарова А.М., Куламанов Р.К. Горно-металлургический комплекс, современный состав и проблемы, Алматы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797" w:right="1134" w:gutter="0" w:header="0" w:top="1474" w:footer="72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AvantGardeCyr">
    <w:altName w:val="Liberation Mono"/>
    <w:charset w:val="00"/>
    <w:family w:val="swiss"/>
    <w:pitch w:val="variable"/>
  </w:font>
  <w:font w:name="Karina">
    <w:altName w:val="Liberation Mono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_University">
    <w:altName w:val="Liberation Mono"/>
    <w:charset w:val="00"/>
    <w:family w:val="swiss"/>
    <w:pitch w:val="variable"/>
  </w:font>
  <w:font w:name="SkazkaForSerge">
    <w:altName w:val="Liberation Mono"/>
    <w:charset w:val="00"/>
    <w:family w:val="roman"/>
    <w:pitch w:val="variable"/>
  </w:font>
  <w:font w:name="TextBookC">
    <w:altName w:val="Liberation Mono"/>
    <w:charset w:val="00"/>
    <w:family w:val="swiss"/>
    <w:pitch w:val="variable"/>
  </w:font>
  <w:font w:name="AG_Souvenir">
    <w:altName w:val="Courier"/>
    <w:charset w:val="00"/>
    <w:family w:val="swiss"/>
    <w:pitch w:val="variable"/>
  </w:font>
  <w:font w:name="Fus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vantGardeCyr;Liberation Mono" w:hAnsi="AGAvantGardeCyr;Liberation Mono" w:cs="AGAvantGardeCyr;Liberation Mono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rina;Liberation Mono" w:hAnsi="Karina;Liberation Mono" w:cs="Karina;Liberation Mono"/>
      <w:b/>
      <w:sz w:val="3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2:00Z</dcterms:created>
  <dc:creator>Игорь</dc:creator>
  <dc:description/>
  <cp:keywords/>
  <dc:language>en-US</dc:language>
  <cp:lastModifiedBy>Mage</cp:lastModifiedBy>
  <dcterms:modified xsi:type="dcterms:W3CDTF">2011-10-19T04:52:00Z</dcterms:modified>
  <cp:revision>2</cp:revision>
  <dc:subject/>
  <dc:title>Интеграция природоохранных и ресурсосберегающих технологий в черной металлургии</dc:title>
</cp:coreProperties>
</file>