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kern w:val="2"/>
          <w:sz w:val="32"/>
        </w:rPr>
        <w:t xml:space="preserve">                                  </w:t>
      </w:r>
      <w:r>
        <w:rPr>
          <w:rFonts w:eastAsia="Monotype Corsiva" w:cs="Monotype Corsiva" w:ascii="Monotype Corsiva" w:hAnsi="Monotype Corsiva"/>
          <w:i/>
          <w:sz w:val="32"/>
        </w:rPr>
        <w:t xml:space="preserve">   </w:t>
      </w:r>
      <w:r>
        <w:rPr>
          <w:rFonts w:cs="Monotype Corsiva" w:ascii="Monotype Corsiva" w:hAnsi="Monotype Corsiva"/>
          <w:b/>
          <w:i/>
          <w:kern w:val="2"/>
          <w:sz w:val="36"/>
        </w:rPr>
        <w:t>Головино.</w:t>
      </w:r>
    </w:p>
    <w:p>
      <w:pPr>
        <w:pStyle w:val="3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3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Название этого селения, находившегося на месте нынешнего Кронштадтского бульвара и Смольной улицы, происходит, по мнению некоторых исследователей, от прозвища боярина И.В Ховрина-Головы. </w:t>
      </w:r>
    </w:p>
    <w:p>
      <w:pPr>
        <w:pStyle w:val="2"/>
        <w:ind w:hanging="0"/>
        <w:rPr>
          <w:rFonts w:ascii="Monotype Corsiva" w:hAnsi="Monotype Corsiva" w:cs="Monotype Corsiva"/>
          <w:i/>
          <w:i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   </w:t>
      </w:r>
      <w:r>
        <w:rPr>
          <w:rFonts w:cs="Monotype Corsiva" w:ascii="Monotype Corsiva" w:hAnsi="Monotype Corsiva"/>
          <w:i/>
          <w:sz w:val="32"/>
        </w:rPr>
        <w:t>В Смутное время Головино превратилось в пустошь. В 1614 г. она была в поместье "за Гаврилом Васильевым сы</w:t>
        <w:softHyphen/>
        <w:t>ном Хлоповым". Захудалый дворянский род Хлоповых едва не возвысился в годы царствования первого Романова - Ми</w:t>
        <w:softHyphen/>
        <w:t>хаила Федоровича, который выбрал себе в жены Марию Хлопову. Но интриги Салтыковых, родственников со стороны матери молодого царя, расстроили свадьбу; невесту сосла</w:t>
        <w:softHyphen/>
        <w:t>ли в Сибирь, и опала легла на весь хлоповский род. Лишь спустя много лет Хлоповы оправились от этого удара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635 г. Г. Хлопов покупает часть земли, приписанной к Головину, а через два года выкупает и все поместье. Голо</w:t>
        <w:softHyphen/>
        <w:t>винскую вотчину он передает своему сыну Ивану Несправе, но тот владеет ею недолго и "во 147 (1639) год та Иванова вотчина Хлопова справлена за детьми ево за Дмитрием, за Иваном да за Василием Хлоповым". В 1683 г. Головине от</w:t>
        <w:softHyphen/>
        <w:t>мечается как деревня, а в писцовых книгах Московского уез</w:t>
        <w:softHyphen/>
        <w:t>да 1685 и 1686 гг. пишется сельцом. Небольшое, в несколько дворов, сельцо делится многократно среди Хлоповых, пока один из них - Иван Иванович - не продает доставшуюся ему часть сельца в 1737 г. советнику Семену Молчанову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750 г. камергер Алексей Андреевич Хитрово покупает часть Головина у одного из владельцев, Николая Хлопова, а через три года еще одну часть - у Молчанова. Таким обра</w:t>
        <w:softHyphen/>
        <w:t>зом, ко времени Генерального межевания сельцо Головино находится в руках у двух хозяев: большая часть принадле</w:t>
        <w:softHyphen/>
        <w:t>жит А.А. Хитрово, который владеет 113 десятинами 377 са</w:t>
        <w:softHyphen/>
        <w:t>женями земли с 4 дворами и 19 крестьянами, и меньшая - Федосье Александровне Хлоповой, имевшей 41 десятину 1 868 саженей земли и 12 дворовых (крестьян у нее не было). Стояли в сельце два господских дома, окруженных садами. Сельцо располагалось на суходоле, "земля иловатая, хлеб и покосы средственные"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Головино на протяжении XVIII столетия очень часто меняло владельцев. Сын А. Хитрово, полковник Николай Алексеевич продал имение Г. И. Бестужеву, от которого оно перешло к бри</w:t>
        <w:softHyphen/>
        <w:t>гадиру Алексею Ивановичу Голохвастову. А в 1788 г. надвор</w:t>
        <w:softHyphen/>
        <w:t>ный советник И.П. Перелывкин продал сельцо за 2 000 рублей лейтенанту Михаилу Родионовичу Хлебникову, семья которого владела сельцом довольно продолжительное время. Жили Хлебниковы на Маросейке. Здесь Михаил Родионович скупил несколько владений и в 1782 г. выстроил трехэтажный дом по проекту, как утверждают, В. И. Баженова. А в 1793 г. продал этот дом за 120 000 рублей серебром своему шефу - генерал-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560" w:leader="none"/>
        </w:tabs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фельдмаршалу графу П.А. Румянцеву-Задунайскому, у которого служил секретарем. Сейчас здесь (Маросейка, 17) размещает</w:t>
        <w:softHyphen/>
        <w:t>ся посольство Белоруссии. На рубеже веков хозяином сельца становится майор Иван Михайлович Хлебников. Экономичес</w:t>
        <w:softHyphen/>
        <w:t>кие примечания отметили в это время "сад регулярной с ран-жерею копаной". По 7-й ревизии (1816) сельцом владеют "под</w:t>
        <w:softHyphen/>
        <w:t>полковница Агапия Филипповна и сын ея майор Петр Михайлович Хлебников". Сельцо увеличилось незначительно - 11 дворов с 72 крестьянами и 16 дворовых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850 г. Головином владеет полковник Михаил Михайло</w:t>
        <w:softHyphen/>
        <w:t>вич Обольянинов. Сельцо словно остановилось в своем раз</w:t>
        <w:softHyphen/>
        <w:t>витии - те же 11 крестьянских дворов, а число душ даже уменьшилось до 60 крестьян и 7 дворовых. Часть крепост</w:t>
        <w:softHyphen/>
        <w:t>ных помещик перевел в другое свое имение, в Калужскую губернию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Ко времени перехода усадьбы в руки Головиных она выг</w:t>
        <w:softHyphen/>
        <w:t>лядела типично помещичьей. Главный дом - одноэтажный с парадного фасада и двухэтажный со двора. С домом соеди</w:t>
        <w:softHyphen/>
        <w:t>нялся крытой террасой длинный деревянный флигель, пред</w:t>
        <w:softHyphen/>
        <w:t>назначенный для торжеств и балов. На парадный фасад вы</w:t>
        <w:softHyphen/>
        <w:t>ходили огромные окна, протянулась во всю его длину терраса, которая служила танцевальным залом. В старинном парке с широкими липовыми аллеями находился маленький пруд, а за ним была небольшая роща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ри входе в парк, справа, была построена небольшая оранжерея. Она особенно славилась своими персиковыми деревьями, подобных которым не было даже в Царскосельс</w:t>
        <w:softHyphen/>
        <w:t>ких дворцовых оранжереях. Придворный садовник Хейдерн был специально командирован в Головине за ними. Этот чуд</w:t>
        <w:softHyphen/>
        <w:t>ный сорт совершенно зеленых, крупных персиков "Венус" от</w:t>
        <w:softHyphen/>
        <w:t>личался особенным вкусом и ароматом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Садовник Гаврила, живший с семьей при оранжерее, все</w:t>
        <w:softHyphen/>
        <w:t>гда имел наготове ярко вычищенный самовар к услугам окрес</w:t>
        <w:softHyphen/>
        <w:t>тных дачников, прибывавших целыми семьями в Головинский парке корзинами, запасами всякой снеди, чтобы расположить</w:t>
        <w:softHyphen/>
        <w:t>ся на лужайке под тенью вековых деревьев и пить чай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Очень религиозная, склонная к мистицизму, В. И. Голови</w:t>
        <w:softHyphen/>
        <w:t>на совершала паломничества в Троице-Сергиеву лавру, Оптину пустынь, вела активную переписку с видными деятеля</w:t>
        <w:softHyphen/>
        <w:t xml:space="preserve">ми церкви. В подвале ее московского дома (Б. Успенский пер., 10) она устроила приют для странников и богомольцев.                                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</w:t>
      </w:r>
      <w:r>
        <w:rPr>
          <w:rFonts w:cs="Monotype Corsiva" w:ascii="Monotype Corsiva" w:hAnsi="Monotype Corsiva"/>
          <w:i/>
          <w:sz w:val="32"/>
        </w:rPr>
        <w:t>С   1869 г. в усадьбе поселился крестьянин Рязанской губернии И. И. Гулин.   Отвергнув мирскую жизнь, он тайно был пострижен в монахи под именем Михаила, а затем и в схимо</w:t>
        <w:softHyphen/>
        <w:t>нахи под именем Николая. С разрешения Головиной ему по</w:t>
        <w:softHyphen/>
        <w:t xml:space="preserve">ставили небольшую хижину в глубине рощи. 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 просьбе Николая владелица приняла двух девиц, его духовных сестер, крестьянок М.М. Стрельникову и Е.Я. Му</w:t>
        <w:softHyphen/>
        <w:t>равьеву, посвятивших свою жизнь Богу. Вскоре к ним присо</w:t>
        <w:softHyphen/>
        <w:t>единилась еще одна девица - Е.К. Репина. Они привезли с собой икону Казанской Божией Матери, написанную акаде</w:t>
        <w:softHyphen/>
        <w:t>миком византийской живописи В.В. Васильевым (1828-1898). В честь этой иконы получил название и сам монастырь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872 г. в усадьбе поставили двухэтажный терем, в верх</w:t>
        <w:softHyphen/>
        <w:t>нем этаже которого устроили домовую Спасскую церковь, а нижний был занят кельями, где жили послушницы. В этом же году Гулин, совершая паломничество в Оптину пустынь, скон</w:t>
        <w:softHyphen/>
        <w:t>чался. Девицы, похоронив учителя, вернулись в Головине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Однажды в доме Головиной встретились иеродьякон Да</w:t>
        <w:softHyphen/>
        <w:t>нилова монастыря Серафим, юродствовавший во Христе, пользовавшийся большим уважением среди московского ку</w:t>
        <w:softHyphen/>
        <w:t>печества, и купец Н.И. Сидоров. Результатом их общения ста</w:t>
        <w:softHyphen/>
        <w:t>ла покупка Сидоровым 8 десятин земли, на которой он устро</w:t>
        <w:softHyphen/>
        <w:t>ил дом-богадельню на 20 человек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.И. Головина умерла в 1880 г.; ее дочь С.Н. Слепцова, выйдя замуж, была представлена ко двору; ее мало интере</w:t>
        <w:softHyphen/>
        <w:t>совала головинская община; В мае 1881 г. еще 75,5 десятин земли с лесом и постройками перешли к Сидорову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Купец обратился с просьбой к Московскому митрополиту Макарию учредить в сельце Казанскую женскую общину. В про</w:t>
        <w:softHyphen/>
        <w:t>шении он указывал, что жертвует свое имение в пользу общи</w:t>
        <w:softHyphen/>
        <w:t>ны. Вскоре Синод вынес решение об учреждении общины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Monotype Corsiva" w:ascii="Monotype Corsiva" w:hAnsi="Monotype Corsiva"/>
          <w:i/>
          <w:sz w:val="32"/>
        </w:rPr>
        <w:t>В следующем году за очень короткий срок возвели дере</w:t>
        <w:softHyphen/>
        <w:t>вянную на каменном фундаменте церковь Казанской иконы Божией Матери. Сидоров на свои деньги снабдил церковь всем необходимым для богослужения. 19 октября 1882 г. церковь была освящена Московским митрополитом Иоанни-кием. Начальницей общины выбрали одну из первых насель-ниц - М.М. Стрельникову, позже она стала и первой настоя</w:t>
        <w:softHyphen/>
        <w:t>тельницей под именем Магдалины. Муравьеву посвятили в казначеи, а Репину-в благочинные. В 1885 г. именным ука</w:t>
        <w:softHyphen/>
        <w:t xml:space="preserve">зом Александра </w:t>
      </w:r>
      <w:r>
        <w:rPr>
          <w:rFonts w:cs="Monotype Corsiva" w:ascii="Monotype Corsiva" w:hAnsi="Monotype Corsiva"/>
          <w:i/>
          <w:sz w:val="32"/>
          <w:lang w:val="en-US"/>
        </w:rPr>
        <w:t>III</w:t>
      </w:r>
      <w:r>
        <w:rPr>
          <w:rFonts w:cs="Monotype Corsiva" w:ascii="Monotype Corsiva" w:hAnsi="Monotype Corsiva"/>
          <w:i/>
          <w:sz w:val="32"/>
        </w:rPr>
        <w:t xml:space="preserve"> за общиной была закреплена подаренная земля; 7 марта 1886 г. Синод постановил переименовать об</w:t>
        <w:softHyphen/>
        <w:t>щину в Казанский Головинский общежительный монастырь со штатом из 15 монашествующих и стольких же послушниц. Этот год и считается годом основания монастыря.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       </w:t>
      </w:r>
      <w:r>
        <w:rPr>
          <w:rFonts w:cs="Monotype Corsiva" w:ascii="Monotype Corsiva" w:hAnsi="Monotype Corsiva"/>
          <w:i/>
          <w:sz w:val="32"/>
        </w:rPr>
        <w:t>Каменный соборный храм Живоначальной Троицы с дву</w:t>
        <w:softHyphen/>
        <w:t>мя приделами - Марии Магдалины и Черниговской Божией Матери - построил в 1887 г. вологодский купец М.Н. Киселев в память умершей жены, и он же на свои деньги снабдил его всем необходимым. Своды и стены храма расписаны за счет рогачевского крестьянина П. В. Корнева. В монастыре пост</w:t>
        <w:softHyphen/>
        <w:t>роили двухэтажное здание, нижний этаж которого заняла больница, а верхний - богадельня. В этом же корпусе нахо</w:t>
        <w:softHyphen/>
        <w:t>дилась церковь св. Акилины, построенная на деньги Воскре</w:t>
        <w:softHyphen/>
        <w:t>сенской купчихи Акилины Смирновой, принявшей тайный по</w:t>
        <w:softHyphen/>
        <w:t>стриг под именем Рафаилы. На средства благотворителей возвели еще два корпуса: для настоятельницы и для братии с трапезной и пекарней. В 1901 г. здесь появилась школа. Обитель постоянно росла и благоустраивалась; перед пер</w:t>
        <w:softHyphen/>
        <w:t>вой мировой войной в монастырских стенах жили 150 мона</w:t>
        <w:softHyphen/>
        <w:t>хинь и послушниц. Деревянные постройки сменились камен</w:t>
        <w:softHyphen/>
        <w:t>ными строениями, была возведена каменная ограда. Монастырь сдавал в аренду свою землю под застройку дач. Всего монастырю принадлежало 63 с лишним десятины земли и 75 десятин дровяного леса в соседней Ростокинской волости.</w:t>
      </w:r>
    </w:p>
    <w:p>
      <w:pPr>
        <w:pStyle w:val="Normal"/>
        <w:ind w:firstLine="28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911 г. в связи с 25-летием монастыря было решено заложить новую каменную колокольню, так как старую деревянную приходилось часто ремонтировать, и вид у нее был невзрач</w:t>
        <w:softHyphen/>
        <w:t>ный.</w:t>
      </w:r>
    </w:p>
    <w:p>
      <w:pPr>
        <w:pStyle w:val="Normal"/>
        <w:ind w:firstLine="280"/>
        <w:jc w:val="both"/>
        <w:rPr/>
      </w:pPr>
      <w:r>
        <w:rPr>
          <w:rFonts w:cs="Monotype Corsiva" w:ascii="Monotype Corsiva" w:hAnsi="Monotype Corsiva"/>
          <w:i/>
          <w:sz w:val="32"/>
        </w:rPr>
        <w:t>Закладка новой колокольни происходила 8 июля, в день престольного праздника в честь Казанской иконы Божией Ма</w:t>
        <w:softHyphen/>
        <w:t>тери. В основании заложили медную доску с памятной над</w:t>
        <w:softHyphen/>
        <w:t>писью. Колокольню наметили построить высотой в 25 сажен (свыше 32 м) - по числу лет существования монастыря ко дню закладки.</w:t>
      </w:r>
    </w:p>
    <w:p>
      <w:pPr>
        <w:pStyle w:val="Normal"/>
        <w:ind w:firstLine="28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жалуй, это было последнее радостное событие в со</w:t>
        <w:softHyphen/>
        <w:t>здании и строительстве обители. Наступившие трудные вре</w:t>
        <w:softHyphen/>
        <w:t>мена сказались и на монастыре. В первую мировую войну сестры активно участвовали во всех начинаниях тыла: помо</w:t>
        <w:softHyphen/>
        <w:t>щи раненым, сборе теплых вещей, книг для фронта.</w:t>
      </w:r>
    </w:p>
    <w:p>
      <w:pPr>
        <w:pStyle w:val="Normal"/>
        <w:ind w:firstLine="28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Да и отношения с советской властью в первое время были если не теплыми, то вполне нормальными. В 1919 г. Николь</w:t>
        <w:softHyphen/>
        <w:t>ская больница развернула в монастыре госпиталь, и Нарко</w:t>
        <w:softHyphen/>
        <w:t>мат здравохранения выделял ежемесячно по 500 рублей на его содержание (сумму скорее символическую). Но по окон</w:t>
        <w:softHyphen/>
        <w:t>чании гражданской войны настали тяжелые времена. Во вре</w:t>
        <w:softHyphen/>
        <w:t>мя голода 1921-1922 гг. началась кампания по изъятию цер</w:t>
        <w:softHyphen/>
        <w:t>ковных ценностей. И хотя иерархи сами предложили помощь, советская власть отказалась от нее, потребовав полной кон</w:t>
        <w:softHyphen/>
        <w:t>фискации всех драгоценностей, облачений, утвари, в том числе и той, что была необходима при богослужении. На</w:t>
        <w:softHyphen/>
        <w:t>чался повальный грабеж церквей и монастырей. Не минова</w:t>
        <w:softHyphen/>
        <w:t>ла чаша сия и Головинский монастырь. В апреле 1922 г. здесь реквизировали 9 пудов 1 фунт 23 золотника), есть свыше 144 кг) ценностей. Следует отметить, что это общий вес, куда входили не только драгоценные камни и металлы, но и ар</w:t>
        <w:softHyphen/>
        <w:t>матура, их скрепляющая, облачения и прочее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 некоторым данным изъятые ценности направлялись не столько на помощь голодающим, сколько на уплату репараций по Брестскому миру, тем более что Запад отка</w:t>
        <w:softHyphen/>
        <w:t>зался продавать хлеб Советскому правительству и, если бы не помощь Ф. Нансена, число погибших от голода и болезней могло быть гораздо больше. После ограбления жизнь в монастыре продолжалась. Сестры по примеру других обителей организовали трудовую артель. Фактичес</w:t>
        <w:softHyphen/>
        <w:t>ки она уже существовала, созданная самим образом жиз</w:t>
        <w:softHyphen/>
        <w:t>ни в монастыре, и лишь оформилась в советское время как один из способов выжить. А трудолюбия монахиням было не занимать. Вспомним рукодельную мастерскую обители, ее сельскохозяйственные производства. На Все</w:t>
        <w:softHyphen/>
        <w:t>мирной выставке 1900 г. в Париже золотошвейная работа с жемчугом получила "Гран При". А молочную ферму Го</w:t>
        <w:softHyphen/>
        <w:t>ловинского монастыря окрестные жители вспоминали де</w:t>
        <w:softHyphen/>
        <w:t>сятки лет спустя после закрытия обители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Очередная кампания советской власти в борьбе с ре</w:t>
        <w:softHyphen/>
        <w:t>лигией была направлена против так называемых "лжеар</w:t>
        <w:softHyphen/>
        <w:t>телей", созданных в монастырях. Какие только обвинения не звучали в их адрес! В 1923 г. добрались и до Головин</w:t>
        <w:softHyphen/>
        <w:t>ского монастыря. По постановлению президиума Красно</w:t>
        <w:softHyphen/>
        <w:t>пресненского райсовета земледельческая артель монахинь была распущена. Вопрос о том, имел ли право райсовет города Москвы распускать организацию, находящуюся в юрисдикции совета Ульяновской волости Московского уез</w:t>
        <w:softHyphen/>
        <w:t>да, даже не стоял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Но еще некоторое время монахини влачили свое суще</w:t>
        <w:softHyphen/>
        <w:t>ствование в обители, тем более что большинству из них про</w:t>
        <w:softHyphen/>
        <w:t>сто некуда было деться. А тут еще непрошеные гости, посе</w:t>
        <w:softHyphen/>
        <w:t>лившиеся в монастыре: рабочие фабрики им. П. Алексеева (бывшая Иокиш), студенты, военнослужащие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Окончательно монастырь закрыли, очевидно, в 1929 г. В этом году еще слышали праздничный звон колоколов на Пас</w:t>
        <w:softHyphen/>
        <w:t>ху, видимо в последний раз. Послушниц распустили по до</w:t>
        <w:softHyphen/>
        <w:t>мам, а сестер, как и практиковалось в те годы, выслали в места отдаленные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ремя закрытия монастыря совпало с созданием совет</w:t>
        <w:softHyphen/>
        <w:t>ской крепостнической системы: началом коллективизации. Организовали колхоз и в Головине.По переписи 1926 г. в селении насчитывалось 40 дворов и 227 жителей, пре</w:t>
        <w:softHyphen/>
        <w:t>имущественно крестьян. Как писала районная газета "За темпы" (пос. Сходня) "коллективизацией охвачено 100%". Оказывать помощь колхозу обязали Никольский кирпич</w:t>
        <w:softHyphen/>
        <w:t>ный завод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Монастырь был обречен. Спасская церковь - первая на территории монастыря - была превращена в общежи</w:t>
        <w:softHyphen/>
        <w:t>тие. В 1970 г. она была снесена, на ее месте сейчас жилой дом. Главная святыня монастыря - икона Казанской Божией Матери, хранилась в специально построенной для нее церкви. После закрытия храм был обезглавлен, пере</w:t>
        <w:softHyphen/>
        <w:t>строен, к нему прилепили сарай, а в 1970 г. храм уничто</w:t>
        <w:softHyphen/>
        <w:t>жили. Икону удалось спасти; сейчас она находится в цер</w:t>
        <w:softHyphen/>
        <w:t>кви Знамения (в бывшем селе Аксиньино). Троицкий собор после 1930 г. перестроили в четырехэтажный жилой дом. Летом 1970 г. его снесли и на его месте возвели двенад</w:t>
        <w:softHyphen/>
        <w:t>цатиэтажный дом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На монастырском кладбище, остатки которого также унич</w:t>
        <w:softHyphen/>
        <w:t>тожены к 1970 г., кроме захоронений клириков, жертвовате</w:t>
        <w:softHyphen/>
        <w:t>лей, семейства Иокишей, находились могилы художника-пе</w:t>
        <w:softHyphen/>
        <w:t>редвижника, академика К. В. Лемоха, его жены и внука Мити (являвшегося также внуком Д.И. Менделеева). В 1951 г. не</w:t>
        <w:softHyphen/>
        <w:t>подалеку от бывшего монастыря открыли новое кладбище, Головинское, ныне заброшенное и более напоминающее свалку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Из монастырских строений уцелела лишь колокольня, ко</w:t>
        <w:softHyphen/>
        <w:t>торая "до сих пор высоко возносит крест над округой, видне</w:t>
        <w:softHyphen/>
        <w:t>ясь на несколько километров, словно поминальная свеча по погибшему монастырю".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2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  <w:t>Современный район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eastAsia="Monotype Corsiva" w:cs="Monotype Corsiva"/>
          <w:b/>
          <w:b/>
          <w:i/>
          <w:i/>
          <w:sz w:val="36"/>
        </w:rPr>
      </w:pPr>
      <w:r>
        <w:rPr>
          <w:rFonts w:eastAsia="Monotype Corsiva" w:cs="Monotype Corsiva" w:ascii="Monotype Corsiva" w:hAnsi="Monotype Corsiva"/>
          <w:b/>
          <w:i/>
          <w:sz w:val="36"/>
        </w:rPr>
        <w:t xml:space="preserve"> 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настоящее время район “Головино” самый крупный район в округе, имеет площадь  1089 га с населением 84 тысячи человек. В районе 10 школ, 17 детских дошкольных учреждений, школа-интернат, 4 профтехучилища, техникум, 5 библиотек, ДК “Онежский”. Население обслуживают 4 поликлиники, больница, 82 предприятия торговли,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26 – общественного питания, 33 – службы быта, более 200 объектов мелкорозничной торговли. 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сле присоединения территории к Москве, район заст</w:t>
        <w:softHyphen/>
        <w:t>раивался жилыми домами, в основном пяти- и девятиэтаж</w:t>
        <w:softHyphen/>
        <w:t>ными. К существующим предприятиям добавлялись новые, среди которых можно отметить завод "Грамзапись" и завод нестандартного оборудования им. А. Матросова, выросший из неказистой московской артели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являются и учебные заведения: Московский институт инженеров гражданской авиации (МИИГА) и политехникум связи им. В. Н. Подбельского.</w:t>
      </w:r>
    </w:p>
    <w:p>
      <w:pPr>
        <w:pStyle w:val="TextBodyIndent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981 г. на Головинском шоссе вырос Центральный дом охотника и рыболова - комплекс, состоящий из гостиницы, ресторана, охотничьего магазина и различных помещений, предназначенных для культурно-просветительской работы. Летом 1988 г. здесь открылся первый в стране музей охоты и рыболовства. В экспозиции посетители могут увидеть чуче</w:t>
        <w:softHyphen/>
        <w:t>ла зверей, рыб и птиц; хорошо представлены редкие издания старых книг, карты, фотографии; можно проследить эволю</w:t>
        <w:softHyphen/>
        <w:t>цию охотничьего вооружения: от луков и копий древних охот</w:t>
        <w:softHyphen/>
        <w:t>ников до современных многозарядных карабинов.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   </w:t>
      </w:r>
      <w:r>
        <w:rPr>
          <w:rFonts w:cs="Monotype Corsiva" w:ascii="Monotype Corsiva" w:hAnsi="Monotype Corsiva"/>
          <w:i/>
          <w:sz w:val="32"/>
        </w:rPr>
        <w:t>Сельцо Головино исчезло, но память о нем сохранилась, и название его закрепилось в названиях Головинское шоссе, Головинские пруды. В 1991 г. в соответствии с новым адми</w:t>
        <w:softHyphen/>
        <w:t>нистративным делением столицы образован муниципальный округ Головине.</w:t>
      </w:r>
    </w:p>
    <w:p>
      <w:pPr>
        <w:pStyle w:val="2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2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  <w:t>Перспективы развития</w:t>
      </w:r>
    </w:p>
    <w:p>
      <w:pPr>
        <w:pStyle w:val="2"/>
        <w:jc w:val="left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2"/>
        <w:jc w:val="left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Головинский округ – наиболее густонаселенный в Северном округе. Основное направление для улучшения жилищных условий – реконструкция пятиэтажной застройки и замены ее многоэтажной. Одну из первых пятиэтажек в городе сломали именно у нас, еще в 1991 году. Главная задача властей нашего округа – улучшение жилищных условий москвичей-северян. Префектуре приходится думать и о тепле для людей, и снабжении их продовольствием, об одежде, о крыше над головой и о многом другом.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32"/>
        </w:rPr>
      </w:pPr>
      <w:r>
        <w:rPr>
          <w:rFonts w:cs="Monotype Corsiva" w:ascii="Monotype Corsiva" w:hAnsi="Monotype Corsiva"/>
          <w:i/>
          <w:color w:val="000000"/>
          <w:sz w:val="32"/>
        </w:rPr>
        <w:t>В соответствии с разработками научно-исследовательских институтов и на основании принятых правительственных документов планируется вывод с территории округа предприятий, которые загрязняют окружающую среду. При этом будет освобождена большая территория. Намечено перепрофилирование прдприятий с учетом требований экологической чистоты.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32"/>
        </w:rPr>
      </w:pPr>
      <w:r>
        <w:rPr>
          <w:rFonts w:cs="Monotype Corsiva" w:ascii="Monotype Corsiva" w:hAnsi="Monotype Corsiva"/>
          <w:i/>
          <w:color w:val="000000"/>
          <w:sz w:val="32"/>
        </w:rPr>
        <w:t xml:space="preserve">Система образования в округе решает задачу максимального удовлетворения образовательных потребностей населения. В основе программы лежат идеи сохранения сети государственных учебных учреждений, возможно более широкого внедрения в учебных учреждениях специализированных программ, непрерывности образования, создание и развитие наряду с государственными альтернативных учебных заведений, повышение качества работы сиротских учреждений, расширения  работ по допрофессиональной подготовки и профессиональному обучению на базе учебно-производственных комбинатов. 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32"/>
        </w:rPr>
      </w:pPr>
      <w:r>
        <w:rPr>
          <w:rFonts w:cs="Monotype Corsiva" w:ascii="Monotype Corsiva" w:hAnsi="Monotype Corsiva"/>
          <w:i/>
          <w:color w:val="000000"/>
          <w:sz w:val="32"/>
        </w:rPr>
        <w:t>Это, конечно, не означает, что все у нас решено. Мы хорошо видим свои главные проблемы.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32"/>
        </w:rPr>
      </w:pPr>
      <w:r>
        <w:rPr>
          <w:rFonts w:cs="Monotype Corsiva" w:ascii="Monotype Corsiva" w:hAnsi="Monotype Corsiva"/>
          <w:i/>
          <w:color w:val="000000"/>
          <w:sz w:val="32"/>
        </w:rPr>
        <w:t xml:space="preserve">Из всего, что рассказано выше, очевидно, что не так уж и много в Головинском округе объектов, которые принято называть “природными”. А это означает, что нужно особенно бережно относиться к тому, что еще сохранилось. Природное наследие нужно беречь так же, как и наше культурное достояние. 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24"/>
        </w:rPr>
      </w:pPr>
      <w:r>
        <w:rPr>
          <w:rFonts w:cs="Monotype Corsiva" w:ascii="Monotype Corsiva" w:hAnsi="Monotype Corsiva"/>
          <w:i/>
          <w:color w:val="000000"/>
          <w:sz w:val="24"/>
        </w:rPr>
      </w:r>
    </w:p>
    <w:p>
      <w:pPr>
        <w:pStyle w:val="2"/>
        <w:jc w:val="left"/>
        <w:rPr>
          <w:rFonts w:eastAsia="Arial"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</w:t>
      </w:r>
    </w:p>
    <w:p>
      <w:pPr>
        <w:pStyle w:val="2"/>
        <w:jc w:val="left"/>
        <w:rPr>
          <w:rFonts w:eastAsia="Arial"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30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30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00"/>
      <w:jc w:val="both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8:00Z</dcterms:created>
  <dc:creator>Елена Кузнецова</dc:creator>
  <dc:description/>
  <cp:keywords/>
  <dc:language>en-US</dc:language>
  <cp:lastModifiedBy>Mage</cp:lastModifiedBy>
  <dcterms:modified xsi:type="dcterms:W3CDTF">2011-10-19T04:48:00Z</dcterms:modified>
  <cp:revision>2</cp:revision>
  <dc:subject/>
  <dc:title>В Смутное время Головине» превратилось в пустошь</dc:title>
</cp:coreProperties>
</file>