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  <w:t>История Московского метрополитен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- Эта барышня, - начал Грифон, -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хочет послушать твою историю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ынь да положь ей всю историю!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Вот оно что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>Часть первая. 1902-1912.</w:t>
      </w:r>
    </w:p>
    <w:p>
      <w:pPr>
        <w:pStyle w:val="Style15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right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Обдумайте свое решение! - сказал Король присяжным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- Нет, нет, - торопливо прервал его Кролик. - Еще рано.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Надо, чтобы все было по правилам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902 год. На рассмотрение Московской Городской Думы выносится проект сооружения метрополитена ("внеуличных железных дорог большой скорости") в Москве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втор проекта - инженер Петр Иванович Балинский. Предполагается построить в тр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череди 74 подземные и наземные станции, 16 километров тоннелей и 67 километр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стакад, объединив все городские и внегородские линии железнодорожного сообщения в пределах Окружной дороги. Центром схождения всех направлений и основным пересадочным узлом должен стать Центральный вокзал у Красной площади. Перв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лагается ввести в действие Тверскую линию - от центрального вокзала вдол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л. Тверской. Затем Тверскую заставу следовало соединить с Замоскворечьем. В целях экономии средств трассу предлагалось проложить на небольшой глубине, а чере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расную площадь и у Страстного монастыря (Пушкинская пл.) пустить по эстакад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еимущества введения уже первой очереди были очевидны: дорога значительно сократит время на обслуживание населения и тем самым послужит делу прогресса. Устройство метрополитена увеличит потребность в промышленных и торгов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реждениях в центре Москвы, что приведет к повышению цены на городскую недвижимость. Это, безусловно, очень выгодно для владельцев капитала. Приводились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ругие доказательства: во всех городах мира с населением свыше 1 млн. чел. Уж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функционирует метрополитен. Исключениями являются только Москва, Санкт-Петербург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пять городов в Кита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сторическая справка. Первая внеуличная железная дорога была открыта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Лондоне в 1863 году (сначала с применением поездов на паровой тяге, а с 1890 г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электрической тяге). В 1871 г. в Нью-Йорке была открыта городская железнодорожная линия на металлических эстакадах на паровой тяге. В 1896 г. открыт метрополитен в Будапеште, в 1900 году - в Париже. В 1902 году была сдана в эксплуатацию первая линия берлинского метрополитена, преимущественно на каменных и металлических эстакадах (с 1911 года берлинский метрополитен строится, в основном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ак подземная железная дорог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о, несмотря на все эти преимущества, проект был отклонен. Причиной том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лужила его огромная стоимость (150 млн.руб.), а также противостояние пайщик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рамвайных компаний. Кроме того, в проекте предусматривалось безвозмездное отчуждение частных земель и снос многих домов. В итоге Городская Дума выносит решение: "Господину Балинскому в его домогательствах отказать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Через короткое время на рассмотрение в Думу поступил другой проект, авторами которого были инженеры-архитекторы Антонович, Дмитриев и Голеневич. Им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лагалось сооружение круговой рельсовой линии, проходящей по Камер-коллежскому валу, и двух диаметров: от Преображенской заставы до Новодевичьего монастыря и от Серпуховской заставы до Петровского парка. Линии предлагалось строить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стакадах, следуя нью-йоркскому опыту. Авторы проекта подчеркивали, что се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нно-железных дорог может быть использована в качестве подъездных путей к метро. Но городские власти сочли достаточным лишь электрифицировать наземные рельсовые пути, что и делалось в течение следующего десятилет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осле этого о московском метро забыли на десять лет. Только в 1911 год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ородская управа вошла в Городскую Думу с докладом о сооружении трамвайного тоннеля под Лубянским проездом, Ильинкой и Красной площадью для разгрузки центрального транспортного узла на Лубянской и Театральной площадях. В докладе указывалось, что тоннель может стать составной частью будущего метрополитена, схема линий которого была представлена. Однако и в этот раз Дума оставила проект без внима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скоре в Думу поступили новые проекты - инженера Руина и инженера Кнорре. Руин предлагал построить три подземные линии: от Смоленского рынка до Каланчевской площади (ныне Комсомольская площадь), от Тверской заставы до Покровск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ставы и от Виндавского (Рижского) вокзала до Серпуховской площади. Идея Кнорр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ыла намного более оригинальна. Согласно ей, в первую очередь следовало построить только один радиус - от центра под Китайским проездом, Маросейкой и Покровкой до соединительной ветви между Николаевской и Курской железными дорогами. Линия должна была обслуживать два вокзала: центральный пассажирский между Театральным и Неглинным проездами и центральный товарный на Охотном ряду. Над вокзалами предполагалось построить многоэтажные здания для складов, гостиниц, торговых и общественных помещени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оекты Кнорре, Руина и Городской управы, в отличие от проекта Антоновича, Дмитриева и Голеневича, предусматривали прокладку тоннелей. Разница заключалась лишь в их типе и связанном с ними способе производства работ. Кнорре, немец по национальности, был поклонником берлинского типа, по которому глубина залегания метро должна быть небольшой, а рытье осуществляться открытым способом. Примерно тот же способ предлагался и Руином. Городская же управа, учитывая узость и извилистость московских улиц, останавливалась на конструкции сводчатых каменных тоннелей по образцу парижских. Но этим проектам не было суждено воплотиться в жизнь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вторая. 1931-1935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Немного погодя послышался скрип колес и гул голосов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х было много, и все говорили наперебой.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А где вторая лестница?</w:t>
      </w:r>
    </w:p>
    <w:p>
      <w:pPr>
        <w:pStyle w:val="Style15"/>
        <w:jc w:val="right"/>
        <w:rPr/>
      </w:pPr>
      <w:r>
        <w:rPr>
          <w:rFonts w:cs="Arial" w:ascii="Arial" w:hAnsi="Arial"/>
        </w:rPr>
        <w:t>- Я должен был принести только одну. Вторую Билль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ривезет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Эй, Билль! Тащи-ка ее сюда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Ставьте их с этого угла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А крыша выдержит?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Осторожно! Эта черепица шатается..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Сорвалась! Падает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Головы береги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лышался громкий треск.</w:t>
      </w:r>
    </w:p>
    <w:p>
      <w:pPr>
        <w:pStyle w:val="Style15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июне 1931 года Пленум ЦК ВКП(б) обсуждал вопрос о московском городско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хозяйстве и о развитии городского хозяйства СССР. О метро в постановлении Пленума было сказано так: "Немедленно приступить к подготовительной работе по сооружению метрополитена в Москве, как главного средства, разрешающего проблему быстрых и дешевых людских перевозок, с тем, чтобы в 1932 году уже начать строительст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Еще в 1929 году Трест московских городских дорог подготовил проект подземных путей под Москвой. Доклад о нем был заслушан на Пленуме. Проект предусматривал постройку в первую очередь трех линий метрополитена. Одна шла из Сокольников к Охотному ряду через Комсомольскую площадь, Красные ворота, Мясницкую и площадь Суворова. Вторая - от Охотного ряда к Крымской площади под Моховой, Волхонкой, Остоженкой. И наконец, третья - от Манежа к Смоленскому рынку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усматривалось строительство и последующих линий: Горьковской, Таганской, Замоскворецкой, Краснопресненской, а также кольцевой ли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"Метро строит вся страна!" - таков был лозунг тех дней. Больше 500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й выполняли заказы для Московского метрополитена. Эскалаторы нача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рабатываться на ленинградском заводе "Красный металлист". Позже этот завод был преобразован во Всесоюзное объединение "Эскалатор", а в последние годы –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ОЗТ "Эскалатор". Для проектирующегося Московского метрополитена предлагалис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зличные виды вертикальных подъемников. Лучшим из них был признан эскалатор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упенчатого типа - подъемник, изобретенный в США в 1900 году. Не выдержали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им конкуренции ни лифты (хотя в некоторых странах они используются), ни медленно и непрерывно движущиеся вертикальные кабины - патерностеры, ни фуникулеры. Главными преимуществами эскалатора оказалась высокая производительность при непрерывной посадке пассажиров, практически не зависящая от высоты подъема, возможность использовать его как неподвижную лестницу. Кроме того, по движущемуся эскалатору могут идти и сами пассажиры, т.е. его производительность значительно возрастает. Эти плюсы и сыграли свою роль при строительстве метрополитена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оскв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Строительство шло необычайно быстро. Метрополитен был построен всего лишь в два год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0 декабря 1933 г - план выполнен на десять процент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Январь 1934 г. - в строительстве задействовано 36 тыс. че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Май 1934 г. - работает 75 тысяч 639 челове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ентябрь 1934 г. - 7,5 километров тоннеля готов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ктябрь 1934 г. - закончены все подземные рабо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чины такой скорости проведения работ легко объяснимы: на них были задействованы в основном добровольцы и (о чем, конечно, умалчивали тогдашние газеты), заключенные. В других странах, где велось строительство метро, так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личества столь дешевой рабочей силы попросту не бы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5 октября 1934 года в 8 часов 20 минут утра на станцию "Комсомольская" выезжает первый поезд московского метрополитена. Его ведет машинист-наставни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.С.Трофимов, начальник поезда - Л.Каравае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списание первого поезда "Литер А"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бытие на станцию "Крымская площадь" - 11.17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тправление на станцию "Сокольники" - 11.1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бытие на станцию "Сокольники" - 12.3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тправление - 12.32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(Для справки. Сегодня путь от станции "Парк культуры" (тогда именовавшейся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ектах "Крымская площадь") до станции "Сокольники" поезд метро проделывает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реднем за 15-17 мин. В 1935 году, когда метро было открыто, это время составляло 22-25 мин.)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6 февраля 1935 года VII съезд Советов кончает свою работу, делегация рабочих Метростроя входит в зал заседания и рапортует: "Метро есть!" Ночью 2500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елегатов VII съезда Советов оказываются первыми пассажирами в первых восьми поездах московского метр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Движение поездов первой очереди Московского метрополитена им. Л.М.Кагановича было открыто хоть и торжественно, но с опозданием - 15 мая 1935 год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Первоначально планировалось пустить метро к Первомаю, но не успели). Была открыта линия протяженностью 11,6 километра, имевшая 13 станций, три из которых были конечными. Официально это звучало так: движение от станции "Сокольники" до станции "Парк культуры и отдыха имени Горького" с ответвлением от "Охотного ряда". Четырехвагонные поезда шли по "вилочному" принципу - часть до "Парка"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асть до "Смоленской площади". За сутки перевозилось около 177 тыс. пассажиров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нтервал между поездами составлял 5 минут. Работы  по строительству второй и третьей очередей уже шли полным ходом, поэтому Арбатский отрезок линии был временным, не относившимся к основному диаметру, подобно тому, как некоторое врем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зад участок между станциями "Каховская" и "Каширская" являлся частью Замоскворецкого радиуса. Как известно, около года назад он был выделен в отдельную линию, а "вилочное" движение было прекращен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ервое, что встречало пассажира при входе на большинство станций - предупреждение: "Внимание, движущаяся лестница". Что поделать, новинка! Тогда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ях еще не было такой информационной системы, как сейчас: ни указателей "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ездам до станций", ни объявлений, на какую улицу ведет тот или иной выход в город. Система оповещения была достаточна для одной линии, но, с нашей точки зрения, довольно примитивна. Непосредственно на платформах указатели движен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ездов были короткие и ясные: "К центру", "К Сокольникам". Дифференциация начиналась только от "Площади Дзержинского", где при подходе поезда к станции попеременно выставлялись таблички: "К Смоленской площади", "К Парку культуры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ри строительстве Московского метрополитена огромное внимание уделялос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нешнему виду станций. Это было сделано впервые в мировой практике. Весной 1934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ода в московских газетах появилось сообщение о конкурсе на лучшие проекты архитектурного оформления станций метро. В нем приняли участие проекты архитекторов А.В.Щусева, Б.М.Иофана, А.Н.Душкина, Н.В.Колли, И.А.Фомина, Д.Н.Чечулина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ругих. Эскизы проектов выставлялись в витринах магазинов по улице Горького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акет вагона метро (типа "А") был выставлен на площади Свердл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з станций первой очереди особо следует отметить три: "Комсомольскую площадь", "Красные ворота" и "Дворец Советов" ("Кропоткинская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 "Комсомольской площади" оба коридора выходов в город были украшен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айоликовыми панно работы академика живописи Е.Е.Лансере. Теперь из них сохранилось только одно - "Комсомольцы - строители метро". Второе, связанное с участием в строительстве руководителей партии и правительства, мы больше никогда н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видим. Оно было демонтировано по идеологическим соображениям. Фрески плафон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этой станции, равно как и фрески на стенах вестибюля станции "Красносельская", исчезли по другим причинам - они не выдержали испытания временем и впоследствии были забелены. Фресковые росписи остались только на станции "Киевск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рбатско-Покровской линии и на куполе промежуточного эскалаторного зала стан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Таганская"-кольцева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з тринадцати станций только три: "Красные ворота", "Кировские ворота"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Площадь Дзержинского" - были станциями глубокого заложения. Все они проектировались как трехсводчатые. Принципиально новый тип конструкции трехсводчатой пилонной станции был разработан советскими строителями. Станция состоит из тре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араллельных тоннелей диаметром около 10 метров. Из них два боковых тоннеля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лужащих для пропуска поездов, соединяются со средним залом через ряд проем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ежду пилонами станции. По такому принципу построены станции "Красные ворота"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Площадь революции", "Театральная", "Динамо" и друг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троительство трехсводчатых станций в условиях очень неустойчивых грунтов оказалось нелегким делом. В результате, строители "Кировской" и "Дзержинской" отказались от сооружения среднего зала. Но станция "Красные ворота", несмотря на большой риск, была построена в соответствии с проектом архитектора И.А.Фоми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танция "Дворец Советов" (ныне "Кропоткинская") была построена по проекту архитекторов А.Н.Душкина и Я.Г.Лихтенберга. При облицовке колоннады применялся кремовый мрамор. Было найдено оригинальное решение при освещении станц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ерх колонн подсвечивался скрытыми светильниками. Эта станция была самой просторной изо всех станций первой очеред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1935 году у станции "Дворец Советов" был только один выход. Это был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вязано с тем, что второй выход планировалось соединить с вестибюлем Дворца Советов, строительство которого было начато в 1934 году. Когда в конце сороков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ло ясно, что с Дворцом Советов ничего не получилось, все ограничилось горшками с пальмами, поставленными на лестнице выхода к Волхон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ледует добавить, что в 1941 году Душкину и Лихтенбергу (за станцию "Дворец Советов"), а также Д.Н.Чечулину (станция "Комсомольская") были присуждены Сталинские премии, станции "Дворец Советов" и "Красные ворота" вместе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земными вестибюлями были признаны памятниками архитектуры, а в 1939 году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ставке в Париже получили Гран-при.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третья. 1936-1938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Повернув за угол, Алиса рассчитывала тут же увидеть</w:t>
      </w:r>
    </w:p>
    <w:p>
      <w:pPr>
        <w:pStyle w:val="Style15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ролика, но его нигде не было. А очутилась она в длинном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низком зале, освещенном рядом ламп, свисавших с потолка.</w:t>
      </w:r>
    </w:p>
    <w:p>
      <w:pPr>
        <w:pStyle w:val="Style15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1937 и 1938 годах были введены в действие линии второй очереди. Первы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асток - "Смоленская площадь" - "Киевская" (протяженность 1,2 км) - был сдан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ксплуатацию 20 марта 1937 года, "Улица Коминтерна" - "Площадь Революции" 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урская" (протяженность свыше 3 км) - 13 марта 1938 года, а участок "Площадь Свердлова - Сокол" (протяженность 9,6 км) - 11 сентября 1938 года. Теперь шес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з девяти московских вокзалов: Ленинградский, Северный (ныне Ярославский), Казанский, Курский, Киевский и Белорусский - находятся рядом со станциями метр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есомненно, одной из самых красивых станций второй очереди была станци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Маяковская" (архитектор Алексей Николаевич Душкин). Свобода пространства достигается за счет многочисленных стальных арок, отделанных темно-серым мрамором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расным родонитом (орлецом). Облицовка арочных поверхностей из гофрированной нержавеющей стали была изготовлена на предприятии "Дирижаблестрой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 куполах свода станции "Маяковская" живописцем А.Дейнекой были впервы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зданы смальтовые плафоны. Впоследствии монументальная живопись в виде смальтовой и флорентийской мозаики получила широкое распространение. Ее основное преимущество в том, что она, в отличие от фресковых панно, не подвержена порче времен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ак было сказано ранее, станция открылась в 1938 году. Вход в метро располагался прямо напротив памятника Владимиру Маяковскому. Юрий Олеша сказал об этой станции, что это еще один памятник поэту. "Это очень красивая станция – со стенами из стальных арок, где сталь, в основном оставленная, так сказать, в натуре, в качестве цвета, местами выкрашена в сурик. Однажды эти арки показалис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не гигантскими прорезями для рук в некоем жилете. "Стальная кофта Маяковского", - подсказало мне воображение.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1939 году макет станции был выставлен на Всемирной выставке в Нью-Йорке, где получил золотую медаль и крупную денежную премию. Станция признана памятником архитектуры и взята под охрану государств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четвертая. 1941-1945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Столь внезапная перемена очень ее напугала;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нельзя было терять ни минуты..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Льюис Кэррол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>Весна 1941 года. Уже без малого два года идет Вторая мировая война. Несмотря на Пакт о ненападении, над СССР нависла угроза нападения фашистской Германии. В Управлении метрополитена создается штаб МПВО -местной противовоздушной обороны. Его возглавил А.И.Соловьев. В кружках Осоавиахима, созданных пр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ПВО, работники метрополитена изучали военное дело, учились стрелять и владеть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тивогазом, осваивали программу всеобщей обязательной подготовки населения к противовоздушной оборон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и для кого не было секретом, что метрополитен - лучшее бомбоубежище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лучае войны. Поэтому тщательно разрабатывались соответствующие документы, готовилось оборудование, станции и тоннели приспосабливались под убежища, с работниками служб проводились тренировочные занят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июле 1941 года над Москвой нависла реальная опасность воздушного нападения фашистских самолетов. Теперь по вечерам столица погружалась в полную темноту. Первый налет вражеской авиации произошел 22 июля 1941 года. Работники метрополитена, имеющие опыт при объявлении учебных воздушных тревог, успешно справились с задачей по укрытию населения: на платформах станций глубокого заложения разместились женщины и дети, инвалиды и престарелые, для них были расставлены лежаки и раскладушки, а на путях были разложены деревянные щиты. В вагонах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оявших на путях, были оборудованы медпункт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 того дня метрополитен стал надежным бомбоубежищем для москвичей. Ка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олько объявлялась воздушная тревога, метрополитен переходил с транспортн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ежима на режим укрытия населения, а после отбоя движение возобновлялось. Врем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ерехода с одного режима на другой, как правило, составляло около 10 мину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Когда угроза воздушного нападения стала постоянной, метро было переведено на другой режим: с 18 часов, не дожидаясь сигнала "Воздушная тревога!"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вижение прекращалось, и метрополитен переходил на режим укрытия насе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 некоторых станциях метро разместились государственные и военные учреждения. К примеру, на станции "Кировская" находились отделы Генерального штаб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расной Армии. Поезда там не останавливались, перрон отгородили от путей высокой фанерной сте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олько осенью 1941 года Московский метрополитен предоставил убежище полумиллиону человек за сутки. На станциях сумели организовать продажу вечером молока и белого хлеба для детей. Были смонтированы специальные фонтанчики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итьевой водой, созданы центры информации населения, постоянные пункты помощи больным, инвалидам и роженицам (по данным за 1941 год, на станциях метро родилось 217 детей.)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 самого утра 6 ноября поезда Горьковско-Замоскворецкой линии следова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 маршруту, не останавливаясь на станции "Маяковская". Там должно было проходить торжественное заседание, посвященное 24-й годовщине Великого Октября. И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споминаний тогдашнего председателя исполкома Моссовета В.П.Пронин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"В день 6 ноября 1941 года очень пуржило. На улицах прохожих мало. Ид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станцию метро "Маяковская". В вестибюле тщательно проверяют пропуска. По эскалатору спускаемся вниз. В штатском почти никого нет. Да и сама станция необычна. На путевом тоннеле стоят голубые экспрессы - двери раскрыты настежь. Сегодн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десь буфет, даже есть пирожные, бутерброды и чай. В конце зала - трибуна, на ней в обрамлении знамен и Почетного караула бюст Владимира Ильича Ленина. Над трибуной плакат: "Да здравствует 24-я годовщина Великой Октябрьской социалистической революции". К перрону подходит двухвагонный состав. Из первого вагона,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кружении руководителей партии и правительства, выходит И.В.Сталин. Он подтяну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строг, неторопливо идет к трибуне. Сталин говорит о провале гитлеровского плана "молниеносной войны". Его голос звучит твердо и торжественно. И как клятва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еред своим народом, перед всем миром звучат заключительные слова: "Наше дел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авое, враг будет разбит, победа будет за нами". Зал встает и взрывается штормом оваций. Под высокими сводами "Маяковской" несется: "Смерть фашистским оккупантам!"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неимоверно трудные годы Великой Отечественной войны метростроевцы н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екращали строительства линий метрополитена - от "Площади Свердлова" к "Завод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м. И.В.Сталина" и от "Курской" до "Измайловского парка". Именно в годы войн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троены станции "Измайловский парк", "Бауманская", "Курская", "Завод им. И.В.Сталина" (ныне "Автозаводская"), "Новокузнецкая", "Павелецкая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Отделке станций тоже уделялось большое внимание. Мозаичные панно, созданные художником В.А.Фроловым в 1941-42 годах в блокадном Ленинграде для станции "Новокузнецкая", были вывезены по знаменитой "дороге жизни" под непрекращающимся обстрелом. Примерно в это же время скульптором М.Г.Мазинером были созданы скульптурные композиции для станции "Измайловская" (ныне "Измайловски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арк"), прославляющие подвиг партизан в Великой Отечественной войне. Станция была открыта в январе 1944 года. В то время это была уникальная станция: к двум е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ерронам подходят трое (!) путей. Причина этого достаточно известна: в 40-х годах в Измайлове строился Центральный стадион им. Сталина (позже это строительство было заброшено), так что станция была рассчитана на очень большое количеств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ассажир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Архитекторы, создавшие две станции третьей очереди, были удостоены высоких наград: Сталинская премия была присуждена А.Н.Душкину за станцию "Завод им.И.В.Сталина", а также архитекторам В.Г.Гельфрейху и И.Е.Рожину - за станци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Электрозаводская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8 сентября 1946 года за успешное выполнение заданий военного времен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оллективу Московского метрополитена было вручено на вечное хранение Красное знамя Государственного Комитета Оборо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стого сентября 1947 года указом Президиума Верховного Совета СССР Московский метрополитен был награжден орденом Ленина.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пятая. 1950-1959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Сначала он нарисовал на земле круг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авда, круг вышел не очень-то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ровный, но Додо сказал: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- Правильность формы несущественна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>Сразу после войны был утвержден план строительства кольцевой линии. Было очевидно, что Центральный пересадочный узел - "Охотный ряд" - "Площадь Свердлова" - "Площадь Революции" - нужно разгрузить. К тому времени, кроме этого пересадочного узла, существовал еще один - со станции "Библиотека им. В.И.Ленина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 станцию "Улица Коминтерна", но он был очень неудобен. Нужна была линия, которая связала бы воедино все остальные, имеющиеся и планирующиеся, линии. Иде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ыла подсказана картой Москвы: новую линию пустили вдоль Садового кольц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 января 1950 года вступил в эксплуатацию первый участок кольцевой лин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ротяженностью 6,4 км. Он состоял из станций "Парк культуры", "Калужская" (сейчас она называется "Октябрьская"), "Серпуховская", "Павелецкая", "Таганская"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урская". 30 января 1952 года был принят участок от "Курской" до "Белорусской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протяженность 6,9 км). В 1954 году был сдан третий и последний участок "кольца" - от "Белорусской" до "Парка культуры". Кроме того, в 1953 году было временно прекращено движение поездов на отрезке "Площадь Революции" - "Киевская", который был заменен участком глубокого заложения. Впоследствии участок мелкого заложения стал частью Филевской ли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з станций кольцевой линии наиболее интересны станции "Комсомольск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"Новослободская". Проект "Комсомольской" был создан знаменитым архитектором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втором проектов Мавзолея В.И.Ленина и гостиницы "Москва", А.В.Щусевым. Приступая в 1945 году к проектированию новой станции, Щусев решил превратить бывшую Каланчевку - "площадь трех вокзалов" - в площадь четырех вокзалов. Четвертым должен был стать огромный метродворец. Центральный свод "Комсомольской" метростроевцы сделали большего диаметра, что предусмотрено типовым проектом для станций глубокого заложения. Длина подземного зала "Комсомольской" - 190 м вместо стандартных 155. Главным украшением станции должны были стать мозаичные панно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вященные победам русского народа над завоевателями. Мозаики предложили сделать художнику П.Д.Корину. Павел Дмитриевич приготовил эскизы для восьми панно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Александр Невский, Дмитрий Донской, Минин и Пожарский, Суворов, Кутузов... Остальные три были посвящены победе над фашистской Герман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первые в России Корин использовал приемы флорентийской и византийск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озаики - огромные изображения составлялись не только из фрагментов цветного стекла (смальты), но и из простых камешков - гранитных, мраморных. Художник са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елал картоны в натуральную величину. Их переводили на кальку. Бригады мастеро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кладывали изображение из разноцветных кусочков (в каждом панно их около 300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ысяч). Его заклеивали плотной бумагой и по частям переносили на бетонную плиту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крытую цементным раствором. Бумагу удаляли, и панно увозили для установки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воде подземного зала. Какая-то бдительная уборщица, работавшая в депо "Измайлово", доложила, куда следует, что художники в зале депо "делают иконы для метро" (она имела в виду изображения княжеских стягов с ликом Христа). Последовал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рочный вызов Корина в Московский горком партии. Увидев эскизы, секретарь МГК 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удущая министр культуры Е.Фурцева пришла в восхищение и тут же показала их своему "шефу". Столичной парторганизацией руководил тогда Н.Хрущев. Он не только одобрил работы Корина, но и дал дельный совет: сделать на изображениях стягов легкие складки, чтобы всем было понятно, что это не иконы, а знамена полководце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о сегодня мы не увидим первоначальных вариантов панно. Причиной тому н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олько воздействие времени, но и некоторые политические соображения. Например,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центре зала размещались мозаики "Вручение гвардейского знамени" и "Парад победы", на которых присутствовали изображения тогдашних руководителей СССР. Вскор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ле того, как Берию объявили "врагом народа", его изображения были тщатель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лущены. Потом пришла очередь Молотова и других "верных сталинцев". А когда наконец добрались до "самого", мозаичные картины пришлось капитально переделывать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В связи с ликвидацией культа Сталина в художественном оформлении среднего зал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и "Комсомольская"-кольцевая" вместо "Вручения гвардейского знамени" появилось "Выступление Ленина перед красногвардейцами, отправляющимися на фронт", 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Парад Победы" превратился в "Триумф Победы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ересадочный узел на Комсомольской площади - один из самых загруженных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участков столичного метро. В день через него проходит около 1,8 млн. человек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Показательная арифметика: две станции "Комсомольские" сдают выручки больше, че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я Калининская линия). В связи с предстоящим 850-летием Москвы, станция прихорашивается. Реставрируют мраморные карнизы, которые начали было уже кое-где выкрашиваться, промывают и заново красят лепные украш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Еще один шедевр метрополитена работы Павла Корина - станция "Новослободская". Здесь художник обращается к другому виду искусства, который имел широко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аспространение в художественном синтезе средневековья - к цветным витража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Цветные витражи готических соборов в полумраке огромных пространств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здававших ощущение фантастического мира, заполненного могучими звуками органа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ействовали особенно сильно. Эта сила воздействия могла быть использована и для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здания образов того времени, утверждавших красочное многообразие и полнозвучную радость жизни. В этом и состоял смысл применения витражей на станции метр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Новослободская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о как осуществить эту своеобразную форму искусства в подземном сооружении? Ведь специфика витража, то есть расписанных цветных стекол, была связа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 прохождением через них света, а в подземных станциях естественного света нет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ледовательно, нужно было использовать искусственное освещение. Так возникла мысль о введении витражей в несущие пилоны, которые отделяют путевые платформ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т центрального зала подземной стан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Лицевые грани пилонов, выходящие на путевую платформу и в центральный зал, разрешены как витражи с красочным растительным орнаментом, завершаемым розетками или цвет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сочных растительных мотивах, в ярких цветах художник стремится выразить радостное, оптимистическое восприятие жизни. Витражи, освещенные изнутри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носят в интерьер станции красочные образы природы. Однако замысел художника н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ыл реализован в полной мере. Прежде всего, соединение витражей с пилонами, то есть формой конструктивной, имеющей свою собственную логику, привело к известному нарушению архитектонической правды сооружения. Пилоны представляют несущи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элемент станции. В соответствии с этим необходимо было подчеркнуть ту силу, с которой они осуществляют функцию несения. Между тем, введение витражей нарушае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ектонический характер пилонов, превращает их в декоративную форм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из-за этого этот прием и встретил в архитектурной критике серьезные возражения, что не могло не отразиться на их оценке.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шестая. 1960-1997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лиса чуть не выронила младенца из рук. 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Вид у него был какой-то странный..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ab/>
        <w:t>Прошли те годы, когда станции создавали как памятники архитектуры. Строительство подземных "дворцов" стоило немалых денег и занимало много времени. Потребности в пассажироперевозках росли, и довольно большими темпами. Метро нужн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ыло строить быстро, а следовательно, и станции должны были быть недороги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Так и начиналась постройка однотипных станций, которые сейчас составляю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большую часть Московского метрополите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Это были станции колонного типа. Узкие колонны были отделаны дешевыми сортами минералов. Облицовкой стен станций служила недорогая кафельная плитка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е станции выглядели примерно одинаково. Наземных вестибюлей обычно не строили - архитекторы довольствовались "дырами" в асфальт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Через несколько лет на некоторых станциях плитка облупилась, а в нескольких случаях даже обрушилась. Грязь въелась в отделочные материалы. Потребовалось ремонтировать эти станции (так, сейчас ремонтируется станция "Бегов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аганско-Краснопресненской линии: плитка заменяется на мрамор). В итоге, казавшийся в начале дешевым кафель обошелся метрополитену дороже, чем облицовка и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рамора. На станциях, где плитку подновляли, можно увидеть вкрапления в старую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блицовку новой, немного отличающейся от нее по цве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1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3 октября - принят участок Филевской линии от станции "Фили" до станции "Пионерская" протяженностью 3,6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1 октября -  пуск участка от станции "Измайловская" до станции "Первомайская" длиной 3,8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2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 января -  начало работы электродепо Фили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3 октября - вступила в строй Калужская линия от станции "Октябрьская" до станции "Новые Черемушки" протяженностью 8,1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ведено в действие электродепо Калужское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3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 линию выпущены вагоны типа "Е"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2 июля - сдан в эксплуатацию участок от станции "Первомайская" до станции "Щелковская" длиной 1,6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0 декабря - продлена Кировско-Фрунзенская линия от станции "Университет" д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и "Юго-Западная" длиной 4,5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4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5 апреля - Калужская линия продлена от станции "Новые Черемушки" до стан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алужская" на 1,4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1 декабря - Горьковскую линию продлили от станции "Сокол" до станции "Речной вокзал" на 6,2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5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5 июля - Филевская линия продлена на 3,8 км от станции "Пионерская" до стан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Молодежная"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1 декабря - введен в эксплуатацию участок от станции "Сокольники" до стан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Преображенская площадь" протяженностью 2,5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6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31 декабря - пуск участка Ждановской линии от станции "Таганская" до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станции "Ждановская" длиной 12,9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ведено в действие электродепо Ждановско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7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6 ноября - открытие музея Московского метрополите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69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1 августа - вступил в строй участок от станции "Автозаводская" до станции "Каховская" длиной 9,5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ачалась эксплуатация электродепо Замоскворецское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70 г.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0 декабря - пуск участка Калужской линии от станции "Октябрьская" до станци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Площадь Ногина" протяженностью 3,1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Ждановская линия продлена от станции "Таганская" до станции "Площадь Ногина"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,9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1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1 декабря - образована Калужско-Рижская линия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ступил в строй участок от станции "Площадь Ногина" до станции "Проспект Мира" длиной 3,2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2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0 декабря - вступил в строй участок Краснопресненской линии от станции "Баррикадная" до станции "Октябрьское поле" протяженностью 7,2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4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2 августа - принят в эксплуатацию участок от станции "Новые Черемушки" до станции "Беляево" длиной 3,6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5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7 декабря - вошел в строй действующих участок от станции "Баррикадная" до станции "Площадь Ногина" длиной 4,1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бразовалась Ждановско-Краснопресненская линия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8 декабря - ее продление от станции "Октябрьское поле" до станции "Планерн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оставило 8,1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6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 января - введено в эксплуатацию электродепо Планерно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8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 линиях появляются вагоны типа 81-717 (головные) и 81-854 (промежуточные, бе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кабин)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9 сентября - продлена Калужско-Рижская линия от станции "ВДНХ" до станции "Медведково" на 8,1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0 сентября - введено в эксплуатацию электродепо Свиблово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екабрь - на метромосту Филевской линии сооружена шумопоглащающая галере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79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5 июля - открыта станция "Горьковская"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0 декабря - началось движение по Калининской линии от станции "Марксистск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о станции "Новогиреево" на участке длиной 11,4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вершено сооружение электродепо Новогирее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0 г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ноября - открылась для пассажиров станция "Шаболовская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3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4 ноября - вступила в строй Серпуховская линия от станции "Серпуховская" д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и "Южная" протяженностью 13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кончено строительство электродепо Варшавско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4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вершен участок Горьковско-Замоскворецкой линии от станции "Каширская" до станции "Орехово" длиной 2,8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5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6 сентября - принят в эксплуатацию участок Замоскворецкой линии с 2 станциями "Домодедовская" и "Красногвадейская" - протяженностью 3,4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6 ноября - началась эксплуатация участка Серпуховской линии со станцией "Пражская" длиной 1,1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6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январь - введен в эксплуатацию участок Серпуховско-Тимирязевской линии с 2 станциями - "Полянка" и "Боровицкая" - протяженностью 2,6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вершено строительство участка Калининской линии со станцией "Третьяковская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линой 1,7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5 августа - станция "Лермонтовская" переименована в "Красные ворота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7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6 ноября - принят в эксплуатацию участок Калужско-Рижской линии с 2 станциями -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оньково" и "Теплый стан" - протяженностью 2,9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1 декабря - началась эксплуатация участка Серпуховско-Тимиряевской линии с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ей "Чеховская" длиной 1,6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8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1 декабря - введен в эксплуатацию участок Серпуховско-Тимирязевской линии от станции "Чеховская" до станции "Савеловская" протяженностью 4,2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9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3 января - станция "Ждановская" и электродепо переименованы в "Выхино", Ждановско-Краснопресненская линия переименована в Таганско-Краснопресненскую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31 декабря - введен в эксплуатацию новый участок Филевской линии со станцие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рылатское" протяженностью 1,9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0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 января - введен в эксплуатацию участок Калужско-Рижской линии со станциям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Ясенево" и "Битцевский парк" длиной 3,6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24 июня - принято в эксплуатацию электродепо Черкизово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1 августа - принят в эксплуатацию участок Кировско-Фрунзенской линии со станциями "Черкизовская" и "Улица Подбельского" длиной 3,8 км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5 ноября - Кировско-Фрунзенская линия переименована в Сокольническую, Горьковско-Замоскворецкая - в Замоскворецкую линию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5 ноября - переименованы следующие станции: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"Кировская" - "Чистые Пруды", "Дзержинская" - "Лубянка", "Площадь Ногина" - "Китай-город", "Проспект Маркса" - "Охотный ряд", "Площадь Свердлова" - "Театральная", "Горьковская" - "Тверская", "Калининская" - "Александровский сад", "Колхозная" - "Сухаревская", "Щербаковская" - "Алексеевская", "Ленино" - "Царицино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1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 января - введены в эксплуатацию депо Владыкино и участок Серпуховско-Тимирязевской линии от станции "Савеловская" до станции "Отрадное" длиной 8,5 к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2 г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1 декабря - принят в эксплуатацию участок Серпуховско-Тимирязевской линии с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анцией "Бибирево" протяженностью 2,6 км.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994 г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Введена в эксплуатацию станция "Алтуфьево";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спытаны в условиях эксплуатации опытные образцы устройств автоматического контроля прохода пассажиров на станции метрополитена с магнитным кодированием; на станциях "Проспект Мира" - кольцевая и радиальная установлено по два контрольно-пропускных автомата для "магнитных" билет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5-1997 г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ы в эксплуатацию электродепо Печатники и Люблинская линия со станциями "Чкаловская", "Римская", "Крестьянская застава", "Кожуховская", "Печатники", "Волжская", "Люблино", "Братиславская" и "Марьино"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сть седьмая. Наше время (1997 - ...)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В этот миг Алиса почувствовала себя как-то странно.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Она никак не могла понять, что с ней происходит,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но, наконец, ее осенило: она опять росла!</w:t>
      </w:r>
    </w:p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>Льюис Кэррол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на долю метрополитена приходится более 50 % объема всех пассажирских перевозок в Москве. С увеличением протяженности трассы постоянно возрастает и количество перевозимых пассажиров: в 1935 году среднесуточные показатели составили 177 тыс. человек, а в 1994 они достигли 8723 тысяч. Максимальная интенсивность движения - 42 пары 8-вагонных составов в час, минимальный интервал между поездами достигает 85 секунд (Замоскворецкая линия). Такой интенсивности движения нет ни на одном метрополитене 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л-во пар составов в час (рассчетное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л-во вагонов в составе (рассчетное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л-во пар составов в час (фактически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л-во вагонов в составе (фактически)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ольниче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скворец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батско-Покров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ев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4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2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ев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5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ужско-Риж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ганско-Краснопреснен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нин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0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пуховско-Тимирязев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7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риведены на 1995 го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егодня перевозочный процесс осуществляется на 11 линиях, на котор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луатируется более 150 станций. Общая длина линий превышает 250 км. При это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х линиях: Замоскворецкой, Калужско-Рижской и Таганско-Краснопреснннской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пропускная способность достигла максимальной расчетно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полняемость вагонов значительно превышает допустимые нормы, что отри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тельно сказывается на надежности устройств вагонов, пути и, в конечном счете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и графика движения поездов. По оценкам специалистов, метрополитен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ного обеспечения потребностей столицы в перевозках пассажиров недоста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100 км ли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акие же существуют пути для решения проблемы переполнения составов? 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. Первый - удлинение платформ станций ряда линий для приема десятивагонны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ов. Второй - строительство параллельных (или почти параллельных) новых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сс, которые, в первую очередь, должны разгрузить Замоскворецкую, Калужск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жскую, Таганско-Краснопресненскую и Серпуховско-Тимирязевскую линии. Третий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дленное начало работ по строительству Большой кольцевой линии и практичес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прекращение наращивания вышеназванных ли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сожалению, трудности, возникающие при удлинении платформ станций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ют либо закрытия всей линии, либо ее участка на срок (по оценкам специалис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) не менее трех лет. Трудности заключаются в том, что около 30 % существующих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е станций - глубокого заложения, около 60 % - имеют в одном из торцов подзем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е тяговые, или тягово-понизительные станции, что позволяет развивать станцию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 одну сторону, более того, наличие эскалаторов также очень затрудняю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вопроса удлинения станций на 90% станций, так как требует на многих из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х строительства другого эскалаторного наклона и вестибюл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роительство дублирующих линий, возможно, экспрессных, особенно, есл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расположить глубже действующих с большей длиной перегонов (до 5 км), предс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вляется технически более сложным делом, чем удлинение платформ, но оно н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чет за собой прекращения движения по уже существующим линиям. Снижение на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зки на лимитарующем перегоне будет ощущаться пассажирами достаточно быстро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этот путь снижения загрузки действующих линий представляетс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ма реальным и перспективным, но требует значительных затрат как на строи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ьство, так и на создание нового подвижного состава и электрооборудования д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говой сет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ретий путь разгрузки большинства линий на сегодня и на перспективу 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форсирование строительства Большой кольцевой линии. При этом она может стр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ься участками, подключая более зкгруженную линию к менее загруженной. Налич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их участков позволит 15 % пассажиров не ехать в центр, чтобы пересесть н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евой линии на другую и приехать практически в тот же район города. Это сни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т нагрузку критических перегонов всех линий, проходящих через центр города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х станции с пересадкой на Кольцевой линии. Представляется целесообразны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 строительство Большого кольца с развития его участка "Каширская"-"Каховс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я"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общем, для решения проблемы переполнения составов, можно действоват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и по второму пути, и по третьем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будущем предполагается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1997 года Замоскворецкая линия должна быть продлена от станции "Красн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вардейская" до станции "Братеево", где будет сооружено третье электродепо это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и. Люблинская линия будет продлена на юге от станции "Марьино" до стан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ябликово", а на севере от станции "Чкаловская" до станции "Марьина Роща". Люб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ская линия к 2000 году должна быть оборудована более мощными скоростными в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нами типа 81-720, 81-721 (вместо существующих ныне 81-717, 81-714). Люблинск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митровская линия получит (не ранее 1998 года) дополнительные пересадки на Со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ническую (в районе станции "Чистые пруды"), Калужско-Рижскую ("Тургеневс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я"), Кольцевую ("Достоевская") и Серпуховско-Тимирязевскую ("Трубная"). Пред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агается также продлить Филевскую линию в новый район Митино, Серпуховско-Ти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язевскую линию от станции "Пражская" до станции "Качалово", а Калужско-Рижс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ю линию - от станции "Медведково" до станции "Челобитьево" за Московскую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ьцевую Автомобильную дорогу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ы закончили наше знакомство с историей развития Московского метрополи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на и увидели размах строительства его новых линий. В московском метро, как 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зде в нашем городе, старое соседствует с новым. Их не следует противопостав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ть друг другу, а необходимо понять, что  исторические события и экономическа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я находили свое отражение в архитектурных и инженерных решениях. Мы наде-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мся, что наш рассказ поможет читателю взглянуть на привычное и необыкновенно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бное средство передвижения неравнодушным и заинтересованным взгляд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7:00Z</dcterms:created>
  <dc:creator>Рывкин Михаил</dc:creator>
  <dc:description/>
  <cp:keywords/>
  <dc:language>en-US</dc:language>
  <cp:lastModifiedBy>Mage</cp:lastModifiedBy>
  <dcterms:modified xsi:type="dcterms:W3CDTF">2011-10-19T04:47:00Z</dcterms:modified>
  <cp:revision>2</cp:revision>
  <dc:subject/>
  <dc:title>История Московского метрополитена</dc:title>
</cp:coreProperties>
</file>