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редняя Общеобразовательная школа №185 города Новосибир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right="80" w:hanging="0"/>
        <w:rPr>
          <w:rFonts w:ascii="PragmaticaKMM;Times New Roman" w:hAnsi="PragmaticaKMM;Times New Roman" w:cs="PragmaticaKMM;Times New Roman"/>
          <w:sz w:val="20"/>
          <w:szCs w:val="28"/>
        </w:rPr>
      </w:pPr>
      <w:r>
        <w:rPr>
          <w:rFonts w:cs="PragmaticaKMM;Times New Roman" w:ascii="PragmaticaKMM;Times New Roman" w:hAnsi="PragmaticaKMM;Times New Roman"/>
          <w:sz w:val="20"/>
          <w:szCs w:val="28"/>
        </w:rPr>
      </w:r>
    </w:p>
    <w:p>
      <w:pPr>
        <w:pStyle w:val="Normal"/>
        <w:jc w:val="center"/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778635" cy="196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sz w:val="144"/>
          <w:szCs w:val="32"/>
        </w:rPr>
        <w:t>Москва</w:t>
      </w:r>
      <w:r>
        <w:rPr>
          <w:shadow/>
          <w:sz w:val="96"/>
        </w:rPr>
        <w:br/>
      </w:r>
    </w:p>
    <w:p>
      <w:pPr>
        <w:pStyle w:val="TextBody"/>
        <w:rPr>
          <w:shadow/>
          <w:sz w:val="96"/>
        </w:rPr>
      </w:pPr>
      <w:r>
        <w:rPr>
          <w:shadow/>
          <w:sz w:val="96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b/>
          <w:bCs/>
          <w:sz w:val="32"/>
          <w:szCs w:val="32"/>
          <w:u w:val="single"/>
        </w:rPr>
        <w:t xml:space="preserve">Выполнил   </w:t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b/>
          <w:bCs/>
          <w:sz w:val="32"/>
          <w:szCs w:val="32"/>
        </w:rPr>
        <w:t>Т</w:t>
      </w:r>
      <w:r>
        <w:rPr>
          <w:sz w:val="32"/>
          <w:szCs w:val="32"/>
        </w:rPr>
        <w:t xml:space="preserve">олстой </w:t>
      </w:r>
      <w:r>
        <w:rPr>
          <w:b/>
          <w:bCs/>
          <w:sz w:val="32"/>
          <w:szCs w:val="32"/>
        </w:rPr>
        <w:t>С</w:t>
      </w:r>
      <w:r>
        <w:rPr>
          <w:sz w:val="32"/>
          <w:szCs w:val="32"/>
        </w:rPr>
        <w:t xml:space="preserve">танислав </w:t>
      </w:r>
      <w:r>
        <w:rPr>
          <w:b/>
          <w:bCs/>
          <w:sz w:val="32"/>
          <w:szCs w:val="32"/>
        </w:rPr>
        <w:t>Е</w:t>
      </w:r>
      <w:r>
        <w:rPr>
          <w:sz w:val="32"/>
          <w:szCs w:val="32"/>
        </w:rPr>
        <w:t xml:space="preserve">вгеньевич                                          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еник 9 Д класса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Средней Общеобразовательной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Школы №185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</w:p>
    <w:p>
      <w:pPr>
        <w:pStyle w:val="TextBody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shadow/>
          <w:sz w:val="32"/>
          <w:szCs w:val="32"/>
        </w:rPr>
        <w:t>-2004-</w:t>
      </w:r>
    </w:p>
    <w:p>
      <w:pPr>
        <w:pStyle w:val="Heading"/>
        <w:rPr>
          <w:rFonts w:ascii="Comic Sans MS" w:hAnsi="Comic Sans MS" w:cs="Comic Sans MS"/>
          <w:b/>
          <w:b/>
          <w:bCs/>
          <w:color w:val="000000"/>
          <w:sz w:val="40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32"/>
          <w:u w:val="single"/>
        </w:rPr>
      </w:r>
    </w:p>
    <w:p>
      <w:pPr>
        <w:pStyle w:val="Heading"/>
        <w:rPr>
          <w:rFonts w:ascii="Comic Sans MS" w:hAnsi="Comic Sans MS" w:cs="Comic Sans MS"/>
          <w:b/>
          <w:b/>
          <w:bCs/>
          <w:sz w:val="40"/>
          <w:szCs w:val="32"/>
          <w:u w:val="single"/>
        </w:rPr>
      </w:pPr>
      <w:r>
        <w:rPr>
          <w:rFonts w:cs="Comic Sans MS" w:ascii="Comic Sans MS" w:hAnsi="Comic Sans MS"/>
          <w:b/>
          <w:bCs/>
          <w:sz w:val="40"/>
          <w:szCs w:val="32"/>
          <w:u w:val="single"/>
        </w:rPr>
      </w:r>
    </w:p>
    <w:p>
      <w:pPr>
        <w:pStyle w:val="Heading"/>
        <w:rPr>
          <w:rFonts w:ascii="Comic Sans MS" w:hAnsi="Comic Sans MS" w:cs="Comic Sans MS"/>
          <w:b/>
          <w:b/>
          <w:bCs/>
          <w:sz w:val="40"/>
          <w:szCs w:val="32"/>
          <w:u w:val="single"/>
        </w:rPr>
      </w:pPr>
      <w:r>
        <w:rPr>
          <w:rFonts w:cs="Comic Sans MS" w:ascii="Comic Sans MS" w:hAnsi="Comic Sans MS"/>
          <w:b/>
          <w:bCs/>
          <w:sz w:val="40"/>
          <w:szCs w:val="32"/>
          <w:u w:val="single"/>
        </w:rPr>
      </w:r>
    </w:p>
    <w:p>
      <w:pPr>
        <w:pStyle w:val="Heading"/>
        <w:rPr>
          <w:rFonts w:ascii="Comic Sans MS" w:hAnsi="Comic Sans MS" w:cs="Comic Sans MS"/>
          <w:b/>
          <w:b/>
          <w:bCs/>
          <w:sz w:val="40"/>
          <w:szCs w:val="32"/>
          <w:u w:val="single"/>
        </w:rPr>
      </w:pPr>
      <w:r>
        <w:rPr>
          <w:rFonts w:cs="Comic Sans MS" w:ascii="Comic Sans MS" w:hAnsi="Comic Sans MS"/>
          <w:b/>
          <w:bCs/>
          <w:sz w:val="40"/>
          <w:szCs w:val="32"/>
          <w:u w:val="single"/>
        </w:rPr>
        <w:t>Содержание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>1. содержание</w:t>
        <w:tab/>
        <w:t>2</w:t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>2. введение.</w:t>
        <w:tab/>
        <w:t>3</w:t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 xml:space="preserve">3. </w:t>
      </w:r>
      <w:r>
        <w:rPr/>
        <w:t>климат</w:t>
      </w:r>
      <w:r>
        <w:rPr>
          <w:lang w:val="en-US" w:eastAsia="en-US"/>
        </w:rPr>
        <w:t>.</w:t>
        <w:tab/>
        <w:t>3</w:t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 xml:space="preserve">4. </w:t>
      </w:r>
      <w:r>
        <w:rPr/>
        <w:t>Геологическое строение и рельеф</w:t>
      </w:r>
      <w:r>
        <w:rPr>
          <w:lang w:val="en-US" w:eastAsia="en-US"/>
        </w:rPr>
        <w:t>.</w:t>
        <w:tab/>
        <w:t>4</w:t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 xml:space="preserve">5. </w:t>
      </w:r>
      <w:r>
        <w:rPr/>
        <w:t>Гидрология</w:t>
      </w:r>
      <w:r>
        <w:rPr>
          <w:lang w:val="en-US" w:eastAsia="en-US"/>
        </w:rPr>
        <w:t>.</w:t>
        <w:tab/>
        <w:t>5</w:t>
      </w:r>
    </w:p>
    <w:p>
      <w:pPr>
        <w:pStyle w:val="1"/>
        <w:tabs>
          <w:tab w:val="clear" w:pos="708"/>
          <w:tab w:val="right" w:pos="9111" w:leader="dot"/>
        </w:tabs>
        <w:rPr/>
      </w:pPr>
      <w:r>
        <w:rPr>
          <w:lang w:val="en-US" w:eastAsia="en-US"/>
        </w:rPr>
        <w:t xml:space="preserve">6. </w:t>
      </w:r>
      <w:r>
        <w:rPr/>
        <w:t>Почвы и экология</w:t>
      </w:r>
      <w:r>
        <w:rPr>
          <w:lang w:val="en-US" w:eastAsia="en-US"/>
        </w:rPr>
        <w:tab/>
        <w:t>6</w:t>
      </w:r>
    </w:p>
    <w:p>
      <w:pPr>
        <w:pStyle w:val="1"/>
        <w:tabs>
          <w:tab w:val="clear" w:pos="708"/>
          <w:tab w:val="right" w:pos="9111" w:leader="dot"/>
        </w:tabs>
        <w:rPr>
          <w:lang w:val="en-US" w:eastAsia="en-US"/>
        </w:rPr>
      </w:pPr>
      <w:r>
        <w:rPr>
          <w:lang w:val="en-US" w:eastAsia="en-US"/>
        </w:rPr>
        <w:t xml:space="preserve">7. </w:t>
      </w:r>
      <w:r>
        <w:rPr/>
        <w:t>Растительность………………………………………………………………………………………….7</w:t>
      </w:r>
    </w:p>
    <w:p>
      <w:pPr>
        <w:pStyle w:val="1"/>
        <w:rPr/>
      </w:pPr>
      <w:r>
        <w:rPr/>
        <w:t>8. Животный мир……………………………………………………………………………………………7</w:t>
      </w:r>
    </w:p>
    <w:p>
      <w:pPr>
        <w:pStyle w:val="1"/>
        <w:rPr/>
      </w:pPr>
      <w:r>
        <w:rPr/>
        <w:t>9. население………………………..…………………………………………………………………………7</w:t>
      </w:r>
    </w:p>
    <w:p>
      <w:pPr>
        <w:pStyle w:val="1"/>
        <w:rPr/>
      </w:pPr>
      <w:r>
        <w:rPr/>
        <w:t xml:space="preserve">10. используемая литература………………………………………………………………………..8 </w:t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4"/>
        <w:ind w:left="284" w:hanging="0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МОСКВА, столица Российской Федерации, город-герой, центр Московской обл. 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Москва — город федерального значения, субъект Российской Федерации. Крупнейший в стране и один из важнейших в мире политический, промышленный, научный и культурный центр. Расположена в Европейской части Российской Федерации, в междуречье Оки и Волги, на реке Москва. Граница города в основном проходит по Московской кольцевой автомобильной дороге. Площадь около 1000 км</w:t>
      </w:r>
      <w:r>
        <w:rPr>
          <w:rFonts w:cs="Comic Sans MS" w:ascii="Comic Sans MS" w:hAnsi="Comic Sans MS"/>
          <w:position w:val="4"/>
          <w:sz w:val="22"/>
          <w:szCs w:val="18"/>
        </w:rPr>
        <w:t>2</w:t>
      </w:r>
      <w:r>
        <w:rPr>
          <w:rFonts w:cs="Comic Sans MS" w:ascii="Comic Sans MS" w:hAnsi="Comic Sans MS"/>
          <w:sz w:val="22"/>
          <w:szCs w:val="20"/>
        </w:rPr>
        <w:t>. 8297,9 тыс. жителей (1999); включая населенные пункты, подчиненные городской администрации 8538,2 тыс. жителей (1999). В Московский транспортный узел входят 11 железных дорог, три речных порта, 4 аэропорта — Внуково, Домодедово, Шереметьево, Быково. Количество станций метрополитена достигает 161, а длина рельсового пути превышает 220 км.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  <w:szCs w:val="20"/>
        </w:rPr>
        <w:t>Вокруг Москвы сложилась крупнейшая в Российской Федерации городская агломерация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Впервые упомянута в летописи под 1147 годом. С 13 в. центр княжества, в 14 в. центр Великого княжества Московского, со 2-й половины 15 в. столица единого Российского государства. С перенесением столицы России в Санкт-Петербург (1712) сохранила значение второй столицы. С 12 марта 1918 столица РСФСР, в 1922-91 — СССР, с 1991 — Российской Федерации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Старая часть Москвы имеет радиально-кольцевую планировку. Историческое ядро Москвы — ансамбль Московского Кремля, рядом с ним Красная площадь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Климат</w:t>
      </w:r>
    </w:p>
    <w:p>
      <w:pPr>
        <w:pStyle w:val="3"/>
        <w:ind w:left="0" w:firstLine="284"/>
        <w:jc w:val="both"/>
        <w:rPr>
          <w:sz w:val="22"/>
        </w:rPr>
      </w:pPr>
      <w:r>
        <w:rPr>
          <w:sz w:val="22"/>
        </w:rPr>
        <w:t>Климат Москвы умеренный, континентальный, годовая амплитуда колебаний температуры до 29°С. Преобладают ветры западного и юго-западного направлений. Морозный период продолжается с конца ноября до второй половины марта (средние температуры –5°С). Абсолютный минимум температуры –42°С (1942). Число дней с оттепелью достигает 6 дней в месяц. Зимой почва промерзает на 30-40 см. Высота снежного покрова 40-45 см. Теплый период длится с апреля по октябрь.</w:t>
      </w:r>
    </w:p>
    <w:p>
      <w:pPr>
        <w:pStyle w:val="21"/>
        <w:ind w:firstLine="424"/>
        <w:jc w:val="both"/>
        <w:rPr>
          <w:sz w:val="22"/>
        </w:rPr>
      </w:pPr>
      <w:r>
        <w:rPr>
          <w:sz w:val="22"/>
        </w:rPr>
        <w:t>В теплое время увеличивается приток солнечной радиации, которая зависит от прозрачности атмосферы. Наименьшая прозрачность отмечается весной и летом, наибольшая — осенью и зимой. Крупные лесные массивы (Измайловский, Кузьминский, Лосиноостровский и др.) способствуют очищению воздуха и увеличению его прозрачности.</w:t>
      </w:r>
    </w:p>
    <w:p>
      <w:pPr>
        <w:pStyle w:val="21"/>
        <w:ind w:firstLine="284"/>
        <w:jc w:val="both"/>
        <w:rPr>
          <w:sz w:val="22"/>
        </w:rPr>
      </w:pPr>
      <w:r>
        <w:rPr>
          <w:sz w:val="22"/>
        </w:rPr>
        <w:t>Все климатические характеристики меняются от года к году. Например, средняя годовая температура воздуха за 30 лет возросла почти на 1 градус.</w:t>
      </w:r>
    </w:p>
    <w:p>
      <w:pPr>
        <w:pStyle w:val="21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  <w:t>Геологическое строение и рельеф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Москва расположена в центральной части Русской платформы на мощном кристаллическом фундаменте, который перекрыт слоем осадочных отложений (до 1650 м)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Из нерудных ископаемых наиболее известны каменноугольные, мячковский и подольские известняки, которые служили строительным материалом при сооружении Кремля. Эти породы являются основанием гостиницы «Россия», комплекса на Манежной площади, а также ряда мостов через реку Москву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Существенное практическое значение имеют кварцевые пески, которые служат сырьем для производства высококачественного стекла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Антропогенные и техногенные отложения занимают до 70% территории города. В слоях техногенных отложений толщиной более 4 м располагаются коммуникации, они служат также основанием наземных сооружений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Техногенные отложения являются причиной негативных процессов оседания поверхности, что приводит к деформации зданий. Так, колокольня Храма Василия Блаженного, возведенная на песчаной насыпи мощностью 18 м, значительно отклонилась от вертикали. Стены ряда домов, возведенных в районе Хорошевского и Варшавского шоссе на насыпных грунтах, дали сквозные трещины и были снесены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Территория Москвы лежит в пределах Московского артезианского бассейна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Грунтовые воды многочисленных родников и более 4000 колодцев в прошлом обеспечивали население Москвы мягкой питьевой водой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Грунтовые воды легко подвергаются техногенному загрязнению от таяния засоленного снега, утечек канализации, сбросов очистных сооружений. Атмосферное питание грунтовых вод усиливается поливом улиц, утечками из коммуникационных сетей.</w:t>
      </w:r>
    </w:p>
    <w:p>
      <w:pPr>
        <w:pStyle w:val="21"/>
        <w:ind w:firstLine="284"/>
        <w:jc w:val="both"/>
        <w:rPr>
          <w:sz w:val="22"/>
        </w:rPr>
      </w:pPr>
      <w:r>
        <w:rPr>
          <w:sz w:val="22"/>
        </w:rPr>
        <w:t>Рельеф Москвы определяется сложной в природном отношении территорией, для которой характерны длительная история развития и разнообразие ландшафтов. Естественный рельеф претерпел существенные изменения под влиянием многолетней интенсивной строительной деятельности.</w:t>
      </w:r>
    </w:p>
    <w:p>
      <w:pPr>
        <w:pStyle w:val="2"/>
        <w:ind w:left="0" w:firstLine="284"/>
        <w:jc w:val="both"/>
        <w:rPr>
          <w:sz w:val="22"/>
        </w:rPr>
      </w:pPr>
      <w:r>
        <w:rPr>
          <w:sz w:val="22"/>
        </w:rPr>
        <w:t>Долина реки Москвы имеет асимметричное террасное строение. В районе Краснохолмской и Боровицкой излучин реки одна из террас пересекается долинами рек Неглинной, Пресни, Яузы, Сивки, Рачки, Чарторыя. Именно здесь, на холмах, покрытых бором, возникла Москва и пошла легенда об ее «семи холмах».</w:t>
      </w:r>
    </w:p>
    <w:p>
      <w:pPr>
        <w:pStyle w:val="31"/>
        <w:ind w:firstLine="284"/>
        <w:jc w:val="both"/>
        <w:rPr>
          <w:sz w:val="22"/>
        </w:rPr>
      </w:pPr>
      <w:r>
        <w:rPr>
          <w:sz w:val="22"/>
        </w:rPr>
        <w:t>Пойма реки Москвы тянется сплошной полосой, однако понятие естественной поймы в черте города утратило свой первоначальный смысл. В результате многочисленных изменений естественного ландшафта пойма реки Москвы существует как историко-геологическое образование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С долиной реки Москвы связаны плоские заболоченные впадины, откуда брали начало реки Неглинка, Пресня, Ходынка, Лихоборка, Ичка и другие притоки Яузы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Рельеф определяет сложность инженерно-геологических условий на территории города, которые влияют на архитектурно-планировочные решения. Градостроительство существенно изменило первоначальный рельеф. Было засыпано более 100 небольших рек, ручьев и оврагов, десятки стариц, болот, свыше 700 прудов.</w:t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Гидрология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Наибольшие изменения произошли в долине реки Москвы. Истощение водных запасов потребовало сооружения системы водохранилищ, что способствовало уменьшению стихийных разливов. Для обводнения реки Москвы был построен канал им. Москвы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Главной водной артерией является река Москва. Она вступает в пределы города в районе Тушина и выходит из города в районе Капотни. Основные притоки реки в пределах города: Сходня, Химка, Сетунь, Раменка, Яуза с притоками Ичкой, Чермянкой, Лихоборкой, Чурой, Котловкой и Городней. Среди рек, заключенных в подземные коллекторы, притоки реки Москвы: Неглинная, Таракановка, Пресня, Филька, Нищенка, а также притоки реки Яузы: Каменка, Копытовка, Рыбинка, Хапиловка, Синичка, Чурилиха и др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Река Москва образует крупные излучины. В основании трех из них — Хорошеве, Карамышеве, Нагатине — прорыты спрямляющие каналы, сократившие судоходный путь на 10 км. В 1886 в центре города прорыт 4-километровый Водоотводный канал. До 1937 выше Большого Каменного моста существовала Бабьегородская плотина. Небольшое количество воды попадает в реку Москву через шлюзы судоходного канала, впадающего в реку около устья реки Химки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До создания системы регулирующих водохранилищ в городе часто происходили наводнения. Крупнейшее наводнение случилось в 1908, когда вода поднялась на 9 м и затопила Дорогомилово, Лужники и часть Замоскворечья (всего 2600 га). Пострадало 2500 домов, имелись человеческие жертвы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В 18 в. в Москве насчитывалось около 850 прудов и озер. По мере строительства города многие озера, пруды и болота были засыпаны. Ряд озер превратился в пруды — в парках Краснопресненском, Лефортовском и ЦПКиО им. Горького, около Новодевичьего монастыря. Всего в Москве около 300 прудов, из которых наиболее крупные: Царицынские, Борисовский, Джамгаровский, Лебедянский, Серебряно-Виноградный и др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Для ликвидации дефицита водопотребления и регулирования уровня воды в 1930-е годы на территории Подмосковья были сооружены первые водохранилища. На водоразделе рек Волги и Москвы сооружены: Пестовское, Икшинское, Пяловское, Учинское, Клязьменское и Химкинское водохранилища. Эти небольшие водохранилища образованы плотинами и соединены участками канала. В 1970 были заполнены Вазузское и Яузское водохранилища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/>
      </w:pPr>
      <w:r>
        <w:rPr>
          <w:rFonts w:cs="Comic Sans MS" w:ascii="Comic Sans MS" w:hAnsi="Comic Sans MS"/>
          <w:sz w:val="22"/>
        </w:rPr>
        <w:t>До конца 18 в. жители Москвы получали воду из рек, прудов и колодцев. Промышленные предприятия располагались по берегам рек, загрязненная вода без очистки спускалась в те же водоемы. Первая водопроводная система была сооружена в начале 19 в. и подавала воду из Митино по открытому каналу самотечным путем. Часть воды по пути следования самовольно отводилась для нужд населения. Система от времени стала разрушаться, и к 1853 кирпичный открытый канал был заменен чугунными трубами. Для создания искусственного напора вода паровыми машинами накачивалась в специальные резервуары. Всеми строительными работами руководил выдающийся инженер — барон А. И. Дельвиг, который написал также «Руководство по устройству водопроводов» (1857). После реконструкции Мытищинского водопровода (1853) воду стали подавать в водоразборные фонтаны на площадях Арбатской, Тверской, Калужской, Серпуховской, на Зацепе, к дому Пашкова. Оттуда к потребителям воду доставляли водовозы. В 1888 на Яузском бульваре пробурили первую артезианскую скважину, а в 1902 вступила в строй Рублевская водонапорная станция. К 1917 протяженность водопроводных сетей составила около 500 км, при ежесуточной подаче воды 170 тыс. м</w:t>
      </w:r>
      <w:r>
        <w:rPr>
          <w:rFonts w:cs="Comic Sans MS" w:ascii="Comic Sans MS" w:hAnsi="Comic Sans MS"/>
          <w:position w:val="4"/>
          <w:sz w:val="22"/>
          <w:szCs w:val="18"/>
        </w:rPr>
        <w:t>3</w:t>
      </w:r>
      <w:r>
        <w:rPr>
          <w:rFonts w:cs="Comic Sans MS" w:ascii="Comic Sans MS" w:hAnsi="Comic Sans MS"/>
          <w:sz w:val="22"/>
        </w:rPr>
        <w:t>. После Великой Отечественной войны воду дополнительно стали подавать, используя канал им. Москвы. К 1994 протяженность сетей московского водопровода составляла 8,8 тыс. км, подача воды в сутки — 6,5 млн. м</w:t>
      </w:r>
      <w:r>
        <w:rPr>
          <w:rFonts w:cs="Comic Sans MS" w:ascii="Comic Sans MS" w:hAnsi="Comic Sans MS"/>
          <w:position w:val="4"/>
          <w:sz w:val="22"/>
          <w:szCs w:val="18"/>
        </w:rPr>
        <w:t>3</w:t>
      </w:r>
      <w:r>
        <w:rPr>
          <w:rFonts w:cs="Comic Sans MS" w:ascii="Comic Sans MS" w:hAnsi="Comic Sans MS"/>
          <w:sz w:val="22"/>
        </w:rPr>
        <w:t xml:space="preserve"> воды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Почвы и экология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Первоначальный почвенный покров на территории Москвы составляли преимущественно дерново-подзолистые почвы. Значительные площади занимали массивы болотных почв. С годами в результате длительной антропогенной деятельности почвы изменили строение, состав, режим функционирования, водно-физические и химические свойства. Прекращению развития природных почвообразовательных процессов способствует интенсивное строительство, срезка грунтов при вертикальной планировке, укладка асфальта и пр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Создание искусственных почв происходит главным образом за счет насыпных грунтов при создании парков, скверов, бульваров и пр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Москва является территорией экологического бедствия. В атмосферу в год выбрасывается более 1,1 млн. тонн вредных веществ, а на одного жителя приходится до 120 кг вредных веществ. Основные источники загрязнения воздуха — автотранспорт (ок. 90%) и промышленные предприятия. Поверхностные воды Москвы относятся по качеству к грязным и очень грязным. К самым загрязненным рекам относятся Яуза, Филька, Пресня, Котловка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Инженерно-геологическая и гидрологическая обстановка в Москве чрезвычайно сложная. Особенно распространено разрушение водо-растворимых пород и активизация карстового процесса. По экспертной оценке, проявление карстовых процессов и появление воронок и провалов возможно на 15% городской территории. Опасны также оползни, которые локализуются по правому берегу реки Москвы в районе Троице-Лыкова, Кунцева—Филей, Воробьевых гор, Коломенского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Хотя радиационная обстановка в Москве в целом не вызывает особого беспокойства, положение с радиационной безопасностью неудовлетворительное. В городе более 1500 предприятий и учреждений имеют ядерные установки различного назначения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Обострение экологических проблем отрицательно сказывается на здоровье людей. Более 20% заболеваний в Москве связано с негативным влиянием окружающей среды. В 1994 правительство Москвы приняло «комплексную экологическую программу», рассчитанную на период до 2005 года.</w:t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Растительность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В древности на территории Москвы преобладали сосновые, елово-широколиственные леса. Память об этом сохранилась в названиях улиц, площадей и переулков: Боровицкая площадь, церкви Спаса-на-Бору и Ильи Пророка под Сосенками, Подсосенский переулок, Марьина роща, Ольховская улица и др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Долговременная хозяйственная деятельность коренным образом изменила растительный покров Московского края. Леса вырубались под застройку и пашню, болота осушались. Однако в 1960 в пределах города оставалось более 10 тыс. гектаров лесов (Измайлово, Лосиный Остров, Серебряный бор и др.). В настоящее время сосновые леса занимают 21% общей площади лесных насаждений, еловые — 1,9%, лиственные – 2,5%, березовые – 39% и т. д. Искусственные насаждения Москвы имеют довольно однообразный состав, менее устойчивый к воздействию городской среды. 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Животный мир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Раскопки древних городищ показывают, что в древности на территории, занимаемой ныне Москвой, водились: медведь, рысь, лось, куница, лисица, заяц, кабан, северный олень. Обитала разнообразная птица: лебедь, глухарь, тетерев, утка и многие другие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В 18 в. страстный охотник царь Алексей Михайлович устраивал соколиную охоту в районе Алексеевского, Черкизова, Филей, Рубцова. По мере роста города происходило обеднение фауны, исчезновение некоторых видов. С конца 18 в. число видов млекопитающих сократилось с 52 до 41, птиц — с 246 до 193, рыб — с 40 до 35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>Наиболее приспособленными среди животных Москвы оказались птицы: домовый воробей, серая ворона, сизый голубь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ind w:left="284" w:hanging="0"/>
        <w:rPr>
          <w:sz w:val="32"/>
        </w:rPr>
      </w:pPr>
      <w:r>
        <w:rPr>
          <w:sz w:val="32"/>
        </w:rPr>
        <w:t>Население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Население Москвы стало быстро расти после становления и укрепления Московского княжества и к началу 15 в. достигло 30-40 тыс. К началу 18 в. после Смутного времени составило 200 тыс. После отмены крепостного права и бурного развития промышленности и торговли к концу 19 в. число жителей Москвы превысило 1 млн., а к 1917 достигло 1,8 млн. В предвоенном 1940 население составляло 4,5 млн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Резкое сокращение населения столицы пришлось на период Великой Отечественной войны, когда оно уменьшилось до 2,5 млн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szCs w:val="20"/>
        </w:rPr>
        <w:t>С конца 1970-х гг. прирост населения в Москве происходил за счет мигрантов, с 1989 смертность стала превышать рождаемость. С 1991 начался фиксируемый статистически отток населения из Москвы. Однако реальная численность населения продолжала расти за счет беженцев и переселенцев из «ближнего зарубежья», трудовых мигрантов. С конца 1980-х годов возросла миграция в Москву из бывших республик СССР. Новую категорию составляют мигранты и беженцы из стран дальнего зарубежья. Многие из них попадают в Москву нелегально. В населении Москвы существует диспропорция в половой структуре, женщины составляют 55% населения.</w:t>
      </w:r>
    </w:p>
    <w:p>
      <w:pPr>
        <w:pStyle w:val="Normal"/>
        <w:autoSpaceDE w:val="false"/>
        <w:spacing w:lineRule="exact" w:line="320" w:before="120" w:after="0"/>
        <w:ind w:firstLine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2"/>
          <w:szCs w:val="20"/>
        </w:rPr>
        <w:t>Особенность возрастной структуры населения столицы — низкая доля детей и подростков и высокая доля людей трудоспособного возраста. В Москве живут представители более 130 национальностей, из которых самые многочисленные: русские (95%), украинцы, евреи, татары (национальный состав сильно меняется в результате нелегальной миграции из стран СНГ, в особенности из Украины, Азербайджана, Армении, но здесь возможны только приблизительные оценки).</w:t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PragmaticaKMM;Times New Roman" w:hAnsi="PragmaticaKMM;Times New Roman" w:cs="PragmaticaKMM;Times New Roman"/>
          <w:sz w:val="20"/>
          <w:szCs w:val="20"/>
        </w:rPr>
      </w:pPr>
      <w:r>
        <w:rPr>
          <w:rFonts w:cs="PragmaticaKMM;Times New Roman" w:ascii="PragmaticaKMM;Times New Roman" w:hAnsi="PragmaticaKMM;Times New Roman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spacing w:lineRule="exact" w:line="320" w:before="120" w:after="0"/>
        <w:ind w:firstLine="284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i/>
          <w:iCs/>
          <w:sz w:val="32"/>
          <w:szCs w:val="32"/>
        </w:rPr>
        <w:t xml:space="preserve">Используемая литература: 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Энциклопедия Кирилла и Мефодия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PragmaticaKMM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осква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4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20" w:before="240" w:after="0"/>
      <w:ind w:left="284" w:hanging="0"/>
      <w:jc w:val="center"/>
      <w:outlineLvl w:val="3"/>
    </w:pPr>
    <w:rPr>
      <w:rFonts w:ascii="Comic Sans MS" w:hAnsi="Comic Sans MS" w:cs="Comic Sans MS"/>
      <w:sz w:val="40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20" w:before="120" w:after="0"/>
      <w:ind w:left="284" w:hanging="0"/>
      <w:jc w:val="center"/>
    </w:pPr>
    <w:rPr>
      <w:rFonts w:ascii="Comic Sans MS" w:hAnsi="Comic Sans MS" w:cs="Comic Sans MS"/>
      <w:sz w:val="32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exact" w:line="320" w:before="120" w:after="0"/>
      <w:ind w:left="284" w:firstLine="424"/>
    </w:pPr>
    <w:rPr>
      <w:rFonts w:ascii="Comic Sans MS" w:hAnsi="Comic Sans MS" w:cs="Comic Sans MS"/>
      <w:sz w:val="32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exact" w:line="320" w:before="120" w:after="0"/>
    </w:pPr>
    <w:rPr>
      <w:rFonts w:ascii="Comic Sans MS" w:hAnsi="Comic Sans MS" w:cs="Comic Sans MS"/>
      <w:sz w:val="32"/>
      <w:szCs w:val="20"/>
    </w:rPr>
  </w:style>
  <w:style w:type="paragraph" w:styleId="31">
    <w:name w:val="Основной текст 3"/>
    <w:basedOn w:val="Normal"/>
    <w:qFormat/>
    <w:pPr>
      <w:autoSpaceDE w:val="false"/>
      <w:spacing w:lineRule="exact" w:line="320" w:before="120" w:after="0"/>
      <w:jc w:val="center"/>
    </w:pPr>
    <w:rPr>
      <w:rFonts w:ascii="Comic Sans MS" w:hAnsi="Comic Sans MS" w:cs="Comic Sans MS"/>
      <w:sz w:val="32"/>
      <w:szCs w:val="20"/>
    </w:rPr>
  </w:style>
  <w:style w:type="paragraph" w:styleId="1">
    <w:name w:val="оглавление 1"/>
    <w:basedOn w:val="Normal"/>
    <w:next w:val="Normal"/>
    <w:qFormat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7:00Z</dcterms:created>
  <dc:creator>Anarki</dc:creator>
  <dc:description/>
  <cp:keywords/>
  <dc:language>en-US</dc:language>
  <cp:lastModifiedBy>Mage</cp:lastModifiedBy>
  <dcterms:modified xsi:type="dcterms:W3CDTF">2011-10-19T04:47:00Z</dcterms:modified>
  <cp:revision>2</cp:revision>
  <dc:subject/>
  <dc:title/>
</cp:coreProperties>
</file>