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я рок-музы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к-музыка меняется в зависимости от того, как каждое новое поколение музыкантов реагирует на происходящее в мире. Ниже предоставлены некоторые направления рока, а также примеры относящихся к ним альбомов исполнителей. Интересно заметить, что многие известные музыканты заимствуют элементы поп-музыки прошлого и настоящего и представляют публике свой собственный вариант, однако некоторых так и нельзя однозначно отнести к тому или иному стилю. Хочу обратить ваше внимание, что статья была написана для детей, однако считаю это информацию не менее интересной и для взрослых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08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юз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музыка "черных" американцев. Многие песни - грустные. В основе мелодий блюзов - особенный звукоряд, называемый блюзовой гаммой. С 50-х годов элементы блюза появляются и в музыке "белых"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есс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ит</w:t>
      </w:r>
      <w:r>
        <w:rPr>
          <w:sz w:val="24"/>
          <w:szCs w:val="24"/>
          <w:lang w:val="en-US"/>
        </w:rPr>
        <w:t xml:space="preserve">: "Nobody Knows You When You're Down and Out" (1929). </w:t>
      </w:r>
      <w:r>
        <w:rPr>
          <w:sz w:val="24"/>
          <w:szCs w:val="24"/>
        </w:rPr>
        <w:t xml:space="preserve">Джон Ли Хукер: "Ground Hog" (1950). БиБи Кинг: альбом "My Kind of Blues" (1960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е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ми духовными (gospel) песнями были спиричуэлс африканских рабов, обращенных в христианство. Они стали основой эмоционального стиля, широко распространенного в церквах южных штатов СШ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Dixie Hummingbirds": "Eizekiel Saw the Wheel" (1947).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Staples Singers": "We Shall Overcome" (1965). </w:t>
      </w:r>
      <w:r>
        <w:rPr>
          <w:sz w:val="24"/>
          <w:szCs w:val="24"/>
        </w:rPr>
        <w:t xml:space="preserve">Арета Франклин: "Respect" (1967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тм-энд-блюз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нокожие рабочие, покидавшие фермы на юге США, принесли с собой в городскую культуру и блюзы. В 50-е годы смешение блюза с духовной музыкой, звучавшее под аккомпанемент электрогитары, получило название "ритм-энд-блюз", или сокращенно "р. и б."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дли</w:t>
      </w:r>
      <w:r>
        <w:rPr>
          <w:sz w:val="24"/>
          <w:szCs w:val="24"/>
          <w:lang w:val="en-US"/>
        </w:rPr>
        <w:t xml:space="preserve">: "Who Do You Love" (1956). </w:t>
      </w:r>
      <w:r>
        <w:rPr>
          <w:sz w:val="24"/>
          <w:szCs w:val="24"/>
        </w:rPr>
        <w:t>Ч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рри</w:t>
      </w:r>
      <w:r>
        <w:rPr>
          <w:sz w:val="24"/>
          <w:szCs w:val="24"/>
          <w:lang w:val="en-US"/>
        </w:rPr>
        <w:t xml:space="preserve">: "Memphis Tennessee". </w:t>
      </w:r>
      <w:r>
        <w:rPr>
          <w:sz w:val="24"/>
          <w:szCs w:val="24"/>
        </w:rPr>
        <w:t>Брать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лэй</w:t>
      </w:r>
      <w:r>
        <w:rPr>
          <w:sz w:val="24"/>
          <w:szCs w:val="24"/>
          <w:lang w:val="en-US"/>
        </w:rPr>
        <w:t xml:space="preserve">: "Twist and Shout" (1962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три и вестер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этой категории относилась музыка бедных белых американцев 30-40-х годов ХХ века. По сей день в южных штатах США кантри - самый популярный стиль, избежавший влияния музыки афроамериканце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Хэн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ильямс</w:t>
      </w:r>
      <w:r>
        <w:rPr>
          <w:sz w:val="24"/>
          <w:szCs w:val="24"/>
          <w:lang w:val="en-US"/>
        </w:rPr>
        <w:t xml:space="preserve">: "Take These Chains from My Heart and See Mee Free" (1953). </w:t>
      </w:r>
      <w:r>
        <w:rPr>
          <w:sz w:val="24"/>
          <w:szCs w:val="24"/>
        </w:rPr>
        <w:t>Там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айнетт</w:t>
      </w:r>
      <w:r>
        <w:rPr>
          <w:sz w:val="24"/>
          <w:szCs w:val="24"/>
          <w:lang w:val="en-US"/>
        </w:rPr>
        <w:t xml:space="preserve">: "Almost Persuaded, D.I.V.O.R.C.E." (196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к-н-рол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ередине 1950-х годов белокожие подростки США открыли для себя ритм-энд-блюз. Однако радиостанции неохотно ставили в эфир музыку афроамериканцев. Тем не менее Элвис Пресли совершил настоящий прорыв, смешав р. и б. и кантри. Так родился рок-н-рол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илл Хейли и его группа "Comets": "Rock Around the Clock" (1955). Элв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сли</w:t>
      </w:r>
      <w:r>
        <w:rPr>
          <w:sz w:val="24"/>
          <w:szCs w:val="24"/>
          <w:lang w:val="en-US"/>
        </w:rPr>
        <w:t xml:space="preserve">: "Blue Suede Shoes" (1956). </w:t>
      </w:r>
      <w:r>
        <w:rPr>
          <w:sz w:val="24"/>
          <w:szCs w:val="24"/>
        </w:rPr>
        <w:t>Джер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ьюис</w:t>
      </w:r>
      <w:r>
        <w:rPr>
          <w:sz w:val="24"/>
          <w:szCs w:val="24"/>
          <w:lang w:val="en-US"/>
        </w:rPr>
        <w:t xml:space="preserve">: "Great Balls of Fire" (1957). </w:t>
      </w:r>
      <w:r>
        <w:rPr>
          <w:sz w:val="24"/>
          <w:szCs w:val="24"/>
        </w:rPr>
        <w:t xml:space="preserve">Эдди Кочран: "Summertime Blues" (195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320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у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ул - это смешение госпела и р. и б., хотя в 60-80-е годы так называли любую музыку афроамериканцев. Некоторые стили получили свои названия по фирмам звукозаписи (Мотаун, Филадельфия, Стакс и др.). Другие получили самостоятельные названия, к примеру фанк и диск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айана Росс и группа "Supremes": "Where Did Our Love Go" (1964). Мерв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й</w:t>
      </w:r>
      <w:r>
        <w:rPr>
          <w:sz w:val="24"/>
          <w:szCs w:val="24"/>
          <w:lang w:val="en-US"/>
        </w:rPr>
        <w:t xml:space="preserve">: "I Heard It Through the Grapevine" (1968). </w:t>
      </w:r>
      <w:r>
        <w:rPr>
          <w:sz w:val="24"/>
          <w:szCs w:val="24"/>
        </w:rPr>
        <w:t>Джейм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аун</w:t>
      </w:r>
      <w:r>
        <w:rPr>
          <w:sz w:val="24"/>
          <w:szCs w:val="24"/>
          <w:lang w:val="en-US"/>
        </w:rPr>
        <w:t xml:space="preserve">: "Said It Loud, I'm Black and I'm Proud" (1968). </w:t>
      </w:r>
      <w:r>
        <w:rPr>
          <w:sz w:val="24"/>
          <w:szCs w:val="24"/>
        </w:rPr>
        <w:t>Чик</w:t>
      </w:r>
      <w:r>
        <w:rPr>
          <w:sz w:val="24"/>
          <w:szCs w:val="24"/>
          <w:lang w:val="en-US"/>
        </w:rPr>
        <w:t xml:space="preserve">: "Le Freak" (1978). </w:t>
      </w:r>
      <w:r>
        <w:rPr>
          <w:sz w:val="24"/>
          <w:szCs w:val="24"/>
        </w:rPr>
        <w:t>Майк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жексон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"Off the Wall" (1979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0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ритански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бит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 "The Beatles", соединив ритм-энд-блюз, рок-н-ролл и мотаун, положила начало новому стилю. Музыка группы "Rolling Stones", принадлежавшей к этому же направленю, была более тяжелой и ближе к р. и б. Основу составляли ударные, бас и две электрогитары. Ведущ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одила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кал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"The Beatles": "Love me do" (1962), "Please Please Me" (1963), "Help!" (1965).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Honeycombs": "Have I the Right?" (1964).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Rolling Stones": "Satisfation" (1965). </w:t>
      </w:r>
      <w:r>
        <w:rPr>
          <w:sz w:val="24"/>
          <w:szCs w:val="24"/>
        </w:rPr>
        <w:t xml:space="preserve">Группа "The Who": "My Generation" (1965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желый метал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стиль стал невероятно популярен во всем мире. Во время концертов музыканты крушат барабаны и извлекают из электрогитар звуки, похожие на вой. К концу 60-х годов подобные приемы стали применятся также в блюзе и ритм-энд-блюз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Black Sabbath": "Paranoid" (1970). </w:t>
      </w:r>
      <w:r>
        <w:rPr>
          <w:sz w:val="24"/>
          <w:szCs w:val="24"/>
        </w:rPr>
        <w:t>Альбомы</w:t>
      </w:r>
      <w:r>
        <w:rPr>
          <w:sz w:val="24"/>
          <w:szCs w:val="24"/>
          <w:lang w:val="en-US"/>
        </w:rPr>
        <w:t xml:space="preserve">: "Led Zeppelin 2" (1969), "Motorhead" (1975), "Van Helen" (1977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дели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1960-х годов некоторые музыканты стремились выразить в музыке свои ощущения, вызванные употреблением наркотиков. Используя новую студийную технологию, они старались достичь тщательно продуманных и экзотических эффектов. Порой обычная песня могла занимать целую сторону пластин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ьбомы: группа "Beach Boys" - "Smile" (1967), "The beatles" - "Sergeant Pepper" (1967), "Pink Floyd" - "The Piper at the Gates of Dawn" (1967); композитор Терри Райли - "In C" (196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эм-ро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70-е годы некоторые рок-звезды использовали экстремальные, фантастические эффекты во время исполнения. Их музыка получила название шикарного, блестящего р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ари Глиттер: "Rock and Roll Part 2" (1972). Альбомы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эви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уи</w:t>
      </w:r>
      <w:r>
        <w:rPr>
          <w:sz w:val="24"/>
          <w:szCs w:val="24"/>
          <w:lang w:val="en-US"/>
        </w:rPr>
        <w:t xml:space="preserve"> - "Ziggy Stardust and the Spiders from Mars" (1972), "Roxy Music" - "Roxy Music" (1972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47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г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иль регги возник на Ямайке. Это смешение калипсо и менто с р. и б. В текстах песен содержатся протесты против существующих сициальных условий и коррупции. В конце 1970-х годов производители грампластинок изобрели прием дублирования. Это дало возможность менять скорость звучания голоса, а также создавать эффект эха независимо от басов и ударны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эйв и Ансел Коллинз: "Monkey Spanner" (1971). Алте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нн</w:t>
      </w:r>
      <w:r>
        <w:rPr>
          <w:sz w:val="24"/>
          <w:szCs w:val="24"/>
          <w:lang w:val="en-US"/>
        </w:rPr>
        <w:t xml:space="preserve">: "Uptown Top Ranking" (1977). </w:t>
      </w:r>
      <w:r>
        <w:rPr>
          <w:sz w:val="24"/>
          <w:szCs w:val="24"/>
        </w:rPr>
        <w:t>Альбомы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Б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р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Weilers" - "African Herbsman" (1972), 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ри</w:t>
      </w:r>
      <w:r>
        <w:rPr>
          <w:sz w:val="24"/>
          <w:szCs w:val="24"/>
          <w:lang w:val="en-US"/>
        </w:rPr>
        <w:t xml:space="preserve"> - "Super Ape" (197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70-е годы в Англии в связи с безработицей молодежь стала пессимистичнее смотреть в будущее. Интерес к песням и образу жизни богатых рок-звезд заметно упал. Появление стиля панк стало настоящей революцией и вовращением к истокам рока: музыке молодых, отражающей их мироощущ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Clash" - "White Riot" (1977). </w:t>
      </w:r>
      <w:r>
        <w:rPr>
          <w:sz w:val="24"/>
          <w:szCs w:val="24"/>
        </w:rPr>
        <w:t>Альбомы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Sex Pistols" - "Never Mind the Bollocks", "Here's the Sex Pistols" (1977);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Ramones" - "Ramones" (1977); </w:t>
      </w: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Slits" - "Cut" (197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962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 волна и постпан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ервого взрыва на смену панкам-радикалам пришло новое, менее агрессивное поколение. В музыкальном отношении оно отличалось большей смелостью. Очень часто музыканты использовали синтезато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Television": "Little Johnny Jewel" (1977). "Talking Heads": "Psycho Killer" (1977). Blondie: "Heart of Glass" (1977). </w:t>
      </w:r>
      <w:r>
        <w:rPr>
          <w:sz w:val="24"/>
          <w:szCs w:val="24"/>
        </w:rPr>
        <w:t xml:space="preserve">Joy Division: "Love Will Tear Us Apart" (1980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847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романтиз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ей на панк стал в начале 1980-х годов новый отстраненный и взвешенный стиль. Группы, работавшие в этом направлении, называли новыми романтиками. Они выпускали не только диски, но и видеозапис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а</w:t>
      </w:r>
      <w:r>
        <w:rPr>
          <w:sz w:val="24"/>
          <w:szCs w:val="24"/>
          <w:lang w:val="en-US"/>
        </w:rPr>
        <w:t xml:space="preserve"> "Visage": "Fade to Grey" (1980). "Spandau Ballet": "Chant №1" (1981). "Eurythmics": "Sweet Dreams" (1983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эп, скрэтч и хип-хоп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чале 1980-х годов американские клубные ди-джеи на фоне инструментальной музыки с пластинок стали полупеть-полуговорить. Этот стиль назвали рэп. Повторение одной фразы с пластинки вперед и назад получило название скрэтч. А скрэтч в сопровождении только ударной установки стали называть хип-хо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Kurtis Blow: "The Breaks" (1980). "Grandmaster Flash": "Grandmaster Flash and the Wheels of Stel" (1981). </w:t>
      </w:r>
      <w:r>
        <w:rPr>
          <w:sz w:val="24"/>
          <w:szCs w:val="24"/>
        </w:rPr>
        <w:t xml:space="preserve">Malcolm McLalen: "Buffalo Girls" (1983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92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у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даря сэмплеру звук может быть записан и воспроизведен на любой высоте. Музыка в стиле хаус основана на скрэтче с использованием сэмплированных звуков поверх выстрой и ритмичной линии баса. Сэмплы - это звуковые фрагменты с пластинок и даже из блоков новост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"Public Enemy": "Don't Believe the Hype" (1988). "Tone Loc": "Wild Thing" (1988). "Twin Hype": "Twin Hype" (1989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nephele.kulichki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7:00Z</dcterms:created>
  <dc:creator>User</dc:creator>
  <dc:description/>
  <cp:keywords/>
  <dc:language>en-US</dc:language>
  <cp:lastModifiedBy>Mage</cp:lastModifiedBy>
  <dcterms:modified xsi:type="dcterms:W3CDTF">2011-10-11T19:17:00Z</dcterms:modified>
  <cp:revision>2</cp:revision>
  <dc:subject/>
  <dc:title>Направления рок-музыки</dc:title>
</cp:coreProperties>
</file>