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426" w:right="-427" w:hanging="0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/>
      </w:pPr>
      <w:r>
        <w:rPr/>
        <w:t>Реферат на тему:</w:t>
      </w:r>
    </w:p>
    <w:p>
      <w:pPr>
        <w:pStyle w:val="Heading"/>
        <w:spacing w:lineRule="auto" w:line="360"/>
        <w:ind w:left="-426" w:right="-427" w:hanging="0"/>
        <w:rPr>
          <w:b/>
          <w:b/>
          <w:sz w:val="32"/>
        </w:rPr>
      </w:pPr>
      <w:r>
        <w:rPr>
          <w:b/>
          <w:sz w:val="32"/>
        </w:rPr>
        <w:t>Д. Боттезини. Творческий портрет.</w:t>
      </w:r>
    </w:p>
    <w:p>
      <w:pPr>
        <w:pStyle w:val="Heading"/>
        <w:spacing w:lineRule="auto" w:line="360"/>
        <w:ind w:left="-426" w:right="-42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ind w:left="-426" w:right="-4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/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Вы</w:t>
      </w:r>
      <w:r>
        <w:rPr/>
        <w:t xml:space="preserve">полнил: студент </w:t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/>
        <w:t xml:space="preserve">                                                                              </w:t>
      </w:r>
      <w:r>
        <w:rPr/>
        <w:t xml:space="preserve">Руководитель: </w:t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ing"/>
        <w:spacing w:lineRule="auto" w:line="36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578"/>
        <w:jc w:val="left"/>
        <w:rPr/>
      </w:pPr>
      <w:r>
        <w:rPr/>
        <w:t>Вступление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578"/>
        <w:jc w:val="left"/>
        <w:rPr/>
      </w:pPr>
      <w:r>
        <w:rPr/>
        <w:t xml:space="preserve">Дж. Боттезини — </w:t>
      </w:r>
      <w:r>
        <w:rPr>
          <w:lang w:val="en-US"/>
        </w:rPr>
        <w:t>“</w:t>
      </w:r>
      <w:r>
        <w:rPr/>
        <w:t>Паганини контрабасов</w:t>
      </w:r>
      <w:r>
        <w:rPr>
          <w:lang w:val="en-US"/>
        </w:rPr>
        <w:t>”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85" w:hanging="18"/>
        <w:jc w:val="left"/>
        <w:rPr/>
      </w:pPr>
      <w:r>
        <w:rPr/>
        <w:t>Исполнительское искусство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85" w:hanging="18"/>
        <w:jc w:val="left"/>
        <w:rPr/>
      </w:pPr>
      <w:r>
        <w:rPr/>
        <w:t>Произведения для контрабаса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85" w:hanging="18"/>
        <w:jc w:val="left"/>
        <w:rPr/>
      </w:pPr>
      <w:r>
        <w:rPr/>
        <w:t>Выступления в России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85" w:hanging="18"/>
        <w:jc w:val="left"/>
        <w:rPr/>
      </w:pPr>
      <w:r>
        <w:rPr/>
        <w:t xml:space="preserve">Роль Дж. Боттезини в развитии исполнительского искусства на            контрабасе                               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578"/>
        <w:jc w:val="left"/>
        <w:rPr/>
      </w:pPr>
      <w:r>
        <w:rPr/>
        <w:t>Дж. Боттезини — композитор и дирижер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578"/>
        <w:jc w:val="left"/>
        <w:rPr/>
      </w:pPr>
      <w:r>
        <w:rPr/>
        <w:t xml:space="preserve">Заключение </w:t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/>
      </w:pPr>
      <w:r>
        <w:rPr>
          <w:b/>
          <w:sz w:val="32"/>
          <w:lang w:val="en-US"/>
        </w:rPr>
        <w:t xml:space="preserve">I. </w:t>
      </w:r>
      <w:r>
        <w:rPr>
          <w:b/>
          <w:sz w:val="32"/>
        </w:rPr>
        <w:t>Вступление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Ярчайшим представителем контрабасового искусства Италии 19 в. является великий виртуоз Джованни Боттезини. Этот блистательный артист, может быть единственный музыкант в истории контрабасового искусства, почти не играл в оркестре, так как сольная карьера была делом его жизни. Он известен и как композитор, и как дирижёр, но в первую очередь это солист-виртуоз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Джованни  Боттезини  родился  22 декабря  1821  года  в  маленьком итальянском г. Креме (Ломбардия). С детства он был окружен музыкой, так как почти все его родственники были музыкантами: отец-Пьетро Боттезини-играл на кларнете в кафедральном соборе и в «Театро Социаль» в Креме и хорошо владел также и скрипкой. Мать-Мария (уроженная Спинелли)-также происхо-дила из музыкальной семьи. В семье часто музицировали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 </w:t>
      </w:r>
      <w:r>
        <w:rPr>
          <w:sz w:val="28"/>
          <w:lang w:val="ru-RU" w:eastAsia="ru-RU"/>
        </w:rPr>
        <w:t>С 7-ми лет Джованни изучает игру на скрипке, знакомится с  основами гармонии и теории музыки. В 1835 году Боттезини приезжает в г. Милан – крупный музыкальный центр Европы, известный своими оперными, инстру-ментальными и симфоническими традициями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Джованни  Боттезини  поступает  в  Миланскую консерваторию, основанную в 1808 году в класс контрабаса к профессору Луиджи Росси. Обучение проходило по «Методам» Д. Драгонетти и  Д. Андреоли, также по этюдам и пьесам, написанным или обработанным для контрабаса Луиджи Росси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 xml:space="preserve">Параллельно Боттезини изучает композицию у Фр. Базили и Н. Ваккаи. 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В 1839 года Боттезини заканчивает консерваторию, а уже с 1840 г. он  концер-тирует в странах Европы и Америки (в т.ч. и в России). В 1846 г., находясь в Милане, Боттезини предпринимает вместе со скрипачом Луиджи Ардитти гастрольную поездку, после которой обоих артистов приглашают в театр в Гавану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>24-хлетний Боттезини впервые выступает здесь в качестве дирижера, а в1847 г. пробует свои силы в качестве оперного композитора. Его первая опера «Христофор Колумб» имела огромный успех. До 1848 г. Боттезини совершает из Гаваны концертные поездки в США и Мексику.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ab/>
        <w:t xml:space="preserve">Дж. Боттезини является автором и других опер: «Осада Флоренции» 1856 г., «Эро и Олеандр» 1879 г. «Королева Неаполя» 1880 г.,  он также автор ора-тории «Оливковый сад» на либретто Дж. Бенэ 1889 г., </w:t>
      </w:r>
      <w:r>
        <w:rPr>
          <w:sz w:val="28"/>
          <w:lang w:val="en-US" w:eastAsia="ru-RU"/>
        </w:rPr>
        <w:t>Messa du Reqiem</w:t>
      </w:r>
      <w:r>
        <w:rPr>
          <w:sz w:val="28"/>
          <w:lang w:val="ru-RU" w:eastAsia="ru-RU"/>
        </w:rPr>
        <w:t>, сим-фоний, квартетов, пьес для контрабаса: «Венецианский карнавал», Тарантелла», «Элегия» и концертных дуэтов для контрабаса и скрипки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>Как оперный дирижер Боттезини известен в Италии, Франции, США, а в 1871 г. он дирижирует премьерой оперы Дж. Верди «Аида».В 1879 г. Боттезини – дирижер оперного театра в Буэнос-Айресе, а через год он заканчивает оперу «Королева Неаполя». 3 ноября 1888 года Боттезини занимает пост директора Пармской консерватории, но на этом посту он пробыл недолго. 7 июля 1889 года Боттезини скончался и был погребен  в Пармском кладбище рядом  с Николо  Паганин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Благородный звук Боттезини отличался богатым и разнообразным тембром, виртуозная техника была плавной и элегантной. Жильные струны своего инструмента музыкант обильно смазывал маслом для устранения шипучих призвуков и для мягкости звука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1"/>
        <w:spacing w:lineRule="auto" w:line="360"/>
        <w:rPr/>
      </w:pPr>
      <w:r>
        <w:rPr>
          <w:b/>
          <w:lang w:val="en-US"/>
        </w:rPr>
        <w:t xml:space="preserve">II. </w:t>
      </w:r>
      <w:r>
        <w:rPr>
          <w:b/>
        </w:rPr>
        <w:t>Д. Боттезини – «Паганини контрабасов»</w:t>
      </w:r>
    </w:p>
    <w:p>
      <w:pPr>
        <w:pStyle w:val="Normal"/>
        <w:spacing w:lineRule="auto" w:line="360"/>
        <w:jc w:val="center"/>
        <w:rPr>
          <w:b/>
          <w:b/>
          <w:sz w:val="32"/>
          <w:lang w:val="ru-RU" w:eastAsia="ru-RU"/>
        </w:rPr>
      </w:pPr>
      <w:r>
        <w:rPr>
          <w:b/>
          <w:sz w:val="32"/>
          <w:lang w:val="ru-RU" w:eastAsia="ru-RU"/>
        </w:rPr>
        <w:t>1. Исполнительское искусство.</w:t>
      </w:r>
    </w:p>
    <w:p>
      <w:pPr>
        <w:pStyle w:val="Normal"/>
        <w:spacing w:lineRule="auto" w:line="360"/>
        <w:ind w:firstLine="720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ж. Боттезини занимает исключительное место в истории контрабасового искусства как виртуоз, композитор и дирижер. Исполнительство на контрабасе ко второй половине 19 в. достигло такого уровня, что контрабас оказался в одном ряду со скрипкой и виолончелью. Появление Дж. Боттезини обусловлено тем, что к этому моменту существовали довольно развитые итальянская и другие контрабасовые школы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 xml:space="preserve">Исполнительский  стиль  Боттезини  был  непосредственно  связан  с музыкальным романтизмом. Личность виртуоза приковывает внимание слуша-телей. Новые черты стиля, импровизационность и свобода наиболее полно раскрывают внутренний мир художника. 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В те годы композиторское искусство было неотделимым от исполнителя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Композиция помогала реализовать творческие устремления исполнителя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>Боттезини называют «Паганини контрабасов» и  это объясняется тем, что многие черты роднят его с великим скрипачом Н. Паганини. Оба артиста исполняли на концертах только свои собственные произведения. Оба сочиняли почти в одинаковых инструментальных жанрах (концерты, виртуозные вариации на темы из опер). Оба композитора-исполнителя раздвигали рамки выразительных возможностей своих инструментов, постоянно искали новые виртуозные приёмы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>Боттезиниевская пальцевая беглость позволяла играть сложные пассажи, хроматические последовательности, диатонические последовательности, с помощью которых обыгрывались основные звуки мелодии. Во всех сочинениях Боттезини можно найти трели, двойные ноты, арпеджио, натуральные флажолеты, форшлаги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>Техника правой руки включает такие штрихи как стаккато на один смы-чок в обе стороны, спиккато, арпеджио на трёх струнах с помощью прыгаю-щего штриха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 xml:space="preserve">Романтизм дал толчок к поиску новых выразительных средств. Боттезини использует натуральные флажолеты в сочетаниях со сложными штрихами, иногда в сочинениях Боттезини встречаются ноты, записанные в скрипичном ключе, но их нельзя сыграть флажолетом. Обычно это вводный тон, к какому-либо из натуральных флажолетов, который исполняется за счёт прижатия пальца к струне сбоку (как бы оттягивая). 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ab/>
        <w:t xml:space="preserve">Достаточно подробно Боттезини указывает динамические оттенки, фра-зировку и штрихи для исполнения: </w:t>
      </w:r>
      <w:r>
        <w:rPr>
          <w:sz w:val="28"/>
          <w:lang w:val="en-US" w:eastAsia="ru-RU"/>
        </w:rPr>
        <w:t>dolcissimo (нежнейше), dolce e semprice (нежне и просто), con molto passione (с большой страстью), perdendosi</w:t>
      </w:r>
      <w:r>
        <w:rPr>
          <w:sz w:val="28"/>
          <w:lang w:val="ru-RU" w:eastAsia="ru-RU"/>
        </w:rPr>
        <w:t xml:space="preserve"> (исчезая). Исполнитель получает от автора, таким образом, и подсказку, и импульс для  поиска выразительных средств.  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>Высокая требовательность к себе в отношении составления программ и подготовки  к  каждому  концерту  была  одной  из  причин  огромного  успеха, которым он пользовался у публики. Боттезини превратил контрабас в инст-румент романтизма, выражающий любые оттенки, любые краски, инструмент солирующий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Тем более восприятие публикой контрабаса как типично оркестрового инстру-мента, только усиливало сценический эффект, производимый Боттезини-артистом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2"/>
        <w:spacing w:lineRule="auto" w:line="360"/>
        <w:rPr>
          <w:b/>
          <w:b/>
          <w:sz w:val="32"/>
        </w:rPr>
      </w:pPr>
      <w:r>
        <w:rPr>
          <w:b/>
          <w:sz w:val="32"/>
        </w:rPr>
        <w:t>2. Произведения для контрабаса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Сочинения Боттезини отличаются от подобных сочинений его современ-ников стройностью и логичностью. Его сочинения – пример правильного со-отношения между показом  и развитием темы. Виртуозный блеск в частности его  концертов  в  сочетании  с  чисто  итальянской  напевностью  делают  их значительнейшими,  национально-самобытными  концертными  образцами  в контрабасовой литературе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Концерт ля мажор носит характерное название </w:t>
      </w:r>
      <w:r>
        <w:rPr>
          <w:sz w:val="28"/>
          <w:lang w:val="en-US"/>
        </w:rPr>
        <w:t>“Бравурный концерт”. Это достаточно  развитый  трехчастный  цикл. Первая  часть  состоит из ряда разно-образных  по  характеру  музыки  и  темпу, подчас  речитативных  эпизодов. А вторая  часть,  так  же  как  и  ряд  других  произведений  Боттезини, пронизана сплошной инструментальной колоратурой.</w:t>
      </w:r>
    </w:p>
    <w:p>
      <w:pPr>
        <w:pStyle w:val="2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>В  «Венецианском карнавале»  написанном  Боттезини  для  контрабаса, автор отдаёт дань великому скрипачу Н. Паганини, одноимённое  произведение  которого было в то время символом романтизма в инструментальной музыке. Тем  самым  Боттезини как бы  подчеркивает свою приверженность к романти-</w:t>
      </w:r>
    </w:p>
    <w:p>
      <w:pPr>
        <w:pStyle w:val="2"/>
        <w:spacing w:lineRule="auto" w:line="360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ческому  направлению  в исполнительности.</w:t>
      </w:r>
    </w:p>
    <w:p>
      <w:pPr>
        <w:pStyle w:val="2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>Интересно  отметить  совпадение  основных  тональностей  вариаций  у Паганини  и  Боттезини  —  си-бемоль  мажор. Но  у Паганини эта тональность достигается  за  счет поднятия  строя  скрипки  на  полтона  вверх, а  Боттезини достигает  той  же  тональности  за  счет  поднятия  строя  контрабаса не на тон выше, как это он делал обычно, а на малую терцию.</w:t>
      </w:r>
    </w:p>
    <w:p>
      <w:pPr>
        <w:pStyle w:val="2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>Партия солирующего инструмента написана в интродукции в довольно высоком регистре и основана на одной теме.</w:t>
      </w:r>
    </w:p>
    <w:p>
      <w:pPr>
        <w:pStyle w:val="2"/>
        <w:spacing w:lineRule="auto" w:line="360"/>
        <w:rPr/>
      </w:pPr>
      <w:r>
        <w:rPr>
          <w:i w:val="false"/>
          <w:sz w:val="28"/>
        </w:rPr>
        <w:t xml:space="preserve">В конце интродукции из бравурных пассажей солиста образуется каден-ция.Тема, как и ее сопровождение, в основном совпадает с темой </w:t>
      </w:r>
      <w:r>
        <w:rPr>
          <w:i w:val="false"/>
          <w:sz w:val="28"/>
          <w:lang w:val="en-US"/>
        </w:rPr>
        <w:t>“Венецианс-кого карнавала” Н. Паганини.</w:t>
      </w:r>
    </w:p>
    <w:p>
      <w:pPr>
        <w:pStyle w:val="2"/>
        <w:spacing w:lineRule="auto" w:line="36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В  вариациях  привлекают  внимание  разнообразные  фактуры и  обилие флажолетов.“Венецианский карнавал” Боттезини известен не только тем, что в нем автор блестяще использует возможности инструмента, но и оригинальным развитием темы.</w:t>
      </w:r>
    </w:p>
    <w:p>
      <w:pPr>
        <w:pStyle w:val="2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  <w:lang w:val="en-US"/>
        </w:rPr>
        <w:t>Чисто инструментальная трудность этого сочинения требует очень высо-кого уровня исполнительного мастерства, поэтому после смерти Боттезини оно исполняется не част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А другое яркое произведение —Тарантелла уже при жизни автора завоёвывает прочное место в концертном репертуаре контрабасистов. Тарантелла неоднократно издавалась во всем мире, а в1975 году она стала обязательным произведением в программе </w:t>
      </w:r>
      <w:r>
        <w:rPr>
          <w:sz w:val="28"/>
          <w:lang w:val="en-US" w:eastAsia="ru-RU"/>
        </w:rPr>
        <w:t>I</w:t>
      </w:r>
      <w:r>
        <w:rPr>
          <w:sz w:val="28"/>
          <w:lang w:val="ru-RU" w:eastAsia="ru-RU"/>
        </w:rPr>
        <w:t>-го международного конкурса контрабасистов в Марлойкирхеле. В 19 в. популярность Тарантеллы была настолько велика, что в 1859 году появилось её переложение для скрипки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Другой популярной пьесой является Элегия ре мажор, близкая по духу ноктюрнам Шопена, её поэтичность ставит это сочинение в число лучших произведений мировой контрабасовой литературы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Следует отметить и другие произведения Боттезини: Вариации на тему Паизелло «Прекрасная мельничиха», пьесы: Мелодия, Старый Робин Грей,  а такжеБольшой концертный дуэт для скрипки и контрабаса, Фантазия на темы оперы Беллини «Сомнамбула»,Фантазия на темы оперы «Лючия де Ламермур»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. Боттезини – автор  10  концертов  для  контрабаса  с  оркестром, из которых известны концерты ля мажор, фа-диез минор, си-минор. Кроме  произведений для солирующего контрабаса известны дуэты для двух контрабасов. К раннему периоду  относятся  три  «Больших дуэта», посвященные  профессору Луиджи Росси. Все эти дуэты масштабны и насыщены виртуозными пассажами, двой-ными нотами и флажолетами. Среди ансамблей с контрабасами одно из самых значительных  произведений  –  «Большой  концертный  дуэт»  для  скрипки  и контрабаса с оркестром ля мажор. Этот ансамбль ставит перед исполнителями ряд технических и ансамблевых задач, с помощью которых показано много-образие возможностей этих контрастирующих друг с другом инструментов. Как и в большинстве других концертных сочинений, диапазон контрабаса расширен до предела. В «Большом … дуэте …» встречаются арпеджио 32-ми, триоли, двойные ноты.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ab/>
        <w:t>Одним из самых интересных произведений являются Вариации на тему Паизиелло «Прекрасная мельничиха».  Цикл в ариаций  открывается  восьми-тактным вступлением оркестра</w:t>
      </w:r>
      <w:r>
        <w:rPr>
          <w:sz w:val="28"/>
          <w:lang w:val="en-US" w:eastAsia="ru-RU"/>
        </w:rPr>
        <w:t xml:space="preserve"> Andante mosso, после чего у контрабаса прово-дится тема Паизелло – чудесная пасторальная мелодия на шесть восьмых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ab/>
        <w:t xml:space="preserve">Вариации построены на сложных авторских штрихах, на виртуозных пассажах триолями, </w:t>
      </w:r>
      <w:r>
        <w:rPr>
          <w:sz w:val="28"/>
          <w:lang w:val="ru-RU" w:eastAsia="ru-RU"/>
        </w:rPr>
        <w:t>в коде на фоне сложной фигурации контрабаса 32-ми в оркестре проводится основная тема вариаций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>И  вновь  в  последний  раз  у контрабаса  умиротворенно  звучит  тема Паизиелло. По выразительности музыкального материала по широкому исполь-зованию всех виртуозных и певучих возможностей контрабаса, эти Вариации являются одним из лучших сочинений великого виртуоза. Их исполнение и в наши дни представляет для контрабасиста весьма большие трудности.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ab/>
        <w:t xml:space="preserve">Фантазия  </w:t>
      </w:r>
      <w:r>
        <w:rPr>
          <w:sz w:val="28"/>
          <w:lang w:val="en-US" w:eastAsia="ru-RU"/>
        </w:rPr>
        <w:t>“</w:t>
      </w:r>
      <w:r>
        <w:rPr>
          <w:sz w:val="28"/>
          <w:lang w:val="ru-RU" w:eastAsia="ru-RU"/>
        </w:rPr>
        <w:t>Лючия</w:t>
      </w:r>
      <w:r>
        <w:rPr>
          <w:sz w:val="28"/>
          <w:lang w:val="en-US" w:eastAsia="ru-RU"/>
        </w:rPr>
        <w:t xml:space="preserve">”  </w:t>
      </w:r>
      <w:r>
        <w:rPr>
          <w:sz w:val="28"/>
          <w:lang w:val="ru-RU" w:eastAsia="ru-RU"/>
        </w:rPr>
        <w:t xml:space="preserve">обнаруженная  в  архиве  Болонской  музыкальной библиотеки  также  является  шедевром  композитора  Боттезини.  Фантазия состоит из интродукции, в которой после вступления фортепиано контрабас исполняет свободный речитатив, за тем следует эпизод </w:t>
      </w:r>
      <w:r>
        <w:rPr>
          <w:sz w:val="28"/>
          <w:lang w:val="en-US" w:eastAsia="ru-RU"/>
        </w:rPr>
        <w:t>Moderato</w:t>
      </w:r>
      <w:r>
        <w:rPr>
          <w:sz w:val="28"/>
          <w:lang w:val="ru-RU" w:eastAsia="ru-RU"/>
        </w:rPr>
        <w:t xml:space="preserve">, где излагается у  контрабаса  тема,  потом  следует  </w:t>
      </w:r>
      <w:r>
        <w:rPr>
          <w:sz w:val="28"/>
          <w:lang w:val="en-US" w:eastAsia="ru-RU"/>
        </w:rPr>
        <w:t>Adagio</w:t>
      </w:r>
      <w:r>
        <w:rPr>
          <w:sz w:val="28"/>
          <w:lang w:val="ru-RU" w:eastAsia="ru-RU"/>
        </w:rPr>
        <w:t xml:space="preserve">,  со  сложной  партией  солиста, содержащей скачки по всему грифу. Затем следуют два </w:t>
      </w:r>
      <w:r>
        <w:rPr>
          <w:sz w:val="28"/>
          <w:lang w:val="en-US" w:eastAsia="ru-RU"/>
        </w:rPr>
        <w:t>Allegro</w:t>
      </w:r>
      <w:r>
        <w:rPr>
          <w:sz w:val="28"/>
          <w:lang w:val="ru-RU" w:eastAsia="ru-RU"/>
        </w:rPr>
        <w:t xml:space="preserve">. В первом проходят виртуозные пассажи по всем струнам, во втором — широко развер-нутом — партия солиста наиболее виртуозна. Именно в этом разделе впервые появляется тема арии Лючии. Другая тема оперы Доницетти проводится в финальном разделе — в виртуозном </w:t>
      </w:r>
      <w:r>
        <w:rPr>
          <w:sz w:val="28"/>
          <w:lang w:val="en-US" w:eastAsia="ru-RU"/>
        </w:rPr>
        <w:t xml:space="preserve">Presto </w:t>
      </w:r>
      <w:r>
        <w:rPr>
          <w:sz w:val="28"/>
          <w:lang w:val="ru-RU" w:eastAsia="ru-RU"/>
        </w:rPr>
        <w:t>и в этой части проходят виртуозные гаммообразные пассажи по всему грифу инструмента.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ab/>
        <w:t xml:space="preserve">Помимо собственных композиций Боттезини осуществлял транскрипции произведений других авторов. Из них наиболее известны две — это Элегия Эрнста, изданная в начале 1970-х гг. в Италии под названием </w:t>
      </w:r>
      <w:r>
        <w:rPr>
          <w:sz w:val="28"/>
          <w:lang w:val="en-US" w:eastAsia="ru-RU"/>
        </w:rPr>
        <w:t>“Адажио меланконико эд аппасионато” и Медитации или Ария Баха — транскрипция широко известной Арии из сюиты ре мажор. Последняя пьеса имеется в двух авторских версиях клавиров и партитур в библиотеке консерватории Пармы. О ней известно, что в сентябре 1860 г. она звучала на концерте Боттезини в театре “Ла Скала” в Милане как новая композиция маэстро.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  <w:t>Кроме того, Боттезини в 1848 г. на Кубе играл Попурри на креольские темы, написанные для него Л. Ардити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en-US" w:eastAsia="ru-RU"/>
        </w:rPr>
        <w:t>Даже беглый обзор пьес для контрабаса, входивших в репертуар Боттезини, показывает, насколько они были разнообразны по характеру и масштабу.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3"/>
        <w:spacing w:lineRule="auto" w:line="360"/>
        <w:rPr/>
      </w:pPr>
      <w:r>
        <w:rPr/>
        <w:t>3. Выступления в России</w:t>
      </w:r>
    </w:p>
    <w:p>
      <w:pPr>
        <w:pStyle w:val="Normal"/>
        <w:spacing w:lineRule="auto" w:line="360"/>
        <w:jc w:val="center"/>
        <w:rPr>
          <w:b/>
          <w:b/>
          <w:sz w:val="32"/>
          <w:lang w:val="ru-RU" w:eastAsia="ru-RU"/>
        </w:rPr>
      </w:pPr>
      <w:r>
        <w:rPr>
          <w:b/>
          <w:sz w:val="32"/>
          <w:lang w:val="ru-RU" w:eastAsia="ru-RU"/>
        </w:rPr>
      </w:r>
    </w:p>
    <w:p>
      <w:pPr>
        <w:pStyle w:val="Normal"/>
        <w:spacing w:lineRule="auto" w:line="360"/>
        <w:rPr/>
      </w:pPr>
      <w:r>
        <w:rPr>
          <w:b/>
          <w:sz w:val="32"/>
          <w:lang w:val="ru-RU" w:eastAsia="ru-RU"/>
        </w:rPr>
        <w:tab/>
      </w:r>
      <w:r>
        <w:rPr>
          <w:sz w:val="28"/>
          <w:lang w:val="ru-RU" w:eastAsia="ru-RU"/>
        </w:rPr>
        <w:t>Сведения о Джованни Боттезини публикуются на рубеже 40-х – 50-х гг. 19 века. Многие  русские  композиторы  ездили  в  Италию  и  Австрию, где Боттезини выступал уже в 1840-46 годах. Неизвестно, приезжал ли в эти годы Боттезини в Россию. Возможно первый приезд состоялся только в 1866 г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>Начало 1866 г. в Санкт-Петербурге было насыщено концертами. В это время выступают виртуозы: скрипачи Ф. Лауб, Ф. Давид, О. Буль и Г. Венявский, виолончелисты отец и сын Серве, К. Давыдов, арфисты Цабель и Балота, гитарист Петтолети.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ab/>
        <w:t>И, наконец, в этом сезоне Петербург услышал знаменитого контрабасис-та. Выступление солиста-контрабасиста было редкостью. Старшее поколение любителей-меломанов еще помнило рассказы о концертных выступлениях в Петербурге контрабасистов-виртуозов Йозефа Кемпфера, и Доменико Франца Даль</w:t>
      </w:r>
      <w:r>
        <w:rPr>
          <w:sz w:val="28"/>
          <w:lang w:val="en-US" w:eastAsia="ru-RU"/>
        </w:rPr>
        <w:t>’</w:t>
      </w:r>
      <w:r>
        <w:rPr>
          <w:sz w:val="28"/>
          <w:lang w:val="ru-RU" w:eastAsia="ru-RU"/>
        </w:rPr>
        <w:t>Окка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ab/>
        <w:t>Концерты Боттезини развеяли сомнения скептиков.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ab/>
        <w:t xml:space="preserve">Газета </w:t>
      </w:r>
      <w:r>
        <w:rPr>
          <w:sz w:val="28"/>
          <w:lang w:val="en-US" w:eastAsia="ru-RU"/>
        </w:rPr>
        <w:t>“</w:t>
      </w:r>
      <w:r>
        <w:rPr>
          <w:sz w:val="28"/>
          <w:lang w:val="ru-RU" w:eastAsia="ru-RU"/>
        </w:rPr>
        <w:t>Голос</w:t>
      </w:r>
      <w:r>
        <w:rPr>
          <w:sz w:val="28"/>
          <w:lang w:val="en-US" w:eastAsia="ru-RU"/>
        </w:rPr>
        <w:t xml:space="preserve">” писала: “…Инструмент Боттезини – контрабас; он играет на нем как Поганини на скрипке, певучие мелодии льются из под пальцев, смычок поет и баритоном и тенором, флажолеты льются соловьем.  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  <w:t>…</w:t>
      </w:r>
      <w:r>
        <w:rPr>
          <w:sz w:val="28"/>
          <w:lang w:val="en-US" w:eastAsia="ru-RU"/>
        </w:rPr>
        <w:t>Каждая из пьес обладает своим характером и трудно представить, что контрабас предназначенный для одного только оркестра, мог заключать в себе столько сокровищ, мелодий и так лелеять слух…”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ru-RU"/>
        </w:rPr>
        <w:t>Известно также, что Боттезини приезжал в Россию и во второй раз, в 1872 г. Он посетил уже не Петербург, а Одессу. Культурная жизнь в этом городе была достаточно активна. Одесский оперный театр ставил такие оперы как “Макбет”, “Трубадур”. Концерт Боттезини состоялся 8 мая 1872 г. В программе концерта, опубликованной в газете “Odessauer Zeitung”</w:t>
      </w:r>
      <w:r>
        <w:rPr>
          <w:sz w:val="28"/>
          <w:lang w:val="ru-RU" w:eastAsia="ru-RU"/>
        </w:rPr>
        <w:t xml:space="preserve"> значились следующие произведения: фантазия </w:t>
      </w:r>
      <w:r>
        <w:rPr>
          <w:sz w:val="28"/>
          <w:lang w:val="en-US" w:eastAsia="ru-RU"/>
        </w:rPr>
        <w:t>“Сомнамбула”, “</w:t>
      </w:r>
      <w:r>
        <w:rPr>
          <w:sz w:val="28"/>
          <w:lang w:val="ru-RU" w:eastAsia="ru-RU"/>
        </w:rPr>
        <w:t>Элегия</w:t>
      </w:r>
      <w:r>
        <w:rPr>
          <w:sz w:val="28"/>
          <w:lang w:val="en-US" w:eastAsia="ru-RU"/>
        </w:rPr>
        <w:t>”, “</w:t>
      </w:r>
      <w:r>
        <w:rPr>
          <w:sz w:val="28"/>
          <w:lang w:val="ru-RU" w:eastAsia="ru-RU"/>
        </w:rPr>
        <w:t>Тарантелла</w:t>
      </w:r>
      <w:r>
        <w:rPr>
          <w:sz w:val="28"/>
          <w:lang w:val="en-US" w:eastAsia="ru-RU"/>
        </w:rPr>
        <w:t>”. В конце программы Боттезини и скрипачи Консоло и Фельдау исполнили “Анданте”</w:t>
      </w:r>
      <w:r>
        <w:rPr>
          <w:sz w:val="28"/>
          <w:lang w:val="ru-RU" w:eastAsia="ru-RU"/>
        </w:rPr>
        <w:t xml:space="preserve"> из трио доминор Ф. Мендельсона. На </w:t>
      </w:r>
      <w:r>
        <w:rPr>
          <w:sz w:val="28"/>
          <w:lang w:val="en-US" w:eastAsia="ru-RU"/>
        </w:rPr>
        <w:t>“</w:t>
      </w:r>
      <w:r>
        <w:rPr>
          <w:sz w:val="28"/>
          <w:lang w:val="ru-RU" w:eastAsia="ru-RU"/>
        </w:rPr>
        <w:t>бис</w:t>
      </w:r>
      <w:r>
        <w:rPr>
          <w:sz w:val="28"/>
          <w:lang w:val="en-US" w:eastAsia="ru-RU"/>
        </w:rPr>
        <w:t>”</w:t>
      </w:r>
      <w:r>
        <w:rPr>
          <w:sz w:val="28"/>
          <w:lang w:val="ru-RU" w:eastAsia="ru-RU"/>
        </w:rPr>
        <w:t xml:space="preserve"> Боттезини сыграл </w:t>
      </w:r>
      <w:r>
        <w:rPr>
          <w:sz w:val="28"/>
          <w:lang w:val="en-US" w:eastAsia="ru-RU"/>
        </w:rPr>
        <w:t xml:space="preserve">“Венецианский карнавал”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ru-RU"/>
        </w:rPr>
        <w:t>Участники концерта</w:t>
      </w:r>
      <w:r>
        <w:rPr>
          <w:sz w:val="28"/>
          <w:lang w:val="ru-RU" w:eastAsia="ru-RU"/>
        </w:rPr>
        <w:t xml:space="preserve"> Фельдау и Консоло были хорошо известными в Одессе музыкантами. Рудольф Фельдау был одним из самых известных одесс-ких пианистов. Фредерико Консоло успешно выступал как скрипач в европей-ских странах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Возможно, Боттезини выступал не только в Одессе, но и в других городах расположенных по пути из Каира в Одессу. 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 xml:space="preserve">4. </w:t>
      </w:r>
      <w:r>
        <w:rPr/>
        <w:t>Роль Джованни Боттезини в развитии исполнительного искусства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ru-RU"/>
        </w:rPr>
        <w:t>Новые приемы открытые Боттезини в его виртуозных пьесах позволили превратить контрабас в солирующий инструмент, расшири</w:t>
      </w:r>
      <w:r>
        <w:rPr>
          <w:sz w:val="28"/>
          <w:lang w:val="ru-RU" w:eastAsia="ru-RU"/>
        </w:rPr>
        <w:t>ть</w:t>
      </w:r>
      <w:r>
        <w:rPr>
          <w:sz w:val="28"/>
          <w:lang w:val="en-US" w:eastAsia="ru-RU"/>
        </w:rPr>
        <w:t xml:space="preserve"> исполнительские возможности, открыли новые краски в контрабасовом искусств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ru-RU"/>
        </w:rPr>
        <w:t>В отличие от своих современников-контрабасистов Боттезини сочинял не просто виртуозные произведения, а сочинения, которые звучат как подлинные шедевры.  Например, Тарантелла  является  как  раз таким сочинением, котрое отражает народный итальянский характер, благодаря удачно найденному раз-меру на шесть восьмых, использованию натуральных флажолетов, пассажей на струне “ре”, с одновременно звучащей струной открытой “соль”. Яркая вступи-тельная каденция танцевальная тема и средний раздел Meno Mosso</w:t>
      </w:r>
      <w:r>
        <w:rPr>
          <w:sz w:val="28"/>
          <w:lang w:val="ru-RU" w:eastAsia="ru-RU"/>
        </w:rPr>
        <w:t xml:space="preserve"> — где</w:t>
      </w:r>
      <w:r>
        <w:rPr>
          <w:sz w:val="28"/>
          <w:lang w:val="en-US" w:eastAsia="ru-RU"/>
        </w:rPr>
        <w:t xml:space="preserve">  характер меняется. Оживленное движение сменяется распевной кантиленой. Далее вновь звучит танцевальная музыка. Эта пьеса выгодно отличается от тогдашних контрабасовых сочинений (19в.), в которых стремительные пассажи были только самоцелью.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  <w:t>В Тарантелле автор использовал новые технические приемы. В частнос-ти, впервые в столь быстром движении применяются форшлаги, флажолеты, двойные ноты. Тарантелла — одно из самых эффектных произведений концерт-ного контрабасового репертуа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ru-RU"/>
        </w:rPr>
        <w:t>В Большом концертном дуэте скрипка и контрабас выступают как два равноправных инструмента. Партия контрабаса изобилует техническими трудностями. Здесь и двойные ноты и характерные для Боттезини арпеджио. Интересно сочетание флажолетов и скрипки и контрабаса, играющих в сексту. В расходящихся пассажах скрипка часть играет ниже чем контрабас. “Большой концертный дуэт” в числе самых популярных произведений с большими техни-ческими трудностями для контрабаса и его “</w:t>
      </w:r>
      <w:r>
        <w:rPr>
          <w:sz w:val="28"/>
          <w:lang w:val="ru-RU" w:eastAsia="ru-RU"/>
        </w:rPr>
        <w:t>состязание</w:t>
      </w:r>
      <w:r>
        <w:rPr>
          <w:sz w:val="28"/>
          <w:lang w:val="en-US" w:eastAsia="ru-RU"/>
        </w:rPr>
        <w:t>” со скрипкой. Исполнитель добившийся “ничьей” в соревновании со скрипкой — это Испол-нитель, которого можно по праву назвать виртуозом.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  <w:t>Из всего перечисленного можно отметить стремление автора к блестя-щим пассажам, к натуральным флажолетам и арпеджио.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  <w:t>Джованни Боттезини является автором собственной “Методы” т.е. “Школы” игры на контрабасе, в этом смысле является крупной фигурой в области педагоги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ru-RU"/>
        </w:rPr>
        <w:t>В первую половину 19 в. в Европе наметились два направления в области методики игры на контрабасе. Представители первого направления считали, что нотный материал следует распологать в учебниках по позициям. Этот метод в дальнейшем утвердился по всей Европе. Одним из создателей этого метода был профессор Пражской консерватории по классу контрабаса В. Гаузе, который в 1928 г. издал свою “Школу”</w:t>
      </w:r>
      <w:r>
        <w:rPr>
          <w:sz w:val="28"/>
          <w:lang w:val="ru-RU" w:eastAsia="ru-RU"/>
        </w:rPr>
        <w:t>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Одним из представителей второго направления — бес позиционного изложения нотного материала в 19 в. был Боттезини. 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Принципиально эти два направления расходились, прежде всего, по аппликатурной системе. Боттезини, его предшественники, его последователи считали невозможным охват на контрабасе полутона 1-2 пальцами, поэтому в первых трех позициях охват полутона они осуществляли 1-3 и 1-4 пальцами, а выше третьей позиции — 1-3 и 1-2 пальцами, а целый тон 1-4 пальцами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Метода Боттезини была издана в 80-х гг. 19 в. Она состоит из двух час-тей. Первая часть рассматривает оркестровую игру на контрабасе, вторая — сольную игр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В первой части Боттезини излагает общие методические принципы, после чего следуют практические указания. Предлагаются упражнения: ведение смычка по открытым струнам, для левой руки в одной позиции, освоение интервалов, украшение мелодичности голоса, переходы по струне, </w:t>
      </w:r>
      <w:r>
        <w:rPr>
          <w:sz w:val="28"/>
          <w:lang w:val="en-US" w:eastAsia="ru-RU"/>
        </w:rPr>
        <w:t>pizz</w:t>
      </w:r>
      <w:r>
        <w:rPr>
          <w:sz w:val="28"/>
          <w:lang w:val="ru-RU" w:eastAsia="ru-RU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Во второй части </w:t>
      </w:r>
      <w:r>
        <w:rPr>
          <w:sz w:val="28"/>
          <w:lang w:val="en-US" w:eastAsia="ru-RU"/>
        </w:rPr>
        <w:t>“</w:t>
      </w:r>
      <w:r>
        <w:rPr>
          <w:sz w:val="28"/>
          <w:lang w:val="ru-RU" w:eastAsia="ru-RU"/>
        </w:rPr>
        <w:t>Методы</w:t>
      </w:r>
      <w:r>
        <w:rPr>
          <w:sz w:val="28"/>
          <w:lang w:val="en-US" w:eastAsia="ru-RU"/>
        </w:rPr>
        <w:t>” рассматривается сольная игра на контрабасе. Указывается строй (Ля-Ре-Соль) трехструнного контрабаса и приводится диапазон инструмента по его реальному звучанию от Си контроктавы до Си второй октав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ru-RU"/>
        </w:rPr>
        <w:t xml:space="preserve">После изложения натурального звукоряда контрабаса Боттезини приво-дит натуральные флажолеты на всех струнах. Приводятся специальные упражнения для legato </w:t>
      </w:r>
      <w:r>
        <w:rPr>
          <w:sz w:val="28"/>
          <w:lang w:val="ru-RU" w:eastAsia="ru-RU"/>
        </w:rPr>
        <w:t>на высоких позициях струн Ля и Ре, даны двух октавные гаммы. Большое значение Боттезини придает штрихам, в частности большое значение Боттезини придавал выработке штриха — 2 раза вниз смычк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Заканчивается вторая часть </w:t>
      </w:r>
      <w:r>
        <w:rPr>
          <w:sz w:val="28"/>
          <w:lang w:val="en-US" w:eastAsia="ru-RU"/>
        </w:rPr>
        <w:t>“Школы” Боттезини т.н. “Мелодическими этюдами” с сопровождением фортепиано.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  <w:t>При изучении “Школы” Боттезини выясняется насколько неестественна аппликатура хроматических ходов.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  <w:t>Парадокс состоит в том, что: итальянская школа считала охват полутона 1-2 пальцами неудобным, а охват 3-4 пальцами — естественным. Но обратим внимание на постановку левой руки Боттезини с опущенным локтем и висящей кистью. Если учесть, что он держал контрабас наклонно, то это в связи с постановкой левой руки объясняет использование такой аппликатуры. Во всяком случае такой аппликатурой играли величайшие контрабасисты, в том числе и сам Боттезини.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  <w:t>Вся “Метода ” Боттезини построена на гаммах и упражнениях к ним в соответствующей тональности.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 w:eastAsia="ru-RU"/>
        </w:rPr>
        <w:t>III</w:t>
      </w:r>
      <w:r>
        <w:rPr>
          <w:b/>
          <w:sz w:val="32"/>
          <w:lang w:val="ru-RU" w:eastAsia="ru-RU"/>
        </w:rPr>
        <w:t xml:space="preserve">. Боттезини </w:t>
      </w:r>
      <w:r>
        <w:rPr>
          <w:b/>
          <w:sz w:val="32"/>
          <w:lang w:val="en-US" w:eastAsia="ru-RU"/>
        </w:rPr>
        <w:t>— композитор и дирежер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  <w:t>Вклад композитора Боттезини значителен не только в области виртуоз-ных произведений, но и в других жанрах.</w:t>
      </w:r>
    </w:p>
    <w:p>
      <w:pPr>
        <w:pStyle w:val="Normal"/>
        <w:spacing w:lineRule="auto" w:line="360"/>
        <w:ind w:firstLine="720"/>
        <w:rPr>
          <w:sz w:val="28"/>
          <w:lang w:val="en-US" w:eastAsia="ru-RU"/>
        </w:rPr>
      </w:pPr>
      <w:r>
        <w:rPr>
          <w:sz w:val="28"/>
          <w:lang w:val="en-US" w:eastAsia="ru-RU"/>
        </w:rPr>
        <w:t>Говоря про его оперное наследие следует отметить, что  в  то  время  на-бирает силу музыкальная драма, которую наиболее значительно воплотил вели-кий оперный композитор Джузеппе Верди. Боттезини также был приверженцем этого направления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en-US" w:eastAsia="ru-RU"/>
        </w:rPr>
        <w:t xml:space="preserve">Широко известна опера Боттезини “Осада Флоренции” </w:t>
      </w:r>
      <w:r>
        <w:rPr>
          <w:sz w:val="28"/>
          <w:lang w:val="ru-RU" w:eastAsia="ru-RU"/>
        </w:rPr>
        <w:t xml:space="preserve">(1856 г.) на либретто Ф. Манетта и Ц. Коргхи. Сюжет взят из исторического романа </w:t>
      </w:r>
      <w:r>
        <w:rPr>
          <w:sz w:val="28"/>
          <w:lang w:val="en-US" w:eastAsia="ru-RU"/>
        </w:rPr>
        <w:t xml:space="preserve">“Осада Флоренции” (1836 г.) Франческо Гверацци, в котором проявляется патриотизм и национально-освободительская война за объединение Италии. 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Самой ранней оперой композитора (Боттезини) была лирическая опера </w:t>
      </w:r>
      <w:r>
        <w:rPr>
          <w:sz w:val="28"/>
          <w:lang w:val="en-US" w:eastAsia="ru-RU"/>
        </w:rPr>
        <w:t xml:space="preserve">“Христофор Колумб” поставленная в 1847 г. в Гаване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Одной из наиболее значимых опер считается опера </w:t>
      </w:r>
      <w:r>
        <w:rPr>
          <w:sz w:val="28"/>
          <w:lang w:val="en-US" w:eastAsia="ru-RU"/>
        </w:rPr>
        <w:t>“Эро и Олеандр” (либретто АригоБойто)</w:t>
      </w:r>
      <w:r>
        <w:rPr>
          <w:sz w:val="28"/>
          <w:lang w:val="ru-RU" w:eastAsia="ru-RU"/>
        </w:rPr>
        <w:t xml:space="preserve"> в окончательном варианте поставленная в 1879 г. в Турине. Эта опера обошла многие сцены ми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В последний период жизни Боттезини создал несколько опер одна из наиболее известных опера </w:t>
      </w:r>
      <w:r>
        <w:rPr>
          <w:sz w:val="28"/>
          <w:lang w:val="en-US" w:eastAsia="ru-RU"/>
        </w:rPr>
        <w:t>“Королева Непала” (</w:t>
      </w:r>
      <w:r>
        <w:rPr>
          <w:sz w:val="28"/>
          <w:lang w:val="ru-RU" w:eastAsia="ru-RU"/>
        </w:rPr>
        <w:t xml:space="preserve">по другим сведениям </w:t>
      </w:r>
      <w:r>
        <w:rPr>
          <w:sz w:val="28"/>
          <w:lang w:val="en-US" w:eastAsia="ru-RU"/>
        </w:rPr>
        <w:t>“</w:t>
      </w:r>
      <w:r>
        <w:rPr>
          <w:sz w:val="28"/>
          <w:lang w:val="ru-RU" w:eastAsia="ru-RU"/>
        </w:rPr>
        <w:t>Королева Неаполя</w:t>
      </w:r>
      <w:r>
        <w:rPr>
          <w:sz w:val="28"/>
          <w:lang w:val="en-US" w:eastAsia="ru-RU"/>
        </w:rPr>
        <w:t xml:space="preserve">”) на </w:t>
      </w:r>
      <w:r>
        <w:rPr>
          <w:sz w:val="28"/>
          <w:lang w:val="ru-RU" w:eastAsia="ru-RU"/>
        </w:rPr>
        <w:t>либретто Б. Томмзини. Премьера состоялась, а 1880 г. в Турин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Неоднократно композитор сочинял в контатно-ораторском жанре. Одно из наиболее масштабных сочинений этого жанра </w:t>
      </w:r>
      <w:r>
        <w:rPr>
          <w:sz w:val="28"/>
          <w:lang w:val="en-US" w:eastAsia="ru-RU"/>
        </w:rPr>
        <w:t xml:space="preserve">“Месса - реквием” </w:t>
      </w:r>
      <w:r>
        <w:rPr>
          <w:sz w:val="28"/>
          <w:lang w:val="ru-RU" w:eastAsia="ru-RU"/>
        </w:rPr>
        <w:t>для четырех солистов, хора и оркестра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В сегодняшнем виде это произведение было закончено в 1877 г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Великолепная Месса по стилю ближе к Вагнеру, чем к  итальянцам </w:t>
      </w:r>
      <w:r>
        <w:rPr>
          <w:sz w:val="28"/>
          <w:lang w:val="en-US" w:eastAsia="ru-RU"/>
        </w:rPr>
        <w:t xml:space="preserve">— Верди и Россини. В конце 20 в.  Месса-реквием  была  вновь  переиздана, ис-полнена  и записана на пластинку в Италии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ru-RU"/>
        </w:rPr>
        <w:t xml:space="preserve">Другая известная </w:t>
      </w:r>
      <w:r>
        <w:rPr>
          <w:sz w:val="28"/>
          <w:lang w:val="ru-RU" w:eastAsia="ru-RU"/>
        </w:rPr>
        <w:t xml:space="preserve">оратория </w:t>
      </w:r>
      <w:r>
        <w:rPr>
          <w:sz w:val="28"/>
          <w:lang w:val="en-US" w:eastAsia="ru-RU"/>
        </w:rPr>
        <w:t xml:space="preserve">“Оливковый сад” </w:t>
      </w:r>
      <w:r>
        <w:rPr>
          <w:sz w:val="28"/>
          <w:lang w:val="ru-RU" w:eastAsia="ru-RU"/>
        </w:rPr>
        <w:t>для солистов, хора и оркес-тра на текст лондонского музыкального критика Джозефа Беннета впервые прозвучала в Англии в 1887 г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Другие сочинения композитора в кантатно-ораториальном жанре менее известны и до последнего времени мало упоминались. Ода-кантата </w:t>
      </w:r>
      <w:r>
        <w:rPr>
          <w:sz w:val="28"/>
          <w:lang w:val="en-US" w:eastAsia="ru-RU"/>
        </w:rPr>
        <w:t>“Голоса” была  написана  для  хора  и  оркестра  с  посвящением русскому императору Александру I I</w:t>
      </w:r>
      <w:r>
        <w:rPr>
          <w:sz w:val="28"/>
          <w:lang w:val="ru-RU" w:eastAsia="ru-RU"/>
        </w:rPr>
        <w:t xml:space="preserve"> и впервые исполнена в Петербурге в 1866 г. 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На сегодняшний день известно еще несколько сочинений Боттезини для хора и оркестра (органа), изданных в Париже и Лондон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Для симфонического оркестра Боттезини написал несколько симфоний, увертюры, фантазии, цикл пьес </w:t>
      </w:r>
      <w:r>
        <w:rPr>
          <w:sz w:val="28"/>
          <w:lang w:val="en-US" w:eastAsia="ru-RU"/>
        </w:rPr>
        <w:t xml:space="preserve">“Арабские ночи” </w:t>
      </w:r>
      <w:r>
        <w:rPr>
          <w:sz w:val="28"/>
          <w:lang w:val="ru-RU" w:eastAsia="ru-RU"/>
        </w:rPr>
        <w:t>и многие другие пьесы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В оркестровых сочинениях композитора изысканная гармония и блестя-щая инструментовка, богатство мелодии и яркие зарисов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Среди камерной музыки </w:t>
      </w:r>
      <w:r>
        <w:rPr>
          <w:sz w:val="28"/>
          <w:lang w:val="en-US" w:eastAsia="ru-RU"/>
        </w:rPr>
        <w:t xml:space="preserve">— наиболее интересны квартеты и квантеты для струнных инструментов. Наиболее известны </w:t>
      </w:r>
      <w:r>
        <w:rPr>
          <w:sz w:val="28"/>
          <w:lang w:val="ru-RU" w:eastAsia="ru-RU"/>
        </w:rPr>
        <w:t>квартет ре-мажор написанный в 1861 г. и получивший в 1862 г. первую премию во Флорен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Из квинтетов наиболее популярен Большой квинтет </w:t>
      </w:r>
      <w:r>
        <w:rPr>
          <w:sz w:val="28"/>
          <w:lang w:val="en-US" w:eastAsia="ru-RU"/>
        </w:rPr>
        <w:t>(</w:t>
      </w:r>
      <w:r>
        <w:rPr>
          <w:sz w:val="28"/>
          <w:lang w:val="ru-RU" w:eastAsia="ru-RU"/>
        </w:rPr>
        <w:t>двух скрипки, альта, виолончели, контрабаса</w:t>
      </w:r>
      <w:r>
        <w:rPr>
          <w:sz w:val="28"/>
          <w:lang w:val="en-US" w:eastAsia="ru-RU"/>
        </w:rPr>
        <w:t xml:space="preserve">) “Памяти Меркаданте”; Квартеты и квинтеты Боттезини отличаются  яркими мелодиями оперного  склада, </w:t>
      </w:r>
      <w:r>
        <w:rPr>
          <w:sz w:val="28"/>
          <w:lang w:val="ru-RU" w:eastAsia="ru-RU"/>
        </w:rPr>
        <w:t>оригинальными гармониями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Из сочинения Боттезини известны также пьесы для фортепиано, органа, скрипки, альты, виолончели и для духовых инструментов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Можно еще отметить вокальные произведения. Одно из ранних вокальных произведений Боттезини является мелодия, написанная в 1844 г., а среди последних речитатив и романс написанный в в1884 г. в Мадриде для Анджело Мазин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>Боттезини сочинил несколько альбомов таких вокальных произведений (</w:t>
      </w:r>
      <w:r>
        <w:rPr>
          <w:sz w:val="28"/>
          <w:lang w:val="en-US" w:eastAsia="ru-RU"/>
        </w:rPr>
        <w:t xml:space="preserve">“Ночи востока”, </w:t>
      </w:r>
      <w:r>
        <w:rPr>
          <w:sz w:val="28"/>
          <w:lang w:val="ru-RU" w:eastAsia="ru-RU"/>
        </w:rPr>
        <w:t xml:space="preserve">два альбома </w:t>
      </w:r>
      <w:r>
        <w:rPr>
          <w:sz w:val="28"/>
          <w:lang w:val="en-US" w:eastAsia="ru-RU"/>
        </w:rPr>
        <w:t>“Воспоминания о Неаполе”, “Шесть пьес”</w:t>
      </w:r>
      <w:r>
        <w:rPr>
          <w:sz w:val="28"/>
          <w:lang w:val="ru-RU" w:eastAsia="ru-RU"/>
        </w:rPr>
        <w:t>) множество романсов, арий, песен, баллад и т. д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Беглый обзор творческого наследия композитора убеждает в том, что он серьезно и плодотворно работал во многих жанрах, сделав большой вклад в развитие итальянской музыки 19 в. Очевидно, что его оперное, симфоническое и вокальное наследие нуждается в более глубоких и серьезных исследованиях. Своим современникам Боттезини был известен не только как контрабасист и композитор, но и как дирижер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Боттезини успешно управлялся с обязанностями оперного дирижера в Гаване, Париже, Палермо, Барселоне, Лондоне, где он жил несколько лет. Боттезини выезжал в разные города Европы и Америки где руководил и дири-жировал постановкой своих произведений. Оперный театр предъявляет к дирижеру большие требования — ведь в его руках находятся не только мастерство и слаженность громадного коллектива, включающего в себя солистов, хор и оркестр, но и во многом успех спектакля, нередко определяю-щий его дальнейшую судьб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Особое значение имеет работа Боттезини связанная с постановкой оперы Дж. Верди </w:t>
      </w:r>
      <w:r>
        <w:rPr>
          <w:sz w:val="28"/>
          <w:lang w:val="en-US" w:eastAsia="ru-RU"/>
        </w:rPr>
        <w:t xml:space="preserve">“Аида”. </w:t>
      </w:r>
      <w:r>
        <w:rPr>
          <w:sz w:val="28"/>
          <w:lang w:val="ru-RU" w:eastAsia="ru-RU"/>
        </w:rPr>
        <w:t xml:space="preserve">Боттезини пришлось начать работу в Каире над </w:t>
      </w:r>
      <w:r>
        <w:rPr>
          <w:sz w:val="28"/>
          <w:lang w:val="en-US" w:eastAsia="ru-RU"/>
        </w:rPr>
        <w:t xml:space="preserve">“Аидой” в сложной обстановке. </w:t>
      </w:r>
      <w:r>
        <w:rPr>
          <w:sz w:val="28"/>
          <w:lang w:val="ru-RU" w:eastAsia="ru-RU"/>
        </w:rPr>
        <w:t xml:space="preserve">В процессе постановки несколько раз менялись солисты, так как менялись сроки постановки. В процессе репетиции происходят измене-ния. Несмотря на все это Боттезини прекрасно провел премьеру </w:t>
      </w:r>
      <w:r>
        <w:rPr>
          <w:sz w:val="28"/>
          <w:lang w:val="en-US" w:eastAsia="ru-RU"/>
        </w:rPr>
        <w:t>“Аиды” 24 декабря 1871 г.</w:t>
      </w:r>
      <w:r>
        <w:rPr>
          <w:sz w:val="28"/>
          <w:lang w:val="ru-RU" w:eastAsia="ru-RU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Как оперный дирижер Боттезини ставит не только итальянские оперы, такие  как  </w:t>
      </w:r>
      <w:r>
        <w:rPr>
          <w:sz w:val="28"/>
          <w:lang w:val="en-US" w:eastAsia="ru-RU"/>
        </w:rPr>
        <w:t>“Норма”,  “Лючия”,  “Севильский  цирюльник”,  “Риголетто”, “Травиата”</w:t>
      </w:r>
      <w:r>
        <w:rPr>
          <w:sz w:val="28"/>
          <w:lang w:val="ru-RU" w:eastAsia="ru-RU"/>
        </w:rPr>
        <w:t xml:space="preserve">, но и такие, как </w:t>
      </w:r>
      <w:r>
        <w:rPr>
          <w:sz w:val="28"/>
          <w:lang w:val="en-US" w:eastAsia="ru-RU"/>
        </w:rPr>
        <w:t>“</w:t>
      </w:r>
      <w:r>
        <w:rPr>
          <w:sz w:val="28"/>
          <w:lang w:val="ru-RU" w:eastAsia="ru-RU"/>
        </w:rPr>
        <w:t>Фауст</w:t>
      </w:r>
      <w:r>
        <w:rPr>
          <w:sz w:val="28"/>
          <w:lang w:val="en-US" w:eastAsia="ru-RU"/>
        </w:rPr>
        <w:t>”, “</w:t>
      </w:r>
      <w:r>
        <w:rPr>
          <w:sz w:val="28"/>
          <w:lang w:val="ru-RU" w:eastAsia="ru-RU"/>
        </w:rPr>
        <w:t>Дон Жуан</w:t>
      </w:r>
      <w:r>
        <w:rPr>
          <w:sz w:val="28"/>
          <w:lang w:val="en-US" w:eastAsia="ru-RU"/>
        </w:rPr>
        <w:t>”</w:t>
      </w:r>
      <w:r>
        <w:rPr>
          <w:sz w:val="28"/>
          <w:lang w:val="ru-RU" w:eastAsia="ru-RU"/>
        </w:rPr>
        <w:t xml:space="preserve">, </w:t>
      </w:r>
      <w:r>
        <w:rPr>
          <w:sz w:val="28"/>
          <w:lang w:val="en-US" w:eastAsia="ru-RU"/>
        </w:rPr>
        <w:t>“</w:t>
      </w:r>
      <w:r>
        <w:rPr>
          <w:sz w:val="28"/>
          <w:lang w:val="ru-RU" w:eastAsia="ru-RU"/>
        </w:rPr>
        <w:t>Мефистофель</w:t>
      </w:r>
      <w:r>
        <w:rPr>
          <w:sz w:val="28"/>
          <w:lang w:val="en-US" w:eastAsia="ru-RU"/>
        </w:rPr>
        <w:t>”, “Лоэнгрин”</w:t>
      </w:r>
      <w:r>
        <w:rPr>
          <w:sz w:val="28"/>
          <w:lang w:val="ru-RU" w:eastAsia="ru-RU"/>
        </w:rPr>
        <w:t>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Есть также сведения о том, что Боттезини помогал Берлиозу дирижиро-вать в 1855 г. на Всемирной Выставк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В репертуаре Боттезини-дирижера были </w:t>
      </w:r>
      <w:r>
        <w:rPr>
          <w:sz w:val="28"/>
          <w:lang w:val="en-US" w:eastAsia="ru-RU"/>
        </w:rPr>
        <w:t>“Героическая”</w:t>
      </w:r>
      <w:r>
        <w:rPr>
          <w:sz w:val="28"/>
          <w:lang w:val="ru-RU" w:eastAsia="ru-RU"/>
        </w:rPr>
        <w:t xml:space="preserve"> и </w:t>
      </w:r>
      <w:r>
        <w:rPr>
          <w:sz w:val="28"/>
          <w:lang w:val="en-US" w:eastAsia="ru-RU"/>
        </w:rPr>
        <w:t>“</w:t>
      </w:r>
      <w:r>
        <w:rPr>
          <w:sz w:val="28"/>
          <w:lang w:val="ru-RU" w:eastAsia="ru-RU"/>
        </w:rPr>
        <w:t>Пасторальная</w:t>
      </w:r>
      <w:r>
        <w:rPr>
          <w:sz w:val="28"/>
          <w:lang w:val="en-US" w:eastAsia="ru-RU"/>
        </w:rPr>
        <w:t xml:space="preserve">” Бетховена, реквием Верди, малая месса </w:t>
      </w:r>
      <w:r>
        <w:rPr>
          <w:sz w:val="28"/>
          <w:lang w:val="ru-RU" w:eastAsia="ru-RU"/>
        </w:rPr>
        <w:t xml:space="preserve">Россини. 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Все эти сведения дают нам возможность судить о профессиональной дирижерской деятельности этого выдающегося музыканта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4"/>
        <w:spacing w:lineRule="auto" w:line="360"/>
        <w:ind w:firstLine="720"/>
        <w:rPr/>
      </w:pPr>
      <w:r>
        <w:rPr>
          <w:lang w:val="en-US"/>
        </w:rPr>
        <w:t xml:space="preserve">IV. </w:t>
      </w:r>
      <w:r>
        <w:rPr/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ru-RU" w:eastAsia="ru-RU"/>
        </w:rPr>
      </w:pPr>
      <w:r>
        <w:rPr>
          <w:b/>
          <w:sz w:val="32"/>
          <w:lang w:val="ru-RU" w:eastAsia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В контрабасовом искусстве 19 в. среди многих исполнителей Джованни Боттезини выделялся своим разносторонним дарованием. Контрабасист-солист, покоривший своей игрой весь мир </w:t>
      </w:r>
      <w:r>
        <w:rPr>
          <w:sz w:val="28"/>
          <w:lang w:val="en-US" w:eastAsia="ru-RU"/>
        </w:rPr>
        <w:t>— все это дало основание современникам поставить Боттезини в один ряд с великими музыкантами-романтиками</w:t>
      </w:r>
      <w:r>
        <w:rPr>
          <w:sz w:val="28"/>
          <w:lang w:val="ru-RU" w:eastAsia="ru-RU"/>
        </w:rPr>
        <w:t>:</w:t>
      </w:r>
      <w:r>
        <w:rPr>
          <w:sz w:val="28"/>
          <w:lang w:val="en-US" w:eastAsia="ru-RU"/>
        </w:rPr>
        <w:t xml:space="preserve"> Паганини, Листом и Вьетан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ru-RU"/>
        </w:rPr>
        <w:t xml:space="preserve">Еще при </w:t>
      </w:r>
      <w:r>
        <w:rPr>
          <w:sz w:val="28"/>
          <w:lang w:val="ru-RU" w:eastAsia="ru-RU"/>
        </w:rPr>
        <w:t>жизни контрабасиста имя Боттезини стало нарицательным. Французского виртуоза Ахилло Гуффе критики называли французским Боттезини, а русским Боттезини нередко называли Сергея Кусевицкого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Многочисленные выступления Боттезини в качестве солиста, успешно проходившие в течение полувека во многих странах мира, доказали, что контрабас может соперничать с другими инструментами на концертной эстра-де. Как и многие артисты эпохи романтизма, Боттезини выбрал карьеру солиста и провел жизнь в бесконечных скитания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Пожалуй, в этом смысле Боттезини напоминал другого виртуоза </w:t>
      </w:r>
      <w:r>
        <w:rPr>
          <w:sz w:val="28"/>
          <w:lang w:val="en-US" w:eastAsia="ru-RU"/>
        </w:rPr>
        <w:t>— Николло Паганин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ru-RU"/>
        </w:rPr>
        <w:t xml:space="preserve">Из исполнителей на контрабасе того времени Джованни Боттезини был приверженцем именно трехструнного инструмента, его виртуозная техника выдвинула его на первые позиции среди контрабасистов-виртуозов. Контрабас был для </w:t>
      </w:r>
      <w:r>
        <w:rPr>
          <w:sz w:val="28"/>
          <w:lang w:val="ru-RU" w:eastAsia="ru-RU"/>
        </w:rPr>
        <w:t>Боттезини творческой лабораторией, с помощью которой он находил новые исполнительные приемы. Контрабас в руках Боттезини</w:t>
      </w:r>
      <w:r>
        <w:rPr>
          <w:sz w:val="28"/>
          <w:lang w:val="en-US" w:eastAsia="ru-RU"/>
        </w:rPr>
        <w:t xml:space="preserve"> превращался в инструмент </w:t>
      </w:r>
      <w:r>
        <w:rPr>
          <w:sz w:val="28"/>
          <w:lang w:val="ru-RU" w:eastAsia="ru-RU"/>
        </w:rPr>
        <w:t>с неограниченными возможностями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Созданные им произведения для контрабаса до сих пор представляют вершину технической слож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Боттезини был также композитором и дирижером. В наши дни имя Боттезини-композитора связано с его замечательными произведениями для контрабаса, но и его знаменитые оперы </w:t>
      </w:r>
      <w:r>
        <w:rPr>
          <w:sz w:val="28"/>
          <w:lang w:val="en-US" w:eastAsia="ru-RU"/>
        </w:rPr>
        <w:t>“Эро и Олеандр”</w:t>
      </w:r>
      <w:r>
        <w:rPr>
          <w:sz w:val="28"/>
          <w:lang w:val="ru-RU" w:eastAsia="ru-RU"/>
        </w:rPr>
        <w:t xml:space="preserve"> и </w:t>
      </w:r>
      <w:r>
        <w:rPr>
          <w:sz w:val="28"/>
          <w:lang w:val="en-US" w:eastAsia="ru-RU"/>
        </w:rPr>
        <w:t>“Королева Неаполя”, а также оратория “Оливковый сад”,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en-US" w:eastAsia="ru-RU"/>
        </w:rPr>
        <w:t>“Messa du Reqiem”</w:t>
      </w:r>
      <w:r>
        <w:rPr>
          <w:sz w:val="28"/>
          <w:lang w:val="ru-RU" w:eastAsia="ru-RU"/>
        </w:rPr>
        <w:t xml:space="preserve"> с новой стороны раскрывают талант Дж. Боттезин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 w:eastAsia="ru-RU"/>
        </w:rPr>
        <w:t xml:space="preserve">Следует отметить, что Дж. Боттезини прекрасный оперный дирижер. В частности премьера оперы Дж. Верди </w:t>
      </w:r>
      <w:r>
        <w:rPr>
          <w:sz w:val="28"/>
          <w:lang w:val="en-US" w:eastAsia="ru-RU"/>
        </w:rPr>
        <w:t xml:space="preserve">“Аида” в Каире получила </w:t>
      </w:r>
      <w:r>
        <w:rPr>
          <w:sz w:val="28"/>
          <w:lang w:val="ru-RU" w:eastAsia="ru-RU"/>
        </w:rPr>
        <w:t>высокую оценку автора, прежде всего благодаря Боттезини-дирижеру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Джованни Боттезини </w:t>
      </w:r>
      <w:r>
        <w:rPr>
          <w:sz w:val="28"/>
          <w:lang w:val="en-US" w:eastAsia="ru-RU"/>
        </w:rPr>
        <w:t>— разносторонний и яркий талант в истории мировой музыки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Литература: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Михно А. А. Ст. девятнадцатый век // контрабас. История и методика под ред. Б. В. Доброхотова  М: Музыка, 1974 г. — стр. 39-5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Михно А. А. Джованни Боттезини, Творческий портрет, М. — Изд. Музыка, 1995 г.</w:t>
      </w:r>
    </w:p>
    <w:p>
      <w:pPr>
        <w:pStyle w:val="Normal"/>
        <w:spacing w:lineRule="auto" w:line="360"/>
        <w:ind w:firstLine="720"/>
        <w:rPr>
          <w:sz w:val="28"/>
          <w:lang w:val="ru-RU" w:eastAsia="ru-RU"/>
        </w:rPr>
      </w:pPr>
      <w:r>
        <w:rPr>
          <w:sz w:val="28"/>
          <w:lang w:val="ru-RU" w:eastAsia="ru-RU"/>
        </w:rPr>
        <w:t>3.Азархин Р.М. Контрабас. Москва. Изд. Музыка,1978г. стр.28-30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/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i/>
      <w:sz w:val="26"/>
      <w:lang w:val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37:00Z</dcterms:created>
  <dc:creator>Зайнулин Андрей</dc:creator>
  <dc:description/>
  <cp:keywords/>
  <dc:language>en-US</dc:language>
  <cp:lastModifiedBy>Mage</cp:lastModifiedBy>
  <dcterms:modified xsi:type="dcterms:W3CDTF">2011-10-19T04:37:00Z</dcterms:modified>
  <cp:revision>2</cp:revision>
  <dc:subject/>
  <dc:title>* * *</dc:title>
</cp:coreProperties>
</file>