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Голубые искры народной памяти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место в русской литературе занимают произведения известного писателя-Максима Горького. Читая его рассказы и повести, понимаешь, насколько писатель был близок к народу, как много можно подчеркнуть из его произведений. Горький любил людей и сердцем, и душой, поэтому его произведения полны искренности и душевной теплоты. Можно рассказать о многих произведениях Горького, но я хочу рассказать о"Старухе Изергиль"-это прекрасный рассказ, на протяжении которого сама Изергиль рассказывает легенды и сказки. Одной из них является легенда о Данко - как дань памяти людей о его подви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ко живет в племени, вместе с ним живут веселые, сильные и смелые люди. Они живут в удачном месте, где красивая природа, не зная бед и печалей. Однажды пришли чужие племена и прогнали это племя в глубь леса. Для племени Данко наступают тяжелые времена. Люди гибнут один за другим, плачут жены и дети, отцы задумались и впали в тоску. Они попали в безвыходное пол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однажды появился Данко - сильный, смелый и душой и телом. И он стремился спасти их. И он верил, что впереди есть прекрасные места, где может поселиться их племя. Он говорил им, что тратить силы на думу и тоску бесполезно. Недаром ведь говорят, что под лежачий камень вода не потечет. Он говорил им: "Все на свете имеет конец. Идемте. Ну. Г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люди поверили в молодого героя и пошли за ним. Путь был очень трудным. И люди, пройдя много дебрей, потерпев много соплеменников И не видя результата, стали терять веру и надежду на хорошее будущее. И тогда они задумали убить своего лидера, за то, что он не смог вывести их из леса, что он молод и неопытный, и напрасно взялся за это дело. Но Данко не смотря на то, что люди не благодарны, все же решает спасти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наконец он вывел людей из леса, он привел их на свободную землю, его племя продолжала жить, а сам Данко умер. Люди прошли мимо него и побежали вперед - навстречу солнцу и свету, позабыв о Дан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ко несомненно ге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очень понравилась легенда о Данко, но я все же считаю ее не справедливой. В первую очередь меня удивила неблагодарность людей, захотевших сначала убить Данко, а в последствии, когда Данко умер, Все прошли мимо не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7:00Z</dcterms:created>
  <dc:creator>User</dc:creator>
  <dc:description/>
  <cp:keywords/>
  <dc:language>en-US</dc:language>
  <cp:lastModifiedBy>Mage</cp:lastModifiedBy>
  <dcterms:modified xsi:type="dcterms:W3CDTF">2011-10-11T19:17:00Z</dcterms:modified>
  <cp:revision>2</cp:revision>
  <dc:subject/>
  <dc:title>"Голубые искры народной памяти" </dc:title>
</cp:coreProperties>
</file>